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«Тартюф» – пьеса большой сатирической емкости и актуальности… Речь в ней шла об основном пороке абсолютистского общества – о лицемерии. Лицемерие не просто один из человеческих пороков, но порок, который в </w:t>
      </w:r>
      <w:r>
        <w:rPr>
          <w:rFonts w:cs="Times New Roman Cyr" w:ascii="Times New Roman Cyr" w:hAnsi="Times New Roman Cyr"/>
          <w:sz w:val="24"/>
          <w:lang w:val="en-US"/>
        </w:rPr>
        <w:t>XVII</w:t>
      </w:r>
      <w:r>
        <w:rPr>
          <w:rFonts w:cs="Times New Roman Cyr" w:ascii="Times New Roman Cyr" w:hAnsi="Times New Roman Cyr"/>
          <w:sz w:val="24"/>
        </w:rPr>
        <w:t xml:space="preserve"> веке стал знамением эпохи, сущностью абсолютистской монархии. Оно выражал противоречие  между внешней народностью и внутренней ложью, между фасадом здания и его внутренним содержанием</w:t>
      </w:r>
      <w:r>
        <w:rPr>
          <w:rStyle w:val="FootnoteCharacters"/>
          <w:rStyle w:val="FootnoteAnchor"/>
          <w:rFonts w:cs="Times New Roman Cyr" w:ascii="Times New Roman Cyr" w:hAnsi="Times New Roman Cyr"/>
          <w:sz w:val="24"/>
        </w:rPr>
        <w:footnoteReference w:id="2"/>
      </w: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</w:rPr>
        <w:t>Лицемер должен искусно носить маску, должен стараться создать эффект добродетели</w:t>
      </w:r>
      <w:r>
        <w:rPr>
          <w:rStyle w:val="FootnoteCharacters"/>
          <w:rStyle w:val="FootnoteAnchor"/>
          <w:rFonts w:cs="Times New Roman Cyr" w:ascii="Times New Roman Cyr" w:hAnsi="Times New Roman Cyr"/>
          <w:sz w:val="24"/>
        </w:rPr>
        <w:footnoteReference w:id="3"/>
      </w:r>
      <w:r>
        <w:rPr>
          <w:rFonts w:cs="Times New Roman Cyr" w:ascii="Times New Roman Cyr" w:hAnsi="Times New Roman Cyr"/>
          <w:sz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Мольеру удалось поднять образ  главного лицемера – Тартюфа -  до уровня типа огромной емкости, художественной силы и непреходящего мирового значени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исуя образ Тартюфа, Мольер стремился показать крупным планом доминирующие, главенствующие черты его характера, отвлекаясь от случайного и второстепенного. По собственному признанию Мольера, он «пользовался для этой пьесы одними лишь резкими красками и существенными чертами, по которым сразу можно распознать подлинного и несомненного лицемера». Такова была задача построения сатирического образа – сгущать нужные автору «резкие краски».</w:t>
      </w:r>
    </w:p>
    <w:p>
      <w:pPr>
        <w:pStyle w:val="TextBodyIndent"/>
        <w:rPr/>
      </w:pPr>
      <w:r>
        <w:rPr>
          <w:rFonts w:cs="Times New Roman Cyr" w:ascii="Times New Roman Cyr" w:hAnsi="Times New Roman Cyr"/>
        </w:rPr>
        <w:t>Тартюф резко подл на протяжение всей пьесы. Источник этой подлости – чудовищное лицемерие, противоречие между «гласными действиями» и «тайными страстями» (А. С. Пушкин)</w:t>
      </w:r>
      <w:r>
        <w:rPr>
          <w:rStyle w:val="FootnoteCharacters"/>
          <w:rStyle w:val="FootnoteAnchor"/>
          <w:rFonts w:cs="Times New Roman Cyr" w:ascii="Times New Roman Cyr" w:hAnsi="Times New Roman Cyr"/>
        </w:rPr>
        <w:footnoteReference w:id="4"/>
      </w:r>
      <w:r>
        <w:rPr>
          <w:rFonts w:cs="Times New Roman Cyr" w:ascii="Times New Roman Cyr" w:hAnsi="Times New Roman Cyr"/>
        </w:rPr>
        <w:t>».</w:t>
      </w:r>
    </w:p>
    <w:p>
      <w:pPr>
        <w:pStyle w:val="TextBodyIndent"/>
        <w:rPr/>
      </w:pPr>
      <w:r>
        <w:rPr>
          <w:rFonts w:cs="Times New Roman Cyr" w:ascii="Times New Roman Cyr" w:hAnsi="Times New Roman Cyr"/>
        </w:rPr>
        <w:t>«Для Тарюфа существенно, что он не только хитрый жулик, карьерист, стяжатель, прикарманивающий состояние Оргона. Это также и развратник, не умеющий совладать со своей чувственностью, прямо одержимый похотью… Это к тому же и лицемер, прикидывающийся святошей, прикрывающий свое настоящее лицо, свое плутовство и свою склонность к амурным интрижкам, высоконравственными рассуждениями о небе, которое якобы руководит его поведением. Это, кроме всего, и политический доносчик, организующий арест Оргона…»</w:t>
      </w:r>
      <w:r>
        <w:rPr>
          <w:rStyle w:val="FootnoteCharacters"/>
          <w:rStyle w:val="FootnoteAnchor"/>
          <w:rFonts w:cs="Times New Roman Cyr" w:ascii="Times New Roman Cyr" w:hAnsi="Times New Roman Cyr"/>
        </w:rPr>
        <w:footnoteReference w:id="5"/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ичина этого – косность сознания Оргона, воспитанного в подчинении авторитетам. Эта косность не дает ему возможности критически осмыслить явления жизни и оценить окружающих его людей. Если Оргон все же обретает здравый взгляд на мир после разоблачения Тартюфа, то его мать, старуха Пернель, глупо благочестивая сторонница косных патриархальных взглядов, так и не увидела подлинного лица Тартюфа.</w:t>
      </w:r>
    </w:p>
    <w:p>
      <w:pPr>
        <w:pStyle w:val="TextBodyIndent"/>
        <w:rPr/>
      </w:pPr>
      <w:r>
        <w:rPr>
          <w:rFonts w:cs="Times New Roman Cyr" w:ascii="Times New Roman Cyr" w:hAnsi="Times New Roman Cyr"/>
        </w:rPr>
        <w:t>Молодое поколение, представленное в комедии, которое сразу разглядело подлинное лицо Тартюфа, объединяет служанка Дорина, давно и преданно служащая в доме Оргона и пользующаяся здесь любовью и уважением. Ее  мудрость, здравый смысл, проницательность помогают найти самые подходящие средства для борьбы с хитрым проходимцем»</w:t>
      </w:r>
      <w:r>
        <w:rPr>
          <w:rStyle w:val="FootnoteCharacters"/>
          <w:rStyle w:val="FootnoteAnchor"/>
          <w:rFonts w:cs="Times New Roman Cyr" w:ascii="Times New Roman Cyr" w:hAnsi="Times New Roman Cyr"/>
        </w:rPr>
        <w:footnoteReference w:id="6"/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«Формирование характера главного героя  происходит не в объективной действительности, а в сознании воспринимающих этот характер персонажей и в сознании зрителей. Сначала, в </w:t>
      </w:r>
      <w:r>
        <w:rPr>
          <w:rFonts w:cs="Times New Roman Cyr" w:ascii="Times New Roman Cyr" w:hAnsi="Times New Roman Cyr"/>
          <w:sz w:val="24"/>
          <w:lang w:val="en-US"/>
        </w:rPr>
        <w:t xml:space="preserve">I </w:t>
      </w:r>
      <w:r>
        <w:rPr>
          <w:rFonts w:cs="Times New Roman Cyr" w:ascii="Times New Roman Cyr" w:hAnsi="Times New Roman Cyr"/>
          <w:sz w:val="24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II</w:t>
      </w:r>
      <w:r>
        <w:rPr>
          <w:rFonts w:cs="Times New Roman Cyr" w:ascii="Times New Roman Cyr" w:hAnsi="Times New Roman Cyr"/>
          <w:sz w:val="24"/>
        </w:rPr>
        <w:t xml:space="preserve"> актах, его образ двоится – это бродяга, грубоватый человек, любящий хорошо поесть и выпить. Но в этих же актах Тартюфа на сцене нет, о нем только рассуждают другие. В </w:t>
      </w:r>
      <w:r>
        <w:rPr>
          <w:rFonts w:cs="Times New Roman Cyr" w:ascii="Times New Roman Cyr" w:hAnsi="Times New Roman Cyr"/>
          <w:sz w:val="24"/>
          <w:lang w:val="en-US"/>
        </w:rPr>
        <w:t>III</w:t>
      </w:r>
      <w:r>
        <w:rPr>
          <w:rFonts w:cs="Times New Roman Cyr" w:ascii="Times New Roman Cyr" w:hAnsi="Times New Roman Cyr"/>
          <w:sz w:val="24"/>
        </w:rPr>
        <w:t xml:space="preserve"> акте Тартюф появляется на сцене и здесь сначала ведет себя как ханжа, затем в беседе с Эльмирой как соблазнитель, и в конце с Дамисом как лицемер, умеющий уйти от возмезд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</w:rPr>
        <w:t>Образ Тартюфа, таким образом, на протяжение всей пьесы как бы непрерывно обогащается в своем содержании, каждое новое открывающееся в нем качество не отменяет предыдущих, а как бы наслаивается на них»</w:t>
      </w:r>
      <w:r>
        <w:rPr>
          <w:rStyle w:val="FootnoteCharacters"/>
          <w:rStyle w:val="FootnoteAnchor"/>
          <w:rFonts w:cs="Times New Roman Cyr" w:ascii="Times New Roman Cyr" w:hAnsi="Times New Roman Cyr"/>
          <w:sz w:val="24"/>
        </w:rPr>
        <w:footnoteReference w:id="7"/>
      </w: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«Тартюф у Мольера представлен персонажем, обладающим недюжей силой ума. В нем интересна его хитрость, его умение провести большинство людей, втереться к ним в доверие, овладеть их мыслями, превратить их в свои орудия. Это враг особо опасный, умеющий приспособиться к любым изменениям ситуации, принимать на себя любые личины. Он подвижен, сообразителен, умеет быстро менять решения, мгновенно, в зависимости от ситуации, превращаться в свою противоположность. С Дамисом, когда тот застает его с Эльмирой, тотчас выдвигает на первый план свое смирение, сейчас же соглашается с обвинениями, начинает предельно самоунижа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</w:rPr>
        <w:t>Он надевает маску, предпочитая играть роль»</w:t>
      </w:r>
      <w:r>
        <w:rPr>
          <w:rStyle w:val="FootnoteCharacters"/>
          <w:rStyle w:val="FootnoteAnchor"/>
          <w:rFonts w:cs="Times New Roman Cyr" w:ascii="Times New Roman Cyr" w:hAnsi="Times New Roman Cyr"/>
          <w:sz w:val="24"/>
        </w:rPr>
        <w:footnoteReference w:id="8"/>
      </w: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</w:rPr>
        <w:t>«В «Тартюфе» с дороги главного действующего лица убраны все препятствия, необходимая обратная сторона беспредельной наглости и лицемерия Тартюфа – беспредельная доверчивость Оргона, его патологическая преданность Тартюфу. Откуда берется такая преданность? Мольер ее не мотивирует, и это несущественно: такова гармоничная атмосфера для развития главного характера. Оргон – более или менее замаскированная условность, нужная для крайней гиперболизации главного характера. То же и с масками слуг. Кроме главных героев, все – условный разряженный воздух, который дает полную свободу главному герою»</w:t>
      </w:r>
      <w:r>
        <w:rPr>
          <w:rStyle w:val="FootnoteCharacters"/>
          <w:rStyle w:val="FootnoteAnchor"/>
          <w:rFonts w:cs="Times New Roman Cyr" w:ascii="Times New Roman Cyr" w:hAnsi="Times New Roman Cyr"/>
          <w:sz w:val="24"/>
        </w:rPr>
        <w:footnoteReference w:id="9"/>
      </w:r>
      <w:r>
        <w:rPr>
          <w:rFonts w:cs="Times New Roman Cyr" w:ascii="Times New Roman Cyr" w:hAnsi="Times New Roman Cyr"/>
          <w:sz w:val="24"/>
        </w:rPr>
        <w:t>. Вокруг только мас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«Маска лицемера плотно приросла к лицу Тартюфа; он ее приподнимает или срывает лишь в тех случаях, когда ему трудно справиться с обуревающими его чувствами или когда дело идет о спасении добычи, уплывающей из рук. Тартюф, призывающий  к умерщвлению плоти, испытывает неудержимую страсть к Эльмире (совсем юная Мариана, обещанная ему в жены, его нисколько не волнует, она представляет чисто деловой интерес). Рисуя «любовную» сцену с Эльмирой, Мольер показывает Тартюфа с приподнятой маской. Эта сцена построена с замечательном мастерством. Тартюф начинает ее совершенно по-тартюфски. Его первые фразы пахнут ладаном, они напыщенны и гнусавы:</w:t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усть благодать небес, источник всех щедрот,</w:t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ам здравие души и тела ниспошлет…</w:t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lang w:val="en-US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4"/>
          <w:lang w:val="en-US"/>
        </w:rPr>
        <w:t>(III, 3)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олжая тартюфствовать, он пробует качество обработки бархата, чтобы погладить колени молодой женщины; он не прочь с этой же целью потрогать и кружева на ее шее. Но Эльмира ставит его на место, отшучиваясь и давая понять, что атака всерьез не воспринимается. Более того – Эльмира иронизирует над Тартюфом, лукаво посмеивается над его обманчивой святостью. Тартюф невозмутимо выслушал шутку Дорины, но его оскорбила и уязвила насмешка Эльмиры. Ему захотелось прямо-таки закричать, что о не «бестелесный ангел», а человек как все. И он закричал об этом, отбросив личину. Между «тайными страстями» и «гласными действиями» установилось временное соответствие. Из уст Тартюфа вырывается поток взволнованных и горячих слов, звучащих подчас как любовная элегия:</w:t>
      </w:r>
    </w:p>
    <w:p>
      <w:pPr>
        <w:pStyle w:val="TextBodyIndent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 для меня – покой, отрада, упованье…</w:t>
      </w:r>
    </w:p>
    <w:p>
      <w:pPr>
        <w:pStyle w:val="TextBodyIndent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всю мою судьбу решает ваш ответ:</w:t>
      </w:r>
    </w:p>
    <w:p>
      <w:pPr>
        <w:pStyle w:val="TextBodyIndent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 счастлив, если «да», несчастлив, если «нет».</w:t>
      </w:r>
    </w:p>
    <w:p>
      <w:pPr>
        <w:pStyle w:val="TextBodyIndent"/>
        <w:jc w:val="center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lang w:val="en-US"/>
        </w:rPr>
        <w:t>(III, 3)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спевая в религиозном экстазе красоту Эльмиры, Тартюф, все более и более распаляясь и снова впадая в привычную колею тартюфства, пытается склонить Эльмиру к измене, обещает сохранить это в полной тайне, а раз будет соблюдена тайна, то честь Эльмиры останется незапятнанной.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 низменный мотив похотливо интрижки вытесняет тему религиозного поклонения красоте. Но вся сцена завершается взрывом: Дамис, подслушивавший откровенные излияния святоши, неожиданно появляется перед ним и угрожает разоблачением. Казалось бы, все пути к отступлению отрезаны: Тартюф попался с поличным. Негодующий Дамис уличает его перед подоспевшим Оргоном. Однако Тартюф не сдается. Он пускает в ход утонченное лицемерие христианского самоуничижения. Опровергать Дамиса – значит допускать возможность проступка. Не лучше ли покаяться в несовершенных грехах, приняв на себя и прегрешение Дамиса, возведшего напраслину,  - ведь юноша не ведает, что творит! Не лучше ли предаться самобичеванию, показав христианскую покорность и смирение. И Тартюф неистово бичует себя:</w:t>
      </w:r>
    </w:p>
    <w:p>
      <w:pPr>
        <w:pStyle w:val="TextBodyIndent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, брат мой, я злодей, гад, поношенье света,</w:t>
      </w:r>
    </w:p>
    <w:p>
      <w:pPr>
        <w:pStyle w:val="TextBodyIndent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счастная душа, погрязшая во зле,</w:t>
      </w:r>
    </w:p>
    <w:p>
      <w:pPr>
        <w:pStyle w:val="TextBodyIndent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дний негодяй из живших на земле.</w:t>
      </w:r>
    </w:p>
    <w:p>
      <w:pPr>
        <w:pStyle w:val="TextBodyIndent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III</w:t>
      </w:r>
      <w:r>
        <w:rPr>
          <w:rFonts w:cs="Times New Roman Cyr" w:ascii="Times New Roman Cyr" w:hAnsi="Times New Roman Cyr"/>
        </w:rPr>
        <w:t>, 6)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чем больше Тартюф неистовствует в своем покаянном экстазе, тем больше Оргон убеждается в его святости. Ведь только ни в чем не повинные люди могут так наговаривать на себя; виновные предпочли бы оправдываться. На этот ход мысли и рассчитывал Тартюф.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збешенный «клеветой» Дамиса, Оргон изгоняет сына из семьи, ополчившейся на Тартюфа. «Клевету» Дамиса Оргон рассматривает как часть заговора против «святого».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ртюф ничем не выдает своей радости по поводу поражения Дамиса. Оставшись наедине с Оргоном, он жалуется, ноет, скулит: «Мне так мучительно…Я словно весь в жару, не в силах говорить и, кажется, умру». Такого рода фразы блестяще закрепляют тему «оскорбленной невинности» и вместе с тем говорят об усталости, изнеможении лицемера: сцена публичного самобичевания стоила ему  большого напряжения душевных сил. Опасность миновала полностью, но в Тартюфе еще живет глухая тревога насчет будущего. Его окружают враги: «Меня не любят здесь». Тартюф, испытывая Оргона, грозит покинуть его дом, но Оргон, растроганный собственной решимостью, выказывает высшие знаки любви и преданности. Именно сейчас, в минуты кризиса, он решает исполнить то, о чем говорилось прежде в неопределенной форме: выдать дарственную на имущество и удержать Тартюфа.</w:t>
      </w:r>
    </w:p>
    <w:p>
      <w:pPr>
        <w:pStyle w:val="TextBodyIndent"/>
        <w:rPr/>
      </w:pPr>
      <w:r>
        <w:rPr>
          <w:rFonts w:cs="Times New Roman Cyr" w:ascii="Times New Roman Cyr" w:hAnsi="Times New Roman Cyr"/>
        </w:rPr>
        <w:t>В разговоре с Клеантом (</w:t>
      </w:r>
      <w:r>
        <w:rPr>
          <w:rFonts w:cs="Times New Roman Cyr" w:ascii="Times New Roman Cyr" w:hAnsi="Times New Roman Cyr"/>
          <w:lang w:val="en-US"/>
        </w:rPr>
        <w:t>IV</w:t>
      </w:r>
      <w:r>
        <w:rPr>
          <w:rFonts w:cs="Times New Roman Cyr" w:ascii="Times New Roman Cyr" w:hAnsi="Times New Roman Cyr"/>
        </w:rPr>
        <w:t>, 1) в полной мере проявилось могущество Тартюфа. Это была та высота, с которой он низринулся в пропасть. Причиной для падения послужило второе, специально подстроенное свидание с Эльмирой, происходившее на глазах у Оргона. Почему осмотрительный и осторожный Тартюф отправился на роковую для него встречу? Некоторые критики видят в этом натяжку, отступление от правды, нос такими утверждениями нельзя согласиться. Падение Тартюфа продиктовано всем складом его характера. Не в его правилах так быстро отступать от намеченной цели. Первая неудача еще более распалила его. Он верил в себя, в магическую силу своего красноречия, перед которым трудно устоять. Тем не менее Тартюф начинает эту «любовную» сцену настороженно, с некоторой опаской. Он и верит Эльмире и сомневается в ней. Его томит «мед сладостных слов» Эльмиры, но он настойчиво требует реальных доказательств нежности.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ольер мастерски изображает чувственный экстаз сорвавшегося с цепи постника. Видя, как слабеет сопротивление Эльмиры (а она виртуозно играет свою роль!), Тартюф с торжеством победителя, «раскрыв объятия», приближается к Эльмире, та отходит в сторону, и он видит Оргона», - такова авторская ремарка этой эффектной мизансцены. Пойманный в западню, Тартюф мгновенно опускает маску и под ее защитой пытается снова загипнотизировать Оргона испытанными фразами. Но гипноз уже не действует, прозревший Оргон больше не верит «праведнику», резко обрывает его и гонит из дома. Тогда Тартюф меняет тактику: он срывает с себя маску кротости. Великолепен этот переход от увещеваний к открытым угрозам. Оргону несдобровать! </w:t>
      </w:r>
    </w:p>
    <w:p>
      <w:pPr>
        <w:pStyle w:val="TextBodyIndent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…</w:t>
      </w:r>
      <w:r>
        <w:rPr>
          <w:rFonts w:cs="Times New Roman Cyr" w:ascii="Times New Roman Cyr" w:hAnsi="Times New Roman Cyr"/>
        </w:rPr>
        <w:t>я расправиться сумею с клеветою,</w:t>
      </w:r>
    </w:p>
    <w:p>
      <w:pPr>
        <w:pStyle w:val="TextBodyIndent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омстить за небеса и в ступе истолочь</w:t>
      </w:r>
    </w:p>
    <w:p>
      <w:pPr>
        <w:pStyle w:val="TextBodyIndent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, кто меня грозит прогнать отсюда прочь.</w:t>
      </w:r>
    </w:p>
    <w:p>
      <w:pPr>
        <w:pStyle w:val="TextBodyIndent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lang w:val="en-US"/>
        </w:rPr>
        <w:t>(IV, 7)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звернутый финал насыщен действием, неожиданными поворотами сюжета, яркими сценическими эффектами. Оргон узнает через Валера, что он, как государственный преступник, будет с минуты на минуту схвачен полицией; но путь к спасению перерезает Тартюф. </w:t>
      </w:r>
    </w:p>
    <w:p>
      <w:pPr>
        <w:pStyle w:val="TextBodyIndent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тише, сударь мой! Куда вы так с разбега?</w:t>
      </w:r>
    </w:p>
    <w:p>
      <w:pPr>
        <w:pStyle w:val="TextBodyIndent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ам недалекий путь до нового ночлега,</w:t>
      </w:r>
    </w:p>
    <w:p>
      <w:pPr>
        <w:pStyle w:val="TextBodyIndent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, волей короля, я арестую вас.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о Тартюф не был бы Тартюфом, если бы не придал своей агрессии окраску миролюбия и даже жертвенности во имя короля и государства, - ведь «он всегда умел рядить щеголевато бессовестность и подлость в то, что свято». В ответ на возмущение Оргона, Дамиса, Клеанта, Эльмиры он коротко замечает, что в данных обстоятельствах самым святым для него являются интересы короля, которым может нанести тяжелый ущерб преступный Оргон. </w:t>
      </w:r>
    </w:p>
    <w:p>
      <w:pPr>
        <w:pStyle w:val="TextBodyIndent"/>
        <w:rPr/>
      </w:pPr>
      <w:r>
        <w:rPr>
          <w:rFonts w:cs="Times New Roman Cyr" w:ascii="Times New Roman Cyr" w:hAnsi="Times New Roman Cyr"/>
        </w:rPr>
        <w:t>Тартюфу не терпится выполнить свой «долг» и увидеть Оргона арестованным. Но его верноподданническое рвение не было оценено монархом, который повелел арестовать не Оргона, а самого Тартюфа»</w:t>
      </w:r>
      <w:r>
        <w:rPr>
          <w:rStyle w:val="FootnoteCharacters"/>
          <w:rStyle w:val="FootnoteAnchor"/>
          <w:rFonts w:cs="Times New Roman Cyr" w:ascii="Times New Roman Cyr" w:hAnsi="Times New Roman Cyr"/>
        </w:rPr>
        <w:footnoteReference w:id="10"/>
      </w:r>
      <w:r>
        <w:rPr>
          <w:rFonts w:cs="Times New Roman Cyr" w:ascii="Times New Roman Cyr" w:hAnsi="Times New Roman Cyr"/>
        </w:rPr>
        <w:t>.</w:t>
      </w:r>
    </w:p>
    <w:p>
      <w:pPr>
        <w:pStyle w:val="TextBodyIndent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«Тартюф и Мольера действует под маской «святоши», потому что реакция охотней всего прикрывалась формой религиозной догматики; но цель драматурга была шире, чем простое обличение двоедушия церковников. На примере религиозного ханжества Мольер обличал гнусную механику любого – политического и морального – приспособленчества, когда убита совесть и пущена в ход заученная фразеология «благих намерений»…»</w:t>
      </w:r>
      <w:r>
        <w:rPr>
          <w:rStyle w:val="FootnoteCharacters"/>
          <w:rStyle w:val="FootnoteAnchor"/>
          <w:rFonts w:cs="Times New Roman Cyr" w:ascii="Times New Roman Cyr" w:hAnsi="Times New Roman Cyr"/>
        </w:rPr>
        <w:footnoteReference w:id="11"/>
      </w:r>
      <w:r>
        <w:rPr>
          <w:rFonts w:cs="Times New Roman Cyr" w:ascii="Times New Roman Cyr" w:hAnsi="Times New Roman Cyr"/>
        </w:rPr>
        <w:t>.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ликман И. Д. «Мольер», М. – Л.  196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Обломиевский Д. Д. «Французский классицизм». М. 19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История зарубежной литературы 17 века. Под ред. З. И. Плавскина. М. «Высшая школа» 198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риб В. Р. Расин. Мольер. В кн. Гриб В. Р. «Избранные работы. Поэтика». М. 1989.</w:t>
      </w:r>
    </w:p>
    <w:p>
      <w:pPr>
        <w:pStyle w:val="Footnote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</w:t>
      </w:r>
      <w:r>
        <w:rPr>
          <w:rFonts w:cs="Times New Roman Cyr" w:ascii="Times New Roman Cyr" w:hAnsi="Times New Roman Cyr"/>
          <w:sz w:val="24"/>
        </w:rPr>
        <w:t xml:space="preserve">5.    Бояджиев Г. Вступительная статья. «Жан -  Батист Мольер. Комедии» БВЛ    </w:t>
      </w:r>
    </w:p>
    <w:p>
      <w:pPr>
        <w:pStyle w:val="Footnote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 xml:space="preserve">«Художественная   литература». М. 1972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440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икман И. Д. «Мольер», М. – Л.  1966. С. 35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икман И. Д. «Мольер», М. – Л.  1966. С. 37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икман И. Д. «Мольер», М. – Л.  1966. С.160-16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ломиевский Д. Д. «Французский классицизм». М. 1968. С. 22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зарубежной литературы 17 века. Под ред. З. И. Плавскина. М. «Высшая школа» 1987. С. 113-11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ломиевский Д. Д. «Французский классицизм». М. 1968. С. 221 - 22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ломиевский Д. Д. «Французский классицизм». М. 1968. С. 238-239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б В. Р. Расин. Мольер. В кн. Гриб В. Р. «Избранные работы. Поэтика». М. 1989. С.376-37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икман И. Д. «Мольер», М. – Л.  1966. С. 172-17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яджиев Г. Вступительная статья. «Жан -  Батист Мольер. Комедии» БВЛ  «Художественная литература». М. 1972. С. 1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04:03:00Z</dcterms:created>
  <dc:creator>Katerina Medvedeva</dc:creator>
  <dc:description/>
  <dc:language>en-US</dc:language>
  <cp:lastModifiedBy>Katerina Medvedeva</cp:lastModifiedBy>
  <cp:lastPrinted>1999-11-08T01:35:00Z</cp:lastPrinted>
  <dcterms:modified xsi:type="dcterms:W3CDTF">1999-11-07T22:37:00Z</dcterms:modified>
  <cp:revision>4</cp:revision>
  <dc:subject/>
  <dc:title>Гриб 376 - 378</dc:title>
</cp:coreProperties>
</file>