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rFonts w:eastAsia="Franklin Gothic Medium" w:cs="Franklin Gothic Medium" w:ascii="Franklin Gothic Medium" w:hAnsi="Franklin Gothic Medium"/>
          <w:b/>
          <w:i/>
          <w:sz w:val="40"/>
          <w:szCs w:val="40"/>
          <w:u w:val="single"/>
        </w:rPr>
        <w:t xml:space="preserve">               </w:t>
      </w:r>
      <w:r>
        <w:rPr>
          <w:rFonts w:cs="Franklin Gothic Medium" w:ascii="Franklin Gothic Medium" w:hAnsi="Franklin Gothic Medium"/>
          <w:b/>
          <w:i/>
          <w:sz w:val="40"/>
          <w:szCs w:val="40"/>
          <w:u w:val="single"/>
        </w:rPr>
        <w:t xml:space="preserve">Молчалин и молчалинство       </w:t>
      </w:r>
      <w:r>
        <w:rPr>
          <w:b/>
          <w:i/>
          <w:sz w:val="40"/>
          <w:szCs w:val="40"/>
        </w:rPr>
        <w:t>Н.Шмелев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left="-1077" w:right="1077" w:hanging="0"/>
        <w:rPr/>
      </w:pPr>
      <w:r>
        <w:rPr>
          <w:i/>
        </w:rPr>
        <w:t xml:space="preserve"> </w:t>
      </w: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После войны 1812 года произошел раскол российского дворянства на два лагеря: консерваторов и реформаторов. Грибоедова, конечно, не могло не волновать противостояние реакционного и передового дворянства. Будучи прогрессивно мыслящим человеком и разделяя во многом убеждения будущих декабристов, он написал комедию «Горе от ума», где и поднял проблемы, актуальные для российского общества первой четверти </w:t>
      </w:r>
      <w:r>
        <w:rPr>
          <w:i/>
          <w:sz w:val="32"/>
          <w:szCs w:val="32"/>
          <w:lang w:val="en-US"/>
        </w:rPr>
        <w:t>XIX</w:t>
      </w:r>
      <w:r>
        <w:rPr>
          <w:i/>
          <w:sz w:val="32"/>
          <w:szCs w:val="32"/>
        </w:rPr>
        <w:t xml:space="preserve"> века.</w:t>
      </w:r>
    </w:p>
    <w:p>
      <w:pPr>
        <w:pStyle w:val="Normal"/>
        <w:spacing w:lineRule="auto" w:line="360"/>
        <w:ind w:left="-1077" w:right="1077" w:hanging="0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Но рамки традиционной, классицистической комедии оказались слишком узки для выполнения этой задачи, поэтому Грибоедов нарушил каноны классицизма, господствующего в это время в драматургии, и написал общественно-политическую комедию, в основе которой лежал социальный конфликт. Для реализации своего замысла Грибоедов создает обширную систему персонажей, которая представляла собой «целую галерею живых типов» (Гончаров).</w:t>
      </w:r>
    </w:p>
    <w:p>
      <w:pPr>
        <w:pStyle w:val="Normal"/>
        <w:spacing w:lineRule="auto" w:line="360"/>
        <w:ind w:left="-1077" w:right="107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Особое место в системе образов комедии занимает образ Молчалина. Это молодой чиновник, живущий в фамусовском доме и служащий у Фамусова секретарем. Молчалин – «безродный», которого Фамусов «пригрел в своем семействе, дал чин асессора»</w:t>
      </w:r>
    </w:p>
    <w:p>
      <w:pPr>
        <w:pStyle w:val="Normal"/>
        <w:spacing w:lineRule="auto" w:line="360"/>
        <w:ind w:left="-1077" w:right="107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Молчалин занимает важную позицию как в социальном, так и в любовном конфликтах пьесы. Он является главным героем любовной интриги, так как именно в него влюблена Софья, и в любовном треугольнике(Софья, Чацкий, Молчалин) он играет роль «удачливого влюбленного». Кроме того, он участвует в двух пародийных любовных треугольниках: Молчалин, Софья, Лиза и Лиза, Молчалин, Петруша. В рамках любовного конфликта в характере Молчалина раскрываются самые низкие черты, характеризующие его безнравственность: это лицемерие и подлость по отношению к Софье. Он демонстрирует влюбленность в Софью, не любя ее, прикидывается влюбленным «в угодность дочери такого человека».</w:t>
      </w:r>
    </w:p>
    <w:p>
      <w:pPr>
        <w:pStyle w:val="Normal"/>
        <w:spacing w:lineRule="auto" w:line="360"/>
        <w:ind w:left="-1077" w:right="107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олчалин представляет собой тип карьериста ,мечтающего продвинуться по служебной лестнице любыми способами, даже самыми бесчестными. Его мечта - «и награжденья брать и весело пожить». Его жизненное кредо вполне выражено в словах: «В мои лета не должно сметь свое суждение иметь». Он считает, что так как он в небольших чинах, то «надобно зависеть от других». Главная особенность его поведения – это приспособленчество. Он старается «угождать всем людям без изъятья, играет в карты со старичками, в то время, как молодежь танцует, делает комплименты собачке Хлестовой. Благодаря тому, что Молчалин умеет найти поход к людям, он свой человек в фамусовской среде, хотя в социальном отношении он, не дворянин, от нее дальше, чем Чацкий. Фамусовский круг принимает Молчалина как своего. Так, Хлестова называет его «мой дружок», «мой родной». </w:t>
      </w:r>
    </w:p>
    <w:p>
      <w:pPr>
        <w:pStyle w:val="Normal"/>
        <w:spacing w:lineRule="auto" w:line="360"/>
        <w:ind w:left="-1077" w:right="107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Грибоедов создает пародии на Молчалина. Прежде всего, это Загорецкий, который проявляет только одно качество: угодничество. Он дарит билет Софье, достает двух арапченков Хлестовой. Второй образ пародия – это Репетилов, который женится на дочери Барона фон Клоца, рассчитывая, что он поможет своему зятю продвинуться по служебной лестнице. Но он просчитался, немец боялся «упреку за слабость будто бы к родне», поэтому не стал помогать Репетилову получить высокий чин.</w:t>
      </w:r>
    </w:p>
    <w:p>
      <w:pPr>
        <w:pStyle w:val="Normal"/>
        <w:spacing w:lineRule="auto" w:line="360"/>
        <w:ind w:left="-1077" w:right="107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Образ Молчалина неоднозначен. Пушкин писал о нем: «Молчалин не довольно резко подл, не нужно ли было сделать из него труса?». Но так как Грибоедов пользовался реалистическими средствами создания характеров, то Молчалин наделен и положительными качествами. Он деловит и трудолюбив. По сути, именно он ведет дела Фамусова – чиновника, так как сам Фамусов делами мало интересуется. Молчалин очень боится общественного мнения. В сцене его падения с лошади он останавливает Софью, которая слишком откровенно проявляет свои чувства.  Для Молчалина «злые языки страшнее пистолета». Молчалин демонстрирует угодливую почтительность, выражающуюся в добавлении к словам частицы «с» («нет-с», «два-с»), приторно- деликатные выражения (« я вас перепутал, простите ради Бога»). Для Молчалина авторитетами является Татьяна Юрьевна, так как «чиновные и должностные – все ей друзья и все родные», и Фома Фомич, который «при трех министрах был начальник отделенья».</w:t>
      </w:r>
    </w:p>
    <w:p>
      <w:pPr>
        <w:pStyle w:val="Normal"/>
        <w:spacing w:lineRule="auto" w:line="360"/>
        <w:ind w:left="-1077" w:right="1077" w:hanging="0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В пьесе Молчалин проявляет лишь одно живое чувство: любовь к Лизе. Все остальное время он играет какую-нибудь роль: то старательного секретаря, то влюбленного и т.д. Однако даже демонстрируя чувство к Лизе, Молчалин мелок и приземлен: его чувство снижается тем, что он пытается расположить Лизу подарками. Молчалин оказывается неспособным на проявление высокого чувства.</w:t>
      </w:r>
    </w:p>
    <w:p>
      <w:pPr>
        <w:pStyle w:val="Normal"/>
        <w:spacing w:lineRule="auto" w:line="360"/>
        <w:ind w:left="-1077" w:right="107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 xml:space="preserve">Молчалин является представителем «века минувшего», но он не открытый оппонент Чацкого, не идеолог тем он и опасен, что прячет истинное лицо за маской. Он сочувствует Чацкому: «Вам не дались чины, по службе неуспех?... Как удивлялись мы… Жалели вас.) </w:t>
      </w:r>
    </w:p>
    <w:p>
      <w:pPr>
        <w:pStyle w:val="Normal"/>
        <w:spacing w:lineRule="auto" w:line="360"/>
        <w:ind w:left="-1077" w:right="107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Карьеризм, приспособленчиство, угодничество характеризуют Молчалина как яркий социальный тип. Типичность Молчалина позволяет даже говорить о таком явлении как молчалинство. Отличительная черта молчалиных – это стремление продвигаться по карьерной лестнице не благодаря личным качествами и заслугами, а путем «подличанья». Молчалинство – это особый способ существования, стиль жизни, основанный на приспособленчистве.</w:t>
      </w:r>
    </w:p>
    <w:p>
      <w:pPr>
        <w:pStyle w:val="Normal"/>
        <w:spacing w:lineRule="auto" w:line="360"/>
        <w:ind w:left="-1077" w:right="107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 xml:space="preserve">Итак, фигура Молчалина в комедии – одна из центральных. В его образе проявляются черты, характерные для всех представителей фамусовской Москвы. Ведь каждый из фамусовского окружения понимают, что «чины людьми даются», а значит, надо расположить к себе власть имущих любыми способами. Но Грибоедов писал реалистическую комедию и использовал реалистические средства создания характеров. Поэтому образ Молчалина неоднозначен и очень жизнен и реален.   </w:t>
      </w:r>
    </w:p>
    <w:p>
      <w:pPr>
        <w:pStyle w:val="Normal"/>
        <w:spacing w:lineRule="auto" w:line="480"/>
        <w:ind w:left="-1080"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38:00Z</dcterms:created>
  <dc:creator>Злобный Хухрик</dc:creator>
  <dc:description/>
  <dc:language>en-US</dc:language>
  <cp:lastModifiedBy>Злобный Хухрик</cp:lastModifiedBy>
  <cp:lastPrinted>2004-12-17T22:24:00Z</cp:lastPrinted>
  <dcterms:modified xsi:type="dcterms:W3CDTF">2004-12-17T19:26:00Z</dcterms:modified>
  <cp:revision>12</cp:revision>
  <dc:subject/>
  <dc:title>               Молчалин и молчалинство       Н</dc:title>
</cp:coreProperties>
</file>