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>Можно ли утверждать, что литература сегодня воспитывает человека?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>“…</w:t>
      </w:r>
      <w:r>
        <w:rPr>
          <w:sz w:val="24"/>
        </w:rPr>
        <w:t>Цель творчества – самоотдача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 не шумиха, не успех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зорно, ничего не знача,</w:t>
      </w:r>
    </w:p>
    <w:p>
      <w:pPr>
        <w:pStyle w:val="Normal"/>
        <w:jc w:val="right"/>
        <w:rPr/>
      </w:pPr>
      <w:r>
        <w:rPr>
          <w:sz w:val="24"/>
        </w:rPr>
        <w:t>Быть притчей на устах у всех</w:t>
      </w:r>
      <w:r>
        <w:rPr>
          <w:sz w:val="24"/>
          <w:lang w:val="en-US"/>
        </w:rPr>
        <w:t>”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Б.Л.Пастернак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firstLine="567"/>
        <w:jc w:val="both"/>
        <w:rPr>
          <w:lang w:val="ru-RU"/>
        </w:rPr>
      </w:pPr>
      <w:r>
        <w:rPr/>
        <w:t>Литература в целом – это один из способов познать мир, человечество, самого себя. Литература как нельзя лучше передаёт мысли, взгляды автора, его отношение к жизни, реальности. И каждый писатель создаёт свой художественный мир, с которым согласится и примет его тот или иной читатель.</w:t>
      </w:r>
    </w:p>
    <w:p>
      <w:pPr>
        <w:pStyle w:val="2"/>
        <w:ind w:firstLine="567"/>
        <w:jc w:val="both"/>
        <w:rPr/>
      </w:pPr>
      <w:r>
        <w:rPr>
          <w:lang w:val="ru-RU"/>
        </w:rPr>
        <w:t xml:space="preserve">На мой взгляд, литературу можно разделить на два вида: классика и современная проза. Только разбив её на эти два вида, можно задать вопрос: </w:t>
      </w:r>
      <w:r>
        <w:rPr/>
        <w:t>“</w:t>
      </w:r>
      <w:r>
        <w:rPr>
          <w:lang w:val="ru-RU"/>
        </w:rPr>
        <w:t>Правда ли, что литература сегодня воспитывает читателя?</w:t>
      </w:r>
      <w:r>
        <w:rPr/>
        <w:t>”</w:t>
      </w:r>
      <w:r>
        <w:rPr>
          <w:lang w:val="ru-RU"/>
        </w:rPr>
        <w:t xml:space="preserve"> Ответить на этот вопрос, я думаю, смог бы каждый, кто читал русскую поэзию, русскую классику и произведения современных писателей.</w:t>
      </w:r>
    </w:p>
    <w:p>
      <w:pPr>
        <w:pStyle w:val="2"/>
        <w:ind w:firstLine="567"/>
        <w:jc w:val="both"/>
        <w:rPr/>
      </w:pPr>
      <w:r>
        <w:rPr>
          <w:lang w:val="ru-RU"/>
        </w:rPr>
        <w:t xml:space="preserve">Стоит ли говорить, что, к примеру, А.С.Пушкин воспевал ценности человеческой души, природы, жизни? Стоит ли говорить о том, что классики вкладывали в создаваемое произведение всю свою душу, все свсои знания и приобретённый опыт? Обратимся теперь к современным авторам. С моей точки зрения, целью их творчества не является просвещение читателя и старание раскрыть им глаза. Их цель – деньги, слава, популярность и известность среди читателей. Они не думают о назначении и смысле своего произведения. Ведь, если приглядеться, смысла никакого абсолютно нет. Есть только единая </w:t>
      </w:r>
      <w:r>
        <w:rPr/>
        <w:t>“</w:t>
      </w:r>
      <w:r>
        <w:rPr>
          <w:lang w:val="ru-RU"/>
        </w:rPr>
        <w:t>дешёвая</w:t>
      </w:r>
      <w:r>
        <w:rPr/>
        <w:t>”</w:t>
      </w:r>
      <w:r>
        <w:rPr>
          <w:lang w:val="ru-RU"/>
        </w:rPr>
        <w:t xml:space="preserve"> схема, по которой они работают, и свои деньги они зарабатывают только на необразованности людей, на их глупости и низости. Удовлетворять протребностям читателя – вот основная цель современного автора. Подобные произведения  не идут во благо развития человека. Эта литература – не воспитывающая, а разлагающая наш народ, а в особенности молодёжь.</w:t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  <w:t>Я не смею утверждать, что на данный момент не существует авторов, произведения которых воспитывают читателя. Наоборот. Есть такие, но их – считанные единицы. Стиль их написания – интересен, практически безупречен, язык – чист и не засорен ненормативной лексикой и жаргоном. И опять-таки, эти авторы учились у тех же русских классиков и поэтов: у Пушкина, Лермонтова, Достоевского, Толстого, Лескова,  и многих других.</w:t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  <w:t>И только прочтение и сравнение русской классики и современной прозы дают мне право так говорить, ибо всё познаётся в сравнении.</w:t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9:52:00Z</dcterms:created>
  <dc:creator>AJ</dc:creator>
  <dc:description/>
  <dc:language>en-US</dc:language>
  <cp:lastModifiedBy>AJ</cp:lastModifiedBy>
  <dcterms:modified xsi:type="dcterms:W3CDTF">2001-12-26T10:34:00Z</dcterms:modified>
  <cp:revision>1</cp:revision>
  <dc:subject/>
  <dc:title>Можно ли утверждать, что литература сегодня воспитывает человека</dc:title>
</cp:coreProperties>
</file>