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 xml:space="preserve">       </w:t>
      </w:r>
      <w:r>
        <w:rPr>
          <w:b/>
          <w:sz w:val="28"/>
          <w:u w:val="none"/>
        </w:rPr>
        <w:t>Моё отношение к Печорину.</w:t>
      </w:r>
    </w:p>
    <w:p>
      <w:pPr>
        <w:pStyle w:val="Normal"/>
        <w:rPr>
          <w:b/>
          <w:b/>
          <w:sz w:val="28"/>
          <w:u w:val="none"/>
        </w:rPr>
      </w:pPr>
      <w:r>
        <w:rPr>
          <w:b/>
          <w:sz w:val="28"/>
          <w:u w:val="none"/>
        </w:rPr>
      </w:r>
    </w:p>
    <w:p>
      <w:pPr>
        <w:pStyle w:val="Style15"/>
        <w:jc w:val="both"/>
        <w:rPr>
          <w:sz w:val="22"/>
        </w:rPr>
      </w:pPr>
      <w:r>
        <w:rPr/>
        <w:tab/>
        <w:tab/>
      </w:r>
      <w:r>
        <w:rPr>
          <w:sz w:val="22"/>
        </w:rPr>
        <w:t xml:space="preserve">Печорин - Онегин  нашего времени, не реализовавший себя человек. Явный представитель людей несогласных с жизнью общества, в котором выросли, но другой жизни себе не представляют и от этого мучаются, поэтому его можно сравнить с Онегиным. </w:t>
      </w:r>
    </w:p>
    <w:p>
      <w:pPr>
        <w:pStyle w:val="Style15"/>
        <w:ind w:left="-284" w:right="-766" w:firstLine="284"/>
        <w:jc w:val="both"/>
        <w:rPr>
          <w:sz w:val="22"/>
        </w:rPr>
      </w:pPr>
      <w:r>
        <w:rPr>
          <w:sz w:val="22"/>
        </w:rPr>
        <w:t>Печорин – смелый, незаурядный, мужественный, умный, активный, талантливый человек, это можно объяснить его поступками. Например, повесть «Бэла», разве человек без этих качеств смог бы украсть девушку, пройдя через все подготовленные судьбой препятствия. Но ведь Печорин разрушает жизни людей, с которыми сближается: в «Бэле» из-за него погибла бедная, простая девушка; в «Тамани» он разрушает жизни «честных контрабандистов». Это характеризует Печорина, как человека приносящего несчастье другим. Но опять же если подойти с третьей стороны, он это делает не нарочно, просто ему наскучила жизнь, он ищет чего-то, что может скрасить его существование, у Печорина нет цели в жизни. Он не верит в «долгую любовь» и из-за этого опять же приносит несчастья девушкам, с которыми знаком, которые любят его, которых любит он. Печорин не может себе позволить жениться ни на одной, так как такой поступок заставит его сделать выбор: или уйти из общества, в котором живёт, или остаться в нём.</w:t>
      </w:r>
    </w:p>
    <w:p>
      <w:pPr>
        <w:pStyle w:val="Style15"/>
        <w:jc w:val="both"/>
        <w:rPr>
          <w:sz w:val="22"/>
        </w:rPr>
      </w:pPr>
      <w:r>
        <w:rPr>
          <w:sz w:val="22"/>
        </w:rPr>
        <w:tab/>
        <w:tab/>
        <w:t>Но я считаю, что Печорин является передовым человеком своего времени, ведь не он виноват, что приносит несчастья другим, его таким сделало общество, в котором он родился, вырос. Я и сочувствую ему, и осуждаю его. Сочувствую потому, что он преждевременный человек, мужественный, умный, талантливый, активный, смелый, а осуждаю, так как он эгоист и поэтому неспособен покинуть общество, которое презирает.</w:t>
        <w:tab/>
      </w:r>
    </w:p>
    <w:p>
      <w:pPr>
        <w:pStyle w:val="Normal"/>
        <w:rPr/>
      </w:pPr>
      <w:r>
        <w:rPr/>
        <w:tab/>
      </w:r>
    </w:p>
    <w:p>
      <w:pPr>
        <w:pStyle w:val="Normal"/>
        <w:rPr/>
      </w:pPr>
      <w:r>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ind w:left="-284" w:right="-766" w:hanging="142"/>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02T16:21:00Z</dcterms:created>
  <dc:creator>Nikiforov</dc:creator>
  <dc:description/>
  <dc:language>en-US</dc:language>
  <cp:lastModifiedBy>Nikiforov</cp:lastModifiedBy>
  <dcterms:modified xsi:type="dcterms:W3CDTF">2000-05-02T17:27:00Z</dcterms:modified>
  <cp:revision>15</cp:revision>
  <dc:subject/>
  <dc:title/>
</cp:coreProperties>
</file>