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120" w:after="0"/>
        <w:ind w:left="284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6050</wp:posOffset>
            </wp:positionH>
            <wp:positionV relativeFrom="paragraph">
              <wp:posOffset>33655</wp:posOffset>
            </wp:positionV>
            <wp:extent cx="2143125" cy="4000500"/>
            <wp:effectExtent l="0" t="0" r="0" b="0"/>
            <wp:wrapTight wrapText="bothSides">
              <wp:wrapPolygon edited="0">
                <wp:start x="-96" y="0"/>
                <wp:lineTo x="-96" y="21504"/>
                <wp:lineTo x="21600" y="21504"/>
                <wp:lineTo x="21600" y="0"/>
                <wp:lineTo x="-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ЕТРАРКА (Petrarca) Франческо (1304-1374), итальянский поэт, родоначальник гуманистической культуры Возрождения. «Канцоньере» («Книга песен») — сонеты, канцоны, секстины, баллады, мадригалы на жизнь и смерть Лауры (1327-74) — лирический дневник, образец поэтического самовыражения, проникнутого противоречием между аскетическим средневековым мироощущением и новым видением мира. Поэмы: «Африка» (1339-42; на латинском языке) о 2-й Пунической войне, «Буколики» (1346-57). Автобиографическая проза («Моя тайна, или Книга бесед о презрении к миру», 1342-43; «Письмо к потомкам», 1374). Оказал значительное влияние на развитие европейской поэзии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Явление Петрарки огромно. Оно не покрывается никаким самым высоким признанием его собственно литературных за</w:t>
        <w:softHyphen/>
        <w:t>слуг. Личность, поэт, мыслитель, ученый, фигура обществен</w:t>
        <w:softHyphen/>
        <w:t>ная — в нем нераздельны. Человечество чтит великого итальянца прежде всего за то, что он, пожалуй, как никто другой, способ</w:t>
        <w:softHyphen/>
        <w:t>ствовал наступлению новой эпохи открытия мира и человека, про</w:t>
        <w:softHyphen/>
        <w:t>званной Возрождением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Говорить о Петрарке — значит говорить о мысли и искусстве уходящего Средневековья, говорить о Гуманизме и Возрождении, говорить о петраркизме итальянском и европейском. Петрарка был первым великим гуманистом, поэтом и гражданином, кото</w:t>
        <w:softHyphen/>
        <w:t>рый сумел прозреть цельность предвозрожденческих течений мысли и объединить их в поэтическом синтезе, ставшем програм</w:t>
        <w:softHyphen/>
        <w:t>мой грядущих европейских поколений. Своим творчеством он сумел привить этим грядущим разноплеменным поколениям Западной и Восточной Европы сознание — пусть не всегда чет</w:t>
        <w:softHyphen/>
        <w:t>кое — некоего духовного и культурного единства, благотвор</w:t>
        <w:softHyphen/>
        <w:t>ность которого сказывается и в современный нам век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етрарка — родоначальник новой европейской поэзии. Его «Канцоньере» (или «Книга песен») надолго определил пути раз</w:t>
        <w:softHyphen/>
        <w:t>вития европейской лирики, став своего рода непререкаемым образцом. Если на первых порах, для современников и младших гуманистов, Петрарка являлся великим реставратором классиче</w:t>
        <w:softHyphen/>
        <w:t>ской древности, провозвестником новых путей в искусстве и литературе, непогрешимым учителем, то, начиная с 1501 года, когда стараниями Пьетро Бембо и типографщика Альдо Мануцио Вати</w:t>
        <w:softHyphen/>
        <w:t>канский кодекс 3197 «Канцоньере» был предан широкой гласности, началась эпоха петраркизма, причем не только в поэзии, но и в области эстетической и критической мысли. Петраркизм вышел за пределы Италии. Свидетельством тому «Плеяда» во Франции, Гонгора в Испании, Камоэнс в Португалии, Шекспир и елизаветинцы в Англии. Без Петрарки их лирика была бы не только непо</w:t>
        <w:softHyphen/>
        <w:t>нятной для нас, но и попросту невозможной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Мало того, Петрарка проторил своим поэтическим наследникам путь к познанию задач и сущности поэзии, познанию внут</w:t>
        <w:softHyphen/>
        <w:t>реннего мира человека, его нравственного и гражданского призвания.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ь и поэт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В невольно возникающем при чтении Петрарки автопор</w:t>
        <w:softHyphen/>
        <w:t>трете бросается в глаза одна черта: потребность в любви. Это и желание любить, и потребность быть любимым. Предельно четкое свое выражение эта черта нашла в любви поэта к Лауре, глав</w:t>
        <w:softHyphen/>
        <w:t>ному предмету всего «Канцоньере». Любви Петрарки к Лауре посвящено неисчислимое количество трудов ученых и неученых, и потому говорить тут об этом подробно не имеет смысла. С нужной полнотой читатель все узнает из самих стихотворений. Необходимо лишь заметить, что Лаура — фигура вполне реальная, внеш</w:t>
        <w:softHyphen/>
        <w:t>няя биография ее в самых общих чертах известна и большого интереса не представляет. О «внутренней» же рассказывает сам поэт. Конечно, как всегда бывает в настоящей поэзии, любовь эта сублимированная, к концу жизни поэта несколько приутихшая и едва ли не слившаяся с представлением о любви райской, да и самим Раем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онкретнее в жизни Петрарки любовь к матери, к домашним: (брату Герардо и племяннику Франческо), к многочисленным дру</w:t>
        <w:softHyphen/>
        <w:t>зьям: Гвидо Сетте, Джакомо Колонна, Джованни Боккаччо и многим другим. Вне дружбы, вне любви к ближним и вообще к людям Петрарка не мыслил себе жизни. Это накладывало определенный нравственный отпечаток на все им написанное, привлекало к нему, повсеместно делало своим, любимым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Еще одна черта, которую обнажал сам поэт, за которую порой (особенно на склоне лет) себя бичевал: это любовь к славе. Не в смысле, однако, простого тщеславия. Желание славы у Петрарки было теснейшим образом связано с творческим импульсом. Оно-то в большой степени и побудило Петрарку заняться писатель</w:t>
        <w:softHyphen/>
        <w:t>ством. С годами и эта любовь, любовь к славе, стала умеряться. Достигнув беспримерной славы, Петрарка понял, что она вызы</w:t>
        <w:softHyphen/>
        <w:t>вает в окружающих куда больше зависти, чем добрых чувств. В «Письме к потомкам» он с грустью пишет о своем увенчании, а перед смертью готов даже признать триумф Времени над Славо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Любопытно, что любовь к Лауре и любовь к Славе между собой не только не враждовали, но даже пребывали в тесном единении, что подтверждалось устойчивой в поэзии Петрарки сим великой: Лаура и лавр. Но так было до поры до времени. В годы самоочистительных раздумий Петрарка вдруг почувствовал, что и любовь к Лауре, и желание Славы противны стремлению обрести вечное спасение. И вовсе не потому — а это чрезвычайно суще</w:t>
        <w:softHyphen/>
        <w:t>ственно для Петрарки! — что они греховны сами по себе. Нет! просто они мешали вести тот образ жизни, который надежно подвел бы его к спасению. Осознание этого противоречия повер</w:t>
        <w:softHyphen/>
        <w:t>гло поэта в глубокое душевное смятение, умеряемое, впрочем, писанием трактата, где он пытался со всей откровенностью обна</w:t>
        <w:softHyphen/>
        <w:t>жить свое душевное состояни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онфликт этот был лишь частным случаем конфликта более общего и философски более значимого: конфликта между много</w:t>
        <w:softHyphen/>
        <w:t>численными радостями земного бытия и внутренней религиозной концепцие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 земным радостям Петрарка относил прежде всего окружа</w:t>
        <w:softHyphen/>
        <w:t>ющую природу. Он, как никто из его современников, умел ви</w:t>
        <w:softHyphen/>
        <w:t>деть и наблюдать ее, умел наслаждаться травой, горами, водой, луной и солнцем, погодой. Отсюда и столь частые и столь лю</w:t>
        <w:softHyphen/>
        <w:t>бовно написанные в его поэзии пейзажные описания. Отсюда же тяга Петрарки «к перемене мест», к путешествиям, к возможно</w:t>
        <w:softHyphen/>
        <w:t>сти открывать для себя все новые и новые черты окружающего мир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 несомненным земным радостям относил Петрарка и веру в красоту человека и могущество его ума. К ним же он относил любое творческое проявление: будь то в живописи (сошлюсь на его суждения о Симоне Мартини и Джотто), в музыке, философии, поэзии и т, д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а эти существеннейшие качества человека Петрарка благода</w:t>
        <w:softHyphen/>
        <w:t>рил Творца. Но эти же качества могли явиться и причиной гибели человека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Тут надо сказать два слова о личной религиозности Петрарки. Предписаниями религии он не манкировал. Соблюдал их неукос</w:t>
        <w:softHyphen/>
        <w:t>нительно и без рассуждения, в дебри теологии не встревал. Но и отказа от радостей жизни не было. Многочисленные его друзья и родной и горячо любимый брат Герардо отрешились от всего земного и уединились в своих обителях. Петрарка их одобрял, но примеру не следовал. Молчаливо принимая созданное единым Творцом и порой вознося ему хвалу, Петрарка был не чужд и протеста. Ведь это именно он, Петрарка, восклицал: «...что это за мир вокруг?.. Почему Ты отворачиваешься от него? Разве Ты забыл о нашей нищете и страданиях?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етрарка не отказывался от привилегий, связанных с его духовным саном, но никогда не соглашался принять конкретную должность, взять на себя обязанности по спасению чужих душ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етрарка был поразительно восприимчив ко всему, что его окружало. Его интересовало и прошлое, и настоящее, и будущее. Поразительна и широта его интересов. Он писал о медицине и о качествах, необходимых для полководца, о проблемах воспитания и о распространении христианства, об астрологии и о падении воинской дисциплины после заката Римской империи, о выборе жены и о том, как лучше устроить обед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етрарка превосходно знал античных мыслителей, но сам в области чистой философии не создал ничего оригинального. Кри</w:t>
        <w:softHyphen/>
        <w:t>тический же его взгляд был цепок и точен. Много интересного им написано о практической морали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Сторонясь мирской суеты, Петрарка жил интересами време</w:t>
        <w:softHyphen/>
        <w:t>ни, не был чужд и общественных страстей. Так, он был яростным патриотом. Италию он любил до исступления. Ее беды и нужды были его собственными, личными. Тому множество подтвержде</w:t>
        <w:softHyphen/>
        <w:t>ний. Одно из них — знаменитейшая канцона «Италия моя». Заветным устремлением его было видеть Италию единой и могу</w:t>
        <w:softHyphen/>
        <w:t xml:space="preserve">щественной. Петрарка был убежден, что только Рим может быть центром папства и империи. Он оплакивал разделение Италии, хлопотал о возвращении папской столицы из Авиньона в Вечный город, просил императора Кар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еренести туда же центр империи. В какой-то момент Петрарка возлагал надежды на то, что объединение Италии будет проведено усилиями Кола ди Риенцо. Самое страшное для Петрарки — внутренние распри. Сколько усилий он приложил, чтобы остановить братоубийственную войну между Генуей и Венецией за торговое преобладание на Черном и Азовском морях! Однако красноречивые его письма к дожам этих патрицианских республик ни к чему не привел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етрарка был не только патриотом. Заботило его и граждан</w:t>
        <w:softHyphen/>
        <w:t>ское состояние человеческого общежития вообще. Бедствия и нищета огорчали его, где бы они ни случались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Но ни общественные и политические симпатии, ни принадлеж</w:t>
        <w:softHyphen/>
        <w:t>ность к церковному сословию не мешали основному его призва</w:t>
        <w:softHyphen/>
        <w:t>нию ученого и литератора. Петрарка отлично понимал, что для этого нужна прежде всего личная свобода, независимость (тут и он мог бы воскликнуть, что «служенье муз не терпит суеты»). И надо сказать, что Петрарка умел находить ее повсюду, где ему доводи</w:t>
        <w:softHyphen/>
        <w:t>лось жить. Кроме, понятно, Авиньона — этого нового Вавилона» — за что он ненавидел его еще и особенно. Именно благодаря такой внутренней свободе — хотя иной раз дело и не обходилось без меценатов -- Петрарке удалось создать так много и та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евятую, окончательную, редакцию содержит так называемый Ватиканский кодекс под номером 3195, частично автографи</w:t>
        <w:softHyphen/>
        <w:t>чески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о этому Ватиканскому кодексу, опубликованному фототипи</w:t>
        <w:softHyphen/>
        <w:t>ческим способом в 1905 году, осуществляются все новейшие кри</w:t>
        <w:softHyphen/>
        <w:t>тические издан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Ватиканском кодексе между первой и второй частями вшиты чистые листы, заставляющие предполагать, что автор намеревался включить еще какие-то стихотворения. Разделение частей сохраня</w:t>
        <w:softHyphen/>
        <w:t>ется: в первой — тема Лауры—Дафны (лавра), во второй —Лау</w:t>
        <w:softHyphen/>
        <w:t>ра — вожатый поэта по небесным сферам, Лаура — ангел-хра</w:t>
        <w:softHyphen/>
        <w:t>нитель, направляющий помыслы поэта к высшим целям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окончательную редакцию Петрарка включил и некоторые-стихи отнюдь не любовного содержания: политические канцоны, сонеты против авиньонской курии, послания к друзьям на раз</w:t>
        <w:softHyphen/>
        <w:t>личные моральные и житейские темы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собую проблему составляет датировка стихотворений сбор</w:t>
        <w:softHyphen/>
        <w:t>ника. Она сложна не только потому, что Петрарка часто возвра</w:t>
        <w:softHyphen/>
        <w:t>щался к написанному даже Целые десятилетия спустя. А хотя бы уже потому, что Петрарка намеренно не соблюдал хронологию и порядке расположения стихотворного материала. Соображения Петрарки нынче не всегда ясны. Очевидно лишь его желание избе</w:t>
        <w:softHyphen/>
        <w:t>жать тематической монотонности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Одно лишь наличие девяти редакций свидетельствует о неустанной, скрупулезнейшей работе Петрарки над «Канцоньере». Ряд стихотворений дошел до нас в нескольких редакциях, и по ним можно судить о направлении усилий Петрарки. Любопытно, что в ряде случаев, когда Петрарка был удовлетворен своей рабо</w:t>
        <w:softHyphen/>
        <w:t>той, он делал рядом с текстом соответствующую помету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бота над текстом шла в двух главных направлениях: удале</w:t>
        <w:softHyphen/>
        <w:t>ние непонятности и двусмысленности, достижение большей музы</w:t>
        <w:softHyphen/>
        <w:t>кальности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На ранней стадии Петрарка стремился к формальной изо</w:t>
        <w:softHyphen/>
        <w:t>щренности, внешней элегантности, к тому, словом, что так нравилось современникам и перестало нравиться впоследствии. С года</w:t>
        <w:softHyphen/>
        <w:t>ми, с каждой новой редакцией, Петрарка заботился уже о другом. Ему хотелось добиться возможно большей определенности, смы</w:t>
        <w:softHyphen/>
        <w:t>словой и образной точности, понятности и языковой гибкости. В этом смысле очень интересно суждение Карло Джезуальдо (ко</w:t>
        <w:softHyphen/>
        <w:t xml:space="preserve">нец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— начало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), основателя знаменитой Академии музыки, прославившегося своими мадригалами. Про стих Петрарки он писал: «В нем нет ничего такого, что было бы невоз</w:t>
        <w:softHyphen/>
        <w:t>можно в прозе». А ведь эта тяга к прозаизации стиха, в наше время особо ценимая, в прежние времена вызывала осуждение. В каче</w:t>
        <w:softHyphen/>
        <w:t xml:space="preserve">стве образца такого намеренного упрощения стихотворной речи приводят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сонет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Я шаг шагну -— и оглянусь назад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И ветерок из милого предела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апутственный ловлю..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------------------------------------------------------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Но вспомню вдруг, каких лишен отрад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Как долог путь, как смертного удела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Размерен срок, — и вновь бреду несмело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 вот — стою в слезах, потупя взгляд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самом деле, отказавшись от стиховой разбивки и печатая этот текст в подбор, можно получить отрывок ритмически упо</w:t>
        <w:softHyphen/>
        <w:t>рядоченной прозы. И это еще пользуясь переводом Вяч. Ивано ва, лексически и синтаксически несколько завышенного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Странно, что такой проницательный критик и знаток итальян</w:t>
        <w:softHyphen/>
        <w:t>ской литературы, как Де Санктис, не увидел этой тенденции в Петрарке. Де Санктису казалось, что Петрарке свойственно обо</w:t>
        <w:softHyphen/>
        <w:t>жествление слова не по смыслу, а по звучанию. А вот Д'Аннунцио, сам тяготевший к словесному эквилибризму, заметил эту тенден</w:t>
        <w:softHyphen/>
        <w:t>цию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Единицей петрарковской поэзии является не слово, но стих ли, вернее, ритмико-синтаксический отрезок, в котором отделье слово растворяется, делается незаметным. Единице же это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етрарка уделял преимущественное внимание, тщательно ее обра</w:t>
        <w:softHyphen/>
        <w:t>батывал, оркестрова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Чаще всего у Петрарки ритмико-синтаксическая единица заключает в себе какое-нибудь законченное суждение, целостный образ. Это прекрасно усмотрел великий Г. Р. Державин, кото</w:t>
        <w:softHyphen/>
        <w:t>рый в своих переводах из Петрарки жертвовал даже сонетной формой ради сохранения содержательной стороны его поэзи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оказательно и то, что Петрарка относится к ничтожному числу тех итальянских поэтов, чьи отдельные стихи вошли в по</w:t>
        <w:softHyphen/>
        <w:t>словицу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ак общая закономерность слово у Петрарки не является поэтическим узлом. В работах о Петрарке отмечалось, что встреча</w:t>
        <w:softHyphen/>
        <w:t>ющаяся в отдельных его стихотворениях некоторая «прециозность» носит характер скорее концептуальный, чем вербальный. Хотя, конечно, есть примеры и обратные. Примером может слу</w:t>
        <w:softHyphen/>
        <w:t xml:space="preserve">жит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нет; он построен на обыгрывании имени Ла-у-ре-та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Когда, возжаждав отличиться много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Я ваше имя робко назову —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ХваЛА божественная наяву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озносится от первого же слог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Но некий голос Умеряет строго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Мою РЕшимость, как по волшебству: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Вассалом сТАть земному божеству —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е для тебя подобная дорог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Можно было бы сослаться и на сонет </w:t>
      </w:r>
      <w:r>
        <w:rPr>
          <w:sz w:val="28"/>
          <w:szCs w:val="28"/>
          <w:lang w:val="en-US"/>
        </w:rPr>
        <w:t>CXLVIII</w:t>
      </w:r>
      <w:r>
        <w:rPr>
          <w:sz w:val="28"/>
          <w:szCs w:val="28"/>
        </w:rPr>
        <w:t>, первая строфа которого целиком состоит из звучных географических названий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Интересно, что этот рафинированно-виртуозный, «второй» Петрарка, особенно бросался в глаза и многим критикам, а еще больше переводчикам. Эта ложная репутация, сложившаяся не без помощи эпигонов-петраркистов, воспринявших лишь виртуозную сторону великого поэта, сказалась на многих переводческих рабо</w:t>
        <w:softHyphen/>
        <w:t>тах. В частности, и у нас в России. Словесная вычурность, нарочитая синтаксическая усложненность, за редкими исключениями, почти общая болезнь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 сожалению, репутация эта оказалась довольно устойчивой. С легкой руки романтиков, отметивших тягу «второго» Петрарки как несомненный, с их точки зрения, порок, этот «второй» Петрарка надолго если не заслонил, то значительно исказил «пер</w:t>
        <w:softHyphen/>
        <w:t>вого» и «главного» Петрарку, который и позволил ему стать одним из величайших поэтов мир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приложении к «Книге песен» даются два письма Петрарки, носящих автобиографический характер. Они не только интересны сами по себе. Они, как думается, помогут читателю глубже разо</w:t>
        <w:softHyphen/>
        <w:t>браться и оценить «Канцоньере». В каком-то смысле они явля</w:t>
        <w:softHyphen/>
        <w:t>ются бесценным к нему комментарием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ам «Канцоньере» печатается в несколько необычном виде. Обычно стихотворения, его составляющие, печатаются вперемеш</w:t>
        <w:softHyphen/>
        <w:t>ку, со сплошной нумерацией. То есть так, как это было зафиксиро</w:t>
        <w:softHyphen/>
        <w:t>вано в упоминавшемся Ватиканском кодексе. Печатая сборник целиком, такой порядок бесспорен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данном же издании полностью печатаются только сонеты — самая известная и распространенная часть сборника. Остальные же стихотворные пьесы (канцоны, баллады, мадригалы и сексти</w:t>
        <w:softHyphen/>
        <w:t>ны) — выборочно. Отобраны, как нам кажется, наиболее значи</w:t>
        <w:softHyphen/>
        <w:t>тельные и интересные из них и к тому же в переводе одного поэта. Отсюда два раздела: сонеты и другие стихотворен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ля интересующихся творчеством Петрарки приводим самую основную библиографию работ и изданий на русском языке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Работы о Петрарке: А. Н. Веселовский. Петрарка в поэтической исповеди «</w:t>
      </w:r>
      <w:r>
        <w:rPr>
          <w:sz w:val="28"/>
          <w:szCs w:val="28"/>
          <w:lang w:val="en-US"/>
        </w:rPr>
        <w:t>Canzomere</w:t>
      </w:r>
      <w:r>
        <w:rPr>
          <w:sz w:val="28"/>
          <w:szCs w:val="28"/>
        </w:rPr>
        <w:t>». СПб., 1912; М и х. Коре-л и н. Ранний итальянский гуманизм и его историография, т. 2 (Франческо Петрарка. Его критики и биографы), изд. 2-е. СПб., 1914; р. Хлодовский. Франческо Петрарка. М., «Наука», 1974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сновные русские издания Петрарки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етрарка. Избранные сонеты и канцоны в переводах рус ских писателей («Русская классная библиотека» под редакцией А. Н. Чудинова, выпуск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). СПб., 1898; Петрарка. Авто</w:t>
        <w:softHyphen/>
        <w:t>биография. Исповедь. Сонеты. Перевод М. Гершензона и Вяч. Иванова («Памятники мировой литературы»). М., 1915; Петрарка. Избранная лирика. Перевод А. Эфроса. М., 1953; 2-е изд. — 1955; Франческо Петрарка. Книга песен (в переводах разных поэтов). М., 1963; Франческо Петрарка. Избранная лирика. Перевод Е. Солоновича. М., 1970; Франческо Петрарка. Избранное. Автобиографи</w:t>
        <w:softHyphen/>
        <w:t>ческая проза. Сонеты. М., 1974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13:10:00Z</dcterms:created>
  <dc:creator>ANTONIO</dc:creator>
  <dc:description/>
  <cp:keywords/>
  <dc:language>en-US</dc:language>
  <cp:lastModifiedBy>ANTONIO</cp:lastModifiedBy>
  <cp:lastPrinted>2005-10-01T16:40:00Z</cp:lastPrinted>
  <dcterms:modified xsi:type="dcterms:W3CDTF">2005-09-22T05:10:00Z</dcterms:modified>
  <cp:revision>4</cp:revision>
  <dc:subject/>
  <dc:title/>
</cp:coreProperties>
</file>