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Франц Кафка - писатель замечательный, только очень странный. Может быть, самый странный из тех, что творили в 20-м столетии. И странен он не в последнюю очередь тем, что его прижизненная и посмертная судьба необыденностью своей ничуть не уступает его же сочинениям. Кто-то видит в нем иудейского вероучителя, а кто-то – экзистенциалистского пророка, кто-то – авангардиста, а кто-то – консерватора, кто-то ищет ключ к его тайнам в психоанализе</w:t>
      </w:r>
      <w:r>
        <w:rPr>
          <w:sz w:val="28"/>
          <w:lang w:val="en-US" w:eastAsia="ru-RU"/>
        </w:rPr>
        <w:t>, а кто-то – в анализе семиотическом или структуральном. Но реальный Кафка всегда как бы выскальзывает из границ четкого мироощущения.</w:t>
      </w:r>
      <w:r>
        <w:rPr>
          <w:sz w:val="28"/>
          <w:lang w:eastAsia="ru-RU"/>
        </w:rPr>
        <w:t xml:space="preserve"> </w:t>
      </w:r>
    </w:p>
    <w:p>
      <w:pPr>
        <w:pStyle w:val="TextBodyIndent"/>
        <w:rPr/>
      </w:pPr>
      <w:r>
        <w:rPr/>
        <w:t>Многочисленные литературные школы сменяли друг друга, соперничали между собой- это было время бесчисленных "измов".Зрелые годы Кафки пришлись на период становления искусства экспрессионизма- яркого, шумного, кричащего, протестующего. Как и экспрессионисты, Кафка в своем творчестве разрушал традиционные художественные представления и структуры. Но его творчество нельзя отнести ни к одному из "измов", скорее он соприкасается с литературой абсурда, но тоже чисто внешне. Стиль Кафки абсолютно не совпадает с экспрессионистическим, так как его изложение подчеркнуто суховато, аскетично, в нем отсутствуют какие-либо метафоры и тропы.</w:t>
      </w:r>
    </w:p>
    <w:p>
      <w:pPr>
        <w:pStyle w:val="Normal"/>
        <w:ind w:firstLine="851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  <w:t xml:space="preserve">Всвязи с этим так много точек зрения на его произведения, так много способов прочтения и так мало обстоятельных монографий, посвященных его творчеству, так мало исследователей, которые не побоялись бы погрузиться в сложный, метафизический мир его сочинений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Темой для данной работы послужила, в общем-то, еще не исследованная никем проблема:</w:t>
      </w:r>
      <w:r>
        <w:rPr>
          <w:sz w:val="28"/>
        </w:rPr>
        <w:t xml:space="preserve"> «Метаметафора в творчестве Ф.Кафки»,тем сложнее и интереснее представляется данная работа.Ни один из исследователей не упоминает о данном приеме относительно творчества Кафки, но каждый говорит о некой</w:t>
      </w:r>
      <w:r>
        <w:rPr>
          <w:sz w:val="28"/>
          <w:lang w:eastAsia="ru-RU"/>
        </w:rPr>
        <w:t xml:space="preserve"> </w:t>
      </w:r>
      <w:r>
        <w:rPr>
          <w:sz w:val="28"/>
        </w:rPr>
        <w:t>« кафкиаде», которая принадлежит «высокому» стилю, поскольку в ней ярко выражена метафизическая природа смеха, метафизическая природа абсурда и т.д.</w:t>
      </w:r>
    </w:p>
    <w:p>
      <w:pPr>
        <w:pStyle w:val="Normal"/>
        <w:ind w:firstLine="851"/>
        <w:jc w:val="both"/>
        <w:rPr>
          <w:sz w:val="28"/>
          <w:lang w:eastAsia="ru-RU"/>
        </w:rPr>
      </w:pPr>
      <w:r>
        <w:rPr>
          <w:sz w:val="28"/>
        </w:rPr>
        <w:t>Каково же определение метаметафоры</w:t>
      </w:r>
      <w:r>
        <w:rPr>
          <w:sz w:val="28"/>
          <w:lang w:val="en-US"/>
        </w:rPr>
        <w:t>?</w:t>
      </w:r>
      <w:r>
        <w:rPr>
          <w:sz w:val="28"/>
          <w:lang w:eastAsia="ru-RU"/>
        </w:rPr>
        <w:t xml:space="preserve"> </w:t>
      </w:r>
      <w:r>
        <w:rPr>
          <w:sz w:val="28"/>
        </w:rPr>
        <w:t>«Мистериальная метафора» - можно использовать такое словосочетание для определения метаметафоры. В  «Евангелии от Фомы» есть такие слова Христа: «Когда вы сделаете единое как многое - многое как единое, верх как низ - низ как верх, внутреннее как внешнее, внешнее как внутреннее, тогда вы войдете в Царствие». Некоторые исследователи считают это высказывание самым полным описанием метаметафоры. Синонимами этого слова являются такие слова, как</w:t>
      </w:r>
      <w:r>
        <w:rPr>
          <w:sz w:val="28"/>
          <w:lang w:eastAsia="ru-RU"/>
        </w:rPr>
        <w:t xml:space="preserve"> «выворачивание» или «инсайдаут». Примером данного явления может служить такое высказывание</w:t>
      </w:r>
      <w:r>
        <w:rPr>
          <w:sz w:val="28"/>
          <w:lang w:val="en-US" w:eastAsia="ru-RU"/>
        </w:rPr>
        <w:t>:</w:t>
      </w:r>
      <w:r>
        <w:rPr>
          <w:sz w:val="28"/>
          <w:lang w:eastAsia="ru-RU"/>
        </w:rPr>
        <w:t xml:space="preserve"> «Человек - это изнанка неба / Небо - это изнанка человека». Этот пример взят из стихотворения К.Кедрова «Компьютер любви». Творчество этого и некоторых других поэтов – наших современников – вписывается в направление под символическим названием «метареализм», появившееся в 80 – 90-х годах нашего столетия в отечественной литературе, и полностью основанное на таких приемах, как метаметафора, метабола и др.</w:t>
      </w:r>
    </w:p>
    <w:p>
      <w:pPr>
        <w:pStyle w:val="TextBodyIndent"/>
        <w:rPr/>
      </w:pPr>
      <w:r>
        <w:rPr/>
        <w:t xml:space="preserve"> </w:t>
      </w:r>
      <w:r>
        <w:rPr/>
        <w:t>«Мета» -  по-гречески "за" чем-либо, "после", то есть это нечто более глубокое, более завуалированное, чем метаметафора. Метаметафоризм есть сгущенная, тотальная метафора, по сравнению с которой обычная метафора должна выглядеть частичной и робкой. Метаметафора - это метафора, где каждая вещь – вселенная. Этот прием способствует созданию нового пространства – «метареальности».</w:t>
      </w:r>
    </w:p>
    <w:p>
      <w:pPr>
        <w:pStyle w:val="TextBody"/>
        <w:ind w:firstLine="851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 xml:space="preserve">«Метареальность» - это реальность, открываемая за метафорой, на той почве, куда метафора переносит свой смысл, а не в той эмпирической плоскости, откуда она его выносит. Метафоризм играет со здешней реальностью, метареализм пытается всерьез постигнуть иную. Метареализм - это реализм метафоры как метаморфозы, постижение реальности во всей широте ее переносов и превращений. </w:t>
      </w:r>
    </w:p>
    <w:p>
      <w:pPr>
        <w:pStyle w:val="TextBodyIndent"/>
        <w:rPr/>
      </w:pPr>
      <w:r>
        <w:rPr/>
        <w:t xml:space="preserve">Метафора четко делит мир на сравниваемое и сравнивающее, на отображаемую действительность и способ отображения. Метабола - это целостный мир, не делимый надвое, но открывающий в себе множество измерений. </w:t>
      </w:r>
    </w:p>
    <w:p>
      <w:pPr>
        <w:pStyle w:val="TextBodyIndent"/>
        <w:rPr/>
      </w:pPr>
      <w:r>
        <w:rPr/>
        <w:t>Метареализм можно попытаться определить как способ изображения в постоянном преобразовании, метаморфозе, трансформации - как стремление изобразить прорастание и присутствие вечного в реальном, нынешнем, причем связующая ткань и должна быть создана, она и есть незримая цель - это и есть "мета". Теперь становится понятной цель Кафки, которую он, видимо, хотел достичь, например, в новелле «Превращение». Для "мета" важнейшей изобразительной основой является не язык, а логос - более широкое понятие, где контекст, смысл или недооформившаяся в языке структура ощущения первичны. Мир произведений Кафки – это переплетение многих реальностей, связанных непрерывностью внутренних переходов и взаимопревращений. Художник исходит из принципа единомирия, предполагает взаимопроникновение реальностей, а не отсылку от одной, "мнимой" или "служебной", к другой - "подлинной". Созерцание художника фиксируется на таком плане реальности, где "это" и "то" суть одно".</w:t>
      </w:r>
    </w:p>
    <w:p>
      <w:pPr>
        <w:pStyle w:val="TextBodyIndent"/>
        <w:rPr/>
      </w:pPr>
      <w:r>
        <w:rPr/>
        <w:t xml:space="preserve">  </w:t>
      </w:r>
      <w:r>
        <w:rPr/>
        <w:t>Кафка, изображая душевный мир героя, который являлся для негочем-то вроде терра инкогнита, пытался сделать так, чтобы каждый шаг грозил неожиданными открытиями, за которыми грезились бы еще более грандиозные пространства - сейчас это обозначили бы термином «виртуальная реальность».</w:t>
      </w:r>
    </w:p>
    <w:p>
      <w:pPr>
        <w:pStyle w:val="TextBody"/>
        <w:ind w:firstLine="851"/>
        <w:jc w:val="both"/>
        <w:rPr>
          <w:lang w:val="en-US"/>
        </w:rPr>
      </w:pPr>
      <w:r>
        <w:rPr>
          <w:lang w:val="en-US"/>
        </w:rPr>
        <w:t xml:space="preserve">Сверхъестественные обстоятельства застают героев Кафки врасплох, в самые неожиданные для них моменты, в самые неудобные место и время, заставляя испытывать «страх и трепет» перед бытием. Из произведения в произведения живописуется история человека, оказавшегося в центре метафизического противоборства сил добра и зла, но не сознающего возможности свободного выбора между ними, своей духовной природы и тем самым отдающего себя во власть стихий. </w:t>
      </w:r>
    </w:p>
    <w:p>
      <w:pPr>
        <w:pStyle w:val="Normal"/>
        <w:ind w:firstLine="851"/>
        <w:jc w:val="both"/>
        <w:rPr>
          <w:sz w:val="28"/>
          <w:lang w:eastAsia="ru-RU"/>
        </w:rPr>
      </w:pPr>
      <w:r>
        <w:rPr>
          <w:sz w:val="28"/>
        </w:rPr>
        <w:t>К</w:t>
      </w:r>
      <w:r>
        <w:rPr>
          <w:sz w:val="28"/>
          <w:lang w:eastAsia="ru-RU"/>
        </w:rPr>
        <w:t>огда мы говорим «реальность», мы имеем в виду все  в совокупно</w:t>
      </w:r>
      <w:r>
        <w:rPr>
          <w:sz w:val="28"/>
        </w:rPr>
        <w:t>сти</w:t>
      </w:r>
      <w:r>
        <w:rPr>
          <w:sz w:val="28"/>
          <w:lang w:eastAsia="ru-RU"/>
        </w:rPr>
        <w:t xml:space="preserve"> - усредненную пробу смеси из миллиона индивидуальных реальностей. Абсурдный герой обитает в абсурдном мире, но трогательно и трагически бьется, пытаясь выбраться из него в мир человеческих существ, - и умирает в отчаянии.</w:t>
      </w:r>
    </w:p>
    <w:p>
      <w:pPr>
        <w:pStyle w:val="TextBodyIndent"/>
        <w:rPr>
          <w:lang w:val="en-US"/>
        </w:rPr>
      </w:pPr>
      <w:r>
        <w:rPr>
          <w:lang w:val="en-US"/>
        </w:rPr>
        <w:t>Через все творчество Кафки проходит постоянное балансирование между естественным и необычайным, личностью и вселенной, трагическим и повседневным, абсурдом и логикой, определяя его звучание и смысл. Нужно помнить об этих парадоксах и заострять внимание на этих противоречиях, чтобы понять абсурдное произведение. Произведениям Кафки присуща естественность - это категория, трудная для понимания. Есть произведения, где события кажутся естественными читателю, но есть и другие (правда, они встречаются реже), в которых сам персонаж считает естественным то, что с ним происходит. Имеет место странный, но очевидный парадокс: чем необыкновеннее приключения героя, тем ощутимее естественность рассказа. Это соотношение пропорционально необычности человеческой жизни и той естественности, с которой он ее принимает. Роман «Процесс» в данном отношении особенно показателен. Герой Ф. Кафки осужден. Он узнает об этом в начале романа. Судебный процесс преследует его, но если Йозеф К. и пытается прекратить дело, то все свои попытки он совершает без всякого удивления. Мы никогда не перестанем изумляться этому отсутствию удивления. Именно такое противоречие и является первым признаком абсурдного произведения. Сознание через конкретное отражает свою духовную трагедию; оно может сделать это лишь при помощи вечного парадокса, который позволяет краскам выразить пустоту, а повседневным жестам – силу вечных стремлений.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Метаметафора обнаруживается в наложении двух миров, в столкновении чего-то неестественного с реальным, то есть в абсурдной ситуации. Но осознать наличие этих двух миров - значит уже начать разгадывать их тайные связи. У Ф. Кафки эти два мира - мир повседневной жизни и фантастический. Кажется, что писатель постоянно находит подтверждение словам Ницше: «Великие проблемы ищите на улице». Тут точка соприкосновения всех литературных произведений, трактующих человеческое существование, - вот в чем основная абсурдность этого существования и в то же время его неоспоримое величие. Здесь оба плана совпадают, что естественно. Оба отражают друг друга в нелепом разладе возвышенных порывов души и преходящих радостей тела. Абсурд в том, что душа, помещенная в тело, бесконечно совершеннее последнего. Желающий изобразить эту абсурдность должен дать ей жизнь в игре конкретных параллелей. Именно так Ф. Кафка выражает трагедию через повседневность, а логику через абсурд. В произведениях абсурда скрытое взаимодействие соединяет логическое и повседневное. Вот почему герой «Превращения» Замза по профессии коммивояжер, а единственное, что угнетает его в необычном превращении в насекомое, - это то, что хозяин будет недоволен его отсутствием. У Замзы вырастают лапы и усики, позвоночник сгибается в дугу. Нельзя сказать, что это его совсем не удивляет, иначе превращение не произвело бы никакого впечатления на читателя, но лучше сказать, что происшедшие с Замзой изменения доставляют ему лишь легкое. беспокойство. Все искусство Ф. Кафки в этом нюансе. 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Чтобы выразить абсурд, Ф. Кафка пользуется логической взаимосвязью. Мир Ф. Кафки - это в действительности невыразимая метамеатфорическая вселенная, где человек позволяет себе болезненную роскошь “ловить рыбу в ванне, зная, что там он ничего не поймает”. </w:t>
      </w:r>
    </w:p>
    <w:p>
      <w:pPr>
        <w:pStyle w:val="TextBodyIndent"/>
        <w:rPr>
          <w:lang w:val="en-US"/>
        </w:rPr>
      </w:pPr>
      <w:r>
        <w:rPr>
          <w:lang w:val="en-US"/>
        </w:rPr>
        <w:t>Искусство Кафки - искусство пророческое. Поразительно точно изображенные странности, коими так наполнена воплощенная в этом искусстве жизнь, читатель должен понимать не более как знаки, приметы и симптомы смещений и сдвигов, наступление которых во всех жизненных взаимосвязях писатель чувствует, не умея, однако, в этот неведомый и новый порядок вещей себя «вставить». Так что ему ничего не остается, кроме как с изумлением, к которому, впрочем, примешивается и панический ужас, откликаться на те почти невразумительные искажения бытия, которыми заявляет о себе грядущее торжество новых законов. Кафка настолько этим чувством полон, что вообще невозможно помыслить себе ни один процесс, который в его описании – например, всего-навсего процесс юридического расследования в романе “Процесс”- не подвергся бы искажениям. Иными словами, все, что он описывает, призвано «давать показания» отнюдь не о себе, а о чем-то ином. Сосредоточенность Кафки на этом своем главном и единственном предмете, на искажении бытия, может вызвать у читателя впечатление мании, навязчивой идеи.</w:t>
      </w:r>
    </w:p>
    <w:p>
      <w:pPr>
        <w:pStyle w:val="TextBodyIndent"/>
        <w:rPr/>
      </w:pPr>
      <w:r>
        <w:rPr/>
        <w:t>На протяжении всего романа «Замок» неустанно, всеми средствами обрисовывается и всеми красками расцвечивается гротескная несоизмеримость человеческого и трансцендентного, безмерность божественного, чуждость, зловещность, нездешняя алогичность, нежелание высказать себя, жестокость, безнравственность высшей власти.</w:t>
      </w:r>
    </w:p>
    <w:p>
      <w:pPr>
        <w:pStyle w:val="Normal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Кафку считают религиозным юмористом, потому и благодаря тому, что безмерность надмирного , его непонятность и недоступность человеческому разумению он изображает не патетически-помпезно , не посредством грандиозного восхождения в царство возвышенного , как это обычно пытаются делать поэты , а видит и описывает как какой-то австрийский </w:t>
      </w:r>
      <w:r>
        <w:rPr>
          <w:i/>
          <w:sz w:val="28"/>
          <w:lang w:eastAsia="ru-RU"/>
        </w:rPr>
        <w:t>госархив</w:t>
      </w:r>
      <w:r>
        <w:rPr>
          <w:sz w:val="28"/>
          <w:lang w:eastAsia="ru-RU"/>
        </w:rPr>
        <w:t xml:space="preserve"> с его велеречиво-мелочной , вязкой , недоступной и непредсказуемой бюрократией , с необозримым нагромождением папок и инстанций, с неясной иерерхией чиновников, ответственность которых неустановима,- то есть описывает сатирически, но при этом - с самой искренней, доверчивой, неустанно стремящейся проникнуть в непонятное царство Милости покорностью, которая всего лишь выступает в обличье сатиры, а не пафоса.</w:t>
      </w:r>
    </w:p>
    <w:p>
      <w:pPr>
        <w:pStyle w:val="TextBodyIndent"/>
        <w:rPr/>
      </w:pPr>
      <w:r>
        <w:rPr/>
        <w:t xml:space="preserve">Особенность Кафки заключается в том, что он, сохранив всю традиционную структуру языкового сообщения, его грамматико-синтаксическую связность и логичность, связность языковой формы, воплотил в это структуре кричащую, вопиющую нелогичность, бессвязность, абсурдность содержания. Специфически кафкианский эффект – все ясно, но ничего не понятно. Но при вдумчивом чтении, осознав и приняв правило его игры, мы можем убедиться, что Кафка немало чего важного рассказал о своем времени. Начать с того, что он абсурд назвал абсурдом и не побоялся воплотить его. </w:t>
      </w:r>
    </w:p>
    <w:p>
      <w:pPr>
        <w:pStyle w:val="TextBodyIndent"/>
        <w:rPr/>
      </w:pPr>
      <w:r>
        <w:rPr/>
        <w:t>Новелла «Превращение» (1916) ошеломляет читателя с первой же фразы: «Проснувшись однажды утром после беспокойного сна, Грегор Замза обнаружил, что он у себя в постели превратился в страшное насекомое». Сам факт превращения человека в насекомое, так попросту, в классической повествовательной манере сообщенный в начале рассказа, конечно, способен вызвать у читателя чувство эстетического шока; и дело здесь не столько в неправдоподобии ситуации (нас не шокирует, например, тот факт, что майор Ковалев у Гоголя не обнаружил утром у себя на лице носа), сколько, разумеется, в том чувстве почти физиологического отвращения, которое вызывает у нас представление о насекомом человеческих размеров. Будучи как литературный прием вполне законным, фантастический образ Кафки тем не менее кажется вызывающим именно в силу своей демонстративной «неэстетичности».</w:t>
      </w:r>
    </w:p>
    <w:p>
      <w:pPr>
        <w:pStyle w:val="TextBodyIndent"/>
        <w:rPr/>
      </w:pPr>
      <w:r>
        <w:rPr/>
        <w:t xml:space="preserve">Однако представим себе на минуту, что такое превращение все-таки случайность; попробуем примириться на время чтения с этой мыслью, забыть реальный образ гипернасекомого, и тогда изображенное Кафкой дальше предстанет странным образом вполне правдоподобным, даже обыденным. Дело в том, что в рассказе Кафки не оказывается ничего исключительного, кроме самого начального факта. Суховатым лаконичным языком повествует Кафка о вполне понятных житейских неудобствах, начавшихся для героя и для его семейства с момента превращения Грегора. Все это связано с некоторыми биогрфическими обстоятельствами жизни самого Кафки. </w:t>
      </w:r>
    </w:p>
    <w:p>
      <w:pPr>
        <w:pStyle w:val="Normal"/>
        <w:jc w:val="both"/>
        <w:rPr/>
      </w:pPr>
      <w:r>
        <w:rPr>
          <w:sz w:val="28"/>
          <w:lang w:eastAsia="ru-RU"/>
        </w:rPr>
        <w:t>Он постоянно ощущал свою вину перед семьей – перед отцом прежде всего; ему казалось, что он не соответствует тем надеждам, которые отец, владелец небольшой торговой фирмы, возлагал на него, желая видеть сына преуспевающим юристом и достойным продолжателем семейного торгового дела. Комплекс вины перед отцом и семьей – один из самых сильных у этой в самом точном смысле слова закомплексованой натуры, и с этой точки зрения новелла «Превращение» - грандиозная метафора этого комплекса. Грегор – жалкое, бесполезное разросшееся насекомое, позор и мука для семьи, которая не знает, что с ним делать.</w:t>
      </w:r>
    </w:p>
    <w:p>
      <w:pPr>
        <w:pStyle w:val="TextBodyIndent"/>
        <w:rPr/>
      </w:pPr>
      <w:r>
        <w:rPr/>
        <w:t xml:space="preserve">Однако если творчество Кафки было б только самобичеванием, только изживанием сугубо личных комплексов, едва ли оно бы получило такой мировой резонанс. Последующее поколение читателей снова и снова приходили в ошеломление от того, сколь многие черты общественного бытия 20-го века пророчески предсказал Кафка в своих произведениях. Рассказ «В исправительной колонии», например, сейчас прочитывается как страшная метафора изощренно-бездушного, мехонической бесчеловечности фашизма и всякого тоталитаризма вообще. Атмосфера его романов «Процесс» и «Замок» восринимается как грандиозная метафора – метаметафора -  столь же бездушного и механического бюрократизма. </w:t>
      </w:r>
    </w:p>
    <w:p>
      <w:pPr>
        <w:pStyle w:val="Normal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То, как Кафка показал абсурдность и бесчеловечность тотальной бюрократизации жизни в 20-ом веке, поразительно. И ведь наверняка такой степени обесчеловечения общественного механизма европейское общество времен Кафки не знало, если и знало, то, видимо, только в нацистской Германии. Так что здесь какой-то поистине необыкновенный дар смотреть в корень, предвидеть будущее развитие определенных тенденций. И вот тут-то Кафка, между прочим, на какой-то момент соприкасается с устремлениями экспрессионистов: это они мечтали в своем искусстве понимать не единичные явления, а законы; мечтали, но не осуществили этой мечты, а вот Кафка именно ее и осуществил – его сухая, жесткая, без метафор, без тропов, как бы лишенная плоти проза и есть воплощение формулы современного бытия, его самого общего закона; конкретные числа и конкретные варианты могут быть разными, но суть – одна, и она выражается формулой. С чисто художественной, технической стороны Кафка достигает такого эффекта прежде всего с помощью вполне определенного приема. Это прием материализации метафор, причем метафор так называемых языковых, уже стершихся, тех, чей переносный смысл уже не воспринимается. Когда мы говорим, например, о том или ином человеке – «он потерял человеческий облик»,либо о том или ином явлении – «это чистый абсурд», или «это уму непостижимо», или «это как кошмарный сон», мы, по сути, пользуемся такими языковыми метафорами, прибегаем к смыслу не буквальному, а переносному, образному. Мы понимаем, что облик-то все-таки человеческий, а не лошадиный, не собачий и т. д.; и выражение «уму непостижимо» всего лишь есть сгущение нашего впечатления от какого-либо события; потому что,попроси кто-нибудь нас в следующую минуту рассказать о причинах этого события, мы все-таки объяснение-то дадим; пусть свою версию, но все-таки мы предполагаем всегда, что нашему уму это все же доступно. Кафка последовательно материализует именно эту умунепостижимость, абсурдность, фантасмогоричность. Что больше всего озадачивает в его прозе – это снова и снова всплывающая алогичность, неправдоподобность причинно-следственных сцеплений; особенно это заметно, когда неизвестно откуда вдруг по ходу дела появляются предметя и люди, которых здесь просто не должно быть. Многие исследователи отмечали эту особенность повествования у Кафки. Суть в том, что Кафка весь сюжет своего повествования методически строит по принципу, по какому оформляется «сюжетика»</w:t>
      </w:r>
      <w:r>
        <w:rPr>
          <w:sz w:val="28"/>
        </w:rPr>
        <w:t xml:space="preserve"> сна. И это уже сложно назвать метафорой.</w:t>
      </w:r>
      <w:r>
        <w:rPr>
          <w:sz w:val="28"/>
          <w:lang w:eastAsia="ru-RU"/>
        </w:rPr>
        <w:t xml:space="preserve"> Если вы припомните свои сны, то вы обнаружите, что в сон сразу же вливается то, о чем или ком вы подумали.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Все новое сцепляется с другими предметами и явлениями так, как в реальности не может быть.</w:t>
      </w:r>
    </w:p>
    <w:p>
      <w:pPr>
        <w:pStyle w:val="TextBodyIndent"/>
        <w:rPr>
          <w:lang w:val="en-US"/>
        </w:rPr>
      </w:pPr>
      <w:r>
        <w:rPr/>
        <w:t>В обычном, нормальном   мире человек, бодрствуя, живет в мире логических причинно-следственных связей, во всяком случае так считает. Ему все привычно и  объяснимо, а вот засыпая, человек уже погружен в сферу алогизма. Художественный трюк Кафки в том, что у него все наоборот. У него  алогизм и абсурд начинается, когда человек просыпается.</w:t>
      </w:r>
    </w:p>
    <w:p>
      <w:pPr>
        <w:pStyle w:val="TextBodyIndent"/>
        <w:rPr/>
      </w:pPr>
      <w:r>
        <w:rPr/>
        <w:t>Главный мотив творчества Ф.Кафки – отчуждение человека, его одиночество – полностью раскрываются в его произведениях. В трех романах Кафки – «Америка», «Замок», «Процесс» - речь идет о все более тяжелых формах смертельного одиночества. Чем более одинок герой, тем тяжелее его судьба. Карл Россман – герой романа «Америка» - еще только затеривается в перепетиях судьбы; судьба героя «Замка» зашла в тупик, он становится отверженным; Йозеф К. – уже преследуемое животное, доведенное до гибели. В первом романе одиночество -  еще пока общественное явление, конкретное; во втором – символическое, «метафизическое», но еще достаточно хорошо ощутимы его конкретные общественные взаимосвязи; в третьем – полностью «метафизическое», абстрактное, символическое, в реальной жизни совершенно невозможное и абсурдное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В заключение можно отметить, что метаметафора в творчестве Франца Кафки является не отдельно взятым тропом, а приемом, с помощью которого происходит организация того или иного текста. Метаметафора заключена в самой идее произведения, то есть в превращении Грегора Замзы в насекомое или беспричинный арест Йозефа К. и т.д. С помощью метаметафоры художник добивается необыкновенного эффекта</w:t>
      </w:r>
      <w:r>
        <w:rPr>
          <w:sz w:val="28"/>
          <w:lang w:val="en-US" w:eastAsia="ru-RU"/>
        </w:rPr>
        <w:t>:</w:t>
      </w:r>
      <w:r>
        <w:rPr>
          <w:sz w:val="28"/>
          <w:lang w:eastAsia="ru-RU"/>
        </w:rPr>
        <w:t xml:space="preserve"> какой-то абсурдностью, нелепостью он заставляет задумываться над главными законами бытия, над трагичностью человеческой судьбы, над существованием каких-то высших сил, управляющих жизнью людей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1"/>
        <w:rPr/>
      </w:pPr>
      <w:r>
        <w:rPr/>
        <w:t>СПИСОК ИСПОЛЬЗОВАНЫХ ИСТОЧНИКОВ</w:t>
      </w:r>
    </w:p>
    <w:p>
      <w:pPr>
        <w:pStyle w:val="Normal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2"/>
        <w:rPr/>
      </w:pPr>
      <w:r>
        <w:rPr/>
        <w:t>1.Анализ стилей зарубежной художественной и научной литературы. М.,1986. Вып.5.</w:t>
      </w:r>
    </w:p>
    <w:p>
      <w:pPr>
        <w:pStyle w:val="Normal"/>
        <w:rPr/>
      </w:pPr>
      <w:r>
        <w:rPr>
          <w:b/>
          <w:sz w:val="28"/>
          <w:lang w:eastAsia="ru-RU"/>
        </w:rPr>
        <w:t>2.Аристов В. Заметки о «мета».</w:t>
      </w:r>
      <w:r>
        <w:rPr>
          <w:b/>
          <w:sz w:val="28"/>
          <w:lang w:val="en-US" w:eastAsia="ru-RU"/>
        </w:rPr>
        <w:t>//</w:t>
      </w:r>
      <w:r>
        <w:rPr>
          <w:b/>
          <w:sz w:val="28"/>
          <w:lang w:eastAsia="ru-RU"/>
        </w:rPr>
        <w:t>Арион</w:t>
      </w:r>
      <w:r>
        <w:rPr>
          <w:b/>
          <w:sz w:val="28"/>
          <w:lang w:val="en-US" w:eastAsia="ru-RU"/>
        </w:rPr>
        <w:t>:</w:t>
      </w:r>
      <w:r>
        <w:rPr>
          <w:b/>
          <w:sz w:val="28"/>
          <w:lang w:eastAsia="ru-RU"/>
        </w:rPr>
        <w:t xml:space="preserve"> Журнал поэзии. М.,1997. Вып.4(16).</w:t>
      </w:r>
    </w:p>
    <w:p>
      <w:pPr>
        <w:pStyle w:val="Normal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3.Батай Ж. Литература и Зло. М.,1994.</w:t>
      </w:r>
    </w:p>
    <w:p>
      <w:pPr>
        <w:pStyle w:val="Normal"/>
        <w:rPr/>
      </w:pPr>
      <w:r>
        <w:rPr>
          <w:b/>
          <w:sz w:val="28"/>
          <w:lang w:eastAsia="ru-RU"/>
        </w:rPr>
        <w:t>4.Бланшо М. От Кафки к Кафке. М.,1998.</w:t>
      </w:r>
    </w:p>
    <w:p>
      <w:pPr>
        <w:pStyle w:val="Normal"/>
        <w:rPr/>
      </w:pPr>
      <w:r>
        <w:rPr>
          <w:b/>
          <w:sz w:val="28"/>
          <w:lang w:eastAsia="ru-RU"/>
        </w:rPr>
        <w:t>5.Давид К. Франц Кафка. Харьков,1998.</w:t>
      </w:r>
    </w:p>
    <w:p>
      <w:pPr>
        <w:pStyle w:val="Normal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6.Карельский А. Лекция о творчестве Франца Кафки.</w:t>
      </w:r>
      <w:r>
        <w:rPr>
          <w:b/>
          <w:sz w:val="28"/>
          <w:lang w:val="en-US" w:eastAsia="ru-RU"/>
        </w:rPr>
        <w:t>//</w:t>
      </w:r>
      <w:r>
        <w:rPr>
          <w:b/>
          <w:sz w:val="28"/>
          <w:lang w:eastAsia="ru-RU"/>
        </w:rPr>
        <w:t xml:space="preserve"> Иностранная литература. 1995. №8. </w:t>
      </w:r>
    </w:p>
    <w:p>
      <w:pPr>
        <w:pStyle w:val="Normal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7.Литературные манифесты от символизма до наших дней.</w:t>
      </w:r>
      <w:r>
        <w:rPr>
          <w:b/>
          <w:sz w:val="28"/>
          <w:lang w:val="en-US" w:eastAsia="ru-RU"/>
        </w:rPr>
        <w:t>/</w:t>
      </w:r>
      <w:r>
        <w:rPr>
          <w:b/>
          <w:sz w:val="28"/>
          <w:lang w:eastAsia="ru-RU"/>
        </w:rPr>
        <w:t xml:space="preserve"> Сост. С.Джимбинов. М.,2000.</w:t>
      </w:r>
    </w:p>
    <w:p>
      <w:pPr>
        <w:pStyle w:val="Normal"/>
        <w:rPr/>
      </w:pPr>
      <w:r>
        <w:rPr>
          <w:b/>
          <w:sz w:val="28"/>
          <w:lang w:eastAsia="ru-RU"/>
        </w:rPr>
        <w:t>8.Манн Т. В честь поэта.</w:t>
      </w:r>
      <w:r>
        <w:rPr>
          <w:b/>
          <w:sz w:val="28"/>
          <w:lang w:val="en-US" w:eastAsia="ru-RU"/>
        </w:rPr>
        <w:t>//</w:t>
      </w:r>
      <w:r>
        <w:rPr>
          <w:b/>
          <w:sz w:val="28"/>
          <w:lang w:eastAsia="ru-RU"/>
        </w:rPr>
        <w:t xml:space="preserve"> Нева. 1993. №7.</w:t>
      </w:r>
    </w:p>
    <w:p>
      <w:pPr>
        <w:pStyle w:val="Normal"/>
        <w:rPr/>
      </w:pPr>
      <w:r>
        <w:rPr>
          <w:b/>
          <w:sz w:val="28"/>
          <w:lang w:eastAsia="ru-RU"/>
        </w:rPr>
        <w:t>9.Матран Л. Актуален ли Кафка</w:t>
      </w:r>
      <w:r>
        <w:rPr>
          <w:b/>
          <w:sz w:val="28"/>
          <w:lang w:val="en-US" w:eastAsia="ru-RU"/>
        </w:rPr>
        <w:t>?//</w:t>
      </w:r>
      <w:r>
        <w:rPr>
          <w:b/>
          <w:sz w:val="28"/>
          <w:lang w:eastAsia="ru-RU"/>
        </w:rPr>
        <w:t xml:space="preserve"> Вопросы философии. 1975. №9.</w:t>
      </w:r>
    </w:p>
    <w:p>
      <w:pPr>
        <w:pStyle w:val="Normal"/>
        <w:rPr/>
      </w:pPr>
      <w:r>
        <w:rPr>
          <w:b/>
          <w:sz w:val="28"/>
          <w:lang w:eastAsia="ru-RU"/>
        </w:rPr>
        <w:t>10.Набоков В.В. Лекции по зарубежной литературе. М.,1998.</w:t>
      </w:r>
    </w:p>
    <w:p>
      <w:pPr>
        <w:pStyle w:val="Normal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11.Филологические исследования. М.,1990.</w:t>
      </w:r>
    </w:p>
    <w:p>
      <w:pPr>
        <w:pStyle w:val="Normal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i w:val="false"/>
          <w:i w:val="false"/>
          <w:sz w:val="52"/>
        </w:rPr>
      </w:pPr>
      <w:r>
        <w:rPr>
          <w:i w:val="false"/>
          <w:sz w:val="52"/>
        </w:rPr>
        <w:t xml:space="preserve">РЕФЕРАТ </w:t>
      </w:r>
    </w:p>
    <w:p>
      <w:pPr>
        <w:pStyle w:val="Normal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 зарубежной литературе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«Метаметафора</w:t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в творчестве Франца Кафки».</w:t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lang w:eastAsia="ru-RU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8:16:00Z</dcterms:created>
  <dc:creator>Casper</dc:creator>
  <dc:description/>
  <dc:language>en-US</dc:language>
  <cp:lastModifiedBy>Casper</cp:lastModifiedBy>
  <cp:lastPrinted>2001-12-19T00:45:00Z</cp:lastPrinted>
  <dcterms:modified xsi:type="dcterms:W3CDTF">2001-12-22T17:34:00Z</dcterms:modified>
  <cp:revision>8</cp:revision>
  <dc:subject/>
  <dc:title>РОЖДЕНИЕ МЕТАМЕТАФОРЫ,</dc:title>
</cp:coreProperties>
</file>