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                                          </w:t>
      </w:r>
      <w:r>
        <w:rPr>
          <w:b/>
        </w:rPr>
        <w:t>Стр.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1. Государственная  политика  в области  гражданской  обороны…….…..2</w:t>
      </w:r>
    </w:p>
    <w:p>
      <w:pPr>
        <w:pStyle w:val="Normal"/>
        <w:ind w:firstLine="360"/>
        <w:jc w:val="both"/>
        <w:rPr/>
      </w:pPr>
      <w:r>
        <w:rPr/>
        <w:t>2. Цели и основные задачи государственной политики в области</w:t>
      </w:r>
    </w:p>
    <w:p>
      <w:pPr>
        <w:pStyle w:val="Normal"/>
        <w:ind w:firstLine="360"/>
        <w:jc w:val="both"/>
        <w:rPr/>
      </w:pPr>
      <w:r>
        <w:rPr/>
        <w:t>гражданской обороны на современном этапе……………………………....3</w:t>
      </w:r>
    </w:p>
    <w:p>
      <w:pPr>
        <w:pStyle w:val="Normal"/>
        <w:ind w:firstLine="360"/>
        <w:jc w:val="both"/>
        <w:rPr/>
      </w:pPr>
      <w:r>
        <w:rPr/>
        <w:t xml:space="preserve">3. Основные  принципы  государственной  политики  в  области </w:t>
      </w:r>
    </w:p>
    <w:p>
      <w:pPr>
        <w:pStyle w:val="Normal"/>
        <w:ind w:firstLine="360"/>
        <w:jc w:val="both"/>
        <w:rPr/>
      </w:pPr>
      <w:r>
        <w:rPr/>
        <w:t>гражданской обороны…………………………………………………….…..4</w:t>
      </w:r>
    </w:p>
    <w:p>
      <w:pPr>
        <w:pStyle w:val="Normal"/>
        <w:ind w:left="360" w:hanging="0"/>
        <w:jc w:val="both"/>
        <w:rPr/>
      </w:pPr>
      <w:r>
        <w:rPr/>
        <w:t>4. Основные положения по ведению гражданской обороны в сов-</w:t>
      </w:r>
    </w:p>
    <w:p>
      <w:pPr>
        <w:pStyle w:val="Normal"/>
        <w:ind w:left="360" w:hanging="0"/>
        <w:jc w:val="both"/>
        <w:rPr/>
      </w:pPr>
      <w:r>
        <w:rPr/>
        <w:t>ременных условиях…………………………………………………………...5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Список  используемой  литературы……………………………………....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6"/>
          <w:szCs w:val="36"/>
        </w:rPr>
        <w:t>Тема:</w:t>
      </w:r>
      <w:r>
        <w:rPr>
          <w:b/>
          <w:sz w:val="32"/>
          <w:szCs w:val="32"/>
        </w:rPr>
        <w:t xml:space="preserve"> Государственные органы по защите населения, объектов природной среды в чрезвычайных ситуация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1.Государственная политика в области  гражданской обороны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государственной политики в области гражданской оборон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здание законодательной  и нормативно-правовой базы в сфере защиты, безопасности и жизнеобеспечения населения в условиях вооруженных конф-ликтов, проведения аварийно-спасательных и других неотложных работ в оча-гах поражения, обучения населения, подготовки руководящего состава органов управления и сил гражданской обор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работка нормативных правовых основ по введению в системе граж-данской обороны Республики Беларусь различного рода служб гражданской обороны, по их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работка и реализация комплекса мероприятий по созданию мобильной и эффективной группировки сил гражданской обороны, включающей профес-сиональные подразделения и гражданские 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работка нормативной правовой базы деятельности сил гражданской обороны, предусматривающей оптимальное их количество, численность, по-вышение уровня готовности, а также дополнительные моральные и материаль-ные стимулы для личного сост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конструкция систем оповещения и связи, повышение готовности сети наблюдения и лабораторно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работка комплекса мероприятий по созданию организационных, технических и нормативных основ решения задач жизнеобеспечения пост-радавшего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нятие эффективных мер по сохранению имеющегося фонда защит-ных сооружений, поддержанию их в готовности к использованию по основно-му пред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ведение градостроительных, инженерно-технических, экономичес-ких и иных мероприятий в рамках инвестиционной политики государства с учетом интересов обеспечения защиты населения и территор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ктивное сотрудничество с зарубежными странами, общественными объ-единениями в области гражданской обороны. Всемирное содействие формиро-ванию системы коллективной безопасности Союза России и Беларуси, стран СНГ, в том числе созданию единой системы гражданской обороны. [4 стр.24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sz w:val="32"/>
          <w:szCs w:val="32"/>
        </w:rPr>
        <w:t>2. Цели и основные задачи государственной политики в области гражданской обороны на современном этап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Мероприятия гражданской обороны должны соответствовать совре-менной стратегической обстановке.</w:t>
      </w:r>
    </w:p>
    <w:p>
      <w:pPr>
        <w:pStyle w:val="Normal"/>
        <w:jc w:val="both"/>
        <w:rPr/>
      </w:pPr>
      <w:r>
        <w:rPr/>
        <w:tab/>
        <w:t>Главные цели государственной политики в области гражданской оборо-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здание условий для предотвращения или максимального снижения поражения населения от воздействия современных средств поражения и вторичных факторов, возникающих при разрушении потенциально опас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еспечение устойчивого функционирования экономики страны в лю-б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воевременное проведение аварийно-спасательных и других неотлож-ных работ, оказание помощи пострадавшему насе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жизнеобеспечение пострадавших, а также населения, оказавшегося в зоне поражения по установленным нормативам. </w:t>
      </w:r>
      <w:r>
        <w:rPr>
          <w:lang w:val="en-US"/>
        </w:rPr>
        <w:t>[</w:t>
      </w:r>
      <w:r>
        <w:rPr/>
        <w:t>1стр.213]</w:t>
      </w:r>
    </w:p>
    <w:p>
      <w:pPr>
        <w:pStyle w:val="Normal"/>
        <w:ind w:firstLine="708"/>
        <w:jc w:val="both"/>
        <w:rPr/>
      </w:pPr>
      <w:r>
        <w:rPr/>
        <w:t>Для достижения этих целей предусматривается решение основны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учение населения способам защиты в условиях чрезвычайных ситуа-ц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организация постоянного наблюдения и контроля на всей территории страны за уровнем зараженности (загрязненности) окружающей среды, продук-тов питания и воды радиоактивными, отравляющими веществами и бакте-риальными средствам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оперативное доведение до органов управления и населения страны сигналов  оповещения и информации о возникающих угрозах, порядке и пра-вилах поведения в сложившейся обстановк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ведение радиационной, химической и неспецифической биологической  разведки, дозиметрического контроля облучения населения на зараженных (загрязненных) территор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обеспечение укрытия населения страны в защитных сооружен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поведение населения в нестандарт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накопление расчетного количества средств индивидуальной защиты, хранения и организация их выдачи при возникновении угроз для населения, проживающего в зонах возможного поражения, заражения (загрязнения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оказание своевременной первой медицинской помощи пострадавш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подготовка и проведение в случае необходимости эвакуационных мероп-риятий из районов, в которых возникает реальная опасность массового пораже-ния насел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создание системы жизнеобеспечения пострадавшего насел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создание необходимой группировки сил, их техническое оснащение и подготовка для оперативного  проведения аварийно-спасательных и других не-отложных работ в очагах пораж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создание устойчивой системы управления мероприятиями гражданской оборон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осуществление комплексной маскировки неактивными средствами объектов в целях защиты от высокоточного оруж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подготовка и осуществление комплекса научно-методологических, организационных и технических мероприятий, направленных на обеспечение устойчивого функционирования экономики и ее отдельных объ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подготовка и переподготовка руководящего состава  гражданской обо-роны, ее органов управления и си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проведение активной политики по сотрудничеству с зарубежными стра-нами в области гражданской обороны. [4 стр.25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Основные принципы государственной политики в области гражданской обороны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 основе реализации государственной политики в области гражданской обороны лежат основные принцип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ализация мероприятий гражданской обороны, в части, касающейся защиты населения и объектов хозяйствования, является обязательной функ-цией Правительства Республики Беларусь, республиканских органов госу-дарственного управления. Местных исполнительных и распорядительных орга-нов, организаций и граждан в соответствии с законодательством Республики Беларус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умная достаточность объемов и сроков планируемых и реализуемых мероприятий  гражданской обороны, их оперативно-стратегическая и экономи-ческая обоснова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рганизация руководством мероприятий гражданской обороны на всех уровнях государственного управления, а также в областях, районах, городах и организациях на принципах единоначал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четание территориально-производственного принципа, принципа цент-рализма в управлении мероприятиями гражданской обороны с обязательным активным участием и инициативой местных исполнительных и распоря-дительных  органов, организаций, общественных объединений и граждан в осуществлении этих мероприятий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сочетание заблаговременной подготовки и осуществления ряда мероприятий (оперативное и мобилизационное планирование, обучение насе-ления, подготовка сил и руководящего состава, создание резерва и системы управления и др.) в мирное время с созданием предпосылок для быстрого раз-вертывания и наращивания сил и средств гражданской обороны в  условиях чрезвычай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ответствие характера и объема мероприятий, способов и методов их реализации стратегическим, оперативным и физико-географическим особен-ностям каждой области, района или го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ответствие организационного построения гражданской обороны требо-ваниям военного време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циональное сочетание мероприятий гражданской обороны с хозяйс-твенными, социальными и оборонными мероприятиями. Возможность исполь-зования сил, средств, сооружений и имущества гражданской обороны при ликвидации чрезвычайных ситуаций мирного времени, а также в интересах экономики и обслуживания населения. [4 стр.25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/>
        <w:tab/>
      </w:r>
      <w:r>
        <w:rPr>
          <w:i/>
          <w:sz w:val="32"/>
          <w:szCs w:val="32"/>
        </w:rPr>
        <w:t>4. Основные положения по ведению гражданской обороны в современных условия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В мирное время  система гражданской обороны Республики Беларусь обеспечивает готовность органов управления, сил и средств гражданской обороны на уровне, гарантирующем выполнение возложенных на нее задач в военное время. При этом, силы  и средства гражданской обороны в мирное время привлекаются в объеме задач, определенных законодательством, для ликвидации возникающих чрезвычайных ситуаций природного  и техноген-ного характера или вызванных актами терроризма.</w:t>
      </w:r>
    </w:p>
    <w:p>
      <w:pPr>
        <w:pStyle w:val="Normal"/>
        <w:jc w:val="both"/>
        <w:rPr/>
      </w:pPr>
      <w:r>
        <w:rPr/>
        <w:tab/>
        <w:t>Кроме того, силы гражданской обороны по решению Правительства Рес-публики Беларусь могут принимать участие в операциях по поддержанию мира, проводимых по решению Совета Безопасности ООН или в соответствии с международными обязательствами Республики Беларусь, для решения сле-дующих задач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беспечение доставки гуманитарных груз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казание медицинской помощи и эвакуация гражданского населения из зон конфликтов;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- создание условий для его жизнеобеспечения. </w:t>
      </w:r>
      <w:r>
        <w:rPr>
          <w:lang w:val="en-US"/>
        </w:rPr>
        <w:t>[</w:t>
      </w:r>
      <w:r>
        <w:rPr/>
        <w:t>2 стр.157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ab/>
        <w:t>В целях обеспечения постоянной готовности гражданской обороны заблаговременно осуществляю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азработка соответствующих разделов мобилизационного плана госу-дарства, накопление резерва материально-технических средств гражданской оборо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оздание и поддержание в постоянной готовности единой информа-ционно-управляющей систем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троительство защитных сооружений на объектах повышенной опас-ности, являющихся наиболее вероятными целями, и находящихся в зоне возмо-жного поражения (перечень объектов повышенной опасности утверждается Правительством Республики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оздание мобильного резерва средств индивидуальной защиты в объе-мах, необходимых для обеспечения сил гражданской обороны и населения, проживающего в зонах возможного заражения (загрязнения) при разрушении химических и радиационно опасных объектов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зработка научно-методологических основ по повышению устойчивос-ти работы объектов экономики страны в условиях военного времен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зработка комплекса мероприятий по созданию организационных, тех-нических и нормативных основ по жизнеобеспечению пострадавшего населе-ния, накопление в этих целях необходимых ресурсов (воды, продовольствия, одежды, медпрепаратов, источников энергоснабжения и др.) и обеспечение их защиты и сохранност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снащение, подготовка и поддержание в готовности организаций, неза-висимо от их ведомственной принадлежности, входящих в систему наблю-дения и лабораторного контрол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рганизация обучения населения, подготовка сил и органов управления для действий в условиях военного времен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накопление резервов медицинского имущества, создание специальных медицинских формирований гражданской оборо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оздание республиканских, областных, городских, районных и объек-товых служб гражданской обороны в соответствии с рекомендацией специаль-но уполномоченного республиканского органа государственного управления гражданской обороны.</w:t>
      </w:r>
    </w:p>
    <w:p>
      <w:pPr>
        <w:pStyle w:val="Normal"/>
        <w:ind w:firstLine="708"/>
        <w:jc w:val="both"/>
        <w:rPr/>
      </w:pPr>
      <w:r>
        <w:rPr/>
        <w:t>В угрожаемый период и с началом войны (вооруженных конфликтов) система гражданской обороны переводится на военное положение в соот-ветствии с оперативными планами в целом на территории страны или  в от-дельных ее местностях. [3 стр.117]</w:t>
      </w:r>
    </w:p>
    <w:p>
      <w:pPr>
        <w:pStyle w:val="Normal"/>
        <w:ind w:firstLine="708"/>
        <w:jc w:val="both"/>
        <w:rPr/>
      </w:pPr>
      <w:r>
        <w:rPr/>
        <w:t>При этом осуществляются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  </w:t>
      </w:r>
      <w:r>
        <w:rPr/>
        <w:t>приведение в готовность сил, органов и систем управления гражданской обор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азвертывание сил гражданской обороны по штатам военног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еализация мероприятий гражданской обороны в соответствии с планом мобилизационного задания (расчетного года) экономики страны (в случае его задейств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массовое строительство и приспособление защитных соору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эвакуация населения из районов боевых действий, из местностей вблизи объектов повышенной опасности, из районов, где развертываются военные дей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рганизация выдачи средств индивидуальной защиты населению в соот-ветствии с планами гражданской оборо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ведение в готовность системы жизнеобеспечения пострадавшего на-селения, задействование ее в районах, подвергшихся напад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рганизация и проведение своевременных аварийно-спасательных и дру-гих неотложных работ в очагах по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доведение до населения, проживающего в потенциально опасных райо-нах, информации об обстановке и порядке действий по сигналам гражданской оборо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оведение на предприятиях экономики и объектах жизнеобеспечения населения комплекса практических мероприятий, направленных на повыше-ние устойчивости их работ в условиях военного време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еализация мер по комплексной маскировке неактивными средствами объектов экономики повышенной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восстановление необходимых коммунальных служб и объектов комму-нально-энергетического хозяйства. [4 </w:t>
      </w:r>
      <w:r>
        <w:rPr>
          <w:lang w:val="en-US"/>
        </w:rPr>
        <w:t>c</w:t>
      </w:r>
      <w:r>
        <w:rPr/>
        <w:t>тр.254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писок  используемой  литературы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>Антоненков А.И., Гапанович С.Е.  Безопасность  жизнедеятельности:</w:t>
      </w:r>
    </w:p>
    <w:p>
      <w:pPr>
        <w:pStyle w:val="Normal"/>
        <w:ind w:left="360" w:hanging="0"/>
        <w:jc w:val="both"/>
        <w:rPr/>
      </w:pPr>
      <w:r>
        <w:rPr/>
        <w:t>Учеб-но-практ. пособие/ Под общ. ред. И.Я.Гапановича. - Мн.: БГЭУ, 200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Безопасность жизнедеятельности: Учебник/ Под общ.ред. проф.Э.А.</w:t>
      </w:r>
    </w:p>
    <w:p>
      <w:pPr>
        <w:pStyle w:val="Normal"/>
        <w:ind w:left="360" w:hanging="0"/>
        <w:jc w:val="both"/>
        <w:rPr/>
      </w:pPr>
      <w:r>
        <w:rPr/>
        <w:t>Арустамова, 3-е изд., перераб. И доп., М.: Издательский дом «Дашков и К»,  2001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/>
      </w:pPr>
      <w:r>
        <w:rPr/>
        <w:t xml:space="preserve"> </w:t>
      </w:r>
      <w:r>
        <w:rPr/>
        <w:t>Дорожко С.В. Защита населения и объектов в чрезвычайных ситуациях. Учебное пособие. В 3-х частях. Ч.1 Чрезвычайные ситуации и их предупреждение/ С.В.Дорожко, В.Т.Пустовит. 2-е изд., испр. и доп. – Мн. УП «Технопринт»,  200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Круглов В.А., Бабовоз С.П., Пилипчук В.К. и др. Защита населения и</w:t>
      </w:r>
    </w:p>
    <w:p>
      <w:pPr>
        <w:pStyle w:val="Normal"/>
        <w:ind w:left="360" w:hanging="0"/>
        <w:rPr/>
      </w:pPr>
      <w:r>
        <w:rPr/>
        <w:t>хозяйственных  объектов  в чрезвычайных ситуациях. Радиационная безо-пасность. Учебное издание. – Мн., 2003.</w:t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021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00:00Z</dcterms:created>
  <dc:creator>tonya</dc:creator>
  <dc:description/>
  <cp:keywords/>
  <dc:language>en-US</dc:language>
  <cp:lastModifiedBy>Антонина</cp:lastModifiedBy>
  <cp:lastPrinted>2007-02-04T22:11:00Z</cp:lastPrinted>
  <dcterms:modified xsi:type="dcterms:W3CDTF">2007-04-11T09:23:00Z</dcterms:modified>
  <cp:revision>48</cp:revision>
  <dc:subject/>
  <dc:title/>
</cp:coreProperties>
</file>