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Народная мудрость гласит:-Нам ничего не даётся так дорого и не ценится так дёшево,как хлеб-.</w:t>
      </w:r>
    </w:p>
    <w:p>
      <w:pPr>
        <w:pStyle w:val="Normal"/>
        <w:rPr/>
      </w:pPr>
      <w:r>
        <w:rPr/>
        <w:t xml:space="preserve">  </w:t>
      </w:r>
      <w:r>
        <w:rPr/>
        <w:t>Раздумывая над этим можно сказать:-Нам ничего не даётся так дёшево и не ценится так дорого как мамина улыбка.Ведь под этим понятием мы подразумеваем не формально саму улыбку,а ту большую материнскую любовь и тепло,которые каждый человек получает с самого раннего детства и проносит через всю свою жизнь.</w:t>
      </w:r>
    </w:p>
    <w:p>
      <w:pPr>
        <w:pStyle w:val="Normal"/>
        <w:rPr/>
      </w:pPr>
      <w:r>
        <w:rPr/>
        <w:t xml:space="preserve">  </w:t>
      </w:r>
      <w:r>
        <w:rPr/>
        <w:t>Давайте остановим бег нашего стремительного времени и задумаемся над тем,с чем встречается человек,когда впервые появляется на свет.А ребёнок сразу после своего рождения окунается в материнскую любовь.И первое,что видит-это материнскую улыбку!Хотя маленький сын или дочь и не осознаёт всю полноту и прелесть материнского отношения к себе,но на подсознательном уровне,на уровне сердца кроха всё это прекрасно чувствует и воспринимает во благо своего роста и развития.И все люди на Земле проходят и проносят через всю свою жизнь это величайшее благо-материнскую ласку и любовь.</w:t>
      </w:r>
    </w:p>
    <w:p>
      <w:pPr>
        <w:pStyle w:val="Normal"/>
        <w:rPr/>
      </w:pPr>
      <w:r>
        <w:rPr/>
        <w:t xml:space="preserve">  </w:t>
      </w:r>
      <w:r>
        <w:rPr/>
        <w:t>Так устроен мир,что каждый нуждается в заботливой опёке над собой,которую может дать только мама.В этом нуждаются все на любом этапе жизни:и в детстве,и в юношестве и в зрелости,в мирное время и в дни потрясений,в радости и в горе.Неспроста ведь во время великих войн образ матери всегда становился на первый план.Мы знаем,что во время Великой Отечественной Войны всюду шли призывы защищать свою Родину с плакатов,где была изображена ЖЕНЩИНА-МАТЬ с призывом:-РОДИНА-МАТЬ ЗОВЁТ!И люди шли на боевые подвиги на фронтах и на трудовые подвиги в тылу с этим воззванием на устах.Потому-что каждый ясно представлял себе,что борясь с врагом он,прежде всего защищает свой дом,свою маму.Мы живём недалеко от столицы нашей Родины,города-героя Киева и,наверное многие видели,что над Днепровской кручей воздвигнут величественный монумент Славы в виде МАТЕРИ с мечом в руке,МАТЕРИ- защитницы всех своих детей.А у подножия монумента расположился музей Великой Отечественной Войны.Подобный мемориал РОДИНЕ-МАТЕРИ ещё раньше был установлен в городе Волгограде в честь победы нашей Армии в Сталинградской битве.Молодогвардеец,герой Войны,подпольщик из города Краснодона Олег Кошевой,подвиги которого вместе с подвигами его товарищей по борьбе с фашистскими захватчиками, описаны в знаменитом романе»Молодая гвардия»,воскликнул перед своими товарищами:-Вы посмотрите,как сразу постарели наши матери!И это были не просто слова,это был возглас души сына,выражающий всю глубину его сыновьей любви к маме.Вот с кого нужно брать пример в умении ценить,любить и уважать своих матерей,которые не вечны на земле,которых все люди рано или поздно теряют,но образ и светлая память о которых каждый человек проносит через всю свою жизнь.Поэтому мы должны любить,ценить и быть глубоко благодарными по отношению к своим мамам,которые нам подарили самое ценное,что может только быть-это жизнь!</w:t>
      </w:r>
    </w:p>
    <w:p>
      <w:pPr>
        <w:pStyle w:val="Normal"/>
        <w:rPr/>
      </w:pPr>
      <w:r>
        <w:rPr/>
        <w:t xml:space="preserve">  </w:t>
      </w:r>
      <w:r>
        <w:rPr/>
        <w:t xml:space="preserve">На нашей планете сосуществует великое множество разных рас,народов и народностей и,соответственно великое множество различных культур и национальных особенностей.Но у всех народов на всех континентах Земли прослеживается одна-единственная общая черта в жизненном укладе и межличностных отношениях.И это,конечно,всеобщая любовь и уважение к </w:t>
      </w:r>
      <w:r>
        <w:rPr>
          <w:b/>
        </w:rPr>
        <w:t>МАТЕРИ</w:t>
      </w:r>
      <w:r>
        <w:rPr/>
        <w:t>,хранительнице домашнего очага,источнике бесконечной любви и самопожертвования ради своих близких,детей.</w:t>
      </w:r>
    </w:p>
    <w:p>
      <w:pPr>
        <w:pStyle w:val="Normal"/>
        <w:rPr/>
      </w:pPr>
      <w:r>
        <w:rPr/>
        <w:t xml:space="preserve">  </w:t>
      </w:r>
      <w:r>
        <w:rPr/>
        <w:t>Но стоит ещё вспомнить кое о чём.А именно о том,что иногда так случается-ребёнок с детства остаётся без матери и тогда его называют сиротой.По моему-это самое страшное,что может случиться с человеком.Таких людей во все времена жалели и старались помочь,кто словом,кто куском хлеба или одеждой.Но ничто,никакие слова утешения или материальные блага никогда не смогут заменить общение с мамой.Поэтому мы всегда должны помнить об этом и быть достойными детьми для своих матерей,никогда их не огорчать,всегда оказывать посильную помощь во всём,словом любить от всего сердца!Моя мама молодая и красивая,и улыбается она очень часто,может быть даже чаще,чем мы с братом того заслуживаем.Хотя мамину улыбку и заслуживать не нужно,потому-что улыбается она от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>Мамина улыбка.Что на свете есть важнее?</w:t>
      </w:r>
    </w:p>
    <w:p>
      <w:pPr>
        <w:pStyle w:val="Normal"/>
        <w:rPr>
          <w:i/>
          <w:i/>
        </w:rPr>
      </w:pPr>
      <w:r>
        <w:rPr>
          <w:i/>
        </w:rPr>
        <w:t>Что прекрасней и нежнее?</w:t>
      </w:r>
    </w:p>
    <w:p>
      <w:pPr>
        <w:pStyle w:val="Normal"/>
        <w:rPr>
          <w:i/>
          <w:i/>
        </w:rPr>
      </w:pPr>
      <w:r>
        <w:rPr>
          <w:i/>
        </w:rPr>
        <w:t>Нет на свете ни важнее,ни прекрасней,ни нежнее</w:t>
      </w:r>
    </w:p>
    <w:p>
      <w:pPr>
        <w:pStyle w:val="Normal"/>
        <w:rPr>
          <w:i/>
          <w:i/>
        </w:rPr>
      </w:pPr>
      <w:r>
        <w:rPr>
          <w:i/>
        </w:rPr>
        <w:t>Маминой улыбк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Lucida Console" w:hAnsi="Lucida Console" w:cs="Lucida Console"/>
          <w:i/>
          <w:i/>
        </w:rPr>
      </w:pPr>
      <w:r>
        <w:rPr>
          <w:rFonts w:cs="Lucida Console" w:ascii="Lucida Console" w:hAnsi="Lucida Console"/>
          <w:i/>
        </w:rPr>
      </w:r>
    </w:p>
    <w:p>
      <w:pPr>
        <w:pStyle w:val="Normal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42:00Z</dcterms:created>
  <dc:creator>игорь</dc:creator>
  <dc:description/>
  <dc:language>en-US</dc:language>
  <cp:lastModifiedBy>игорь</cp:lastModifiedBy>
  <dcterms:modified xsi:type="dcterms:W3CDTF">2004-03-27T10:13:00Z</dcterms:modified>
  <cp:revision>10</cp:revision>
  <dc:subject/>
  <dc:title>  Народная мудрость гласит:-Нам ничего не даётся так дорого и не ценится так дёшево,как хлеб-</dc:title>
</cp:coreProperties>
</file>