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t>ТАГАНРОГСКИЙ ГОСУДАРСТВЕННЫЙ ПЕДАГОГИЧЕСКИЙ ИНСТИТУ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t>КАФЕДРА ИСТОРИИ ОТЕЧЕСТВА И ЭКОНОМИЧЕСКОЙ ТЕОР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sz w:val="28"/>
        </w:rPr>
      </w:pPr>
      <w:r>
        <w:rPr>
          <w:b/>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sz w:val="28"/>
        </w:rPr>
      </w:pPr>
      <w:r>
        <w:rPr>
          <w:sz w:val="28"/>
        </w:rPr>
        <w:t>____________________</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sz w:val="28"/>
        </w:rPr>
      </w:pPr>
      <w:r>
        <w:rPr>
          <w:sz w:val="28"/>
        </w:rPr>
        <w:t>____________________</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sz w:val="28"/>
        </w:rPr>
      </w:pPr>
      <w:r>
        <w:rPr>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r>
    </w:p>
    <w:p>
      <w:pPr>
        <w:pStyle w:val="H1"/>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Bookman Old Style" w:hAnsi="Bookman Old Style" w:cs="Bookman Old Style"/>
          <w:i/>
          <w:i/>
          <w:color w:val="000080"/>
          <w:sz w:val="56"/>
        </w:rPr>
      </w:pPr>
      <w:r>
        <w:rPr>
          <w:rFonts w:cs="Bookman Old Style" w:ascii="Bookman Old Style" w:hAnsi="Bookman Old Style"/>
          <w:i/>
          <w:color w:val="000080"/>
          <w:sz w:val="56"/>
        </w:rPr>
        <w:t>И  В  А  Н      Г  Р  О  З  Н  Ы  Й</w:t>
      </w:r>
    </w:p>
    <w:p>
      <w:pPr>
        <w:pStyle w:val="Normal"/>
        <w:rPr>
          <w:rFonts w:ascii="Bookman Old Style" w:hAnsi="Bookman Old Style" w:cs="Bookman Old Style"/>
          <w:i/>
          <w:i/>
          <w:color w:val="000080"/>
          <w:sz w:val="56"/>
        </w:rPr>
      </w:pPr>
      <w:r>
        <w:rPr>
          <w:rFonts w:cs="Bookman Old Style" w:ascii="Bookman Old Style" w:hAnsi="Bookman Old Style"/>
          <w:i/>
          <w:color w:val="000080"/>
          <w:sz w:val="56"/>
        </w:rPr>
      </w:r>
    </w:p>
    <w:p>
      <w:pPr>
        <w:pStyle w:val="Normal"/>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b/>
          <w:b/>
          <w:sz w:val="24"/>
        </w:rPr>
      </w:pPr>
      <w:r>
        <w:rPr>
          <w:b/>
          <w:sz w:val="24"/>
        </w:rPr>
        <w:t>Научный руководител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lang w:val="en-US"/>
        </w:rPr>
      </w:pPr>
      <w:r>
        <w:rPr/>
        <w:t>___________________________</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t>_____________________________</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t>Таганрог</w:t>
      </w:r>
    </w:p>
    <w:p>
      <w:pPr>
        <w:pStyle w:val="Normal"/>
        <w:jc w:val="center"/>
        <w:rPr>
          <w:b/>
          <w:b/>
          <w:color w:val="008000"/>
          <w:sz w:val="28"/>
        </w:rPr>
      </w:pPr>
      <w:r>
        <w:rPr>
          <w:b/>
          <w:sz w:val="28"/>
        </w:rPr>
        <w:t xml:space="preserve"> </w:t>
      </w:r>
      <w:r>
        <w:rPr>
          <w:b/>
          <w:sz w:val="28"/>
        </w:rPr>
        <w:t>2001</w:t>
      </w:r>
      <w:r>
        <w:br w:type="page"/>
      </w:r>
    </w:p>
    <w:p>
      <w:pPr>
        <w:pStyle w:val="Normal"/>
        <w:jc w:val="center"/>
        <w:rPr>
          <w:b/>
          <w:b/>
          <w:color w:val="008000"/>
          <w:sz w:val="28"/>
        </w:rPr>
      </w:pPr>
      <w:r>
        <w:rPr>
          <w:b/>
          <w:color w:val="008000"/>
          <w:sz w:val="28"/>
        </w:rPr>
        <w:t>ПЛАН:</w:t>
      </w:r>
    </w:p>
    <w:p>
      <w:pPr>
        <w:pStyle w:val="Normal"/>
        <w:jc w:val="center"/>
        <w:rPr>
          <w:b/>
          <w:b/>
          <w:color w:val="008000"/>
          <w:sz w:val="28"/>
        </w:rPr>
      </w:pPr>
      <w:r>
        <w:rPr>
          <w:b/>
          <w:color w:val="008000"/>
          <w:sz w:val="28"/>
        </w:rPr>
      </w:r>
    </w:p>
    <w:p>
      <w:pPr>
        <w:pStyle w:val="Normal"/>
        <w:jc w:val="center"/>
        <w:rPr>
          <w:b/>
          <w:b/>
          <w:color w:val="008000"/>
          <w:sz w:val="28"/>
        </w:rPr>
      </w:pPr>
      <w:r>
        <w:rPr>
          <w:b/>
          <w:color w:val="008000"/>
          <w:sz w:val="28"/>
        </w:rPr>
      </w:r>
    </w:p>
    <w:p>
      <w:pPr>
        <w:pStyle w:val="Normal"/>
        <w:jc w:val="center"/>
        <w:rPr>
          <w:b/>
          <w:b/>
          <w:color w:val="008000"/>
          <w:sz w:val="28"/>
        </w:rPr>
      </w:pPr>
      <w:r>
        <w:rPr>
          <w:b/>
          <w:color w:val="008000"/>
          <w:sz w:val="28"/>
        </w:rPr>
      </w:r>
    </w:p>
    <w:p>
      <w:pPr>
        <w:pStyle w:val="Normal"/>
        <w:jc w:val="center"/>
        <w:rPr>
          <w:b/>
          <w:b/>
          <w:color w:val="008000"/>
          <w:sz w:val="28"/>
        </w:rPr>
      </w:pPr>
      <w:r>
        <w:rPr>
          <w:b/>
          <w:color w:val="008000"/>
          <w:sz w:val="2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numPr>
                <w:ilvl w:val="0"/>
                <w:numId w:val="1"/>
              </w:numPr>
              <w:spacing w:lineRule="auto" w:line="360"/>
              <w:jc w:val="both"/>
              <w:rPr/>
            </w:pPr>
            <w:hyperlink w:anchor="met1">
              <w:r>
                <w:rPr>
                  <w:rStyle w:val="InternetLink"/>
                  <w:color w:val="000000"/>
                  <w:sz w:val="28"/>
                  <w:u w:val="none"/>
                </w:rPr>
                <w:t>Детство и юность Ивана Грозного</w:t>
              </w:r>
            </w:hyperlink>
            <w:r>
              <w:rPr>
                <w:color w:val="000000"/>
                <w:sz w:val="28"/>
              </w:rPr>
              <w:t xml:space="preserve"> </w:t>
            </w:r>
          </w:p>
          <w:p>
            <w:pPr>
              <w:pStyle w:val="Normal"/>
              <w:numPr>
                <w:ilvl w:val="0"/>
                <w:numId w:val="1"/>
              </w:numPr>
              <w:spacing w:lineRule="auto" w:line="360"/>
              <w:jc w:val="both"/>
              <w:rPr/>
            </w:pPr>
            <w:hyperlink w:anchor="met2">
              <w:r>
                <w:rPr>
                  <w:rStyle w:val="InternetLink"/>
                  <w:color w:val="000000"/>
                  <w:sz w:val="28"/>
                  <w:u w:val="none"/>
                </w:rPr>
                <w:t>Венчание на царство Ивана IV Грозного</w:t>
              </w:r>
            </w:hyperlink>
            <w:r>
              <w:rPr>
                <w:color w:val="000000"/>
                <w:sz w:val="28"/>
              </w:rPr>
              <w:t xml:space="preserve"> </w:t>
            </w:r>
          </w:p>
          <w:p>
            <w:pPr>
              <w:pStyle w:val="Normal"/>
              <w:numPr>
                <w:ilvl w:val="0"/>
                <w:numId w:val="1"/>
              </w:numPr>
              <w:spacing w:lineRule="auto" w:line="360"/>
              <w:jc w:val="both"/>
              <w:rPr/>
            </w:pPr>
            <w:hyperlink w:anchor="met3">
              <w:r>
                <w:rPr>
                  <w:rStyle w:val="InternetLink"/>
                  <w:color w:val="000000"/>
                  <w:sz w:val="28"/>
                  <w:u w:val="none"/>
                </w:rPr>
                <w:t>Восстание против Глинских</w:t>
              </w:r>
            </w:hyperlink>
            <w:r>
              <w:rPr>
                <w:color w:val="000000"/>
                <w:sz w:val="28"/>
              </w:rPr>
              <w:t xml:space="preserve"> </w:t>
            </w:r>
          </w:p>
          <w:p>
            <w:pPr>
              <w:pStyle w:val="Normal"/>
              <w:numPr>
                <w:ilvl w:val="0"/>
                <w:numId w:val="1"/>
              </w:numPr>
              <w:spacing w:lineRule="auto" w:line="360"/>
              <w:jc w:val="both"/>
              <w:rPr/>
            </w:pPr>
            <w:hyperlink w:anchor="met4">
              <w:r>
                <w:rPr>
                  <w:rStyle w:val="InternetLink"/>
                  <w:color w:val="000000"/>
                  <w:sz w:val="28"/>
                  <w:u w:val="none"/>
                </w:rPr>
                <w:t>Избранная Рада</w:t>
              </w:r>
            </w:hyperlink>
            <w:r>
              <w:rPr>
                <w:color w:val="000000"/>
                <w:sz w:val="28"/>
              </w:rPr>
              <w:t xml:space="preserve"> </w:t>
            </w:r>
          </w:p>
          <w:p>
            <w:pPr>
              <w:pStyle w:val="Normal"/>
              <w:numPr>
                <w:ilvl w:val="0"/>
                <w:numId w:val="1"/>
              </w:numPr>
              <w:spacing w:lineRule="auto" w:line="360"/>
              <w:jc w:val="both"/>
              <w:rPr/>
            </w:pPr>
            <w:hyperlink w:anchor="met5">
              <w:r>
                <w:rPr>
                  <w:rStyle w:val="InternetLink"/>
                  <w:color w:val="000000"/>
                  <w:sz w:val="28"/>
                  <w:u w:val="none"/>
                </w:rPr>
                <w:t>Реформы центральных и местных органов власти при Иване Грозном</w:t>
              </w:r>
            </w:hyperlink>
            <w:r>
              <w:rPr>
                <w:color w:val="000000"/>
                <w:sz w:val="28"/>
              </w:rPr>
              <w:t xml:space="preserve"> </w:t>
            </w:r>
          </w:p>
          <w:p>
            <w:pPr>
              <w:pStyle w:val="Normal"/>
              <w:numPr>
                <w:ilvl w:val="0"/>
                <w:numId w:val="1"/>
              </w:numPr>
              <w:spacing w:lineRule="auto" w:line="360"/>
              <w:jc w:val="both"/>
              <w:rPr/>
            </w:pPr>
            <w:hyperlink w:anchor="met6">
              <w:r>
                <w:rPr>
                  <w:rStyle w:val="InternetLink"/>
                  <w:color w:val="000000"/>
                  <w:sz w:val="28"/>
                  <w:u w:val="none"/>
                </w:rPr>
                <w:t>Реформы в социально-экономической сфере при Иване Грозном</w:t>
              </w:r>
            </w:hyperlink>
            <w:r>
              <w:rPr>
                <w:color w:val="000000"/>
                <w:sz w:val="28"/>
              </w:rPr>
              <w:t xml:space="preserve"> </w:t>
            </w:r>
          </w:p>
          <w:p>
            <w:pPr>
              <w:pStyle w:val="Normal"/>
              <w:numPr>
                <w:ilvl w:val="0"/>
                <w:numId w:val="1"/>
              </w:numPr>
              <w:spacing w:lineRule="auto" w:line="360"/>
              <w:jc w:val="both"/>
              <w:rPr/>
            </w:pPr>
            <w:hyperlink w:anchor="met7">
              <w:r>
                <w:rPr>
                  <w:rStyle w:val="InternetLink"/>
                  <w:color w:val="000000"/>
                  <w:sz w:val="28"/>
                  <w:u w:val="none"/>
                </w:rPr>
                <w:t>Военные преобразования при Иване Грозном</w:t>
              </w:r>
            </w:hyperlink>
            <w:r>
              <w:rPr>
                <w:color w:val="000000"/>
                <w:sz w:val="28"/>
              </w:rPr>
              <w:t xml:space="preserve"> </w:t>
            </w:r>
          </w:p>
          <w:p>
            <w:pPr>
              <w:pStyle w:val="Normal"/>
              <w:numPr>
                <w:ilvl w:val="0"/>
                <w:numId w:val="1"/>
              </w:numPr>
              <w:spacing w:lineRule="auto" w:line="360"/>
              <w:jc w:val="both"/>
              <w:rPr/>
            </w:pPr>
            <w:hyperlink w:anchor="met8">
              <w:r>
                <w:rPr>
                  <w:rStyle w:val="InternetLink"/>
                  <w:color w:val="000000"/>
                  <w:sz w:val="28"/>
                  <w:u w:val="none"/>
                </w:rPr>
                <w:t>Присоединение Астраханского и Казанского ханства</w:t>
              </w:r>
            </w:hyperlink>
            <w:r>
              <w:rPr>
                <w:color w:val="000000"/>
                <w:sz w:val="28"/>
              </w:rPr>
              <w:t xml:space="preserve"> </w:t>
            </w:r>
          </w:p>
          <w:p>
            <w:pPr>
              <w:pStyle w:val="Normal"/>
              <w:numPr>
                <w:ilvl w:val="0"/>
                <w:numId w:val="1"/>
              </w:numPr>
              <w:spacing w:lineRule="auto" w:line="360"/>
              <w:jc w:val="both"/>
              <w:rPr/>
            </w:pPr>
            <w:hyperlink w:anchor="met9">
              <w:r>
                <w:rPr>
                  <w:rStyle w:val="InternetLink"/>
                  <w:color w:val="000000"/>
                  <w:sz w:val="28"/>
                  <w:u w:val="none"/>
                </w:rPr>
                <w:t>Освоение Сибири</w:t>
              </w:r>
            </w:hyperlink>
            <w:r>
              <w:rPr>
                <w:color w:val="000000"/>
                <w:sz w:val="28"/>
              </w:rPr>
              <w:t xml:space="preserve"> </w:t>
            </w:r>
          </w:p>
          <w:p>
            <w:pPr>
              <w:pStyle w:val="Normal"/>
              <w:numPr>
                <w:ilvl w:val="0"/>
                <w:numId w:val="1"/>
              </w:numPr>
              <w:spacing w:lineRule="auto" w:line="360"/>
              <w:jc w:val="both"/>
              <w:rPr/>
            </w:pPr>
            <w:hyperlink w:anchor="met10">
              <w:r>
                <w:rPr>
                  <w:rStyle w:val="InternetLink"/>
                  <w:color w:val="000000"/>
                  <w:sz w:val="28"/>
                  <w:u w:val="none"/>
                </w:rPr>
                <w:t>Судебник 1550 года</w:t>
              </w:r>
            </w:hyperlink>
            <w:r>
              <w:rPr>
                <w:color w:val="000000"/>
                <w:sz w:val="28"/>
              </w:rPr>
              <w:t xml:space="preserve"> </w:t>
            </w:r>
          </w:p>
          <w:p>
            <w:pPr>
              <w:pStyle w:val="Normal"/>
              <w:numPr>
                <w:ilvl w:val="0"/>
                <w:numId w:val="1"/>
              </w:numPr>
              <w:spacing w:lineRule="auto" w:line="360"/>
              <w:jc w:val="both"/>
              <w:rPr/>
            </w:pPr>
            <w:hyperlink w:anchor="met11">
              <w:r>
                <w:rPr>
                  <w:rStyle w:val="InternetLink"/>
                  <w:color w:val="000000"/>
                  <w:sz w:val="28"/>
                  <w:u w:val="none"/>
                </w:rPr>
                <w:t>Стоглавый собор 1551 года</w:t>
              </w:r>
            </w:hyperlink>
            <w:r>
              <w:rPr>
                <w:color w:val="000000"/>
                <w:sz w:val="28"/>
              </w:rPr>
              <w:t xml:space="preserve"> </w:t>
            </w:r>
          </w:p>
          <w:p>
            <w:pPr>
              <w:pStyle w:val="Normal"/>
              <w:numPr>
                <w:ilvl w:val="0"/>
                <w:numId w:val="1"/>
              </w:numPr>
              <w:spacing w:lineRule="auto" w:line="360"/>
              <w:jc w:val="both"/>
              <w:rPr/>
            </w:pPr>
            <w:r>
              <w:fldChar w:fldCharType="begin"/>
            </w:r>
            <w:r>
              <w:rPr>
                <w:rStyle w:val="InternetLink"/>
                <w:sz w:val="28"/>
                <w:u w:val="none"/>
                <w:color w:val="000000"/>
              </w:rPr>
              <w:instrText xml:space="preserve"> HYPERLINK "../in/grozny1.htm" \l "met12"</w:instrText>
            </w:r>
            <w:r>
              <w:rPr>
                <w:rStyle w:val="InternetLink"/>
                <w:sz w:val="28"/>
                <w:u w:val="none"/>
                <w:color w:val="000000"/>
              </w:rPr>
              <w:fldChar w:fldCharType="separate"/>
            </w:r>
            <w:r>
              <w:rPr>
                <w:rStyle w:val="InternetLink"/>
                <w:color w:val="000000"/>
                <w:sz w:val="28"/>
                <w:u w:val="none"/>
              </w:rPr>
              <w:t>Судьба реформ 50-х годов XVI века</w:t>
            </w:r>
            <w:r>
              <w:rPr>
                <w:rStyle w:val="InternetLink"/>
                <w:sz w:val="28"/>
                <w:u w:val="none"/>
                <w:color w:val="000000"/>
              </w:rPr>
              <w:fldChar w:fldCharType="end"/>
            </w:r>
            <w:r>
              <w:rPr>
                <w:color w:val="000000"/>
                <w:sz w:val="28"/>
              </w:rPr>
              <w:t xml:space="preserve"> </w:t>
            </w:r>
          </w:p>
          <w:p>
            <w:pPr>
              <w:pStyle w:val="Normal"/>
              <w:numPr>
                <w:ilvl w:val="0"/>
                <w:numId w:val="1"/>
              </w:numPr>
              <w:spacing w:lineRule="auto" w:line="360"/>
              <w:jc w:val="both"/>
              <w:rPr/>
            </w:pPr>
            <w:r>
              <w:fldChar w:fldCharType="begin"/>
            </w:r>
            <w:r>
              <w:rPr>
                <w:rStyle w:val="InternetLink"/>
                <w:sz w:val="28"/>
                <w:u w:val="none"/>
                <w:color w:val="000000"/>
              </w:rPr>
              <w:instrText xml:space="preserve"> HYPERLINK "../in/grozny1.htm" \l "met13"</w:instrText>
            </w:r>
            <w:r>
              <w:rPr>
                <w:rStyle w:val="InternetLink"/>
                <w:sz w:val="28"/>
                <w:u w:val="none"/>
                <w:color w:val="000000"/>
              </w:rPr>
              <w:fldChar w:fldCharType="separate"/>
            </w:r>
            <w:r>
              <w:rPr>
                <w:rStyle w:val="InternetLink"/>
                <w:color w:val="000000"/>
                <w:sz w:val="28"/>
                <w:u w:val="none"/>
              </w:rPr>
              <w:t>Опричнина</w:t>
            </w:r>
            <w:r>
              <w:rPr>
                <w:rStyle w:val="InternetLink"/>
                <w:sz w:val="28"/>
                <w:u w:val="none"/>
                <w:color w:val="000000"/>
              </w:rPr>
              <w:fldChar w:fldCharType="end"/>
            </w:r>
            <w:r>
              <w:rPr>
                <w:color w:val="000000"/>
                <w:sz w:val="28"/>
              </w:rPr>
              <w:t xml:space="preserve"> </w:t>
            </w:r>
          </w:p>
          <w:p>
            <w:pPr>
              <w:pStyle w:val="Normal"/>
              <w:numPr>
                <w:ilvl w:val="0"/>
                <w:numId w:val="1"/>
              </w:numPr>
              <w:spacing w:lineRule="auto" w:line="360"/>
              <w:jc w:val="both"/>
              <w:rPr/>
            </w:pPr>
            <w:r>
              <w:fldChar w:fldCharType="begin"/>
            </w:r>
            <w:r>
              <w:rPr>
                <w:rStyle w:val="InternetLink"/>
                <w:sz w:val="28"/>
                <w:u w:val="none"/>
                <w:color w:val="000000"/>
              </w:rPr>
              <w:instrText xml:space="preserve"> HYPERLINK "../in/grozny1.htm" \l "met14"</w:instrText>
            </w:r>
            <w:r>
              <w:rPr>
                <w:rStyle w:val="InternetLink"/>
                <w:sz w:val="28"/>
                <w:u w:val="none"/>
                <w:color w:val="000000"/>
              </w:rPr>
              <w:fldChar w:fldCharType="separate"/>
            </w:r>
            <w:r>
              <w:rPr>
                <w:rStyle w:val="InternetLink"/>
                <w:color w:val="000000"/>
                <w:sz w:val="28"/>
                <w:u w:val="none"/>
              </w:rPr>
              <w:t>Ливонская война</w:t>
            </w:r>
            <w:r>
              <w:rPr>
                <w:rStyle w:val="InternetLink"/>
                <w:sz w:val="28"/>
                <w:u w:val="none"/>
                <w:color w:val="000000"/>
              </w:rPr>
              <w:fldChar w:fldCharType="end"/>
            </w:r>
            <w:r>
              <w:rPr>
                <w:color w:val="000000"/>
                <w:sz w:val="28"/>
              </w:rPr>
              <w:t xml:space="preserve"> </w:t>
            </w:r>
          </w:p>
          <w:p>
            <w:pPr>
              <w:pStyle w:val="Normal"/>
              <w:numPr>
                <w:ilvl w:val="0"/>
                <w:numId w:val="1"/>
              </w:numPr>
              <w:spacing w:lineRule="auto" w:line="360"/>
              <w:jc w:val="both"/>
              <w:rPr/>
            </w:pPr>
            <w:r>
              <w:fldChar w:fldCharType="begin"/>
            </w:r>
            <w:r>
              <w:rPr>
                <w:rStyle w:val="InternetLink"/>
                <w:sz w:val="28"/>
                <w:u w:val="none"/>
                <w:color w:val="000000"/>
              </w:rPr>
              <w:instrText xml:space="preserve"> HYPERLINK "../in/grozny1.htm" \l "met15"</w:instrText>
            </w:r>
            <w:r>
              <w:rPr>
                <w:rStyle w:val="InternetLink"/>
                <w:sz w:val="28"/>
                <w:u w:val="none"/>
                <w:color w:val="000000"/>
              </w:rPr>
              <w:fldChar w:fldCharType="separate"/>
            </w:r>
            <w:r>
              <w:rPr>
                <w:rStyle w:val="InternetLink"/>
                <w:color w:val="000000"/>
                <w:sz w:val="28"/>
                <w:u w:val="none"/>
              </w:rPr>
              <w:t>Сыновья и жены Ивана Грозного</w:t>
            </w:r>
            <w:r>
              <w:rPr>
                <w:rStyle w:val="InternetLink"/>
                <w:sz w:val="28"/>
                <w:u w:val="none"/>
                <w:color w:val="000000"/>
              </w:rPr>
              <w:fldChar w:fldCharType="end"/>
            </w:r>
            <w:r>
              <w:rPr>
                <w:color w:val="000000"/>
                <w:sz w:val="28"/>
              </w:rPr>
              <w:t xml:space="preserve"> </w:t>
            </w:r>
          </w:p>
          <w:p>
            <w:pPr>
              <w:pStyle w:val="Normal"/>
              <w:numPr>
                <w:ilvl w:val="0"/>
                <w:numId w:val="1"/>
              </w:numPr>
              <w:spacing w:lineRule="auto" w:line="360"/>
              <w:jc w:val="both"/>
              <w:rPr/>
            </w:pPr>
            <w:r>
              <w:fldChar w:fldCharType="begin"/>
            </w:r>
            <w:r>
              <w:rPr>
                <w:rStyle w:val="InternetLink"/>
                <w:sz w:val="28"/>
                <w:u w:val="none"/>
                <w:color w:val="000000"/>
              </w:rPr>
              <w:instrText xml:space="preserve"> HYPERLINK "../in/grozny1.htm" \l "met16"</w:instrText>
            </w:r>
            <w:r>
              <w:rPr>
                <w:rStyle w:val="InternetLink"/>
                <w:sz w:val="28"/>
                <w:u w:val="none"/>
                <w:color w:val="000000"/>
              </w:rPr>
              <w:fldChar w:fldCharType="separate"/>
            </w:r>
            <w:r>
              <w:rPr>
                <w:rStyle w:val="InternetLink"/>
                <w:color w:val="000000"/>
                <w:sz w:val="28"/>
                <w:u w:val="none"/>
              </w:rPr>
              <w:t>Смерть первого русского царя Ивана IV Грозного</w:t>
            </w:r>
            <w:r>
              <w:rPr>
                <w:rStyle w:val="InternetLink"/>
                <w:sz w:val="28"/>
                <w:u w:val="none"/>
                <w:color w:val="000000"/>
              </w:rPr>
              <w:fldChar w:fldCharType="end"/>
            </w:r>
            <w:r>
              <w:rPr>
                <w:color w:val="000000"/>
                <w:sz w:val="28"/>
              </w:rPr>
              <w:t xml:space="preserve"> </w:t>
            </w:r>
          </w:p>
          <w:p>
            <w:pPr>
              <w:pStyle w:val="Normal"/>
              <w:numPr>
                <w:ilvl w:val="0"/>
                <w:numId w:val="1"/>
              </w:numPr>
              <w:spacing w:lineRule="auto" w:line="360"/>
              <w:jc w:val="both"/>
              <w:rPr/>
            </w:pPr>
            <w:r>
              <w:fldChar w:fldCharType="begin"/>
            </w:r>
            <w:r>
              <w:rPr>
                <w:rStyle w:val="InternetLink"/>
                <w:sz w:val="28"/>
                <w:u w:val="none"/>
                <w:color w:val="000000"/>
              </w:rPr>
              <w:instrText xml:space="preserve"> HYPERLINK "../in/grozny1.htm" \l "met17"</w:instrText>
            </w:r>
            <w:r>
              <w:rPr>
                <w:rStyle w:val="InternetLink"/>
                <w:sz w:val="28"/>
                <w:u w:val="none"/>
                <w:color w:val="000000"/>
              </w:rPr>
              <w:fldChar w:fldCharType="separate"/>
            </w:r>
            <w:r>
              <w:rPr>
                <w:rStyle w:val="InternetLink"/>
                <w:color w:val="000000"/>
                <w:sz w:val="28"/>
                <w:u w:val="none"/>
              </w:rPr>
              <w:t>Наследие Ивана Грозного</w:t>
            </w:r>
            <w:r>
              <w:rPr>
                <w:rStyle w:val="InternetLink"/>
                <w:sz w:val="28"/>
                <w:u w:val="none"/>
                <w:color w:val="000000"/>
              </w:rPr>
              <w:fldChar w:fldCharType="end"/>
            </w:r>
            <w:r>
              <w:rPr>
                <w:color w:val="000000"/>
                <w:sz w:val="28"/>
              </w:rPr>
              <w:t xml:space="preserve"> </w:t>
            </w:r>
          </w:p>
          <w:p>
            <w:pPr>
              <w:pStyle w:val="Normal"/>
              <w:spacing w:lineRule="auto" w:line="360"/>
              <w:jc w:val="both"/>
              <w:rPr/>
            </w:pPr>
            <w:r>
              <w:fldChar w:fldCharType="begin"/>
            </w:r>
            <w:r>
              <w:rPr>
                <w:rStyle w:val="InternetLink"/>
                <w:sz w:val="28"/>
                <w:u w:val="none"/>
                <w:color w:val="000000"/>
              </w:rPr>
              <w:instrText xml:space="preserve"> HYPERLINK "../in/grozny1.htm" \l "met18"</w:instrText>
            </w:r>
            <w:r>
              <w:rPr>
                <w:rStyle w:val="InternetLink"/>
                <w:sz w:val="28"/>
                <w:u w:val="none"/>
                <w:color w:val="000000"/>
              </w:rPr>
              <w:fldChar w:fldCharType="separate"/>
            </w:r>
            <w:r>
              <w:rPr>
                <w:rStyle w:val="InternetLink"/>
                <w:color w:val="000000"/>
                <w:sz w:val="28"/>
                <w:u w:val="none"/>
              </w:rPr>
              <w:t>Использованные источники</w:t>
            </w:r>
            <w:r>
              <w:rPr>
                <w:rStyle w:val="InternetLink"/>
                <w:sz w:val="28"/>
                <w:u w:val="none"/>
                <w:color w:val="000000"/>
              </w:rPr>
              <w:fldChar w:fldCharType="end"/>
            </w:r>
            <w:r>
              <w:rPr>
                <w:color w:val="000000"/>
                <w:sz w:val="28"/>
              </w:rPr>
              <w:t xml:space="preserve"> </w:t>
            </w:r>
          </w:p>
        </w:tc>
      </w:tr>
    </w:tbl>
    <w:p>
      <w:pPr>
        <w:pStyle w:val="Normal"/>
        <w:jc w:val="both"/>
        <w:rPr>
          <w:color w:val="000000"/>
          <w:sz w:val="28"/>
        </w:rPr>
      </w:pPr>
      <w:r>
        <w:rPr>
          <w:color w:val="000000"/>
          <w:sz w:val="28"/>
        </w:rPr>
      </w:r>
      <w:r>
        <w:br w:type="page"/>
      </w:r>
    </w:p>
    <w:p>
      <w:pPr>
        <w:pStyle w:val="H4"/>
        <w:jc w:val="center"/>
        <w:rPr>
          <w:color w:val="000000"/>
          <w:sz w:val="28"/>
        </w:rPr>
      </w:pPr>
      <w:r>
        <w:rPr>
          <w:color w:val="000000"/>
          <w:sz w:val="28"/>
        </w:rPr>
        <w:t>1. Детство и юность Ивана Грозного</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Двадцатилетний брак великого князя Московского Василия III с Соломонией Сабуровой был бесплоден. Винить в этом только Соломонию нет достаточных оснований. Известный оппонент Ивана Грозного - изменник князь Андрей Курбский написал, что отец его врага Василий III искал знахарок и колдунов, которые помогли бы ему приобрести мужскую силу. В конце концов великому князю с помощью митрополита Даниила и покорной части духовенства удалось отправить законную жену в монастырь против ее воли и жениться на юной обворожительной литовской княжне Елене Глинской.</w:t>
        <w:br/>
        <w:t xml:space="preserve">          Свадьба состоялась в 1526 году. Иван IV, прозванный впоследствии Грозным, появился на свет в 1530 году, когда его отцу, Василию III, было уже за пятьдесят. Он был ребенком очень желанным, и его рождения ожидала вся страна. Однако, вопреки ожиданиям, она не имела детей ещё 3 года. </w:t>
      </w:r>
    </w:p>
    <w:p>
      <w:pPr>
        <w:pStyle w:val="Normal"/>
        <w:jc w:val="both"/>
        <w:rPr>
          <w:color w:val="000000"/>
          <w:sz w:val="28"/>
        </w:rPr>
      </w:pPr>
      <w:r>
        <w:rPr>
          <w:color w:val="000000"/>
          <w:sz w:val="28"/>
        </w:rPr>
        <w:t xml:space="preserve">         </w:t>
      </w:r>
      <w:r>
        <w:rPr>
          <w:color w:val="000000"/>
          <w:sz w:val="28"/>
        </w:rPr>
        <w:t>Этот промежуток доставил стареющему князю немало хлопот. И вот, наконец, Елена оказалась беременной. Какой-то юродивый Домитиан объявил ей, что она будет матерью Тита, широкого ума, и 25 августа 1530 года в 7-ом часу ночи действительно родился сын, названный затем Иваном. Пишут, что в ту самую минуту земля и небо потряслись от неслыханных громовых ударов. Но это было воспринято как добрый знак. Все города отправили в Москву послов с поздравлениями. Но царь после рождения сына прожил совсем недолго. Он умер в 1534 году, и власть перешла к Елене Глинской. В 1538 году и она скончалась, отравленная, как принято считать, крамольными боярами. Власть захватили бояре во главе с Шуйскими. Ивана воспитывали великие и гордые бояре на свою и на детей своих беду, стараясь угодить ему во всяком наслаждении.</w:t>
        <w:br/>
        <w:t xml:space="preserve">Иван рос беспризорным, но зорким сиротой в обстановке придворных интриг, борьбы и насилия, проникавших в его детскую опочивальню даже ночью. Детство осталось в памяти Ивана как время обид и унижений, конкретную картину которых он лет через 20 дал в своих письмах к князю Курбскому. Особенно были ненавистны Иоанну князья Шуйские , захватившие власть после смерти великой княгини Елены. Устранены были князья Иван Федорович Овчина-Телепнев-Оболенский , пользовавшийся влиянием при Елене, сестра его, мамка Ивана, Челяднина, князь Иван Федорович Бельский , сведен с кафедры митрополит Даниил , противник переворота. Бесконтрольное распоряжение государственным достоянием, крайне невнимательное и оскорбительное отношение к маленьким великим князьям Ивану и Юрию характеризуют двухлетнее господство Шуйских. </w:t>
      </w:r>
    </w:p>
    <w:p>
      <w:pPr>
        <w:pStyle w:val="Normal"/>
        <w:jc w:val="both"/>
        <w:rPr>
          <w:color w:val="000000"/>
          <w:sz w:val="28"/>
        </w:rPr>
      </w:pPr>
      <w:r>
        <w:rPr>
          <w:color w:val="000000"/>
          <w:sz w:val="28"/>
        </w:rPr>
        <w:t>В 1540 году по инициативе митрополита Иоасафа , освобождены были князь Бельский, занявший место князя Ивана Шуйского, удаленного на воеводство, и удельный князь Владимир Андреевич Старицкий с матерью. В 1542 году - новый переворот в пользу Шуйских, в котором погиб Бельский, поплатился кафедрой митрополит Иоасаф, замененный архиепископом новгородским Макарием . Глава кружка, князь Андрей Михайлович Шуйский, устранял возможные на Ивана влияния со стороны не принадлежавших к кружку лиц в крайне грубых формах (расправа с Семеном Воронцовым во дворце на глазах Ивана). В 1543 году царь впервые показал свой характер, велев схватить главного из Шуйских - Андрея. В 1543 году 13-летний Иван восстал против бояр, отдал на растерзание псарям князя Андрея Шуйского, и с тех пор бояре начали бояться Ивана. Власть перешла к Глинским - Михаилу и Юрию, дядям Ивана, устранявшим соперников ссылками и казнями и вовлекавшим в свои меры юного великого князя, играя на жестоких инстинктах, и даже поощряя их в Иване. Не зная семейной ласки, страдая до перепуга от насилия в окружавшей среде в житейские будни, Иван с 5 лет выступал в роли могущественного монарха в церемониях и придворных праздниках: превращение собственной позы сопровождалось таким же превращением ненавидимой среды - первые наглядные и незабываемые уроки самодержавия. Направляя мысль, они воспитывали литературные вкусы и читательскую нетерпеливость. В дворцовой и митрополичьей библиотеке, Иван книгу не прочитывал, а из книги вычитывал все, что могло обосновать его власть и величие прирожденного сана в противовес личному бессилию перед захватом власти боярами. Ему легко и обильно давались цитаты, не всегда точные, которыми он пестрил свои писания; за ним репутация начитанного человека XVI века и богатейшей памяти.</w:t>
      </w:r>
    </w:p>
    <w:p>
      <w:pPr>
        <w:pStyle w:val="Normal"/>
        <w:jc w:val="both"/>
        <w:rPr>
          <w:color w:val="000000"/>
          <w:sz w:val="28"/>
        </w:rPr>
      </w:pPr>
      <w:r>
        <w:rPr>
          <w:color w:val="000000"/>
          <w:sz w:val="28"/>
        </w:rPr>
      </w:r>
    </w:p>
    <w:p>
      <w:pPr>
        <w:pStyle w:val="H4"/>
        <w:jc w:val="center"/>
        <w:rPr>
          <w:color w:val="000000"/>
          <w:sz w:val="28"/>
        </w:rPr>
      </w:pPr>
      <w:r>
        <w:rPr>
          <w:color w:val="000000"/>
          <w:sz w:val="28"/>
        </w:rPr>
        <w:t>2. Венчание на царство Ивана IV Грозного.</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На семнадцатом году жизни, Иван объявил митрополиту Макарию, что хочет жениться и также он выступил с речью о том, что хочет принять титул царя. 16 января 1547 года в Успенском соборе Московского Кремля состоялось торжественное венчание на царство великого князя Ивана IV. На него были возложены знаки царского достоинства: крест Животворящего Древа, бармы и шапка Мономаха. После приобщения Святых Тайн Иван Васильевич был помазан миром. Царский титул позволял занять существенно иную позицию в дипломатических сношениях с Западной Европой. Великокняжеский титул переводили как "принц" или даже "великий герцог". Титул же "царь" или совсем не переводили, или переводили как "император". Русский самодержец тем самым вставал вровень с единственным в Европе императором Священной Римской империи. А 3 февраля сыграли свадьбу с Анастасией Захарьиной-Романовой. Союз с такой женщиной если и не смягчил сразу буйный характер царя, то подготовил его дальнейшее преображение. На протяжении тринадцати лет брака царица оказывала на Ивана смягчающее влияние, родила ему сыновей. Но ряд крупных пожаров в Москве весной - летом 1547 года прерывают столь торжественно начавшееся царствование Ивана IV.</w:t>
      </w:r>
    </w:p>
    <w:p>
      <w:pPr>
        <w:pStyle w:val="Normal"/>
        <w:jc w:val="both"/>
        <w:rPr>
          <w:color w:val="000000"/>
          <w:sz w:val="28"/>
        </w:rPr>
      </w:pPr>
      <w:r>
        <w:rPr>
          <w:color w:val="000000"/>
          <w:sz w:val="28"/>
        </w:rPr>
      </w:r>
    </w:p>
    <w:p>
      <w:pPr>
        <w:pStyle w:val="H4"/>
        <w:jc w:val="center"/>
        <w:rPr>
          <w:color w:val="000000"/>
          <w:sz w:val="28"/>
        </w:rPr>
      </w:pPr>
      <w:r>
        <w:rPr>
          <w:color w:val="000000"/>
          <w:sz w:val="28"/>
        </w:rPr>
        <w:t>3. Восстание против Глинских</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 xml:space="preserve">Убийства, интриги и насилия, окружавшие его, способствовали развитию в нем подозрительности, мстительности и жестокости. Склонность мучить живые существа проявлялась у Ивана уже в детстве, и приближенные одобряли ее. Одним из сильных впечатлений царя в юности были "великий пожар" и Московское восстание 1547 года. Наибольшее опустошение произвел пожар 21 июня 1547 года, продолжавшийся 10 часов. Выгорела основная территория Москвы, сгорело 25 тысяч домов, погибло около 3 тысяч человек. В бедствиях обвинили стоящих у власти Глинских. По городу разошелся слух, что бабка царя Анна Глинская, оборотясь птицей, летала по городу, "вымала сердца человеческие да клала в воду, та тою водою, ездячи по Москве, да кропила", от чего и был пожар. </w:t>
      </w:r>
    </w:p>
    <w:p>
      <w:pPr>
        <w:pStyle w:val="Normal"/>
        <w:ind w:firstLine="720"/>
        <w:jc w:val="both"/>
        <w:rPr>
          <w:color w:val="000000"/>
          <w:sz w:val="28"/>
        </w:rPr>
      </w:pPr>
      <w:r>
        <w:rPr>
          <w:color w:val="000000"/>
          <w:sz w:val="28"/>
        </w:rPr>
        <w:t>Другой слух, подогревший страсти, - о походе на Русь крымского хана. Царь с двором вынужден был уехать в подмосковное село Воробьево, Глинские - Михаил и Анна - бежать в подмосковные монастыри. Открытое восстание началось 26 июня. После вечевого сбора горожане двинулись в Кремль и потребовали выдачи Глинских, Были разгромлены их дворы, убит один из Глинских - Юрий.</w:t>
        <w:br/>
        <w:t>27-28 июня Москва по сути находилась в руках посадских людей, которые, возможно, "пытались даже создать какое-то свое управление городом" (Н.Е.Носов). 29 июня после убийства одного из Глинских, родственника царя, бунтовщики явились в село Воробьево, где укрылся великий князь, и потребовали выдачи остальных Глинских. "Вниде страх в душу мою и трепет в кости мои и смирился дух мой", - вспоминал позже царь. Большого труда ему стоило убедить народ разойтись. Ряд выступлений в это же время произошел в некоторых других городах - причиной был неурожай, повышение налогов и злоупотребления администрации.</w:t>
        <w:br/>
        <w:t>Едва опасность миновала, царь приказал арестовать главных заговорщиков и казнить их. Излюбленной идеей царя, осознанной уже в юности, стала мысль о неограниченной самодержавной власти. Однако выступления 1547 года не нарушили объективного хода событий последних десятилетий. Они лишь подчеркнули необходимость дальнейших преобразований. После ряда новых начинаний рубежа XV-XVI веков и продолжения их в 30-40-х годах XVI века страна была подготовлена к проведению более масштабных реформ.</w:t>
      </w:r>
    </w:p>
    <w:p>
      <w:pPr>
        <w:pStyle w:val="Normal"/>
        <w:jc w:val="both"/>
        <w:rPr>
          <w:color w:val="000000"/>
          <w:sz w:val="28"/>
        </w:rPr>
      </w:pPr>
      <w:r>
        <w:rPr>
          <w:color w:val="000000"/>
          <w:sz w:val="28"/>
        </w:rPr>
      </w:r>
    </w:p>
    <w:p>
      <w:pPr>
        <w:pStyle w:val="H4"/>
        <w:jc w:val="center"/>
        <w:rPr>
          <w:color w:val="000000"/>
          <w:sz w:val="28"/>
        </w:rPr>
      </w:pPr>
      <w:r>
        <w:rPr>
          <w:color w:val="000000"/>
          <w:sz w:val="28"/>
        </w:rPr>
        <w:t>4. Избранная Рада</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Планы переустройства России вынашивала небольшая группа людей, окружавших в то время Ивана IV. Одним из них был митрополит Макарий, образованнейший человек того времени, активно участвовавший в государственной деятельности 40-50-х годов. Другим приближенным стал священник придворного Благовещенского собора Сильвестр. В окружении Ивана IV находился и незнатный по происхождению дворянин Алексей Федорович Адашев. К началу 1549 года влияние на царя Сильвестра и Адашева значительно усилилось, и последний становится, по сути, руководителем правительства, названного впоследствии Андреем Курбским "Избранной Радой". Сильвестр "детскими страшилами" по выражению Ивана, толкнул его на путь покаяния и попытки очистить себя и страну от всякого зла с помощью новых советников, которые были подобраны по указаниям Сильвестра и составили "избранную раду", заслонившую собою боярскую думу в текущем управлении и законодательстве. Ее значение бесспорно для 50-х годов, но не безгранично, так как осложнялось и ослаблялось влияниями Захарьиных и митрополита Макария. В сохранившихся известиях совершенно скрыта та большая подготовительная работа, которая началась с этого времени, с 1550 года позволила осуществить ряд крупных государственных мероприятий и захватила не только самого Ивана и его сотрудников, но и в неправительственные круги общества, вызвав в нем обсуждение основных вопросов внутренней и внешней политики обновляющегося Московского царства. Затрагивались и разноречиво решались вопросы о значении светской аристократии, крупного землевладения, духовенства, монастырей, поместного класса, самодержавия, земского собора и др. Личное участие Ивана сообщило первому правительственному выступлению на пути реформ некоторый внешний драматизм и обратило его в осуждение эпохи боярского правления и малолетства царя, которая оценивалась как время государственного нестроения и народных страданий. С именем Алексея Адашева связаны все последующие реформы, а также успехи внешней политики России в середине XVI века Кроме них, в разработке и проведении реформ также участвовали "думцы" Захарьины, Д.И.Курлятев, И.В.Шереметев, А.И.Курбский.</w:t>
      </w:r>
    </w:p>
    <w:p>
      <w:pPr>
        <w:pStyle w:val="Normal"/>
        <w:jc w:val="both"/>
        <w:rPr>
          <w:color w:val="000000"/>
          <w:sz w:val="28"/>
        </w:rPr>
      </w:pPr>
      <w:r>
        <w:rPr>
          <w:color w:val="000000"/>
          <w:sz w:val="28"/>
        </w:rPr>
      </w:r>
    </w:p>
    <w:p>
      <w:pPr>
        <w:pStyle w:val="H4"/>
        <w:jc w:val="center"/>
        <w:rPr>
          <w:color w:val="000000"/>
          <w:sz w:val="28"/>
        </w:rPr>
      </w:pPr>
      <w:r>
        <w:rPr>
          <w:color w:val="000000"/>
          <w:sz w:val="28"/>
        </w:rPr>
        <w:t>5. Реформы центральных и местных органов власти при Иване Грозном</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К февралю 1549 года относится начало деятельности на Руси Земских соборов - сословно-представительных органов. "Земские соборы, - писал Л.В.Черепнин, - это орган,пришедший на смену вечу", воспринявший древнерусские "традиции участия общественных групп в решении правительственных вопросов", но заменивший "элементы демократизма началами сословного представительства".</w:t>
        <w:br/>
        <w:t>Первым собором обычно считается совещание, созванное царем 27 февраля. Вначале он выступил перед боярами, окольничими, дворецкими и казначеями в присутствии церковного "освященного собора", и в тот же день он говорил перед воеводами, княжатами и дворянами.</w:t>
        <w:br/>
        <w:t>Следующим шагом явилась прямая ликвидация в 1551-1552 годах наместничьего управления в отдельных областях. А в 1555-1556 годах приговором царя "о кормлениях" наместничье управление отменялось в общегосударственном масштабе. Его место занимало местное управление, проделавшее долгий и нелегкий путь.</w:t>
      </w:r>
    </w:p>
    <w:p>
      <w:pPr>
        <w:pStyle w:val="Normal"/>
        <w:ind w:firstLine="720"/>
        <w:jc w:val="both"/>
        <w:rPr>
          <w:color w:val="000000"/>
          <w:sz w:val="28"/>
        </w:rPr>
      </w:pPr>
      <w:r>
        <w:rPr>
          <w:color w:val="000000"/>
          <w:sz w:val="28"/>
        </w:rPr>
        <w:t>Местное управление не представляло собой единообразия, а принимало различные формы в зависимости от социального состава той или иной местности.</w:t>
        <w:br/>
        <w:t xml:space="preserve">          В центральных уездах, где было развито частное землевладение, вводилось губное управление, а дворяне выбирали из своей среды губных старост. Вместе с тоже выборными городовыми приказчиками они возглавили уездную администрацию. Это означало завершение губной реформы.</w:t>
        <w:br/>
        <w:t xml:space="preserve">          Выборные власти стали появляться и в тех уездах, где не было частного землевладения. Здесь из зажиточных слоев черносошного населения выбирались земские старосты. Впрочем, черносошные общины и прежде имели свои выборные мирские власти в лице старост, сотских, пятидесятских, десятских и т.д. Эти волостные администраторы генетически восходили к представителям старинной сотенной общинной организации Киевской Руси. Они традиционно осуществляли надзор за общинными землями, распределяли и собирали налоги, разрешали мелкие судебные дела, решали другие вопросы, затрагивающие интересы общины в целом. И раньше мирские власти состояли из представителей наиболее зажиточного крестьянства: "лучших" и "средних" людей. Кстати сказать, черные волости, даже становясь частновладельческими землями, сохраняли структуру мирского управления.</w:t>
        <w:br/>
        <w:t xml:space="preserve">          Земская реформа наряду с черносошными землями затронула и города, где тоже (но из зажиточного посадского населения) выбирались земские старосты. Губные и земские старосты в отличие от кормленщиков - пришлых людей - действовали в интересах и на пользу своих уездов, городов и общин. Справедливости ради необходимо отметить, что полностью местные реформы были осуществлены лишь на Севере.</w:t>
        <w:br/>
        <w:t>Считается, что губная и земская реформы являются шагом на пути централизации. При этом, однако, не учитывается тот факт, что власти на местах становились выборными, а, следовательно, на местах развивалось самоуправление. Институты самоуправления XVI века представляются продолжением демократических вечевых традиций Древней Руси в новых условиях формирования единого государства. Традиции эти оказались действенными и потом - в Смутное время.</w:t>
        <w:br/>
        <w:t>Ко времени Избранной Рады относится усиление значения приказов как функциональных органов управления. Именно в середине XVI в. возникают важнейшие приказы. К ним относится Челобитенный, в котором принимались жалобы на имя царя и проводилось расследование по ним. Во главе этого, по сути высшего органа контроля, стоял А.Адашев. Посольский приказ возглавлял дьяк Иван Висковатый. Поместный приказ ведал делами поместного землевладения, а Разбойный разыскивал и судил "лихих людей". Первый приказ военного ведомства - Разрядный - обеспечивал сбор дворянского ополчения и назначал воевод, а другой - Стрелецкий - ведал созданным в 1550 г. войском стрельцов. Разрядным приказом некоторое время руководил дьяк И.Г.Выродков, при котором он стал как бы генеральным штабом русского войска. Финансовые дела находились в компетенции Большого прихода и Четвертей (Четей). С присоединением Казанского и Астраханского ханств создается приказ Казанского дворца. Окончательное завершение формирования приказной системы приходится на XVII век.</w:t>
      </w:r>
    </w:p>
    <w:p>
      <w:pPr>
        <w:pStyle w:val="Normal"/>
        <w:jc w:val="both"/>
        <w:rPr>
          <w:color w:val="000000"/>
          <w:sz w:val="28"/>
        </w:rPr>
      </w:pPr>
      <w:r>
        <w:rPr>
          <w:color w:val="000000"/>
          <w:sz w:val="28"/>
        </w:rPr>
      </w:r>
    </w:p>
    <w:p>
      <w:pPr>
        <w:pStyle w:val="H4"/>
        <w:jc w:val="center"/>
        <w:rPr>
          <w:color w:val="000000"/>
          <w:sz w:val="28"/>
        </w:rPr>
      </w:pPr>
      <w:r>
        <w:rPr>
          <w:color w:val="000000"/>
          <w:sz w:val="28"/>
        </w:rPr>
        <w:t>6. Реформы в социально-экономической сфере при Иване Грозном</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Уже в Судебнике 1550 года затрагиваются существенные вопросы землевладения. В частности, принимаются постановления, затрудняющие дальнейшее существование вотчинных земель.</w:t>
        <w:br/>
        <w:t>Особое место занимают статьи о частновладельческом населении. В целом право перехода крестьян в Юрьев день по ст. 88 сохранялось, но несколько увеличилась при этом плата за "пожилое". Ст. 78 определяла положение другой значительной группы населения - кабальных холопов. Запрещалось, к примеру, превращать в холопов служилых людей, ставших должниками.</w:t>
      </w:r>
    </w:p>
    <w:p>
      <w:pPr>
        <w:pStyle w:val="Normal"/>
        <w:ind w:firstLine="720"/>
        <w:jc w:val="both"/>
        <w:rPr>
          <w:color w:val="000000"/>
          <w:sz w:val="28"/>
        </w:rPr>
      </w:pPr>
      <w:r>
        <w:rPr>
          <w:color w:val="000000"/>
          <w:sz w:val="28"/>
        </w:rPr>
        <w:t>Однако главные изменения в социально-экономической сфере были направлены на обеспечение землей служилых людей - дворян. В 1551 году на Стоглавом соборе Иван IV заявил о необходимости перераспределения ("переверстания") земель между землевладельцами: "у кого лишек, ино недостаточного пожаловати". Под "недостаточными" подразумевались служилые люди. Для проведения упорядочения земель предпринимается их всеобщая перепись. В процессе ее осуществления прежнее подворное налоговое обложение заменялось поземельным. На основных территориях вводилась новая единица обложения - "большая соха". Ее размеры колебались в зависимости от социального положения землевладельца: на соху черносошного крестьянина приходилось меньше земли, но больше налогов. Ущемлялись также интересы церкви, зато в привилегированном положении оказывались помещики.</w:t>
        <w:br/>
        <w:t xml:space="preserve">          Размеры земельных владений обусловливали и прежние службы дворян. "Уложение о службе" (1555) устанавливало правовые основы поместного землевладения. Каждый служилый человек имел право требовать поместье не меньше 100 четвертей земли (150 десятин, или примерно 170 га), так как именно с такой земельной площади должен был выходить на службу "человек на коне и в доспехе полном". Таким образом, с первых 100 четвертей выходил сам землевладелец, а со следующих - его вооруженные холопы. Согласно "Уложению"; вотчины в отношении службы уравнивались с поместьями, а вотчинники должны были нести службу на тех же основаниях, что и помещики.</w:t>
        <w:br/>
        <w:t xml:space="preserve">       Изменения в положении служилых людей тесно связаны также с отменой наместничьего управления (кормлений). Вместо "кормленичего дохода", шедшего в основном в руки наместников и волостелей, вводился общегосударственный налог "кормленый откуп". Этот налог поступал в государственную казну, откуда раздавался служилым людям в качестве жалования - "помоги". Денежную "помогу" давали тем, кто вывел больше людей, чем полагалось, или имел владение меньше нормы. Зато тот, кто вывел меньше людей, платил денежный штраф, а неявка могла повлечь конфискацию владений и телесное наказание.</w:t>
      </w:r>
    </w:p>
    <w:p>
      <w:pPr>
        <w:pStyle w:val="Normal"/>
        <w:jc w:val="both"/>
        <w:rPr>
          <w:color w:val="000000"/>
          <w:sz w:val="28"/>
        </w:rPr>
      </w:pPr>
      <w:r>
        <w:rPr>
          <w:color w:val="000000"/>
          <w:sz w:val="28"/>
        </w:rPr>
      </w:r>
    </w:p>
    <w:p>
      <w:pPr>
        <w:pStyle w:val="H4"/>
        <w:jc w:val="center"/>
        <w:rPr>
          <w:color w:val="000000"/>
          <w:sz w:val="28"/>
        </w:rPr>
      </w:pPr>
      <w:r>
        <w:rPr>
          <w:color w:val="000000"/>
          <w:sz w:val="28"/>
        </w:rPr>
        <w:t>7. Военные преобразования при Иване Грозном</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Основу вооруженных сил составляло теперь конное ополчение землевладельцев. Помещик или вотчинник должен был выходить на службу "конно, людно и оружно". Кроме них, существовали служилые люди "по прибору" (набору): городская стража, артиллеристы, стрельцы. Сохранялось и ополчение крестьян и горожан - посоха, несшая вспомогательную службу.</w:t>
        <w:br/>
        <w:t>В 1550 году была предпринята попытка организации под Москвой трехтысячного корпуса "выборных стрельцов из пищали", обязанных быть всегда наготове для исполнения ответственных поручений. В него вошли представители знатнейших родов и верхи Государева Двора. Стрельцы представляли собой уже регулярное - войско, вооруженное новейшим оружием и содержащееся казной. Организационное строение стрелецкого войска было позднее распространено на все войска.</w:t>
        <w:br/>
        <w:t>Управление дворянским войском чрезвычайно усложнялось обычаем местничества. Перед каждым походом (а иногда и в походе) происходили затяжные споры. "С кем кого ни пошлют на которое дело, ино всякой разместничается", - отмечал в 1550 году Иван IV. Поэтому местничество в армии воспрещалось и предписывалось несение воинской службы "без мест". Принцип занимать высшие посты в армии родовитыми княжатами и боярами тем самым нарушался.</w:t>
      </w:r>
    </w:p>
    <w:p>
      <w:pPr>
        <w:pStyle w:val="Normal"/>
        <w:jc w:val="both"/>
        <w:rPr>
          <w:color w:val="000000"/>
          <w:sz w:val="28"/>
        </w:rPr>
      </w:pPr>
      <w:r>
        <w:rPr>
          <w:color w:val="000000"/>
          <w:sz w:val="28"/>
        </w:rPr>
      </w:r>
    </w:p>
    <w:p>
      <w:pPr>
        <w:pStyle w:val="H4"/>
        <w:jc w:val="center"/>
        <w:rPr>
          <w:color w:val="000000"/>
          <w:sz w:val="28"/>
        </w:rPr>
      </w:pPr>
      <w:r>
        <w:rPr>
          <w:color w:val="000000"/>
          <w:sz w:val="28"/>
        </w:rPr>
        <w:t>8. Присоединение Астраханского и Казанского ханства</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Первоочередной задачей в середине XVI века стала борьба с Казанским ханством, непосредственно граничившим с русскими землями и державшим в своих руках волжский торговый путь. Первоначально казанский вопрос пытались решить дипломатическим путем, посадив на престол московского ставленника. Однако это закончилось неудачей, как, впрочем, и первые походы (1547- 1548; 1549-1550).</w:t>
        <w:br/>
        <w:t xml:space="preserve">В 1551 году началась подготовка к новому походу. Весной в 30 км на запад от Казани у впадения в Волгу р.Свияги строится в кратчайший срок деревянная крепость - Свияжск, возведением которой из заранее заготовленных блоков руководил дьяк Разрядного приказа. И.Г.Выродков. В августе большое русское войско (150 тыс.) осадило Казань. Осада длилась почти полтора месяца. И вновь отличился Выродков, подведший к стенам подвижные осадные башни "гуляй-города", а также осуществивший ряд подкопов под стены. </w:t>
      </w:r>
    </w:p>
    <w:p>
      <w:pPr>
        <w:pStyle w:val="Normal"/>
        <w:ind w:firstLine="720"/>
        <w:jc w:val="both"/>
        <w:rPr>
          <w:color w:val="000000"/>
          <w:sz w:val="28"/>
        </w:rPr>
      </w:pPr>
      <w:r>
        <w:rPr>
          <w:color w:val="000000"/>
          <w:sz w:val="28"/>
        </w:rPr>
        <w:t>В результате взрывов бочек пороха, заложенных в подкопы, был разрушен большой участок стены, и 2 октября Казань была взята штурмом.</w:t>
        <w:br/>
        <w:t>Падение Казанского ханства предопределило судьбу другого - Астраханского, имевшего важное стратегическое и торговое значение. В августе 1556 года Астрахань была присоединена. В это же время признала вассальную зависимость от России и Ногайская орда (она кочевала между средним течением Волги и Яиком). В 1557 году было закончено присоединение Башкирии.</w:t>
        <w:br/>
        <w:t xml:space="preserve">        Таким образом, земли Поволжья и торговый путь по Волге оказались в составе России.</w:t>
        <w:br/>
        <w:t>Успешные военные действия на восточном и юго-восточном направлениях существенно ограничили возможность нападения татар Крымского ханства, фактический руководитель внешней политики того времени А.Адашев настаивал на активных действиях против Крыма, однако встретил сопротивление со стороны Ивана IV, настойчиво стремившегося решить балтийский вопрос. Поэтому в целях обороны от крымцев в 50-е годы началось строительство Засечной черты - оборонительной линии из лесных засек, крепостей и естественных преград, проходившей южнее Оки, недалеко от Тулы и Рязани. Устройство Засечной черты оправдало себя уже в 1572 году, когда крымский хан Девлет-Гирей со 120-тысячным войском был наголову разбит в 50 км от Москвы.</w:t>
      </w:r>
    </w:p>
    <w:p>
      <w:pPr>
        <w:pStyle w:val="Normal"/>
        <w:jc w:val="both"/>
        <w:rPr>
          <w:color w:val="000000"/>
          <w:sz w:val="28"/>
        </w:rPr>
      </w:pPr>
      <w:r>
        <w:rPr>
          <w:color w:val="000000"/>
          <w:sz w:val="28"/>
        </w:rPr>
      </w:r>
      <w:r>
        <w:br w:type="page"/>
      </w:r>
    </w:p>
    <w:p>
      <w:pPr>
        <w:pStyle w:val="H4"/>
        <w:jc w:val="center"/>
        <w:rPr>
          <w:color w:val="000000"/>
          <w:sz w:val="28"/>
        </w:rPr>
      </w:pPr>
      <w:r>
        <w:rPr>
          <w:color w:val="000000"/>
          <w:sz w:val="28"/>
        </w:rPr>
        <w:t>9. Освоение Сибири</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 xml:space="preserve">Присоединение Поволжья создало также предпосылки для дальнейшего освоения земель на востоке. Теперь путь лежал в Сибирь, привлекавшую громадными запасами пушнины. В 50-х годах XVI века сибирский хан Едигер признал себя вассалом России, но пришедший затем к власти хан Кучум разорвал эти отношения. Большую роль в продвижении в Сибирь сыграли купцы и промышленники Строгановы, получившие обширные владения по рекам Каме и Чусовой. Для охраны своих владений они построили ряд городов-крепостей, создали населенные "охочими людьми" - казаками - военные гарнизоны. Около 1581-1582 годов (относительно этой даты существуют разногласия) Строгановы снарядили за Урал военную экспедицию казаков и ратных людей из городов. Во главе этого отряда (около 600 человек) стал атаман Ермак Тимофеевич. </w:t>
      </w:r>
    </w:p>
    <w:p>
      <w:pPr>
        <w:pStyle w:val="Normal"/>
        <w:ind w:firstLine="720"/>
        <w:jc w:val="both"/>
        <w:rPr>
          <w:color w:val="000000"/>
          <w:sz w:val="28"/>
        </w:rPr>
      </w:pPr>
      <w:r>
        <w:rPr>
          <w:color w:val="000000"/>
          <w:sz w:val="28"/>
        </w:rPr>
        <w:t>Перейдя Уральские горы, он дошел до Иртыша, а под самой столицей Кучума - Кашлык - состоялось решающее сражение. Разноплеменное ханское войско не выдержало казачьего натиска и разбежалось. Ермак вошел в Кашлык и стал собирать ясак (дань) с сибирских жителей. Однако победа казаков оказалась непрочной, к тому же через несколько лет Ермак погиб. Поход его не привел к непосредственному присоединению Сибири, но начало этому было положено. Уже со второй половины 80-х годов в западной части Сибири строятся города и крепости: Тюмень, Тобольский острог, Сургут, Томск. Административным центром Сибири становится Тобольск, куда назначался воевода. Он ведал сбором ясака, наблюдал за торговлей и промыслами, в его распоряжении находились стрельцы, казаки, другие служилые люди. В Сибирь двинулись и колонизационные потоки русского крестьянства, принесшие с собой и традиции русского земского самоуправления.</w:t>
      </w:r>
    </w:p>
    <w:p>
      <w:pPr>
        <w:pStyle w:val="Normal"/>
        <w:jc w:val="both"/>
        <w:rPr>
          <w:color w:val="000000"/>
          <w:sz w:val="28"/>
        </w:rPr>
      </w:pPr>
      <w:r>
        <w:rPr>
          <w:color w:val="000000"/>
          <w:sz w:val="28"/>
        </w:rPr>
      </w:r>
    </w:p>
    <w:p>
      <w:pPr>
        <w:pStyle w:val="H4"/>
        <w:jc w:val="center"/>
        <w:rPr>
          <w:color w:val="000000"/>
          <w:sz w:val="28"/>
        </w:rPr>
      </w:pPr>
      <w:r>
        <w:rPr>
          <w:color w:val="000000"/>
          <w:sz w:val="28"/>
        </w:rPr>
        <w:t>10. Судебник 1550 года</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На первом Земском соборе, Иван IV Грозный принял решение о создании нового правового кодекса - Судебника. В основу был положен предыдущий Судебник 1497 года.</w:t>
        <w:br/>
        <w:t>В Судебнике 1550 года из 100 статей большая часть посвящена вопросам управления и суда. В целом пока что сохранялись старые органы управления (центральные и местные), но в их деятельность вносились существенные изменения. Таким образом, продолжалось их эволюционное превращение в рамках формирующегося сословно-представительного государства. Так, наместники теперь лишались права окончательного суда по высшим уголовным делам, оно передавалось в центр. Судебник, вместе с тем, расширил деятельность городовых приказчиков и губных старост: к ним полностью отошли важнейшие отрасли местного управления. А их помощники - старосты и "лучшие люди" - по постановлению Судебника обязательно должны были участвовать в наместничьем суде, что означало контроль со стороны выборных от населения за деятельностью наместников. Значение служилых людей - дворян - поднималось и тем, что устанавливалась неподсудность их суду наместников.</w:t>
      </w:r>
    </w:p>
    <w:p>
      <w:pPr>
        <w:pStyle w:val="Normal"/>
        <w:jc w:val="both"/>
        <w:rPr>
          <w:color w:val="000000"/>
          <w:sz w:val="28"/>
        </w:rPr>
      </w:pPr>
      <w:r>
        <w:rPr>
          <w:color w:val="000000"/>
          <w:sz w:val="28"/>
        </w:rPr>
      </w:r>
    </w:p>
    <w:p>
      <w:pPr>
        <w:pStyle w:val="H4"/>
        <w:jc w:val="center"/>
        <w:rPr>
          <w:color w:val="000000"/>
          <w:sz w:val="28"/>
        </w:rPr>
      </w:pPr>
      <w:r>
        <w:rPr>
          <w:color w:val="000000"/>
          <w:sz w:val="28"/>
        </w:rPr>
        <w:t>11. Стоглавый собор 1551 года</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Процесс усиления государственной власти неизбежно вновь выдвигал вопрос о положении церкви в государстве. Царская власть, источники доходов которой были немногочисленными, а расходы велики, с завистью смотрела на богатства церквей и монастырей.</w:t>
        <w:br/>
        <w:t>На совещании молодого царя с митрополитом Макарием в сентябре 1550 года была достигнута договоренность: монастырям запрещалось основывать новые слободы в городе, а в старых слободах ставить новые дворы. Посадские люди, бежавшие от тягла в монастырские слободы, кроме того, "выводились" назад. Это было продиктовано потребностями государственной казны.</w:t>
        <w:br/>
        <w:t xml:space="preserve">         Однако такие компромиссные меры не удовлетворили государственную власть. В январе-феврале 1551 года был собран церковный собор, на котором были зачитаны царские вопросы, составленные Сильвестром и проникнутые нестяжательским духом. Ответы на них составили сто глав приговора собора, получившего название Стоглавого, или Стоглава. Царя и его окружение волновало, "достойно ли монастырям приобретать земли, получать различные льготные грамоты. </w:t>
      </w:r>
    </w:p>
    <w:p>
      <w:pPr>
        <w:pStyle w:val="Normal"/>
        <w:ind w:firstLine="720"/>
        <w:jc w:val="both"/>
        <w:rPr>
          <w:color w:val="000000"/>
          <w:sz w:val="28"/>
        </w:rPr>
      </w:pPr>
      <w:r>
        <w:rPr>
          <w:color w:val="000000"/>
          <w:sz w:val="28"/>
        </w:rPr>
        <w:t>По решению собора прекратилось царское вспомоществование монастырям, имеющим села и другие владения. Стоглав запретил из монастырской казны давать деньги в "рост" и хлеб в "насп", т.е. - под проценты, чем лишил монастыри постоянного дохода.</w:t>
        <w:br/>
        <w:t>Ряд участников Стоглавого собора (иосифляне) встретили программу, изложенную в царских вопросах, ожесточенным сопротивлением.</w:t>
        <w:br/>
        <w:t>Программу царских реформ, намеченных Избранной Радой, в наиболее существенных пунктах Стоглавый собор отклонил. Гнев Ивана IV Грозного обрушился на наиболее видных представителей иосифлян. 11 мая 1551 года (т.е. через несколько дней после завершения собора) была запрещена покупка монастырями вотчинных земель "без доклада" царю. У монастырей отбирались все земли бояр, переданные ими туда в малолетство Ивана (с 1533 года). Тем самым был установлен контроль царской власти над движением церковных земельных фондов, хотя сами по себе владения остались в руках у церкви. Церковь сохраняла свои владения и после 1551 года.</w:t>
        <w:br/>
        <w:t xml:space="preserve">         Вместе с тем, были проведены преобразования во внутренней жизни церкви. Утверждался созданный ранее пантеон общерусских святых, унифицировался ряд церковных обрядов. Были приняты также меры по искоренению безнравственности духовного сословия.</w:t>
      </w:r>
    </w:p>
    <w:p>
      <w:pPr>
        <w:pStyle w:val="Normal"/>
        <w:jc w:val="both"/>
        <w:rPr>
          <w:color w:val="000000"/>
          <w:sz w:val="28"/>
        </w:rPr>
      </w:pPr>
      <w:r>
        <w:rPr>
          <w:color w:val="000000"/>
          <w:sz w:val="28"/>
        </w:rPr>
      </w:r>
    </w:p>
    <w:p>
      <w:pPr>
        <w:pStyle w:val="H4"/>
        <w:jc w:val="center"/>
        <w:rPr>
          <w:color w:val="000000"/>
          <w:sz w:val="28"/>
        </w:rPr>
      </w:pPr>
      <w:r>
        <w:rPr>
          <w:color w:val="000000"/>
          <w:sz w:val="28"/>
        </w:rPr>
        <w:t>12. Судьба реформ 50-х годов XVI века</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 xml:space="preserve">Принято считать, что реформы Избранной рады проводились в целях укрепления социального положения дворянского сословия в противовес тормозящему этот процесс консервативному боярству. В.Б.Кобрину удалось доказать, что в усилении государства были заинтересованы практически все слои общества. Поэтому реформы проводились не в угоду какому-либо одному сословию и не против какого-либо сословия. Реформы означали формирование Русского сословно-представительного государства. При этом подразумевалось и осуществлялось на практике разумное равновесие в распределении власти между рядом сословий (Земские соборы), правительством (Избранная Рада) и царем. Для утверждения этой системы необходимо было время. В силу ряда обстоятельств равновесие властных структур стало неустойчивым уже в первой половине 50-х годов. Реформаторская деятельность была сведена на нет в 60-е годы внешними (Ливонская война) и внутренними (опричнина) причинами. Многое здесь значила и личность царя Ивана Грозного - человека государственного ума, но с гипертрофированно развитым властолюбием, и, возможно, на этой почве с некоторыми психическими отклонениями. </w:t>
      </w:r>
    </w:p>
    <w:p>
      <w:pPr>
        <w:pStyle w:val="TextBody"/>
        <w:ind w:firstLine="720"/>
        <w:rPr/>
      </w:pPr>
      <w:r>
        <w:rPr/>
        <w:t>Впоследствии, как бы оправдывая свои действия, Иван IV писал, что Адашев и Сильвестр "сами государилися, как хотели, а с меня есте государство сняли: словом яз был государь, а делом ничего не владел". Однако современные историки, отводят ему в государственных делах несколько иное место. "Участие Ивана IV в правительственной деятельности в 60-х годах не противоречит тому, что многие реформы (возможно, даже их большинство) были задуманы деятелями Избранной Рады. Главной заслугой Ивана IV в эти годы было то, что он призвал к правлению таких политиков, как Адашев и Сильвестр, и, видимо, действительно подчинялся их влиянию", - пишет В.Б.Кобрин.</w:t>
        <w:br/>
        <w:t xml:space="preserve">Разрыв с приближенными наступил не сразу. Их колебания во время болезни Ивана в 1553 году, напряженные отношения с родственниками царицы Захарьиными и, возможно, с ней самой приводят к психологической несовместимости. Стремление проводить самостоятельную политику - внешнюю и внутреннюю - к несовместимости политической. К осени 1559 года прекращается реформаторская деятельность. В 1560 году происходит развязка. Сильвестр был направлен в ссылку: в начале в Кирилло-Белозерский монастырь, затем в Соловецкий. А.Адашев был послан в действующую в Ливонии армию, но вскоре вместе с братом Данилом арестован. Лишь смерть (1561) спасла бывшего главу Избранной Рады от дальнейших преследований. Около 1560 года царь порвал с деятелями Избранной рады и наложил на них различные опалы. По мнению некоторых историков, Сильвестр и Адашев, понимая, что Ливонская война не сулит России успеха, безуспешно советовали царю пойти на соглашение с противником. В 1563года русские войска овладели Полоцком, в то время крупной литовской крепостью. Царь был особенно горд этой победой, одержанной уже после разрыва с Избранной радой. Однако уже в 1564 году Россия потерпела серьезные поражения. Царь стал искать "виноватых", начались опалы и казни. </w:t>
      </w:r>
    </w:p>
    <w:p>
      <w:pPr>
        <w:pStyle w:val="Normal"/>
        <w:jc w:val="both"/>
        <w:rPr>
          <w:color w:val="000000"/>
          <w:sz w:val="28"/>
        </w:rPr>
      </w:pPr>
      <w:r>
        <w:rPr>
          <w:color w:val="000000"/>
          <w:sz w:val="28"/>
        </w:rPr>
      </w:r>
    </w:p>
    <w:p>
      <w:pPr>
        <w:pStyle w:val="H4"/>
        <w:jc w:val="center"/>
        <w:rPr>
          <w:color w:val="000000"/>
          <w:sz w:val="28"/>
        </w:rPr>
      </w:pPr>
      <w:r>
        <w:rPr>
          <w:color w:val="000000"/>
          <w:sz w:val="28"/>
        </w:rPr>
        <w:t>13. Опричнина</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Знаменитый русский историк В.О.Ключевский как-то заметил об опричнине: "Учреждение это всегда казалось странным как тем, кто страдал от него, так и тем, кто его исследовал". Действительно, всего семь лет существовала опричнина, но как много ученых "копий" сломано над выяснением ее причин и целей.</w:t>
        <w:br/>
        <w:t>В целом, все разноликие мнения историков можно свести к двум взаимоисключающим утверждениям: 1) опричнина была обусловлена личными качествами царя Ивана и не имела никакого политического смысла (В.О.Ключевский, С.Б.Веселовский, И.Я.Фроянов); 2) опричнина являлась хорошо продуманным политическим шагом Ивана Грозного и была направлена против тех социальных сил, которые противостояли его "самовластию". Последняя точка зрения, в свою очередь, также "раздваивается". Одни исследователи полагают, что целью опричнины было сокрушение боярско-княжеского экономического и политического могущества (С.М.Соловьев, С.Ф.Платонов, Р.Г.Скрынников). Другие (А.А.Зимин и В.Б.Кобрин) считают, что опричнина "целилась" в остатки удельно-княжеской старины (Старицкий князь Владимир), а также направлялась против сепаратистских устремлений Новгорода и сопротивления церкви как мощной, противостоящей государству организации. Ни одно из этих положений не бесспорно, поэтому спор обопричнине продолжается.</w:t>
        <w:br/>
        <w:t>Видимо, причины появления опричнины надо искать не в борьбе с определенными социальными группами, а в реакции пытающейся усилиться самодержавной власти на альтернативу государственного развития, представленную сословно-представительными учреждениями.</w:t>
        <w:br/>
        <w:t>Однако, необходимо знать не только мнение исследователей, но и ход самого опричного "действа".</w:t>
        <w:br/>
        <w:t xml:space="preserve">           3 декабря 1564 года царь неожиданно для многих выехал из Москвы вместе с семьей в сопровождении заранее подобранных бояр и дворян. Взял он также с собой казну и "святости". После посещения Троице-Сергиева монастыря он направился в свою летнюю резиденцию - Александровскую слободу (ныне г. Александров в 100 км к северо-востоку от Москвы). Отсюда в начале января 1565 года Иван IV Грозный шлет в Москву две грамоты. В первой - адресованной боярам, духовенству и служилым людям - он обвинял их же в изменах и потворстве изменам, а во второй царь объявлял московским посадским людям, что у него "гневу на них и опалы никоторые нет". Послания царя, прочитанные на Красной площади, вызвали в городе огромное волнение. Московское "людье" потребовало, чтобы царя уговорили вернуться на престол, угрожая, что в противном случае они "государственных лиходеев и изменников" сами "потребят".</w:t>
        <w:br/>
        <w:t xml:space="preserve">        Через несколько дней в Александровской слободе Иван Васильевич принял делегацию духовенства и боярства и согласился вернуться на престол с условием, "что ему своих изменников, которые измены ему, государю, делали и в чем ему, государю, были непослушны, на тех опала своя класти, а иных казнити и животы их и статки иматп, а учинити емут на своем государстве себе опричнину, двор ему учинить себе и весь обиход особный".</w:t>
        <w:br/>
        <w:t>Опричнина не была каким-либо новым делом, ибо так назывался издавна удел, который князь выдавал своей вдове, "опричь" (кроме) другой земли. Однако в данном случае опричнина означала личный удел царя. Остальная часть государства стала именоваться земщиной, управление которой осуществлялось Боярской думой. Политическим и административным центром опричнины стал "особый двор" со своей Боярской думой и приказами, частично переведенными из земщины. В опричнине была особая казна. Первоначально в опричнину была взята тысяча (к концу опричнины - уже 6 тысяч) в основном служилых людей, но были и представители некоторых старых княжеских и боярских родов. Для опричников вводилась особая форма: к шеям своих лошадей они привязывали собачьи головы, а у колчана со стрелами - метлу. Это означало, что опричник должен грызть "государевых изменников" и выметать измену.</w:t>
        <w:br/>
        <w:t xml:space="preserve">           Обычно считается, что в опричнину были взяты территории, где господствовало княжеско-боярское землевладение. Выселение оттуда крупных землевладельцев на земли земщины, таким образом, подрывало их экономическую базу и ослабляло их позиции в политической борьбе. Однако в последнее время выясняется, что ставшие опричными земли были заселены в основном либо служилыми людьми (дворянами), либо другими верными слугами государя (западные земли), либо были черносошными (Поморье). Опричная часть была выделена и в Москве. Причем, часть землевладельцев этих земель просто перешла в опричнину. Безусловно, были проведены и выселения. Но их масштабы не стоит преувеличивать, к тому же пострадавшие вскоре были возвращены на места. Опричнина отнюдь не изменила структуру крупной собственности на землю, пишет В.Б.Кобрин, боярское и княжеское землевладение пережило опричнину. Хотя нельзя не сказать и о том, что жертвами болезненных подозрений царя стали многие бояре. Ему постоянно мерещились заговоры против него - и головы зачастую невинных людей летели десятками.</w:t>
        <w:br/>
        <w:t xml:space="preserve">Выступление Ивана Грозного и опричников против старых удельных институтов достигло своего апогея в 1569-1570 годах. Церковные иерархи не поддерживали опричную политику. Митрополит Афанасий удалился в монастырь, а сменивший его Филипп Колычев выступил с обличениями опричнины. Он был низложен, заточен в монастырь. </w:t>
      </w:r>
    </w:p>
    <w:p>
      <w:pPr>
        <w:pStyle w:val="Normal"/>
        <w:ind w:firstLine="720"/>
        <w:jc w:val="both"/>
        <w:rPr>
          <w:color w:val="000000"/>
          <w:sz w:val="28"/>
        </w:rPr>
      </w:pPr>
      <w:r>
        <w:rPr>
          <w:color w:val="000000"/>
          <w:sz w:val="28"/>
        </w:rPr>
        <w:t>Во время Новгородского похода в декабре 1569 года Малюта Скуратов задушил в тверском Отроческом монастыре митрополита Филиппа (Колычева Федора Степановича). Однако факт низложения митрополитов и других церковников еще не свидетельствует об ослаблении позиции церкви в целом.</w:t>
        <w:br/>
        <w:t xml:space="preserve">          Еще с начала 50-х годов царь Иван повел линию па физическое уничтожение последнего удельного князя на Руси - Владимира Андреевича Старицкого, который, как показали события 1553 года, связанные с болезнью Ивана, мог реально претендовать на царствование. После ряда опал и унижений Владимир Андреевич в октябре 1569 года был отравлен.</w:t>
        <w:br/>
        <w:t>В декабре 1569 года войско опричников, лично возглавлявшееся Иваном Грозным, выступило в поход на Новгород, , поводом к которому послужило подозрение в желании Новгорода перейти к Литве. Были разграблены все города по дороге от Москвы до Новгорода. Во время этого похода в декабре 1569 года Малюта Скуратов задушил в тверском Отроческом монастыре митрополита Филиппа (Колычев Федор Степанович) (1507-69х), публично выступавшего против опричнины и казней Ивана IV. Считается, что число жертв в Новгороде, где тогда проживало не более 30 тысяч человек, достигло 10-15 тысяч. Царь шел как по неприятельской стране. Опричники громили города (Тверь, Торжок), села и деревни, убивали и грабили население. В самом Новгороде разгром длился 6 недель. Подозреваемых тысячами пытали и топили в Волхове. Город был разграблен. Имущество церквей, монастырей и купцов было конфисковано. Избиение продолжалось и в Новгородских пятинах. Затем Грозный двинулся к Пскову, и лишь суеверность грозного царя позволила этому старинному городу избежать погрома.</w:t>
        <w:br/>
        <w:t>Новгородский поход опричников позволяет сделать вывод, что Иван IV страшился отнюдь не только представителей аристократии (как препятствия на пути к неограниченной власти), но и в равной мере (а может быть в большей) городского и сельского населения, также представленного на Земских соборах - учреждении сословно-представительном.</w:t>
        <w:br/>
        <w:t>После возвращения из Новгорода начинаются казни самих опричников, тех, которые стояли у ее истоков: на смену им приходят наиболее отличившиеся в погромах и казнях, среди них Малюта Скуратов и Василий Грязной. Опричный террор продолжался. На 1570 год приходятся последние массовые казни в Москве.</w:t>
        <w:br/>
        <w:t xml:space="preserve">         В 1572 году опричнина была отменена: "государь опричнину оставил". Свою роль сыграло нашествие на Москву в 1571 году крымского хана Девлет-Гирея, которого опричное войско не смогло остановить; были пожжены посады, огонь перекинулся в Китай-город и Кремль. Крымский хан, неожиданно появившись под Москвой со 120-тысячным войском, заставил Ивана Грозного бежать из Москвы в Александровскую слободу, оттуда - в Ростов. 24 мая 1571 года Москва была сожжена, за исключением Кремля. Количество погибших в огне составило несколько сот тысяч человек, до 150 тысяч татары увели в плен. Впрочем, некоторые исследователи полагают, что изменена была лишь вывеска, а опричнина под именем "государева двора" продолжала существовать и далее. Другие историки считают, что Иван IV попытался вернуться к опричным порядкам в 1575 года, когда вновь получил во владение "удел", а остальной территорией поставил управлять крещеного татарского хана Симеона Бекбулатовича, который назывался "великим князем всея Руси", в отличие от просто "князя московского". Не пробыв и года на престоле, хан был сведен с великого княжения. Все вернулось на свои места.</w:t>
        <w:br/>
        <w:t>Опричнина в целом не смогла усилить на более или менее продолжительное время самодержавное правление (после смерти Ивана IV мы видим деятельность не столько царя Федора Иоановича, сколько его окружения, из которого более других отличался Борис Федорович Годунов, который, достигнув трона, вынужден был утверждаться Земским собором), ни ликвидировать центральные сословно-представительные органы и местное самоуправление. Опричнина не должна рассматриваться как ступень к новой "прогрессивной" самодержавной форме правления, как часто определяют ее значение. В большей степени она являлась возвращением к временам удельного правления (если иметь в виду деление страны на опричнину и земщину и т.д.). Опричнина была реформой, но реформой с противоположным знаком. Об этом свидетельствуют и ее последствия.</w:t>
      </w:r>
    </w:p>
    <w:p>
      <w:pPr>
        <w:pStyle w:val="Normal"/>
        <w:jc w:val="both"/>
        <w:rPr>
          <w:color w:val="000000"/>
          <w:sz w:val="28"/>
        </w:rPr>
      </w:pPr>
      <w:r>
        <w:rPr>
          <w:color w:val="000000"/>
          <w:sz w:val="28"/>
        </w:rPr>
      </w:r>
    </w:p>
    <w:p>
      <w:pPr>
        <w:pStyle w:val="H4"/>
        <w:jc w:val="center"/>
        <w:rPr>
          <w:color w:val="000000"/>
          <w:sz w:val="28"/>
        </w:rPr>
      </w:pPr>
      <w:r>
        <w:rPr>
          <w:color w:val="000000"/>
          <w:sz w:val="28"/>
        </w:rPr>
        <w:t>14. Ливонская война</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В 1553 году английская торговая компания снарядила в Китай через Ледовитый океан экспедицию, часть которой погибла, а часть во главе с Ричардом Чэнслором прибыла в устье Северной Двины и добралась до Москвы, где милостиво принята Иваном. Через два года Чэнслор явился уже послом от английского правительства и заключил договор о беспошлинной торговле англичан в России, а в 1557 году московский агент, Осип Непея, добился в Англии того же для русских. Это оживило в Москве мысль пробиться к Балтийскому морю, чтобы установить непосредственные и более удобные, чем на севере, сношения с Западной Европой, которым решительно препятствовал Ливонский орден, не пропустивший в Россию набранных в 1547 году в Германии по поручению Ивана саксонцев Шлитте мастеров и художников.</w:t>
        <w:br/>
        <w:t xml:space="preserve">           Ливонская война стала "делом всей жизни" Ивана IV Грозного (И.И.Смирнов), а К.Маркс замечал, что ее целью "было дать России выход к Балтийскому морю и открыть пути сообщения с Европой".</w:t>
        <w:br/>
        <w:t>Ливония, созданная в XIII веке немецкими рыцарями-меченосцами, представляла собой в XIV веке слабое государство, по сути разделенное между Орденом, епископами и городами. Орден возглавлял его лишь формально. Вместе с тем Орден, опираясь на поддержку других государств, препятствовал установлению контактов России с западноевропейскими странами.</w:t>
        <w:br/>
        <w:t xml:space="preserve">          Непосредственным же поводом к началу Ливонской войны послужил вопрос о "юрьевской дани" (Юрьев, впоследствии названный Дерпт (Тарту), основал еще Ярослав Мудрый). Согласно договору 1503 года за него и прилегающую территорию должна была уплачиваться ежегодная дань, что, однако, не делалось. К тому же Орден заключил в 1557 году военный союз с литовско-польским королем. В январе 1558 году Иван IV двинул свои войска в Ливонию. Начало воины принесло ему победы: были взяты Нарва и Юрьев. </w:t>
      </w:r>
    </w:p>
    <w:p>
      <w:pPr>
        <w:pStyle w:val="Normal"/>
        <w:jc w:val="both"/>
        <w:rPr>
          <w:color w:val="000000"/>
          <w:sz w:val="28"/>
        </w:rPr>
      </w:pPr>
      <w:r>
        <w:rPr>
          <w:color w:val="000000"/>
          <w:sz w:val="28"/>
        </w:rPr>
        <w:t>Летом и осенью 1558 года и в начале 1559 года русские войска прошли всю Ливонию (до Ревеля и Риги) и продвинулись в Курляндии до границ Восточной Пруссии и Литвы.</w:t>
        <w:br/>
        <w:t>Угроза полного разгрома заставила ливонцев просить перемирия. В марте 1559 года оно было заключено сроком на полгода. Начавшиеся в 1560 году военные действия принесли Ордену новые поражения: были взяты крупные крепости Мариенбург и Феллин, в плен попал сам магистр Ордена Фюрстенберг. Результатом компании 1560 года стал фактический разгром Ливонского ордена как государств. Однако земли его перешли под власть Польши, Дании и Швеции, а последний его магистр - Кетлер - получил лишь Курляндию, да и то находившуюся в зависимости от Польши.</w:t>
        <w:br/>
        <w:t>Таким образом, вместо слабой Ливонии у России оказалось теперь три сильных противника. Правда, пока Швеция и Дания воевали друг с другом, Иван IV вел успешные действия против Сигизмунда II Августа. В феврале 1563 года он взял Полоцк. Но уже в начале следующего года русские войска потерпели ряд поражений (битвы на р.Уле и под Оршей). Тогда Иван IV попытался восстановить Ливонский орден, но под протекторатом России, а с Польшей повел переговоры. Условия мира царь обнародовал на Земском соборе 1566 года. Они оказались неприемлемыми, и собор высказался за продолжение войны: "Государю нашему тех городов Ливонских, которые взял король во обереганье, отступиться непригоже, а пригоже государю за те городы стояти". В решении собора также подчеркивалось, что отказ от Ливонии повредит торговым интересам.</w:t>
        <w:br/>
        <w:t xml:space="preserve">В 1568-1569 годах война принимает затяжной характер. А в 1569 году на сейме в Люблине состоялось объединение Литвы и Польши в единое государство - Речь Посполитую, с которой в 1570 году удалось заключить перемирие на три года. Перемирием Иоанн воспользовался для образования из Ливонии вассального государства под покровительством России для датского принца Магнуса, который вступил в брак с племянницей Ивана, Марьей Владимировной (в 1573 году). Однако действия Магнуса там не привели к успеху. Польша подняла на Россию крымского хана, который в 1571 году добрался до Москвы, но в 1572 году был отбит от Оки. </w:t>
      </w:r>
    </w:p>
    <w:p>
      <w:pPr>
        <w:pStyle w:val="Normal"/>
        <w:ind w:firstLine="720"/>
        <w:jc w:val="both"/>
        <w:rPr>
          <w:color w:val="000000"/>
          <w:sz w:val="28"/>
        </w:rPr>
      </w:pPr>
      <w:r>
        <w:rPr>
          <w:color w:val="000000"/>
          <w:sz w:val="28"/>
        </w:rPr>
        <w:t>В 1572 году умер Сигизмунд-Август, и Иван выставил свою кандидатуру на польский престол, ставший избирательным, но избран был французский принц Генрих Анжуйский, а после его отъезда из Польши - Стефан Баторий (1576), который возобновил войну, вернувшую Польше все завоевания. Однако еще в 1577 году русские войска занимали почти всю Ливонию, кроме Риги и Ревеля, который осаждали в 1576-1577 годах. Но этот год был последним годом успехов России в Ливонской войне. В 1579 году возобновила военные действия Швеция, а Баторий возвратил Полоцк и взял Великие Луки. В августе 1581 года началась осада Баторием Пскова. Псковичи поклялись "за Псков град битися с Литвою до смерти безо всякие хитрости". Клятву они сдержали, отбив 31 приступ. После пяти месяцев безуспешных попыток поляки вынуждены были снять осаду Пскова, которые выдержали осаду под начальством князя И.П. Шуйского. Шведы, вступившие в союз с Баторием, тогда же взяли Нарву, Гапсаль, Ям, Копорье и Корелу. Иван Грозный послал в Рим Шевригина с просьбой о посредничестве к папе Григорию XIII; папа прислал иезуита Антония Поссевина, который и устроил мирные переговоры, приведшие к перемирию. В январе 1582 года в Яме-Запольском (недалеко от Пскова) было заключено 10-летнее перемирие с Речью Посполитой. Россия отказывалась от Ливонии и белорусских земель, но ей возвращались некоторые пограничные русские земли.</w:t>
        <w:br/>
        <w:t xml:space="preserve">       В мае 1583 года заключается 3-летнее Плюсское перемирие со Швецией, по которому уступались Копорье, Ям, Ивангород и прилегающая к ним территория южного побережья Финского залива. Русское государство вновь оказалось отрезанным от моря.</w:t>
      </w:r>
    </w:p>
    <w:p>
      <w:pPr>
        <w:pStyle w:val="Normal"/>
        <w:jc w:val="both"/>
        <w:rPr>
          <w:color w:val="000000"/>
          <w:sz w:val="28"/>
        </w:rPr>
      </w:pPr>
      <w:r>
        <w:rPr>
          <w:color w:val="000000"/>
          <w:sz w:val="28"/>
        </w:rPr>
      </w:r>
    </w:p>
    <w:p>
      <w:pPr>
        <w:pStyle w:val="H4"/>
        <w:jc w:val="center"/>
        <w:rPr>
          <w:color w:val="000000"/>
          <w:sz w:val="28"/>
        </w:rPr>
      </w:pPr>
      <w:r>
        <w:rPr>
          <w:color w:val="000000"/>
          <w:sz w:val="28"/>
        </w:rPr>
        <w:t>15. Сыновья и жены Ивана Грозного</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 xml:space="preserve">Периоды покаяния и молитвы сменялись страшными приступами ярости. Во время одного из таких приступов 9 ноября 1582 года в Александровской слободе, загородной резиденции, царь случайно убил своего сына Ивана Ивановича, попав посохом с железным наконечником ему в висок. Смерть наследника повергла царя в отчаяние, поскольку другой его сын, Федор Иванович, был неспособен управлять страной. Иван Грозный отправил в монастырь большой вклад на помин души сына, даже сам подумывал уйти в монастырь. Точно неизвестно количество жен Ивана Грозного, но, вероятно, он был женат семь раз. Не считая умерших в младенчестве детей, у него было трое сыновей. От первого брака с Анастасией Захарьиной-Юрьевой, которая была любимой женой, родилось три сына, Дмитрий, Иван и Федор. Царевич Дмитрий-старший родился тотчас после взятия Казани (1552 год). Иван Грозный, поклявшийся в случае победы совершить паломничество в Кириллов монастырь на Белоозере, взял в путешествие новорожднного младенца. </w:t>
      </w:r>
    </w:p>
    <w:p>
      <w:pPr>
        <w:pStyle w:val="Normal"/>
        <w:ind w:firstLine="720"/>
        <w:jc w:val="both"/>
        <w:rPr>
          <w:color w:val="000000"/>
          <w:sz w:val="28"/>
        </w:rPr>
      </w:pPr>
      <w:r>
        <w:rPr>
          <w:color w:val="000000"/>
          <w:sz w:val="28"/>
        </w:rPr>
        <w:t>Родня царевича Дмитрия со стороны матери, бояре Романовы сопровождали Грозного и в дни путешествия бдительно следили за неукоснительным соблюдением церемониала, подчеркивавшего их высокое положение при дворе. Где бы ни появлялась нянька с царевичем на руках, ее неизменно поддерживали под руки двое бояр Романовых. Царская семья путешествовала на богомолье в стругах. Боярам случилось однажды вступить вместе с кормилицей на шаткие сходни струга. Все тут же упали в воду. Для взрослых купание в реке не причинило вреда. Младенец же Дмитрий захлебнулся и откачать его так и не удалось. Второй женой была дочь кабардинского князя Мария Темрюковна. Третьей - Марфа Собакина, умершая неожиданно через три недели после свадьбы. По церковным правилам жениться более трех раз запрещалось. В мае 1572 года был созван церковный собор, чтобы разрешить четвертый брак - с Анной Колтовской. Но в том же году она была пострижена в монахини. Пятой женой стала в 1575 году Анна Васильчикова, умершая в 1579 году, шестой, вероятно, Василиса Мелентьева. Последний брак был заключен осенью 1580 года с Марией Нагой. 19 ноября 1582 года родился третий сын царя - Дмитрий Иванович, погибший в 1591 году в Угличе.</w:t>
      </w:r>
    </w:p>
    <w:p>
      <w:pPr>
        <w:pStyle w:val="Normal"/>
        <w:jc w:val="both"/>
        <w:rPr>
          <w:color w:val="000000"/>
          <w:sz w:val="28"/>
        </w:rPr>
      </w:pPr>
      <w:r>
        <w:rPr>
          <w:color w:val="000000"/>
          <w:sz w:val="28"/>
        </w:rPr>
      </w:r>
    </w:p>
    <w:p>
      <w:pPr>
        <w:pStyle w:val="H4"/>
        <w:jc w:val="center"/>
        <w:rPr>
          <w:color w:val="000000"/>
          <w:sz w:val="28"/>
        </w:rPr>
      </w:pPr>
      <w:r>
        <w:rPr>
          <w:color w:val="000000"/>
          <w:sz w:val="28"/>
        </w:rPr>
        <w:t>16. Смерть первого русского царя Ивана IV Грозного</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 xml:space="preserve">По свидетельству антрополога Михаила Герасимова, обследовавшего скелет Ивана Грозного, у царя в последние годы жизни на позвоночнике развились мощные соляные отложения (остеофиты), которые причиняли ему страшные боли при каждом движении. Перед смертью Грозный выглядел дряхлым стариком, хотя ему было только 53 года. В последний год он уже не мог сам ходить - его носили. </w:t>
      </w:r>
    </w:p>
    <w:p>
      <w:pPr>
        <w:pStyle w:val="Normal"/>
        <w:jc w:val="both"/>
        <w:rPr>
          <w:color w:val="000000"/>
          <w:sz w:val="28"/>
        </w:rPr>
      </w:pPr>
      <w:r>
        <w:rPr>
          <w:color w:val="000000"/>
          <w:sz w:val="28"/>
        </w:rPr>
        <w:t xml:space="preserve">        </w:t>
      </w:r>
      <w:r>
        <w:rPr>
          <w:color w:val="000000"/>
          <w:sz w:val="28"/>
        </w:rPr>
        <w:t xml:space="preserve">Ряд современников Грозного считает, что царя отравили. Дьяк Иван Тимофеев обвиняет в этом Бориса Годунова (ставшего царем после Грозного) и Богдана Бельевого. Голландец Исаак Масса утверждает, что Бельский подсыпал яд в лекарство, которое он давал царю. </w:t>
        <w:br/>
        <w:t>Вот как описывает смерть Грозного историк Н. Костомаров: "В начале 1584 года открылась у него страшная болезнь; какое-то гниение внутри; от него исходил отвратительный запах. Иноземные врачи расточали над ним свое искусство; по монастырям раздавались обильные милостыни, по церквам ведено молиться за больного царя, и в то же время суеверные Иван приглашал к себе знахарей и знахарок. Их привозили из далекого севера; какие-то волхвы предрекли ему, как говорят, день смерти... Иван то падал духом, молился, приказывал кормить нищих и пленных, выпускал из темниц заключенных, то опять порывался к прежней необузданности... Ему казалось, что его околдовали, потом он воображал, что это колдовство было уже уничтожено другими средствами. Он то собирался умирать, то с уверенностью говорил, что будет жив. Между тем тело покрывалось волдырями и ранами. Вонь от него становилась невыносимее.</w:t>
        <w:br/>
        <w:t>Наступило 17 марта. Около третьего часа царь отправился в приготовленную ему баню и мылся с большим удовольствием; там его тешили песнями. После бани царь чувствовал себя свежее. Его усадили на постели; сверх белья на нем был широкий халат. Он велел подать шахматы, сам стал расставлять их, никак не мог поставить шахматного короля на свое место и в это время упал. Поднялся крик; кто бежал за водкой, кто за розовей водой, кто за врачами и духовенством. Явились врачи со своими снадобьями, начали растирать его; явился митрополит и наскоро совершил обряд пострижения [в монахи], нарекая Иоанна Ионою. Но царь уже был бездыханен. Ударили в колокол на исход души. Народ заволновался, толпа бросилась в Кремль. Борис [Годунов] приказал затворить, ворота. На третий день тело царя Ивана Васильевича было предано погребению в Архангельском соборе, рядом с могилою убитого им сына".</w:t>
      </w:r>
    </w:p>
    <w:p>
      <w:pPr>
        <w:pStyle w:val="Normal"/>
        <w:jc w:val="both"/>
        <w:rPr>
          <w:color w:val="000000"/>
          <w:sz w:val="28"/>
        </w:rPr>
      </w:pPr>
      <w:r>
        <w:rPr>
          <w:color w:val="000000"/>
          <w:sz w:val="28"/>
        </w:rPr>
      </w:r>
    </w:p>
    <w:p>
      <w:pPr>
        <w:pStyle w:val="H4"/>
        <w:jc w:val="center"/>
        <w:rPr>
          <w:color w:val="000000"/>
          <w:sz w:val="28"/>
        </w:rPr>
      </w:pPr>
      <w:r>
        <w:rPr>
          <w:color w:val="000000"/>
          <w:sz w:val="28"/>
        </w:rPr>
        <w:t>17. Наследие Ивана Грозного</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 xml:space="preserve">Разделение страны пагубно сказалось на экономике государства. Огромное число земель было разорено и опустошено. В 1581 году с целью предотвратить запустение имений царь ввел заповедные лета - временный запрет крестьянам уходить от своих хозяев в Юрьев день, что способствовало утверждению в России крепостнических отношений. </w:t>
      </w:r>
    </w:p>
    <w:p>
      <w:pPr>
        <w:pStyle w:val="Normal"/>
        <w:jc w:val="both"/>
        <w:rPr>
          <w:color w:val="000000"/>
          <w:sz w:val="28"/>
        </w:rPr>
      </w:pPr>
      <w:r>
        <w:rPr>
          <w:color w:val="000000"/>
          <w:sz w:val="28"/>
        </w:rPr>
        <w:t xml:space="preserve">         </w:t>
      </w:r>
      <w:r>
        <w:rPr>
          <w:color w:val="000000"/>
          <w:sz w:val="28"/>
        </w:rPr>
        <w:t>Ливонская война завершилась полной неудачей и потерей исконно русских земель. Объективные итоги царствования Иван Грозный мог увидеть уже при жизни: это был провал всех внутри- и внешнеполитических начинаний. С 1578 года царь перестал казнить. Почти в это же время он приказал составить синодики (поминальные списки) казненных и разослать по монастырям вклады на поминовение их душ; в завещании 1579 года каялся в содеянном. При массовой и быстрой смене землевладельцев и измельчании землевладения, крестьянство в опричнине получало лишний импульс к эмиграции на не постигнутые опричниной и не достижимые для государства пространства нашего юга и Дона. Политика Ивана таким образом подготовляла Смуту, усиливая тот кризис, разрешением которого она была, и подсекала силы государства уже во время польской войны 70-х годов, откуда ее неудача.</w:t>
        <w:br/>
        <w:t>Но Иван IV Грозный вошел в историю не только как тиран. Он был одним из самых образованных людей своего времени, обладал феноменальной памятью, богословской эрудицией. Он автор многочисленных посланий (в т.ч. к Андрею Курбскому), музыки и текста службы праздника Владимирской Богоматери, канона Архангелу Михаилу. Царь способствовал организации книгопечатания в Москве и строительству храма Василия Блаженного на Красной площади в ознаменование покорения Казанского царства.</w:t>
      </w:r>
    </w:p>
    <w:p>
      <w:pPr>
        <w:pStyle w:val="Normal"/>
        <w:jc w:val="both"/>
        <w:rPr>
          <w:color w:val="000000"/>
          <w:sz w:val="28"/>
        </w:rPr>
      </w:pPr>
      <w:r>
        <w:rPr>
          <w:color w:val="000000"/>
          <w:sz w:val="28"/>
        </w:rPr>
      </w:r>
      <w:r>
        <w:br w:type="page"/>
      </w:r>
    </w:p>
    <w:p>
      <w:pPr>
        <w:pStyle w:val="H4"/>
        <w:jc w:val="center"/>
        <w:rPr>
          <w:color w:val="000000"/>
          <w:sz w:val="28"/>
        </w:rPr>
      </w:pPr>
      <w:r>
        <w:rPr>
          <w:color w:val="000000"/>
          <w:sz w:val="28"/>
        </w:rPr>
        <w:t>Использованные источники</w:t>
      </w:r>
    </w:p>
    <w:p>
      <w:pPr>
        <w:pStyle w:val="Normal"/>
        <w:jc w:val="both"/>
        <w:rPr>
          <w:color w:val="000000"/>
          <w:sz w:val="28"/>
        </w:rPr>
      </w:pPr>
      <w:r>
        <w:rPr>
          <w:color w:val="000000"/>
          <w:sz w:val="28"/>
        </w:rPr>
      </w:r>
    </w:p>
    <w:p>
      <w:pPr>
        <w:pStyle w:val="Normal"/>
        <w:jc w:val="both"/>
        <w:rPr>
          <w:color w:val="000000"/>
          <w:sz w:val="28"/>
        </w:rPr>
      </w:pPr>
      <w:r>
        <w:rPr>
          <w:color w:val="000000"/>
          <w:sz w:val="28"/>
        </w:rPr>
        <w:t>1. Мусский И.А. 100 великих диктаторов. - Москва: Вече - 2000.</w:t>
        <w:br/>
        <w:t>2. Борис Флоря. Иван Грозный. - Москва: Молодая Гвардия-  1999.</w:t>
        <w:br/>
        <w:t>3. Все монархи мира. Россия/ под рук. К. Рыжова. - Москва: Вече - 1999.</w:t>
        <w:br/>
        <w:t>4.Энциклопедия "Мир вокруг нас" , 1998</w:t>
        <w:br/>
        <w:t>5. Большая энциклопедия Кирилла и Мефодия 2000.</w:t>
        <w:br/>
        <w:t xml:space="preserve">6. </w:t>
      </w:r>
      <w:hyperlink r:id="rId2">
        <w:r>
          <w:rPr>
            <w:rStyle w:val="InternetLink"/>
            <w:color w:val="000000"/>
            <w:sz w:val="28"/>
            <w:u w:val="none"/>
          </w:rPr>
          <w:t>Хроники Харона. Энциклопедия смерти.</w:t>
        </w:r>
      </w:hyperlink>
    </w:p>
    <w:p>
      <w:pPr>
        <w:pStyle w:val="H1"/>
        <w:jc w:val="both"/>
        <w:rPr>
          <w:color w:val="000000"/>
          <w:sz w:val="28"/>
        </w:rPr>
      </w:pPr>
      <w:r>
        <w:rPr>
          <w:color w:val="000000"/>
          <w:sz w:val="28"/>
        </w:rPr>
        <w:t xml:space="preserve">7. </w:t>
      </w:r>
      <w:hyperlink r:id="rId3">
        <w:r>
          <w:rPr>
            <w:rStyle w:val="InternetLink"/>
            <w:b/>
            <w:color w:val="000000"/>
            <w:sz w:val="28"/>
            <w:u w:val="none"/>
          </w:rPr>
          <w:t>Н.И. Костомаров. Царь Иван Васильевич Грозный</w:t>
        </w:r>
      </w:hyperlink>
      <w:r>
        <w:rPr>
          <w:b w:val="false"/>
          <w:color w:val="000000"/>
          <w:sz w:val="28"/>
        </w:rPr>
        <w:t xml:space="preserve"> - М., 1996</w:t>
      </w:r>
    </w:p>
    <w:p>
      <w:pPr>
        <w:pStyle w:val="H1"/>
        <w:jc w:val="both"/>
        <w:rPr>
          <w:color w:val="000000"/>
          <w:sz w:val="28"/>
        </w:rPr>
      </w:pPr>
      <w:r>
        <w:rPr>
          <w:color w:val="000000"/>
          <w:sz w:val="28"/>
        </w:rPr>
        <w:t>8</w:t>
      </w:r>
      <w:r>
        <w:rPr>
          <w:b w:val="false"/>
          <w:color w:val="800080"/>
          <w:sz w:val="28"/>
        </w:rPr>
        <w:t xml:space="preserve">. </w:t>
      </w:r>
      <w:hyperlink r:id="rId4">
        <w:r>
          <w:rPr>
            <w:rStyle w:val="InternetLink"/>
            <w:b/>
            <w:color w:val="auto"/>
            <w:sz w:val="28"/>
            <w:u w:val="none"/>
          </w:rPr>
          <w:t>С.Ф. Платонов. Время Ивана Грозного</w:t>
        </w:r>
      </w:hyperlink>
      <w:r>
        <w:rPr>
          <w:b w:val="false"/>
          <w:color w:val="000000"/>
          <w:sz w:val="28"/>
        </w:rPr>
        <w:t xml:space="preserve"> - М., 1994</w:t>
      </w:r>
    </w:p>
    <w:p>
      <w:pPr>
        <w:pStyle w:val="H1"/>
        <w:jc w:val="both"/>
        <w:rPr/>
      </w:pPr>
      <w:r>
        <w:rPr>
          <w:b w:val="false"/>
          <w:color w:val="000000"/>
          <w:sz w:val="28"/>
        </w:rPr>
        <w:t xml:space="preserve">9. </w:t>
      </w:r>
      <w:hyperlink r:id="rId5">
        <w:r>
          <w:rPr>
            <w:rStyle w:val="InternetLink"/>
            <w:b/>
            <w:color w:val="000000"/>
            <w:sz w:val="28"/>
            <w:u w:val="none"/>
          </w:rPr>
          <w:t>В.О. Ключевский. Характеристика царя Ивана Грозного</w:t>
        </w:r>
      </w:hyperlink>
      <w:r>
        <w:rPr>
          <w:b w:val="false"/>
          <w:color w:val="000000"/>
          <w:sz w:val="28"/>
        </w:rPr>
        <w:t xml:space="preserve"> -  М., 1994</w:t>
      </w:r>
    </w:p>
    <w:p>
      <w:pPr>
        <w:pStyle w:val="Normal"/>
        <w:jc w:val="both"/>
        <w:rPr>
          <w:b/>
          <w:b/>
          <w:color w:val="000000"/>
          <w:sz w:val="28"/>
        </w:rPr>
      </w:pPr>
      <w:r>
        <w:rPr>
          <w:b/>
          <w:color w:val="000000"/>
          <w:sz w:val="28"/>
        </w:rPr>
      </w:r>
    </w:p>
    <w:sectPr>
      <w:footerReference w:type="default" r:id="rId6"/>
      <w:footerReference w:type="first" r:id="rId7"/>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Wingdings" w:hAnsi="Wingdings" w:cs="Wingdings"/>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x.lipetsk.ru/" TargetMode="External"/><Relationship Id="rId3" Type="http://schemas.openxmlformats.org/officeDocument/2006/relationships/hyperlink" Target="http://kulichki.rambler.ru/inkwell/text/special/history/kostom/kostom20.htm" TargetMode="External"/><Relationship Id="rId4" Type="http://schemas.openxmlformats.org/officeDocument/2006/relationships/hyperlink" Target="http://tirani.narod.ru/ivgroz/plat.htm" TargetMode="External"/><Relationship Id="rId5" Type="http://schemas.openxmlformats.org/officeDocument/2006/relationships/hyperlink" Target="http://tirani.narod.ru/ivgroz/kluch.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9:27:00Z</dcterms:created>
  <dc:creator>user</dc:creator>
  <dc:description/>
  <dc:language>en-US</dc:language>
  <cp:lastModifiedBy>user</cp:lastModifiedBy>
  <dcterms:modified xsi:type="dcterms:W3CDTF">2001-06-14T13:47:00Z</dcterms:modified>
  <cp:revision>10</cp:revision>
  <dc:subject/>
  <dc:title> Детство и юность Ивана Грозного </dc:title>
</cp:coreProperties>
</file>