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ВВЕДЕНИЕ</w:t>
      </w:r>
    </w:p>
    <w:p>
      <w:pPr>
        <w:pStyle w:val="Normal"/>
        <w:jc w:val="both"/>
        <w:rPr/>
      </w:pPr>
      <w:r>
        <w:rPr/>
      </w:r>
    </w:p>
    <w:p>
      <w:pPr>
        <w:pStyle w:val="Normal"/>
        <w:ind w:firstLine="720"/>
        <w:jc w:val="both"/>
        <w:rPr/>
      </w:pPr>
      <w:r>
        <w:rPr/>
        <w:t>Мы прекрасно знаем еще по школьным учебникам, когда на политической карте мира появилось самое большое государство Евразии XIII - XIV вв. - Золотая Орда, - в рамках которого впервые были объединены пространства будущей Российской империи и этносы, их населяющие, - от Дуная на западе до Алтая на востоке и от Белого моря на севере до Кавказа и Хорезма на юге. Знаем о грабительских данях и о борьбе покоренных народов. Но сама цивилизация этого государства, сверкнувшего как ярчайший феномен Евразии и нашедшего продолжение в постзолотоордынских исламских государствах Казани, Крыма, Астрахани, Сибири, Ногайской орды, оставалась в тени, так как археология Золотой Орды пребывала в зачаточном состоянии.</w:t>
      </w:r>
    </w:p>
    <w:p>
      <w:pPr>
        <w:pStyle w:val="Normal"/>
        <w:ind w:firstLine="720"/>
        <w:jc w:val="both"/>
        <w:rPr/>
      </w:pPr>
      <w:r>
        <w:rPr/>
        <w:t>Только выдающийся русский историк академик М. Н. Тихомиров, нашел в себе смелость заявить о значении Золотой Орды: «...ведь Золотая Орда - явление общемирового порядка, если под этим миром понимать Азию и Европу. Каким же образом из истории народов, которые входили в Золотую Орду, выкидывать целый большой этап?».</w:t>
      </w:r>
    </w:p>
    <w:p>
      <w:pPr>
        <w:pStyle w:val="Normal"/>
        <w:ind w:firstLine="720"/>
        <w:jc w:val="both"/>
        <w:rPr/>
      </w:pPr>
      <w:r>
        <w:rPr/>
        <w:t>У нас к тому же возобладало исключительно негативное отношение к монголо-татарскому игу и всему, что с ним связано. Так, ордынское владычество упорно объявлялось причиной культурной изоляции Руси, хотя конкретные свидетельства источников об этом умалчивают, а нередко даже содержат указания совсем иного рода. В частности, известное Менгу-Тимурово слово к князю Ярославу Ярославичу (1266-1270) свидетельствует о том, что этот хан своим грозным авторитетом обеспечивал Руси «окно в Европу». Только оживление общественной жизни во второй половине 1950-х годов и последовавшие сдвиги в исторической науке СССР благоприятно сказались на оживлении интереса к истории и археологии Золотой Орды. Именно в это время (точнее, в 1958 г.) Институт археологии АН СССР начал многолетние систематические исследования столицы Золотой Орды Сарая-Берке (Царевского городища около Сталинграда). Это стало возможным благодаря гражданской позиции директора Института археологии, крупнейшего русского ученого-археолога Б. А. Рыбакова. За годы интенсивных раскопок золотоордынских городов под руководством А. П. Смирнова и его ученика Г. А. Федорова-Давыдова сложилось целое научное направление - золотоордынская археология.</w:t>
      </w:r>
    </w:p>
    <w:p>
      <w:pPr>
        <w:pStyle w:val="Normal"/>
        <w:ind w:firstLine="720"/>
        <w:jc w:val="both"/>
        <w:rPr/>
      </w:pPr>
      <w:r>
        <w:rPr/>
        <w:t xml:space="preserve">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ловека. Правдивые и вымышленные рассказы об огромном государстве кочевников продолжали свое существование и после его исчезновения. </w:t>
      </w:r>
    </w:p>
    <w:p>
      <w:pPr>
        <w:pStyle w:val="Normal"/>
        <w:ind w:firstLine="720"/>
        <w:jc w:val="both"/>
        <w:rPr/>
      </w:pPr>
      <w:r>
        <w:rPr/>
        <w:t xml:space="preserve">И сегодня интерес к нему не ослабел, и его история уже давно изучается во многих странах. Но до сих пор в оценке многих политических и бытовых сторон жизни и истории Золотой Орды встречаются самые противоположные мнения. И к тому же до настоящего времени существует в научных работах и учебной литературе, да и просто в самом распространенном восприятии истории целый ряд заблуждений или утвердившихся стереотипов, связанных с Золотой Ордой. Это относится к ее территории и границам, названию государства, наличию городов, развитости культуры, соотношению понятий «монголы» и «татары», некоторым моментам политической истории и т. п. Большая часть широко распространившихся штампов о Золотой Орде возникла еще в прошлом веке, и существование их связано исключительно с пренебрежением к изучению этого во многом своеобразного государства. </w:t>
      </w:r>
    </w:p>
    <w:p>
      <w:pPr>
        <w:pStyle w:val="Normal"/>
        <w:ind w:firstLine="720"/>
        <w:jc w:val="both"/>
        <w:rPr/>
      </w:pPr>
      <w:r>
        <w:rPr/>
        <w:t>В изучении Золотой Орды в советское время господствовало суждение о ней как о государстве-угнетателе, не заслуживающем внимания советских историков. Особую осторожность и бдительность проявляли редакторы при публикации сюжетов на золотоордынские темы. Любой положительный факт по отношению к государству монголов казался немыслимым и подвергался сомнению. Нельзя сказать, что Золотая Орда стала запретной темой в науке, но нежелательной она была явно. Отпечаток на это наложила и политическая конъюнктура, когда в 60-е годы Мао Цзэдун приписал все монгольские завоевания XIII в. китайскому государству, распространив его западные пределы до Дуная, хотя сам Китай был завоеван Чингисханом и его сыновьями, и долгие годы находился под властью монголов. Но несмотря ни на что, золотоордынская тематика была и осталась одной из традиционных в  исторической науке. Без знания истории и путей развития огромного, мощного, во многом необычного и в полном смысле слова кровожадного государства (лишь несколько лет его существования были мирными!) нельзя понять многих сторон сложения и роста стран средневековья, нельзя полностью оценить течение событий  политики в XIII--XV вв.</w:t>
      </w:r>
    </w:p>
    <w:p>
      <w:pPr>
        <w:pStyle w:val="Normal"/>
        <w:ind w:firstLine="720"/>
        <w:jc w:val="both"/>
        <w:rPr/>
      </w:pPr>
      <w:r>
        <w:rPr/>
        <w:t>Спop о евразийском наследии Золотой Орды - державы, образовавшейся в результате распада Монгольской империи Чингиз-xана, на территории средневекового Казахстана, а также Руси, Крыма, Поволжья, Кавказа, Западной Сибири, Хорезма, не только не утратил злободневности, но и вспыхнул с новой силой в наше время. Свидетельством этого являются попытки определенных официальных лиц и научных кругов Татарстана отнести историческое наследие Золотой Орды исключительно к отождествлению с казанско-татарским этносом и его историей, что изрядно отдает мифотворчеством, поскольку научно доказано происхождение казанских татар от волжских булгар, тюркояэычного этноса, чья государственность была сокрушена монголами.</w:t>
      </w:r>
    </w:p>
    <w:p>
      <w:pPr>
        <w:pStyle w:val="Normal"/>
        <w:ind w:firstLine="720"/>
        <w:jc w:val="both"/>
        <w:rPr/>
      </w:pPr>
      <w:r>
        <w:rPr/>
        <w:t xml:space="preserve">Данная «историческая версия» с претензией на золотоордынское наследии появилась буквально у нас на глазах, и речь здесь идет скорее о конструировании прошлого, исходя из современной политической конъюнктуры, т.е. о явлении, называемом «изобретением традиций». В связи с этим представляет немалый интерес проблема золотоордынского наследия по отношению к другим тюркским, и не только тюркским народам Центральной Азии и Восточной Европы. </w:t>
      </w:r>
    </w:p>
    <w:p>
      <w:pPr>
        <w:pStyle w:val="Normal"/>
        <w:ind w:firstLine="720"/>
        <w:jc w:val="both"/>
        <w:rPr/>
      </w:pPr>
      <w:r>
        <w:rPr/>
        <w:t>А истоки этой проблемы уходят в монгольскую эпоху, со времени которой и начинается эта история. При всем трагизме эпоха монгольских завоеваний XIII века не была проста и однозначна. Это относится и к такому сложному конгломерату как империя Чингиз-хана и его преемников, в числе которых и Золотая Орда. Поэтому абсолютно негативное отношение к монгольскому завоеванию и всему, что с ним связано, видимо, не совсем правомерно. Этого мнения, в частности, придерживался такой серьезный исследователь данной эпохи как В.В.Бартольд, а также Л.И.Гумилев. Создаваемые в основном в результате кровавых завоеваний, эти империи в дальнейшем играли и определенную цивилизующую роль. Ведь создание империи при всем неприятии насилия, крови - это и попытки, хотя далеко и несовершенные, человечества к интеграции. Примеры тому, не один Иран царей Ахеменидов. держава Искандера Зуль-Карнайна, Тюркский каганат, Арабский халифат, Византийская, Французская и Британская, Османская и Российская империи, но даже и то, что принесла монгольская экспансия. Созданные в итоге походов Чингиз-хана и его преемников государства, частью которых стал средневековый Казахстан, являют собой пеструю картину во всех отношениях. Более того, разные наблюдатели отмечали возникновение гораздо большей политической устойчивости после образования этих государств во всей Евразии от Восточной Европы до Китая, в той числе и, на просторах Казахстана.</w:t>
      </w:r>
    </w:p>
    <w:p>
      <w:pPr>
        <w:pStyle w:val="Normal"/>
        <w:ind w:firstLine="720"/>
        <w:jc w:val="both"/>
        <w:rPr/>
      </w:pPr>
      <w:r>
        <w:rPr/>
        <w:t>К тому же отсутствие пространственных перегородок в пределах этих обширных империй создавало возможность сблизить народы Евразии. Культуры тюркских, славянских, монгольских, финно-угорских, иранских, кавказских и других народов Евразии длительное время формировались и развивались, находясь в единой системе связей, что сближало их, определяя во многом сходство их жизненного уклада менталитета и приводило к объединению и единые многонациональные государства, каковыми и были империи потомков Чингиз-хана, такие как Золотая Орда.</w:t>
      </w:r>
    </w:p>
    <w:p>
      <w:pPr>
        <w:pStyle w:val="Normal"/>
        <w:ind w:firstLine="720"/>
        <w:jc w:val="both"/>
        <w:rPr/>
      </w:pPr>
      <w:r>
        <w:rPr/>
        <w:t>Поэтому лишь отрицательный взгляд на них как на "дикие орды" был бы исторически несправедлив. Спектр  здесь очень разнообразен: соответственным должно быть и отношение к реалиям жизни во всей их подлинной светотени и сути последствий. Мы должны понять  неоспоримую истину: в спокойном изучении всего корпуса накопленных источников - залог преодоления негативных явлений в историографии Золотой Орды.</w:t>
      </w:r>
    </w:p>
    <w:p>
      <w:pPr>
        <w:pStyle w:val="Normal"/>
        <w:jc w:val="both"/>
        <w:rPr/>
      </w:pPr>
      <w:r>
        <w:rPr/>
      </w:r>
    </w:p>
    <w:p>
      <w:pPr>
        <w:pStyle w:val="Heading3"/>
        <w:rPr/>
      </w:pPr>
      <w:r>
        <w:rPr/>
        <w:t>ОБРАЗОВАНИЕ ЗОЛОТОЙ ОРДЫ</w:t>
      </w:r>
    </w:p>
    <w:p>
      <w:pPr>
        <w:pStyle w:val="Normal"/>
        <w:ind w:firstLine="720"/>
        <w:jc w:val="both"/>
        <w:rPr/>
      </w:pPr>
      <w:r>
        <w:rPr/>
      </w:r>
    </w:p>
    <w:p>
      <w:pPr>
        <w:pStyle w:val="Normal"/>
        <w:ind w:firstLine="720"/>
        <w:jc w:val="both"/>
        <w:rPr/>
      </w:pPr>
      <w:r>
        <w:rPr>
          <w:b/>
        </w:rPr>
        <w:t>Историческая справка</w:t>
      </w:r>
      <w:r>
        <w:rPr/>
        <w:t xml:space="preserve"> - </w:t>
      </w:r>
      <w:r>
        <w:rPr>
          <w:b/>
          <w:i/>
          <w:sz w:val="24"/>
        </w:rPr>
        <w:t>ЗОЛОТАЯ ОРДА (УЛУС ДЖУЧИ)</w:t>
      </w:r>
      <w:r>
        <w:rPr>
          <w:i/>
          <w:sz w:val="24"/>
        </w:rPr>
        <w:t>, средневековое государство в Евразии, созданное тюрко-монгольскими племенами (в восточных источниках Улус Джучи). Основано в начале 40-х годов XIII века ханом Батыем (1208-1255), внуком Чингисхана в результате завоевательных походов монголов. Название государства пошло от стоявшего в его столице великолепного, сверкавшего на солнце шатра.</w:t>
      </w:r>
    </w:p>
    <w:p>
      <w:pPr>
        <w:pStyle w:val="Normal"/>
        <w:ind w:firstLine="720"/>
        <w:jc w:val="both"/>
        <w:rPr/>
      </w:pPr>
      <w:r>
        <w:rPr>
          <w:i/>
          <w:sz w:val="24"/>
        </w:rPr>
        <w:t>В состав Золотой Орды входили Западная Сибирь, Северный Хорезм, Волжская Болгария, Северный Кавказ, Крым, Дешт-и-Кипчак (Кипчакская степь от Иртыша до Дуная). Крайним юго-восточным пределом Золотой Орды был Южный Казахстан (ныне г.Тараз), а крайним северо-восточным - г.Тюмень и Искер (близ совр. г.Тобольска) в Западной Сибири. С севера на юг Орда простиралась от среднего течения р.Камы до г.Дербента. Вся эта гигантская территория была достаточно однородна в ландшафтном отношении - в основном это была степь. Население Орды представляло самые различные народности и верования. Завоеватели-монголы не составляли большинства населения. Они растворились в массе покоренных народов, главным образом тюркского происхождения, в первую очередь, кыпчаков. Самое же главное заключалось в том, что культурная полоса на Нижней Волге оказалась такой близкой от степи, что здесь легко сочеталось оседлое и кочевое хозяйство. Основным населением городов и степи оставались половцы. В степи также действовал феодальный закон - вся земля принадлежала феодалу, которому подчинялись рядовые кочевники. Все средневековые города, расположенные в низовьях Волги и ее протоков, со временем были затоплены водой, и жителям пришлось их покинуть.</w:t>
      </w:r>
    </w:p>
    <w:p>
      <w:pPr>
        <w:pStyle w:val="Normal"/>
        <w:ind w:firstLine="720"/>
        <w:jc w:val="both"/>
        <w:rPr/>
      </w:pPr>
      <w:r>
        <w:rPr>
          <w:i/>
          <w:sz w:val="24"/>
        </w:rPr>
        <w:t xml:space="preserve">Столица Золотой Орды - Сарай-Бату (Старый Сарай) (Нижняя Волга, р.Ахтуба, городище около с.Селитренного Харабалинского района Астраханской области, Россия). Город основан ханом Батыем в 1254 году. Разрушен в 1395 году Тамерланом. Городище у с.Селитренного, оставшееся от первой столицы Золотой Орды - Сарай-Бату ("город Батыя"), поражает своими размерами. Раскинутое на нескольких буграх, оно тянется по левому берегу Ахтубы более чем на 15 км. </w:t>
      </w:r>
    </w:p>
    <w:p>
      <w:pPr>
        <w:pStyle w:val="Normal"/>
        <w:ind w:firstLine="720"/>
        <w:jc w:val="both"/>
        <w:rPr/>
      </w:pPr>
      <w:r>
        <w:rPr/>
      </w:r>
    </w:p>
    <w:p>
      <w:pPr>
        <w:pStyle w:val="Normal"/>
        <w:ind w:firstLine="720"/>
        <w:jc w:val="both"/>
        <w:rPr/>
      </w:pPr>
      <w:r>
        <w:rPr/>
        <w:t xml:space="preserve">За тридцать лет до появления кочевнических орд под стенами русских городов, в 1206 г. на берегу центрально-азиатской реки Онон собрался курултай (съезд), степной аристократии. Как это часто бывает в истории, вопрос, который он должен был решить, для всех давно был ясен самым категоричным и однозначным образом. Да и кандидатура была всего лишь одна — Темуджин. Требовалось лишь провести формальный юридический акт утверждения кагана (верховного правителя) нового монгольского государства. В длительной, жестокой, коварной и изощренной борьбе Темуджин сумел объединить разрозненные и враждующие монгольские кочевые племена в единое государство. И в глазах всей степи, освободившейся от изматывающих кровавых межплеменных и родовых стычек, именно Темуджин был по праву достоин титула верховного правителя. Самые знатные нойоны (князья) степи посадили его на белоснежный войлок, подняли к вечному синему небу и общим словом утвердили неслыханный до сих пор в степях титул - Чингисхан. </w:t>
      </w:r>
    </w:p>
    <w:p>
      <w:pPr>
        <w:pStyle w:val="Normal"/>
        <w:ind w:firstLine="720"/>
        <w:jc w:val="both"/>
        <w:rPr/>
      </w:pPr>
      <w:r>
        <w:rPr/>
        <w:t xml:space="preserve">Первый владыка единой Монголии создал дотоле невиданную десятитысячную личную охрану; все население поделил на десятки, сотни, тысячи и тумены (десять тысяч), перемешав тем самым племена и роды и назначив властителями над ними своих преданных слуг. Прекратились степные междоусобия, грабежи торговых караванов, угоны скота у соседей и продажа соплеменников в рабство. Все живущие за войлочными стенами юрт вздохнули свободно и стали привычно вершить круговорот своей жизни от летнего предгорного пастбища до зимней долины, укрытой от ветров. </w:t>
      </w:r>
    </w:p>
    <w:p>
      <w:pPr>
        <w:pStyle w:val="Normal"/>
        <w:ind w:firstLine="720"/>
        <w:jc w:val="both"/>
        <w:rPr/>
      </w:pPr>
      <w:r>
        <w:rPr/>
        <w:t xml:space="preserve">Но не прошло и пяти лет со дня курултая, объявившего Темуджина Чингисханом, как монгольские матери проводили от порогов юрт своих сыновей, призывая вечное синее небо сохранить им жизнь. Теперь монгольская кровь лилась во славу кагана не у родных берегов Онона н Керулена, а за много дней пути от них на юг и на запад. </w:t>
      </w:r>
    </w:p>
    <w:p>
      <w:pPr>
        <w:pStyle w:val="Normal"/>
        <w:ind w:firstLine="720"/>
        <w:jc w:val="both"/>
        <w:rPr/>
      </w:pPr>
      <w:r>
        <w:rPr/>
        <w:t xml:space="preserve">До своей смерти в августе 1227 г. Чингисхан сумел заложить территориальную основу новой огромной империи, которую составили не только народы, жившие и непосредственном соседстве с Монголией, но и Китай, и Средняя Азия, и степи к западу от Иртыша. Смерть новоявленного претендента на обладание всем миром не изменила политики его наследников. Они всеми силами стремились выполнить завещание основателя династии - распространить свою власть повсюду, куда доскачут копыта монгольских коней. В результате во второй половине XIII в. огромные пространства от берега Тихого океана до Дуная оказались под властью Чингизидов. Естественно, что о политическом и экономическом единстве всех частей такого исполина не могло быть и речи, хотя какой-то период его старались поддерживать из основанной Чингисханом столицы Монголии Каракорума. </w:t>
      </w:r>
    </w:p>
    <w:p>
      <w:pPr>
        <w:pStyle w:val="Normal"/>
        <w:ind w:firstLine="720"/>
        <w:jc w:val="both"/>
        <w:rPr/>
      </w:pPr>
      <w:r>
        <w:rPr/>
        <w:t xml:space="preserve">Но уже в 60-х годах XIII в. империя распалась на отдельные части (улусы). Столица ее была перенесена из Каракорума в Ханбалык (нынешний Пекин), а сама правящая династия на китайский манер стала называться Юань. В степях севернее озера Балхаш и Аральского моря от Иртыша до Яика (Урала) раскинулся улус старшего сына Чингисхана Джучи. Его наследники постоянно предпринимали попытки расширить владения отца, но особого успеха они так и не добились, видимо из-за недостатка сил. </w:t>
      </w:r>
    </w:p>
    <w:p>
      <w:pPr>
        <w:pStyle w:val="Normal"/>
        <w:ind w:firstLine="720"/>
        <w:jc w:val="both"/>
        <w:rPr/>
      </w:pPr>
      <w:r>
        <w:rPr/>
        <w:t xml:space="preserve">Положение круто изменилось в 1235 г., когда на курултае было решено оказать мощную поддержку сыновьям Джучи Орда-Ичену и Бату в завоевании Восточной Европы. Их войска были усилены отрядами еще нескольких монгольских принцев и лучшим полководцем Чингисхана Субедеем, одержавшим победу над русско-половецкими силами на реке Калке в 1223 г. Возглавил весь поход второй сын Джучи Бату, называвшийся в русских летописях Батыем. С осени 1236 г. эта огромная армия опустошила и обескровила Волжскую Болгарию, Русь, половецкие кочевья, Тавриду, Польшу, Чехию, Венгрию и весной 1242 г. вышла к Адриатическому побережью, что вызвало панику при дворах римского папы и даже французского короля. Однако здесь монголы неожиданно остановились и начали медленно отходить на восток. </w:t>
      </w:r>
    </w:p>
    <w:p>
      <w:pPr>
        <w:pStyle w:val="Normal"/>
        <w:ind w:firstLine="720"/>
        <w:jc w:val="both"/>
        <w:rPr/>
      </w:pPr>
      <w:r>
        <w:rPr/>
        <w:t xml:space="preserve">К концу 1242 г. все их войска расположились на зимовку в причерноморских и прикаспийских степях, известных у восточных летописцев под названием Дешт-и-Кыпчак. Именно эта территория и стала ядром будущего государства, известного нам под названием Золотая Орда. </w:t>
      </w:r>
    </w:p>
    <w:p>
      <w:pPr>
        <w:pStyle w:val="Normal"/>
        <w:ind w:firstLine="720"/>
        <w:jc w:val="both"/>
        <w:rPr/>
      </w:pPr>
      <w:r>
        <w:rPr/>
        <w:t xml:space="preserve">Отсчет его политической истории можно начинать с самого начала 1243 г., когда Ипатьевская летопись сообщила, что Бату «воротился есть изо Оугорь» (Венгрии) и когда великий князь Ярослав первым из русских правителей прибыл в ставку монгольского хана за ярлыком на княжение. </w:t>
      </w:r>
    </w:p>
    <w:p>
      <w:pPr>
        <w:pStyle w:val="Normal"/>
        <w:ind w:firstLine="720"/>
        <w:jc w:val="both"/>
        <w:rPr/>
      </w:pPr>
      <w:r>
        <w:rPr/>
        <w:t xml:space="preserve">В территориальном отношении Золотая Орда обычно ассоциируется со степными просторами, сплошь населенными кочевниками, а где-то посреди бесконечных степей находится столица государства - город Сарай. Такое представление справедливо лишь отчасти и для определенного времени. Если оценивать общую площадь, то Золотая Орда, несомненно, была крупнейшим государством средневековья. Арабские и персидские историки XIV—XV вв. суммарно сообщали о её размерах в цифрах, поражавших воображение современников. Один из них отмечал, что длина государства простирается на 8, а ширина на 6 месяцев пути. Другой несколько сокращал размеры: до 6 месяцев пути в длину и 4 - в ширину. Третий опирался на конкретные географические ориентиры и сообщал, что эта страна простирается «от моря Константинопольского до реки Иртыш, в длину на 800 фарсахов, а в ширину от Бабелебваба (Дербен-та) до города Болгара, то есть приблизительно на 600 фарсахов». Цифры эти хотя и впечатляют, но дают лишь самое общее представление, охватывая как раз пояс европейско-азиатских степей и подтверждая сложившийся стереотип. </w:t>
      </w:r>
    </w:p>
    <w:p>
      <w:pPr>
        <w:pStyle w:val="Normal"/>
        <w:ind w:firstLine="720"/>
        <w:jc w:val="both"/>
        <w:rPr/>
      </w:pPr>
      <w:r>
        <w:rPr/>
        <w:t>Детализация границ Золотой Орды связана с явной недостаточностью сведений в письменных источниках и поэтому нужные данные приходится собирать буквально по крупицам, привлекая также материалы археологии.</w:t>
      </w:r>
    </w:p>
    <w:p>
      <w:pPr>
        <w:pStyle w:val="Normal"/>
        <w:ind w:firstLine="720"/>
        <w:jc w:val="both"/>
        <w:rPr/>
      </w:pPr>
      <w:r>
        <w:rPr/>
        <w:t xml:space="preserve">Но сначала нужно отметить два существенных момента. </w:t>
      </w:r>
      <w:r>
        <w:rPr>
          <w:i/>
        </w:rPr>
        <w:t>Во-первых</w:t>
      </w:r>
      <w:r>
        <w:rPr/>
        <w:t xml:space="preserve">, территория государства не оставалась стабильной, изменяясь на протяжении всего периода его существования; она то сокращалась, то вновь увеличивалась. </w:t>
      </w:r>
      <w:r>
        <w:rPr>
          <w:i/>
        </w:rPr>
        <w:t>Во-вторых,</w:t>
      </w:r>
      <w:r>
        <w:rPr/>
        <w:t xml:space="preserve"> специфика золотоордынских границ состояла в том, что все окружающие народы старались как можно дальше селиться от районов обитания монголов из-за вполне понятной заботы о собственной безопасности. В результате по периметру золотоордынских кочевий возникали «пустые места», или, применяя современный термин, нейтральные зоны. </w:t>
      </w:r>
    </w:p>
    <w:p>
      <w:pPr>
        <w:pStyle w:val="Normal"/>
        <w:ind w:firstLine="720"/>
        <w:jc w:val="both"/>
        <w:rPr/>
      </w:pPr>
      <w:r>
        <w:rPr/>
        <w:t xml:space="preserve">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но-промысловых целях. К примеру, если летом золотоордынцы пасли здесь скот, то зимой русские занимались охотой. </w:t>
      </w:r>
    </w:p>
    <w:p>
      <w:pPr>
        <w:pStyle w:val="Normal"/>
        <w:ind w:firstLine="720"/>
        <w:jc w:val="both"/>
        <w:rPr/>
      </w:pPr>
      <w:r>
        <w:rPr/>
        <w:t xml:space="preserve">Правда, нужно отметить, что подобные нейтральные зоны особенно характерны лишь для XIII в. - периода наибольшей военной агрессивности монголов. В XIV в. они постепенно начинают осваиваться окружающими Золотую Орду оседлыми народами. </w:t>
      </w:r>
    </w:p>
    <w:p>
      <w:pPr>
        <w:pStyle w:val="Normal"/>
        <w:ind w:firstLine="720"/>
        <w:jc w:val="both"/>
        <w:rPr/>
      </w:pPr>
      <w:r>
        <w:rPr/>
        <w:t xml:space="preserve">Общая территория государства в XIII в. обрисовывается следующими пограничными линиями. Восточные пределы Золотой Орды включали области Сибирь и Ибирь с пограничными реками Иртыш и Чулыма, отделявшими владения Джучидов от метрополии. Окраинными районами здесь являлись Барабинские и Кулундинские степи. Северная граница на просторах Сибири находилась в среднем течении реки Оби. О конкретных опорных точках этой линии источники не сообщают, и можно лишь предполагать, что она совпадала с природной растительной зоной, позволявшей пасти скот. Южная граница государства начиналась в предгорьях Алтая и проходила севернее озера Балхаш, затем тянулась к западу через среднее течение Сырдарьи, южнее Аральского моря, к улусу Хорезм. Этот район древнего земледелия составлял южный улус Золотой Орды с центром в городе Ургенче. Находившаяся несколько южнее Ургенча Хива уже не относилась к владениям Золотой Орды. Примыкавшие к Хорезму с северо-запада плато Устюрт и полуостров Мангышлак были также зоной кочевий Золотой Орды. На западном берегу Каспийского моря пограничным городом, принадлежавшим Джучидам, был Дербент, который восточные летописи называли Железные Ворота. Отсюда граница тянулась вдоль северных предгорий - Кавказского хребта к Таманскому полуострову, полностью входившему в состав Золотой Орды. </w:t>
      </w:r>
    </w:p>
    <w:p>
      <w:pPr>
        <w:pStyle w:val="Normal"/>
        <w:ind w:firstLine="720"/>
        <w:jc w:val="both"/>
        <w:rPr/>
      </w:pPr>
      <w:r>
        <w:rPr/>
        <w:t xml:space="preserve">На протяжении XIII в. кавказская граница была одной из самых неспокойных, так как местные народы (черкесы, аланы, лезгины) еще не были окончательно подчинены монголам и оказывали завоевателям упорное сопротивление. Таврический полуостров также составлял часть Золотой Орды с начала ее существования. Именно после включения в территорию этого государства он получает новое наименование - Крым, по названию главного города этого улуса. Однако сами монголы занимали в XIII—XIV вв. лишь северную, степную, часть полуострова. Его побережье и горные районы представляли в это время целый ряд полузависимых от монголов мелких феодальных владений. Наиболее важными и известными среди них были итальянские города-колонии Кафа (Феодосия), Солдайя (Судак), Чембало (Балаклава). В горах юго-запада существовало небольшое княжество Феодоро, столицей которого был хорошо укрепленный город Мангуп. </w:t>
      </w:r>
    </w:p>
    <w:p>
      <w:pPr>
        <w:pStyle w:val="Normal"/>
        <w:ind w:firstLine="720"/>
        <w:jc w:val="both"/>
        <w:rPr/>
      </w:pPr>
      <w:r>
        <w:rPr/>
        <w:t xml:space="preserve">Отношения с монголами итальянцев и местных феодальных владетелей поддерживались благодаря оживленной торговле. Но это нисколько не мешало сарайским ханам время от времени нападать на своих торговых партнеров и рассматривать их как собственных данников. К западу от Черного моря граница государства тянулась вдоль Дуная, не переходя через него, до венгерской крепости Турну-Северин, закрывавшей выход из Нижнедунайской низменности. «Северные пределы государства в этом районе ограничивались отрогами Карпат и включали степные пространства Пруто-Днестровского междуречья. </w:t>
      </w:r>
    </w:p>
    <w:p>
      <w:pPr>
        <w:pStyle w:val="Normal"/>
        <w:ind w:firstLine="720"/>
        <w:jc w:val="both"/>
        <w:rPr/>
      </w:pPr>
      <w:r>
        <w:rPr/>
        <w:t xml:space="preserve">Именно здесь начиналась граница Золотой Орды с русскими княжествами. Она проходила примерно, по рубежу степи и лесостепи. Между Днестром и Днепром граница тянулась в районе современных Винницкой и Черкасской областей. В бассейне Днепра владения русских князей кончались где-то между Киевом и Каневом. Отсюда пограничная линия шла к району современного Харькова, Курска и далее выходила к рязанским пределам вдоль левого берега Дона. Восточнее Рязанского княжества от реки Мокши до Волги тянулся лесной массив, заселенный мордовскими племенами. </w:t>
      </w:r>
    </w:p>
    <w:p>
      <w:pPr>
        <w:pStyle w:val="Normal"/>
        <w:ind w:firstLine="720"/>
        <w:jc w:val="both"/>
        <w:rPr/>
      </w:pPr>
      <w:r>
        <w:rPr/>
        <w:t xml:space="preserve">Монголов мало интересовали территории, покрытые густыми лесами, но, несмотря на это, все мордовское население полностью находилось под контролем Золотой Орды и составляло один из ее северных улусов. Об этом со всей конкретностью свидетельствуют источники XIV в.  В бассейне Волги на протяжении XIII в. граница проходила севернее реки Суры, а в следующем столетии она постепенно смещалась к устью Суры и даже южнее его. Обширный район современной Чувашии в XIII в. полностью находился под властью монголов. На левом берегу Волги золотоордынское пограничье тянулось севернее Камы. Здесь располагались бывшие владения Волжской Болгарии, превратившейся в составную часть Золотой Орды без каких-либо намеков на автономию. Проживавшие на среднем и южном Урале башкиры также составляли часть государства монголов. Им принадлежали в этом районе все земли к югу от реки Белой. </w:t>
      </w:r>
    </w:p>
    <w:p>
      <w:pPr>
        <w:pStyle w:val="Normal"/>
        <w:jc w:val="both"/>
        <w:rPr/>
      </w:pPr>
      <w:r>
        <w:rPr/>
      </w:r>
    </w:p>
    <w:p>
      <w:pPr>
        <w:pStyle w:val="Normal"/>
        <w:jc w:val="both"/>
        <w:rPr/>
      </w:pPr>
      <w:r>
        <w:rPr/>
      </w:r>
    </w:p>
    <w:p>
      <w:pPr>
        <w:pStyle w:val="Heading3"/>
        <w:rPr/>
      </w:pPr>
      <w:r>
        <w:rPr/>
        <w:t>ГОСУДАРСТВЕННОЕ УСТРОЙСТВО ЗОЛОТОЙ ОРДЫ</w:t>
      </w:r>
    </w:p>
    <w:p>
      <w:pPr>
        <w:pStyle w:val="Normal"/>
        <w:jc w:val="both"/>
        <w:rPr/>
      </w:pPr>
      <w:r>
        <w:rPr/>
      </w:r>
    </w:p>
    <w:p>
      <w:pPr>
        <w:pStyle w:val="Normal"/>
        <w:ind w:firstLine="720"/>
        <w:jc w:val="both"/>
        <w:rPr/>
      </w:pPr>
      <w:r>
        <w:rPr/>
        <w:t>Достигнув намеченных целей в завоевании стран Восточной Европы, чингизиды во главе с Бату-ханом, приступили к организации органов управления завоеванными странами. «Будучи в абсолютном меньшинстве - указывает Л.Н. Гумилев, - золотоордынские монголы не имели возможности создать деспотический режим. Поэтому Орда возглавляла конфедерацию местных этносов, удерживаемых в составе государства угрозой нападения». В подчиненных странах монголы учредили свою администрацию, которая контролировала деятельность местных правителей и сбора ими дани. Глава этой администрации назывался «даруга» и в его распоряжении находился вооруженный отряд «баскаков».</w:t>
      </w:r>
    </w:p>
    <w:p>
      <w:pPr>
        <w:pStyle w:val="Normal"/>
        <w:ind w:firstLine="720"/>
        <w:jc w:val="both"/>
        <w:rPr/>
      </w:pPr>
      <w:r>
        <w:rPr/>
        <w:t>Вполне естественно, что монголы не могли создать единой этноноосферы так называемого «татарского народа», ибо этого народа не было.</w:t>
      </w:r>
    </w:p>
    <w:p>
      <w:pPr>
        <w:pStyle w:val="Normal"/>
        <w:ind w:firstLine="720"/>
        <w:jc w:val="both"/>
        <w:rPr/>
      </w:pPr>
      <w:r>
        <w:rPr/>
        <w:t>Кыпчакское царство, или Золотая Орда, как его называют русские историки, хотя и была конфедерацией в основном тюркских этносов, но к этому времени, т.е. ко времени монгольского завоевания, они уже вели самостоятельное развитие со своими упрочившимися этноноосферами.</w:t>
      </w:r>
    </w:p>
    <w:p>
      <w:pPr>
        <w:pStyle w:val="Normal"/>
        <w:ind w:firstLine="720"/>
        <w:jc w:val="both"/>
        <w:rPr/>
      </w:pPr>
      <w:r>
        <w:rPr/>
        <w:t xml:space="preserve">Арабский путешественник Ибн-Батута, посетивший в 1333 г. Сарай-Берке при правлении Узбек-хана, писал: «Город Сарай (один) из красивейших городов, достигший чрезвычайной величины, на ровной земле, переполненный людьми, с красивейшими базарами, и широкими улицами. В нем живут разные народы, как-то: монголы - это (настоящие) жители страны и владыки ее: некоторые из них мусульмане: асы (булгары - Р.Б.), которые мусульмане, кипчаки, черкесы (тюрки-черкасы - Р.Б.), русские и византийцы, которые христиане. Каждый народ живет в своем участке отдельно: там же и базары их». </w:t>
      </w:r>
    </w:p>
    <w:p>
      <w:pPr>
        <w:pStyle w:val="Normal"/>
        <w:ind w:firstLine="720"/>
        <w:jc w:val="both"/>
        <w:rPr/>
      </w:pPr>
      <w:r>
        <w:rPr/>
        <w:t xml:space="preserve">Основным населением Золотой Орды были кипчаки, булгары и русские. Прежде чем рассматривать государственное устройство Золотой Орды, нужно выяснить следующий существенный момент: как называлось это государство во времена его существования. Вопрос этот возникает потому, что ни в одной современной Золотой Орде летописи не встречается такого ее названия. Известная монография Б. Д. Грекова и А.  Якубовского также не дает на него ответа. Можно выделить три стороны проблемы: как называли свое государство сами монголы, как его именовали окружающие соседи, и какое название утвердилось за ним уже после распада. Во всех монгольских государствах, возникших в XIII в., утвердились правящие династии, ведущие свой род от Чингисхана. Глава каждой из них рассматривал выделенную ему или завоеванную территорию не как государство, а как родовое владение. Кыпчакские степи получил старший сын Чингисхана Джучи, который и стал основателем правившего здесь многочисленного семейства Джучидов. В полном соответствии с этим каждый из вступавших на сарайский престол ханов называл свое государство просто «улус», т. е. народ, данный в удел, владение. Сохранился ярлык хана Тохтамыша, в котором он именует свое государство Великим Улусом. Такой пышный эпитет, подчеркивавший мощь державы, использовали и другие ханы, особенно при дипломатической переписке. Что касается наименования государства Джучидов представителями европейских и азиатских держав, то здесь царил полный разнобой. В арабских летописях оно чаще всего называлось именем правившего в определенный момент хана, с соответствующим этническим уточнением: «Берке, великий царь татарский», «Токта, царь татарский». В других случаях к имени хана добавлялось географическое уточнение: «Узбек, владетель северных стран», «царь Токта, владелец Сарая и земель кыпчакских», «царь Дешт-и-Кыпчака Токта». Иногда арабские и персидские летописцы называли Золотую Орду улусом Джучи, улусом Бату, улусом Берке, улусом Узбека. Нередко эти наименования употреблялись не только непосредственно в период правления того или иного хана, но даже и после их смерти («царь Узбек, владетель стран Берке»). Проехавшие всю Золотую Орду европейские путешественники П. Карпини и   Г. Рубрук используют для ее обозначения старые термины «страна Команов» (т. е. половцев), «Комания» или дают слишком обобщенное наименование - «держава татар». В письме папы римского Бенедикта XII государство Джучидов названо Северной Татарией. В русских летописях нового южного соседа сначала обозначали с помощью этнического термина. Князья ездят в «татары к Батыеви» и возвращаются «из татар». </w:t>
      </w:r>
    </w:p>
    <w:p>
      <w:pPr>
        <w:pStyle w:val="Normal"/>
        <w:ind w:firstLine="720"/>
        <w:jc w:val="both"/>
        <w:rPr/>
      </w:pPr>
      <w:r>
        <w:rPr/>
        <w:t xml:space="preserve">И только в последнее десятилетие XIII в. появляется и прочно утверждается новое и единственное название «Орда», которое просуществовало до полного распада государства Джучидов. </w:t>
      </w:r>
    </w:p>
    <w:p>
      <w:pPr>
        <w:pStyle w:val="Normal"/>
        <w:ind w:firstLine="720"/>
        <w:jc w:val="both"/>
        <w:rPr/>
      </w:pPr>
      <w:r>
        <w:rPr/>
        <w:t xml:space="preserve">Что же касается привычного теперь названия «Золотая Орда», то оно стало употребляться в то время, когда от основанного ханом Бату государства не осталось и следа. Впервые это словосочетание появилось в «Казанском летописце», написанном во второй половине XVI в., в форме «Златая Орда» и «Великая Орда Златая». Происхождение его связано с ханской ставкой, а точнее, с богато украшенной золотом и дорогими материями парадной юртой хана. Вот как описывает ее путешественник XIV в.: «Узбек садится в шатер, называемый золотым шатром, разукрашен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серебра, а верх усыпан драгоценными камнями». </w:t>
      </w:r>
    </w:p>
    <w:p>
      <w:pPr>
        <w:pStyle w:val="Normal"/>
        <w:ind w:firstLine="720"/>
        <w:jc w:val="both"/>
        <w:rPr/>
      </w:pPr>
      <w:r>
        <w:rPr/>
        <w:t xml:space="preserve">Можно не сомневаться, что термин «Золотая Орда» бытовал на Руси в разговорной речи уже в XIV в.,  но в летописях того периода он ни разу не фигурирует. Русские летописцы исходили из эмоциональной нагрузки слова «золотой», употреблявшегося в то время в качестве синонима всего хорошего, светлого и радостного, чего никак нельзя было сказать о государстве-угнетателе, да еще населенном «погаными». </w:t>
      </w:r>
    </w:p>
    <w:p>
      <w:pPr>
        <w:pStyle w:val="Normal"/>
        <w:ind w:firstLine="720"/>
        <w:jc w:val="both"/>
        <w:rPr/>
      </w:pPr>
      <w:r>
        <w:rPr/>
        <w:t>Именно поэтому название «Золотая Орда» появляется только после того, когда все ужасы монгольского владычества стерло время.</w:t>
      </w:r>
    </w:p>
    <w:p>
      <w:pPr>
        <w:pStyle w:val="Normal"/>
        <w:ind w:firstLine="720"/>
        <w:jc w:val="both"/>
        <w:rPr/>
      </w:pPr>
      <w:r>
        <w:rPr/>
        <w:t xml:space="preserve">С первого года своего существования Золотая Орда не была суверенным государством, и возглавлявший ее хан также не считался независимым правителем. Это было вызвано тем, что владения Джучидов, как и других монгольских царевичей, юридически составляли единую империю с центральным правительством в ракоруме. Находившийся здесь каган согласно одной из статей ясы (закона) Чингисхана имел право на определенную часть доходов со всех завоеванных монголами территорий. Больше того, он имел в этих областях принадлежавшие лично ему владения. Создание такой системы тесного переплетения и взаимопроникновения было связано с попыткой предотвратить неизбежный рас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Сила центральной власти, из-за отдаленности ее пребывания державшейся, пожалуй, лишь на авторитете Чингисхана, была еще столь велика, что ханы Бату и Берке продолжали придерживаться по отношению к Каракоруму «пути чистосердечия, покорности, дружбы и единомыслия». </w:t>
      </w:r>
    </w:p>
    <w:p>
      <w:pPr>
        <w:pStyle w:val="Normal"/>
        <w:ind w:firstLine="720"/>
        <w:jc w:val="both"/>
        <w:rPr/>
      </w:pPr>
      <w:r>
        <w:rPr/>
        <w:t xml:space="preserve">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лотой Орде Менгу-Тимур, поддерживавший в борьбе за верховную власть Ариг-Бугу, поспешил воспользоваться представившимся поводом и не признал за Хубилаем права верховного правителя всей империи, так как он покинул столицу ее основателя и бросил на произвол судьбы коренной юрт всех Чингизидов - Монголию. </w:t>
      </w:r>
    </w:p>
    <w:p>
      <w:pPr>
        <w:pStyle w:val="Normal"/>
        <w:ind w:firstLine="720"/>
        <w:jc w:val="both"/>
        <w:rPr/>
      </w:pPr>
      <w:r>
        <w:rPr/>
        <w:t xml:space="preserve">С этого момента Золотая Орда обрела полную самостоятельность в решении всех вопросов внешнеполитического и внутреннего характера, а столь тщательно охраняемое единство заложенной Чингисханом империи внезапно взорвалось, и она развалилась на куски. </w:t>
      </w:r>
    </w:p>
    <w:p>
      <w:pPr>
        <w:pStyle w:val="Normal"/>
        <w:ind w:firstLine="720"/>
        <w:jc w:val="both"/>
        <w:rPr/>
      </w:pPr>
      <w:r>
        <w:rPr/>
        <w:t xml:space="preserve">Однако ко времени приобретения полного политического суверенитета в Золотой Орде, естественно, уже существовала собственная внутригосударственная структура, причем в достаточной степени сложившаяся и развитая. Нет ничего удивительного в том, что она в основных чертах копировала систему, введенную в Монголии еще Чингисханом. </w:t>
      </w:r>
    </w:p>
    <w:p>
      <w:pPr>
        <w:pStyle w:val="Normal"/>
        <w:ind w:firstLine="720"/>
        <w:jc w:val="both"/>
        <w:rPr/>
      </w:pPr>
      <w:r>
        <w:rPr/>
        <w:t xml:space="preserve">Основой этой системы было армейское десятичное исчисление всего населения страны. В соответствии с армейским членением все государство делилось на правое и левое крылья. </w:t>
      </w:r>
    </w:p>
    <w:p>
      <w:pPr>
        <w:pStyle w:val="Normal"/>
        <w:ind w:firstLine="720"/>
        <w:jc w:val="both"/>
        <w:rPr/>
      </w:pPr>
      <w:r>
        <w:rPr/>
        <w:t xml:space="preserve">В улусе Джучи правое крыло составило владения хана Бату, простиравшие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w:t>
      </w:r>
    </w:p>
    <w:p>
      <w:pPr>
        <w:pStyle w:val="Normal"/>
        <w:ind w:firstLine="720"/>
        <w:jc w:val="both"/>
        <w:rPr/>
      </w:pPr>
      <w:r>
        <w:rPr/>
        <w:t xml:space="preserve">По древней монгольской традиции правое крыло называлось Ак-Ордой (Белой Ордой), а левое - Кок-Ордой (Синей). Из изложенного вытекает, что понятия «Золотая Орда» и «улус Джучи» в территориальном и государственно-правовом отношениях не являются синонимами. </w:t>
      </w:r>
    </w:p>
    <w:p>
      <w:pPr>
        <w:pStyle w:val="Normal"/>
        <w:ind w:firstLine="720"/>
        <w:jc w:val="both"/>
        <w:rPr/>
      </w:pPr>
      <w:r>
        <w:rPr/>
        <w:t xml:space="preserve">Улус Джучи после 1242 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ношению к ханам Золотой Орды (Ак-Орды) определенную (в значительной мере чисто формальную) политическую зависимость. </w:t>
      </w:r>
    </w:p>
    <w:p>
      <w:pPr>
        <w:pStyle w:val="Normal"/>
        <w:ind w:firstLine="720"/>
        <w:jc w:val="both"/>
        <w:rPr/>
      </w:pPr>
      <w:r>
        <w:rPr/>
        <w:t xml:space="preserve">В свою очередь территория, находившаяся под властью Бату, также делилась на правое и левое крылья. В начальный период существования Золотой Орды крылья соответствовали самым крупным административным единицам государства. </w:t>
      </w:r>
    </w:p>
    <w:p>
      <w:pPr>
        <w:pStyle w:val="Normal"/>
        <w:ind w:firstLine="720"/>
        <w:jc w:val="both"/>
        <w:rPr/>
      </w:pPr>
      <w:r>
        <w:rPr/>
        <w:t xml:space="preserve">Но уже к концу XIII в. они превратились из административных в чисто армейские понятия и сохранились только в отношении воинских соединений. </w:t>
      </w:r>
    </w:p>
    <w:p>
      <w:pPr>
        <w:pStyle w:val="Normal"/>
        <w:ind w:firstLine="720"/>
        <w:jc w:val="both"/>
        <w:rPr/>
      </w:pPr>
      <w:r>
        <w:rPr/>
        <w:t xml:space="preserve">В административной структуре государства крылья были заменены более удобным подразделением на четыре основные территориальные единицы, возглавлявшиеся улусбеками. Эти четыре улуса представляли собой крупнейшие административные подразделения. Они назывались Сарай, Дешт-и-Кыпчак, Крым, Хорезм. </w:t>
      </w:r>
    </w:p>
    <w:p>
      <w:pPr>
        <w:pStyle w:val="Normal"/>
        <w:ind w:firstLine="720"/>
        <w:jc w:val="both"/>
        <w:rPr/>
      </w:pPr>
      <w:r>
        <w:rPr/>
        <w:t xml:space="preserve">В наиболее общем виде административную систему Золотой Орды описал еще в XIII в. проехавший все государство с запада на восток Г. Рубрук. По его наблюдению, монголы «поделили между собою Скифию, которая тянется от Дуная до восхода солнца; и всякий начальник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 </w:t>
      </w:r>
    </w:p>
    <w:p>
      <w:pPr>
        <w:pStyle w:val="Normal"/>
        <w:ind w:firstLine="720"/>
        <w:jc w:val="both"/>
        <w:rPr/>
      </w:pPr>
      <w:r>
        <w:rPr/>
        <w:t xml:space="preserve">В этой зарисовке путешественника содержится основа административно-территориального деления Золотой Орды, определявшегося понятием «улусная система». </w:t>
      </w:r>
    </w:p>
    <w:p>
      <w:pPr>
        <w:pStyle w:val="Normal"/>
        <w:ind w:firstLine="720"/>
        <w:jc w:val="both"/>
        <w:rPr/>
      </w:pPr>
      <w:r>
        <w:rPr/>
        <w:t xml:space="preserve">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w:t>
      </w:r>
    </w:p>
    <w:p>
      <w:pPr>
        <w:pStyle w:val="Normal"/>
        <w:ind w:firstLine="720"/>
        <w:jc w:val="both"/>
        <w:rPr/>
      </w:pPr>
      <w:r>
        <w:rPr/>
        <w:t xml:space="preserve">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w:t>
      </w:r>
    </w:p>
    <w:p>
      <w:pPr>
        <w:pStyle w:val="Normal"/>
        <w:ind w:firstLine="720"/>
        <w:jc w:val="both"/>
        <w:rPr/>
      </w:pPr>
      <w:r>
        <w:rPr/>
        <w:t>В начальный период существования Золотой Орды крупных улусов было, видимо, не больше 15, и границами между ними чаще всего служили реки. В этом видна определенная примитивность административного членения государства, уходящая корнями в старые кочевнические традиции.</w:t>
      </w:r>
    </w:p>
    <w:p>
      <w:pPr>
        <w:pStyle w:val="Normal"/>
        <w:ind w:firstLine="720"/>
        <w:jc w:val="both"/>
        <w:rPr/>
      </w:pPr>
      <w:r>
        <w:rPr/>
        <w:t xml:space="preserve">Дальнейшее развитие государственности, появление городов, введение мусульманства, более тесное знакомство с арабскими и персидскими традициями управления привели к различным усложнениям во владениях Джучидов с одновременным отмиранием центрально-азиатских обычаев, восходящих ко времени Чингисхана. </w:t>
      </w:r>
    </w:p>
    <w:p>
      <w:pPr>
        <w:pStyle w:val="Normal"/>
        <w:ind w:firstLine="720"/>
        <w:jc w:val="both"/>
        <w:rPr/>
      </w:pPr>
      <w:r>
        <w:rPr/>
        <w:t>Вместо членения территории на два крыла, как уже говорилось, появились четыре улуса во главе с улусбеками. Один из улусов был личным доменом хана. Он занимал степи левобережья Волги от её устья до Камы.</w:t>
      </w:r>
    </w:p>
    <w:p>
      <w:pPr>
        <w:pStyle w:val="Normal"/>
        <w:ind w:firstLine="720"/>
        <w:jc w:val="both"/>
        <w:rPr/>
      </w:pPr>
      <w:r>
        <w:rPr/>
        <w:t xml:space="preserve">Каждый из этих четырех улусов делился на какое-то число «областей», являвшихся улусами феодалов следующего ранга. </w:t>
      </w:r>
    </w:p>
    <w:p>
      <w:pPr>
        <w:pStyle w:val="Normal"/>
        <w:ind w:firstLine="720"/>
        <w:jc w:val="both"/>
        <w:rPr/>
      </w:pPr>
      <w:r>
        <w:rPr/>
        <w:t xml:space="preserve">Всего в Золотой Орде число таких «областей» в XIV в. составляло около 70 по числу темников. Одновременно с установлением административно - территориального деления происходило формирование аппарата управления государством. </w:t>
      </w:r>
    </w:p>
    <w:p>
      <w:pPr>
        <w:pStyle w:val="Normal"/>
        <w:ind w:firstLine="720"/>
        <w:jc w:val="both"/>
        <w:rPr/>
      </w:pPr>
      <w:r>
        <w:rPr/>
        <w:t>Период правления ханов Бату и Берке с полным правом можно назвать организационным в истории Золотой Орды. Бату заложил основные общегосударственные устои, сохранившиеся при всех последующих ханах.</w:t>
      </w:r>
    </w:p>
    <w:p>
      <w:pPr>
        <w:pStyle w:val="Normal"/>
        <w:ind w:firstLine="720"/>
        <w:jc w:val="both"/>
        <w:rPr/>
      </w:pPr>
      <w:r>
        <w:rPr/>
        <w:t xml:space="preserve">Были оформлены феодальные владения аристократии, появился аппарат чиновников, заложена столица, организована ямская связь между всеми улусами, утверждены и распределены налоги и повинности. </w:t>
      </w:r>
    </w:p>
    <w:p>
      <w:pPr>
        <w:pStyle w:val="Normal"/>
        <w:ind w:firstLine="720"/>
        <w:jc w:val="both"/>
        <w:rPr/>
      </w:pPr>
      <w:r>
        <w:rPr/>
        <w:t xml:space="preserve">Правление Бату и Берке характеризуется абсолютной властью ханов, авторитет которых ассоциировался в сознании подданных с размером награбленных ими богатств. Источники единодушно отмечают, что ханы в это время имели «изумительную власть над всеми». Хан, стоявший на вершине пирамиды власти, боль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кивала, что основная мощь государства продолжала базироваться на кочевом начале.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и подробности обстоятельств, и довольствуется тем, что ему доносят, но не доискивается частностей относительно взимания и расходования». </w:t>
      </w:r>
    </w:p>
    <w:p>
      <w:pPr>
        <w:pStyle w:val="Normal"/>
        <w:ind w:firstLine="720"/>
        <w:jc w:val="both"/>
        <w:rPr/>
      </w:pPr>
      <w:r>
        <w:rPr/>
        <w:t xml:space="preserve">Всем ордынским войском командовал военачальник - беклярибек. Иногда его влияние превышало власть хана, что часто приводило к кровавым междоусобицам. Время от времени могущество беклярибеков, например, Ногая, Мамая, Едигея усиливалось настолько, что они сами назначали ханов. </w:t>
      </w:r>
    </w:p>
    <w:p>
      <w:pPr>
        <w:pStyle w:val="Normal"/>
        <w:ind w:firstLine="720"/>
        <w:jc w:val="both"/>
        <w:rPr/>
      </w:pPr>
      <w:r>
        <w:rPr/>
        <w:t>По мере укрепления государственности в Золотой Орде рос аппарат управления, его правители взяли за образец администрацию завоеванного монголами государства Хорезмшахов. Согласно этому образцу при хане появился визир, своеобразный глава правительства, который отвечал за все сферы невоенной жизни государства. Визир и  возглавляемый им диван (государственный совет) распоряжались финансами, налогами, торговлей.</w:t>
      </w:r>
    </w:p>
    <w:p>
      <w:pPr>
        <w:pStyle w:val="Normal"/>
        <w:ind w:firstLine="720"/>
        <w:jc w:val="both"/>
        <w:rPr/>
      </w:pPr>
      <w:r>
        <w:rPr/>
        <w:t xml:space="preserve">Внешней политикой ведал сам хан со своими ближайшими советниками, а также беклярибек. </w:t>
      </w:r>
    </w:p>
    <w:p>
      <w:pPr>
        <w:pStyle w:val="Normal"/>
        <w:ind w:firstLine="720"/>
        <w:jc w:val="both"/>
        <w:rPr/>
      </w:pPr>
      <w:r>
        <w:rPr/>
        <w:t>Золотая Орда долгое время была самым сильным государством Центральной Азии и Восточной Европы. Помимо просторов Казахстана среди ее владений были Русь, Хорезм, Крым, Северный Кавказ, Западная Сибирь.</w:t>
      </w:r>
    </w:p>
    <w:p>
      <w:pPr>
        <w:pStyle w:val="Normal"/>
        <w:ind w:firstLine="720"/>
        <w:jc w:val="both"/>
        <w:rPr/>
      </w:pPr>
      <w:r>
        <w:rPr/>
        <w:t xml:space="preserve">С золотоордынским двором пытались поддерживать дружеские связи европейские короли и паны римские, византийские императоры и турецкие султаны Османской империи. Свидетельством этого являются жалованные грамоты золотоордынских ханов Тохтамыша польскому королю Ягайле. Улуг-Мухаммада турецкому султану Мураду </w:t>
      </w:r>
      <w:r>
        <w:rPr>
          <w:lang w:val="en-US"/>
        </w:rPr>
        <w:t>II</w:t>
      </w:r>
      <w:r>
        <w:rPr/>
        <w:t>, сохранившиеся до нашего времени.</w:t>
      </w:r>
    </w:p>
    <w:p>
      <w:pPr>
        <w:pStyle w:val="Normal"/>
        <w:ind w:firstLine="720"/>
        <w:jc w:val="both"/>
        <w:rPr/>
      </w:pPr>
      <w:r>
        <w:rPr/>
        <w:t xml:space="preserve">Интересно, что главными внешними врагами Золотой Орлы стали не соседние чуждые державы, а такие же бывшие улусы некогда единой Монгольской империи - государство монголов Хулагуидов в Иране и государство монголов Чагатаидов в Средней Азии. </w:t>
      </w:r>
    </w:p>
    <w:p>
      <w:pPr>
        <w:pStyle w:val="Normal"/>
        <w:ind w:firstLine="720"/>
        <w:jc w:val="both"/>
        <w:rPr/>
      </w:pPr>
      <w:r>
        <w:rPr/>
        <w:t xml:space="preserve">В войнах с улусом Хулагуидов Золотая Орда, уже подвергшаяся тюркизации, чье основное население составляли - половцы, заручилась поддержкой своих соплеменников - мамлюкских султанов Египта, выходцев из кыпчаков. Почти полтора столетия тюркские повелители Египта - султаны мамлюков были верными союзниками наследников Бату. </w:t>
      </w:r>
    </w:p>
    <w:p>
      <w:pPr>
        <w:pStyle w:val="Normal"/>
        <w:ind w:firstLine="720"/>
        <w:jc w:val="both"/>
        <w:rPr/>
      </w:pPr>
      <w:r>
        <w:rPr/>
        <w:t>Периодически  золотоордынские «тьмы» вторгались в Польшу, Литву, на Балканы. Целью этих походов было не завоевание, а ограбление соседей.</w:t>
      </w:r>
    </w:p>
    <w:p>
      <w:pPr>
        <w:pStyle w:val="Normal"/>
        <w:ind w:firstLine="720"/>
        <w:jc w:val="both"/>
        <w:rPr/>
      </w:pPr>
      <w:r>
        <w:rPr/>
        <w:t>Огромная территория, многочисленное население, сильная центральная власть, большое боеспособное войско, умелое использование торговых караванных путей, выколачивание дани с покоренных народов, все это создавало мощь ордынской империи. Она крепла и усиливалась и в первой половине XIV в. пережила пик своего могущества.</w:t>
      </w:r>
    </w:p>
    <w:p>
      <w:pPr>
        <w:pStyle w:val="Normal"/>
        <w:ind w:firstLine="720"/>
        <w:jc w:val="both"/>
        <w:rPr/>
      </w:pPr>
      <w:r>
        <w:rPr/>
        <w:t xml:space="preserve">В заключение можно добавить, что в Золотой Орде совершенно не практиковались столь характерные для Монголии курултаи, на которых все представители рода Чингизидов решали важнейшие государственные вопросы. </w:t>
      </w:r>
    </w:p>
    <w:p>
      <w:pPr>
        <w:pStyle w:val="Normal"/>
        <w:ind w:firstLine="720"/>
        <w:jc w:val="both"/>
        <w:rPr/>
      </w:pPr>
      <w:r>
        <w:rPr/>
        <w:t>Изменения, произошедшие в административной и государственной структуре, свели на нет роль этого традиционного кочевнического института. Имея в стационарной столице правительство, состоявшее из представителей правящего рода и крупнейших феодалов, хан больше не нуждался в курултаях. Обсуждение важнейших государственных вопросов он мог проводить, собирая по мере надобности высших военных и гражданских чиновников государства. Что же касается такой важной прерогативы, как утверждение наследника, то теперь она стала исключительно компетенцией хана. Впрочем, куда большую роль в сменах на престоле играли дворцовые заговоры и всесильные временщики.</w:t>
      </w:r>
    </w:p>
    <w:p>
      <w:pPr>
        <w:pStyle w:val="Normal"/>
        <w:ind w:firstLine="720"/>
        <w:jc w:val="both"/>
        <w:rPr/>
      </w:pPr>
      <w:r>
        <w:rPr/>
        <w:t>Важной мерой усиления Золотой Орды стало ее обращение в ислам.</w:t>
      </w:r>
    </w:p>
    <w:p>
      <w:pPr>
        <w:pStyle w:val="Normal"/>
        <w:ind w:firstLine="720"/>
        <w:jc w:val="both"/>
        <w:rPr/>
      </w:pPr>
      <w:r>
        <w:rPr/>
        <w:t xml:space="preserve">Еще Чингиз-хан завещал терпимо относиться к представителям разных вероисповеданий. Его потомки старались выполнять этот завет. Так, в землях, подвластных Золотой Орде, духовенству всех религий был создан льготный режим. </w:t>
      </w:r>
    </w:p>
    <w:p>
      <w:pPr>
        <w:pStyle w:val="Normal"/>
        <w:ind w:firstLine="720"/>
        <w:jc w:val="both"/>
        <w:rPr/>
      </w:pPr>
      <w:r>
        <w:rPr/>
        <w:t>Русская православная церковь и армяно-григорианская, например, были освобождены от выплаты дани и получали специальные ярлыки, которые защищали церковное имущество от произвола ордынцев. В столице Золотой Орды Сарае открывались храмы разных конфессий. В 1261 году там возникла православная епархия.</w:t>
      </w:r>
    </w:p>
    <w:p>
      <w:pPr>
        <w:pStyle w:val="Normal"/>
        <w:ind w:firstLine="720"/>
        <w:jc w:val="both"/>
        <w:rPr/>
      </w:pPr>
      <w:r>
        <w:rPr/>
        <w:t>Но сами ордынцы в большинстве своем оставались язычниками-шаманистами. Но были среди правящей ордынской элиты, в том числе и Чингизидов, приверженцы Христа, Мухаммада и Будды.</w:t>
      </w:r>
    </w:p>
    <w:p>
      <w:pPr>
        <w:pStyle w:val="Normal"/>
        <w:ind w:firstLine="720"/>
        <w:jc w:val="both"/>
        <w:rPr/>
      </w:pPr>
      <w:r>
        <w:rPr/>
        <w:t>Но в начале XIV в. ситуация в Золотой Орде изменилась. Наиболее дальновидные представители правящих кругов чувствовали, что регулировать жизнь огромной империи по старым традициям уже невозможно.</w:t>
      </w:r>
    </w:p>
    <w:p>
      <w:pPr>
        <w:pStyle w:val="Normal"/>
        <w:ind w:firstLine="720"/>
        <w:jc w:val="both"/>
        <w:rPr/>
      </w:pPr>
      <w:r>
        <w:rPr/>
        <w:t xml:space="preserve">Слишком сложным становилось управление страной. Необходимо было привлечь грамотных и образованных людей, знатоков экономики и финансов. Самыми подходящими для этого были мусульмане, чиновники – выходцы из Средней Азии, Восточного Туркестана и оседлых районов юга Казахстана. К тому же торговля Золотой Орды была в руках мусульманских купцов. Да и интенсивные отношения с Ираном и Египтом требовали привлечения людей, знающих фарси и арабский языки. Кроме того, общая для всей империи религия помогла бы объединить подданных кок руг государя-единоверца. </w:t>
      </w:r>
    </w:p>
    <w:p>
      <w:pPr>
        <w:pStyle w:val="Normal"/>
        <w:ind w:firstLine="720"/>
        <w:jc w:val="both"/>
        <w:rPr/>
      </w:pPr>
      <w:r>
        <w:rPr/>
        <w:t>В 1313 году, воцарившись на золотоордынском троне, юный Узбек-хан с фанатизмом новообращенного мусульманина и с пылом молодости, подогреваемой наветами и проповедью своего мусульманского окружения, провозгласил ислам господствующей религией и истребил своих знатных родичей, пытавшихся воспротивиться столь вопиющему нарушению старомонгольских обычаев. Об этом Узбек-хан известил личным письмом, написанным по-тюркски, мамлюкского султана Египта - Ан-Насира в 1314 году.</w:t>
      </w:r>
    </w:p>
    <w:p>
      <w:pPr>
        <w:pStyle w:val="Normal"/>
        <w:ind w:firstLine="720"/>
        <w:jc w:val="both"/>
        <w:rPr/>
      </w:pPr>
      <w:r>
        <w:rPr/>
        <w:t xml:space="preserve">Эпоха Узбек-хана отмечена культурным подъемом и широким городским строительством. К середине XIV в. в Золотой Орде существовало более 100 городов. Многие из них были основаны ордынцами. К их числу относятся столицы Золотой Орды - Сарай и новый Сарай в Нижнем Поволжье, Сарайчик и Западном Казахстане, где были захоронения ханов. </w:t>
      </w:r>
    </w:p>
    <w:p>
      <w:pPr>
        <w:pStyle w:val="Normal"/>
        <w:ind w:firstLine="720"/>
        <w:jc w:val="both"/>
        <w:rPr/>
      </w:pPr>
      <w:r>
        <w:rPr/>
        <w:t>При Узбеке и Джанибеке города Золотой Орды переживали расцвет. Возведенные трудами сотен тысяч невольников дворцы, мечети, караваи-сараи, богатые кварталы знати и купечества, все более многолюдные поселения ремесленников превращали их в средоточие экономической и культурной  жизни. Сарай и Новый Сарай были крупнейшими городами мира.</w:t>
      </w:r>
    </w:p>
    <w:p>
      <w:pPr>
        <w:pStyle w:val="Normal"/>
        <w:ind w:firstLine="720"/>
        <w:jc w:val="both"/>
        <w:rPr/>
      </w:pPr>
      <w:r>
        <w:rPr/>
        <w:t xml:space="preserve">Таким образом, Золотая Орда не оставалась неизменной, многое заимствуя у мусульманского Востока: ремесла, архитектуру, баню, изразцы, орнаментальный декор, расписную посуду, персидские стихи, арабскую геометрию и астролябии, нравы и вкусы, более изощренные, чем у простых кочевников. </w:t>
      </w:r>
    </w:p>
    <w:p>
      <w:pPr>
        <w:pStyle w:val="Normal"/>
        <w:ind w:firstLine="720"/>
        <w:jc w:val="both"/>
        <w:rPr/>
      </w:pPr>
      <w:r>
        <w:rPr/>
        <w:t>Имея широкие связи с Анатолией. Сирией и Египтом, Орда пополняла тюркскими и кавказскими рабами армию мамлюкских султанов, «а ордынская культура приобрела определенный мусульманско-средиземноморский отпечаток» как считает ученый-востоковед К.Босворт.</w:t>
      </w:r>
    </w:p>
    <w:p>
      <w:pPr>
        <w:pStyle w:val="Normal"/>
        <w:ind w:firstLine="720"/>
        <w:jc w:val="both"/>
        <w:rPr/>
      </w:pPr>
      <w:r>
        <w:rPr/>
        <w:t xml:space="preserve">Процветание империи пошло на убыль после смерти Джанибека из-за междоусобиц удельных владетелей, боровшихся за сарайский престол. Трон переходил из рук в руки. Окраинные владения стали отпадать от державы. </w:t>
      </w:r>
    </w:p>
    <w:p>
      <w:pPr>
        <w:pStyle w:val="Normal"/>
        <w:ind w:firstLine="720"/>
        <w:jc w:val="both"/>
        <w:rPr/>
      </w:pPr>
      <w:r>
        <w:rPr/>
        <w:t xml:space="preserve">«Хан Джанибек, - пишет Л.Н.Гумилев, - был правителем мудрым и волевым, но никто не может победить закономерность этногенеза. Резня, учиненная его отцом Узбеком, и введение вместо ясы туркменских обычаев наследования престола превратили улус Джучиев в химеру. Орда стала причудливым сочетанием поволжских городов, многочисленных “осколков” половцев, алан, черкесов, караимов - на западе и предков казахов, сибирских татар, башкир, камских болгар и чувашей - на востоке владений. Эти этносы были различны по культуре, религии, (ибо обязательность ислама была относительной, а пропаганда его - непоследовательной), экономике и политическим устремлениям. Термин «татары» превратился из этнонима в политоним, а в XV в. потерял и это значение. Только воля хана удерживала этот конгломерат от распадения, но, как оказалось, ненадолго». Прямые потомки Батыя удерживали власть в Золотой Орде до 1359, когда она распалась на несколько части, причем некоторые из них стали управляться представителями других родов. </w:t>
      </w:r>
    </w:p>
    <w:p>
      <w:pPr>
        <w:pStyle w:val="Normal"/>
        <w:ind w:firstLine="720"/>
        <w:jc w:val="both"/>
        <w:rPr/>
      </w:pPr>
      <w:r>
        <w:rPr/>
        <w:t xml:space="preserve">До тех пор пока в Сарае правили волевые и энергичные ханы, Орда казалась могучим государством. Первая встряска произошла в 1312 г., когда население Поволжья - мусульманское, купеческое и антикочевническое - выдвинуло царевича Узбека, сразу казнившего 70 царевичей Чингизидов и всех нойонов, отказавшихся предать веру отцов. Вторым потрясением было убийство хана Джанибека его старшим сыном Бердибеком, а через два года, в 1359 г., началась двадцатилетняя междоусобица – «великая замятия». Вдобавок к этому в 1346 г. в Поволжье и в других землях Золотой Орды свирепствовала чума. В годы «великой замятий» спокойствие покинуло Орду. </w:t>
      </w:r>
    </w:p>
    <w:p>
      <w:pPr>
        <w:pStyle w:val="Normal"/>
        <w:ind w:firstLine="720"/>
        <w:jc w:val="both"/>
        <w:rPr/>
      </w:pPr>
      <w:r>
        <w:rPr/>
        <w:t xml:space="preserve">На 60-70-е гг. XIV в. приходятся самые драматические страницы истории Золотой Орды. Заговоры, убийства ханов, усиление власти темников, которые, возвышаясь вместе со своими ставленниками на ханский престол, гибнут от рук очередных претендентов на власть, проходят быстрым калейдоскопом перед изумленными современниками. </w:t>
      </w:r>
    </w:p>
    <w:p>
      <w:pPr>
        <w:pStyle w:val="Normal"/>
        <w:ind w:firstLine="720"/>
        <w:jc w:val="both"/>
        <w:rPr/>
      </w:pPr>
      <w:r>
        <w:rPr/>
        <w:t>Наиболее удачливым временщиком оказался темник Мамай, который продолжительное время ставил в Золотой Орде (точнее в ее западной части) ханов по своему усмотрению. Мамай не был чингизидом, но женился на дочери хана Бердебека. Не имея права на престол, он правил от имени подставных ханов. Подчинив себе Великие Булгары, Северный Кавказ, Астрахань, могучий темник к середине 70-х годов XIV в. стал наиболее сильным татарским правителем. Хотя в 1375 г. Арабшах захватил Сарай-Берке и от Мамая отложились булгары, а Астрахань перешла к Черкесбеку, он еще оставался правителем огромной территории от низовьев Волги до Крыма.</w:t>
      </w:r>
    </w:p>
    <w:p>
      <w:pPr>
        <w:pStyle w:val="Normal"/>
        <w:ind w:firstLine="720"/>
        <w:jc w:val="both"/>
        <w:rPr/>
      </w:pPr>
      <w:r>
        <w:rPr/>
        <w:t>«В эти же годы (1379 г.), - пишет Л.Н.Гумилев, - вспыхнул конфликт русской церкви с Мамаем. В Нижнем Новгороде по инициативе Дионисия Суздальского (епископа) были убиты послы Мамая. Возникла война, шедшая с переменным успехом, закончившаяся Куликовской битвой и возвращением в Орду Чингизида Тохтамыша. В этой войне, которую навязала церковь, участвовали две коалиции: химерная держава Мамая, Генуя и Великое княжество Литовское, т.е. Запад, и блок Москвы с Белой Ордой - традиционный союз, начало которому положил еще Александр Невский. Тверь от участия в войне уклонилась, а позиция рязанского князя Олега неясна. Во всяком случае, она была независима от Москвы, потому что в 1382 г. он, подобно суздальским князьям, воюет на стороне Тохтамыша против Дмитрия»…  В 1381 году, через год после Куликовской битвы, Тохтамыш взял и разрушил Москву.</w:t>
      </w:r>
    </w:p>
    <w:p>
      <w:pPr>
        <w:pStyle w:val="Normal"/>
        <w:ind w:firstLine="720"/>
        <w:jc w:val="both"/>
        <w:rPr/>
      </w:pPr>
      <w:r>
        <w:rPr/>
        <w:t>«Великая замятия» в Золотой Орде кончилась с приходом к власти в 1380г. хана Тохтамыша, что было связано с поддержкой его возвышения великим эмиром Самарканда Аксак Тимуром.</w:t>
      </w:r>
    </w:p>
    <w:p>
      <w:pPr>
        <w:pStyle w:val="Normal"/>
        <w:ind w:firstLine="720"/>
        <w:jc w:val="both"/>
        <w:rPr/>
      </w:pPr>
      <w:r>
        <w:rPr/>
        <w:t xml:space="preserve">Но именно с правлением Тохтамыша связаны события, оказавшиеся роковыми для Золотой Орды. Три похода правителя Самарканда, основателя мировой империи от Малой Азии до границ Китая, Тимура сокрушили улус Джучи, были разрушены города, караванные пути переместились на юг во владения Тимура. </w:t>
      </w:r>
    </w:p>
    <w:p>
      <w:pPr>
        <w:pStyle w:val="Normal"/>
        <w:ind w:firstLine="720"/>
        <w:jc w:val="both"/>
        <w:rPr/>
      </w:pPr>
      <w:r>
        <w:rPr/>
        <w:t>Тимур последовательно громил земли тех народов, которые выступили на стороне Тохтамыша. Кыпчакское царство (Золотая Орда) лежало в развалинах, города обезлюдили, войска были разбиты и рассеяны.</w:t>
      </w:r>
    </w:p>
    <w:p>
      <w:pPr>
        <w:pStyle w:val="Normal"/>
        <w:ind w:firstLine="720"/>
        <w:jc w:val="both"/>
        <w:rPr/>
      </w:pPr>
      <w:r>
        <w:rPr/>
        <w:t xml:space="preserve">Одним из ярых противников Тохтамыша был эмир Белой орды из племени мангыт Едигей (Идегей, Идику), принимавший участие в войнах Тимура против Золотой Орды. Связав свою судьбу с занявшим с его помощью золотоордынский трон ханом Тимур-Кутлуком, Едигей продолжил войну с Тохтамышем. Он во главе золотоордынского войска в 1399 г. на реке Ворскле разбил соединенные войска литовского князя Витовта и бежавшего в Литву Тохтамыша. </w:t>
      </w:r>
    </w:p>
    <w:p>
      <w:pPr>
        <w:pStyle w:val="Normal"/>
        <w:ind w:firstLine="720"/>
        <w:jc w:val="both"/>
        <w:rPr/>
      </w:pPr>
      <w:r>
        <w:rPr/>
        <w:t xml:space="preserve">После смерти Тимур-Кутлука в 1399 г. Едигей фактически встал во главе Золотой Орды. Ему последний раз в истории Золотой Орды удалось объединить под своей властью все прежние улусы Джучи. </w:t>
      </w:r>
    </w:p>
    <w:p>
      <w:pPr>
        <w:pStyle w:val="Normal"/>
        <w:ind w:firstLine="720"/>
        <w:jc w:val="both"/>
        <w:rPr/>
      </w:pPr>
      <w:r>
        <w:rPr/>
        <w:t xml:space="preserve">Едигей, как и Мамай, правил от имени подставных ханов. В 1406 г. он убил Тохтамыша, пытавшегося обосноваться в Западной Сибири. В стремлении восстановить улус Джучи в прежних границах Едигей повторил путь Батыя. В 1407 г. он организовал поход на Волжскую Булгарию и разгромил ее. В 1408 г. Едигей напал на Русь, разорил ряд русских городов, осадил Москву, но взять ее не смог. </w:t>
      </w:r>
    </w:p>
    <w:p>
      <w:pPr>
        <w:pStyle w:val="Normal"/>
        <w:ind w:firstLine="720"/>
        <w:jc w:val="both"/>
        <w:rPr/>
      </w:pPr>
      <w:r>
        <w:rPr/>
        <w:t>Свою жизнь, богатую событиями, Едигей закончил, потеряв власть в Орде, от руки одного из сыновей Тохтамыша в 1419 г.</w:t>
      </w:r>
    </w:p>
    <w:p>
      <w:pPr>
        <w:pStyle w:val="Normal"/>
        <w:ind w:firstLine="720"/>
        <w:jc w:val="both"/>
        <w:rPr/>
      </w:pPr>
      <w:r>
        <w:rPr/>
        <w:t xml:space="preserve">«Неустойчивость политической власти и экономической жизни, частые опустошительные походы на булгаро-казанские земли золотоордынских ханов и русских князей, так же как и вспыхнувшая в поволжских районах в 1428 - 1430 гг. эпидемия чумы, сопровождаемая сильной засухой, - пишет А.Х.Халиков, - приводили не к консолидации, а скорее к рассредоточению населения. Люди целыми селениями тогда уходят в более безопасные северные и восточные районы». Имеет место и гипотеза социально-экологического кризиса в степях Золотой Орды во второй половине XIV - XV в. - то есть,  кризиса одновременно природы и общества. </w:t>
      </w:r>
    </w:p>
    <w:p>
      <w:pPr>
        <w:pStyle w:val="Normal"/>
        <w:ind w:firstLine="720"/>
        <w:jc w:val="both"/>
        <w:rPr/>
      </w:pPr>
      <w:r>
        <w:rPr/>
        <w:t xml:space="preserve">От этих потрясений Золотая Орда уже не смогла оправиться и на протяжении 15 века Орда постепенно раскалывалась и распалась на Ногайскую Орду (начало XV века), Казанское (1438г.), Крымское (1443г.), Астраханское (1459г.), Сибирское (конец XV века), Большую Орду и другие ханства. </w:t>
      </w:r>
    </w:p>
    <w:p>
      <w:pPr>
        <w:pStyle w:val="Normal"/>
        <w:ind w:firstLine="720"/>
        <w:jc w:val="both"/>
        <w:rPr/>
      </w:pPr>
      <w:r>
        <w:rPr/>
        <w:t xml:space="preserve">В начале XV в. Белая Орда распалась на ряд владений, наиболее крупными из которых были Ногайская Орда и Узбекское ханство. Ногайская Орда занимала степи между Волгой и Уралом. «Этнический состав населения Ногайского и Узбекского ханств был почти однороден. В него входили части одних и тех же местных тюрко-язычных племен и подвергшихся ассимиляции пришлых монгольских племен. На территории этих ханств жили канглы, кунграты, кенгересы, карлуки, найманы, мангыты, уйсун, аргыны, алчины, китай, кипчаки и др. По уровню своей экономики и культуры эти племена были очень близки. Их основным занятием было кочевое скотоводство. В обоих ханствах господствовали патриархально-феодальные отношения». «Но в Ногайской орде монголов-мангытов было больше, чем в Узбекском ханстве». Некоторые ее роды иногда переходили на правый берег Волги, а на северо-востоке они доходили до Тобола. </w:t>
      </w:r>
    </w:p>
    <w:p>
      <w:pPr>
        <w:pStyle w:val="Normal"/>
        <w:ind w:firstLine="720"/>
        <w:jc w:val="both"/>
        <w:rPr/>
      </w:pPr>
      <w:r>
        <w:rPr/>
        <w:t>Узбекское ханство занимало степи современного Казахстана к востоку от Ногайской Орды. Его территория простиралась от низовьев Сырдарьи и Аральского моря на север до Яика и Тобола и на северо-восток до Иртыша.</w:t>
      </w:r>
    </w:p>
    <w:p>
      <w:pPr>
        <w:pStyle w:val="TextBodyIndent"/>
        <w:rPr/>
      </w:pPr>
      <w:r>
        <w:rPr/>
        <w:t>«Золотая Орда, - пишет Л.Н.Гумилев, - была химерой, тогда как Белая Орда стала ядром образования нового самостоятельного этноса – казахов».</w:t>
      </w:r>
    </w:p>
    <w:p>
      <w:pPr>
        <w:pStyle w:val="Normal"/>
        <w:ind w:firstLine="720"/>
        <w:jc w:val="both"/>
        <w:rPr/>
      </w:pPr>
      <w:r>
        <w:rPr>
          <w:i/>
        </w:rPr>
        <w:t xml:space="preserve">Кочевое население Кыпчакского царства не поддалось воздействию этноноосферы ни русских, ни булгар, уйдя в Заволжье, образовало свой этнос со своей этноноосферой. Даже тогда, когда часть их племен потянула народ Узбекского ханства в Среднюю Азию к оседлой жизни, они удержались в степях, оставив ушедшим этноним узбеки, себя они гордо называли - </w:t>
      </w:r>
      <w:r>
        <w:rPr>
          <w:b/>
          <w:i/>
          <w:u w:val="single"/>
        </w:rPr>
        <w:t>казакъ (казах</w:t>
      </w:r>
      <w:r>
        <w:rPr>
          <w:i/>
        </w:rPr>
        <w:t>), т.е. свободный человек, предпочтя удушливой жизни городов и кишлаков свежий ветер степей.</w:t>
      </w:r>
    </w:p>
    <w:p>
      <w:pPr>
        <w:pStyle w:val="Normal"/>
        <w:ind w:firstLine="720"/>
        <w:jc w:val="both"/>
        <w:rPr/>
      </w:pPr>
      <w:r>
        <w:rPr/>
        <w:t>Исторически это гигантское полугосударство-полукочевье просуществовало недолго. Падение Золотой Орды, ускоренное Куликовской битвой (1380г.) и жестоким походом Тамерлана в 1395 году, было столь же скорым, как и ее рождение. И окончательно рухнула в 1502, не выдержав столкновения с Крымским ханством.</w:t>
      </w:r>
    </w:p>
    <w:p>
      <w:pPr>
        <w:pStyle w:val="Normal"/>
        <w:jc w:val="both"/>
        <w:rPr/>
      </w:pPr>
      <w:r>
        <w:rPr/>
      </w:r>
    </w:p>
    <w:p>
      <w:pPr>
        <w:pStyle w:val="Heading3"/>
        <w:rPr/>
      </w:pPr>
      <w:r>
        <w:rPr/>
        <w:t>ЗАКЛЮЧЕНИЕ</w:t>
      </w:r>
    </w:p>
    <w:p>
      <w:pPr>
        <w:pStyle w:val="Normal"/>
        <w:jc w:val="both"/>
        <w:rPr/>
      </w:pPr>
      <w:r>
        <w:rPr/>
      </w:r>
    </w:p>
    <w:p>
      <w:pPr>
        <w:pStyle w:val="Normal"/>
        <w:ind w:firstLine="720"/>
        <w:jc w:val="both"/>
        <w:rPr/>
      </w:pPr>
      <w:r>
        <w:rPr/>
        <w:t xml:space="preserve">На просторах тогдашнего цивилизованного и полуцивилизованного мира Евразии возникла мировая империя в границах, превосходящих Римский мир, что сблизило Восток и Запад. </w:t>
      </w:r>
    </w:p>
    <w:p>
      <w:pPr>
        <w:pStyle w:val="Normal"/>
        <w:ind w:firstLine="720"/>
        <w:jc w:val="both"/>
        <w:rPr/>
      </w:pPr>
      <w:r>
        <w:rPr/>
        <w:t xml:space="preserve">Расцвет Золотой Орды пришелся по времени как раз на кризис в Западной Европе рубежа XIII - XIV вв. Как пишет автор: «Взлет и падение Золотой Орды с точки зрения социоестественной истории, единицей измерения которой является век... Взлет пришелся практически на время правления одного властителя - Узбека (1312 - 1342)». </w:t>
      </w:r>
    </w:p>
    <w:p>
      <w:pPr>
        <w:pStyle w:val="Normal"/>
        <w:ind w:firstLine="720"/>
        <w:jc w:val="both"/>
        <w:rPr/>
      </w:pPr>
      <w:r>
        <w:rPr/>
        <w:t xml:space="preserve">Ордынский порядок максимально благоприятствовал торговле, жизнь и быт человека были более защищены, чем у жителя Западной Европы. В мировоззренческой, идеологической сфере главное, чем Орда отличалась от Европы, - это веротерпимость, восходящая к установкам Чингисхана. </w:t>
      </w:r>
    </w:p>
    <w:p>
      <w:pPr>
        <w:pStyle w:val="Normal"/>
        <w:ind w:firstLine="720"/>
        <w:jc w:val="both"/>
        <w:rPr/>
      </w:pPr>
      <w:r>
        <w:rPr/>
        <w:t xml:space="preserve">Не менее примечательно, что становление и расцвет евразийской империи по времени совпадают с периодом становления и расцвета инквизиции в Западной Европе. Далеко не случайно на Руси борьба с еретиками началась фактически сразу после так называемого освобождения от татаро-монгольского ига. </w:t>
      </w:r>
    </w:p>
    <w:p>
      <w:pPr>
        <w:pStyle w:val="Normal"/>
        <w:ind w:firstLine="720"/>
        <w:jc w:val="both"/>
        <w:rPr/>
      </w:pPr>
      <w:r>
        <w:rPr/>
        <w:t>Верховные правители Орды создали для русской православной церкви режим наибольшего благоприятствования. Так, еще в 1261 г. была основана Сарайская епископия Русской православной церкви. Половина всех русских монастырей возникла при татаро-монгольской власти.</w:t>
      </w:r>
    </w:p>
    <w:p>
      <w:pPr>
        <w:pStyle w:val="Normal"/>
        <w:ind w:firstLine="720"/>
        <w:jc w:val="both"/>
        <w:rPr/>
      </w:pPr>
      <w:r>
        <w:rPr/>
        <w:t xml:space="preserve">В эпоху Золотой Орды была создана уникальная городская цивилизация. В ее формировании участвовали все народы, жившие на просторах Восточной Европы, Западной Сибири, Казахстана и Северного Приаралья. Главные города Золотой Орды имели широкие улицы, водопровод в керамических трубах и канализацию. Жители городов брали питьевую воду в фонтанах. Во всех городах и селениях были бани. У ордынских городов, в отличие не только от европейских, но и от восточных, не было стен - а значит, и западных городских свобод и привилегий. Успешно развивались золотоордынские города в системе  функционирования грандиозной по протяженности транспортной магистрали - Великого Шелкового пути (во всяком случае до падения Юаньской (Монгольской) династии в Китае). </w:t>
      </w:r>
    </w:p>
    <w:p>
      <w:pPr>
        <w:pStyle w:val="Normal"/>
        <w:ind w:firstLine="720"/>
        <w:jc w:val="both"/>
        <w:rPr/>
      </w:pPr>
      <w:r>
        <w:rPr/>
        <w:t xml:space="preserve">Государство взяло на себя обязанность защищать жизнь своих граждан, вершить суд, организовывать общественную, культурную и экономическую жизнь. В «других» городах жили другие люди - с иными представлениями о жизни. Население трех главных городов - двух Сараев и Солхата - оценивалось примерно в 75 - 150 тысяч человек в каждом, а остальных 110 городов (выявленных археологически) - в пределах миллиона. И это не считая 39 итальянских колоний-городов Генуи и Венеции. </w:t>
      </w:r>
    </w:p>
    <w:p>
      <w:pPr>
        <w:pStyle w:val="Normal"/>
        <w:ind w:firstLine="720"/>
        <w:jc w:val="both"/>
        <w:rPr/>
      </w:pPr>
      <w:r>
        <w:rPr/>
        <w:t xml:space="preserve">Расцвет ордынского государства ознаменовался самыми высокими в тогдашней Европе уровнем и качеством жизни. </w:t>
      </w:r>
    </w:p>
    <w:p>
      <w:pPr>
        <w:pStyle w:val="Normal"/>
        <w:ind w:firstLine="720"/>
        <w:jc w:val="both"/>
        <w:rPr/>
      </w:pPr>
      <w:r>
        <w:rPr/>
        <w:t>К положительным последствиям золотоордынского владычества для Руси, замалчиваемых рядом российских и советских историков можно отнести то обстоятельство, что напряженность духовной атмосферы общества привела к созданию высоких художественных образцов во всех областях религиозного искусства (иконописи, церковной музыке, религиозной литературе). Олицетворением этих достижении можно считать творчество художника-иконописца Андрея Рублева. Чувство национального унижения сменялось в народе благородным чувством преданности национальному идеалу. Религиозно – национальный подъем той эпохи на Руси стал мощным фактором национального самосознания и культуры, чему в немалой степени объективно способствовала веротерпимость ордынской элиты.  По мнению российских историков, сторонников теории евразийства  (П.Н.Савицкого,  Г.В.Вернадского, Л.Н.Гумилева), русские были  спасены от физического истребления и культурной ассимиляции Запада лишь благодаря включенности в Монгольский улус. Кстати, исследования последних лет показали, что население Руси за время ига удвоилось.</w:t>
      </w:r>
    </w:p>
    <w:p>
      <w:pPr>
        <w:pStyle w:val="Normal"/>
        <w:ind w:firstLine="720"/>
        <w:jc w:val="both"/>
        <w:rPr/>
      </w:pPr>
      <w:r>
        <w:rPr/>
        <w:t xml:space="preserve"> </w:t>
      </w:r>
      <w:r>
        <w:rPr/>
        <w:t xml:space="preserve">По мнению Савицкого, ордынцы - нейтральная культурная среда, принимавшая «всяческих богов» и отличие от католической Европы. Русь стала платить дань сарайским ханам, за что имела торговый флот на Волге, религиозную резиденцию в Сарае,  освобождение русской православной церкви от всех видов налогов. Со своей стороны, Русь имела в лице метрополии, каковой была для нее Золотая Орда, духовную и военную поддержку в многочисленных войнах со своими северо-западными соседями, такими как Шведское Королевство и немецкий Тевтонский орден, Польша и Великое княжество литовское, Венгерское Королевство, Галицкая Русь, Волынь, Черниговское и другие княжества, бывшие вне покровительства Золотой Орды, жертвой католической Европы, объявившей крестовый поход против Руси и ордынцев. </w:t>
      </w:r>
    </w:p>
    <w:p>
      <w:pPr>
        <w:pStyle w:val="Normal"/>
        <w:ind w:firstLine="720"/>
        <w:jc w:val="both"/>
        <w:rPr/>
      </w:pPr>
      <w:r>
        <w:rPr/>
        <w:t>Таким образом, выбор князя Александра Невского, победителя шведов и тевтонцев, был, видимо, сделан исходя из, разумеется, сомнительной теории «наименьшего зла» в пользу симбиоза с Золотой Ордой. И этот выбор был одобрен народом и освящен русской православной церковью и причисление Александра Невского к лику святых - наглядное тому подтверждение.</w:t>
      </w:r>
    </w:p>
    <w:p>
      <w:pPr>
        <w:pStyle w:val="Normal"/>
        <w:ind w:firstLine="720"/>
        <w:jc w:val="both"/>
        <w:rPr/>
      </w:pPr>
      <w:r>
        <w:rPr/>
        <w:t>Заметно было золотоордынское влияние на русский язык, что нашло свое отражение в современном русском языке, где пятая-шестая часть словарного запаса тюркского происхождения.</w:t>
      </w:r>
    </w:p>
    <w:p>
      <w:pPr>
        <w:pStyle w:val="Normal"/>
        <w:ind w:firstLine="720"/>
        <w:jc w:val="both"/>
        <w:rPr/>
      </w:pPr>
      <w:r>
        <w:rPr/>
        <w:t xml:space="preserve">Именно золотоордынская  государственная система сделалась прообразом российской имперской государственности, частью которой впоследствии, в XVIII-XX вв. стал в течение более чем двух с половиной столетий и Казахстан. Это проявилось в установлении авторитарной традиции правления, в жестко централизованной общественной системе, дисциплины в военном деле и веротерпимости. Хотя, конечно, были и отклонения от этих принципов в определенные периоды российской истории. Помимо этого, средневековой Казахстан, Русь, Крым, Кавказ, Западная Сибирь, Хорезм и другие подвластные ордынцам земли, были вовлечены в находящуюся па более высоком уровне финансовую систему золотоордынской     империи. Завоеватели создали эффективную, пережившую века, ямскую систему путей сообщения и сеть почтовых организаций на значительной части Евразии, в том числе на территории Казахстана и России. </w:t>
      </w:r>
    </w:p>
    <w:p>
      <w:pPr>
        <w:pStyle w:val="Normal"/>
        <w:ind w:firstLine="720"/>
        <w:jc w:val="both"/>
        <w:rPr/>
      </w:pPr>
      <w:r>
        <w:rPr/>
        <w:t xml:space="preserve">Наследием Золотой Орды стало обыкновение (хотя и не всегда на всем протяжении истории России) не ассимилировать новые, завоеванные или включавшиеся без кровопролития в состав Российской империи земли, не изменять жизнь, религию и язык, подвластных народов. </w:t>
      </w:r>
    </w:p>
    <w:p>
      <w:pPr>
        <w:pStyle w:val="Normal"/>
        <w:ind w:firstLine="720"/>
        <w:jc w:val="both"/>
        <w:rPr/>
      </w:pPr>
      <w:r>
        <w:rPr/>
        <w:t>На территории Казахстана после распада Золотой Орды образовались сначала Кок-Орда и Ак-Орда, а затем Узбекский улус, непосредственный предшественник Казахского ханства, где наследие империи Чингиз-хана проявилось в общественно-политическом  устройстве казахского общества, высшее сословие которого составляли потомки Чингиз-хана по мужской линии - Чингизиды, а Яса Чингиз-хана - свод монгольских законов XIII в., возможно, стала частью "Жеты-Жаргы" - памятника права казахов XVII века.</w:t>
      </w:r>
    </w:p>
    <w:p>
      <w:pPr>
        <w:pStyle w:val="Normal"/>
        <w:ind w:firstLine="720"/>
        <w:jc w:val="both"/>
        <w:rPr/>
      </w:pPr>
      <w:r>
        <w:rPr/>
        <w:t xml:space="preserve">Истоки возникновения института Чингизидов ведут в XIII век в Великий Монгольский улус, созданный Чингиз-ханом и повторивший ситуацию рождения новой властной элиты своего предшественника – Тюркского Каганата VI века, когда появилось правящее сословие, уже не связанное с каким-либо одним племенем. </w:t>
      </w:r>
    </w:p>
    <w:p>
      <w:pPr>
        <w:pStyle w:val="Normal"/>
        <w:ind w:firstLine="720"/>
        <w:jc w:val="both"/>
        <w:rPr/>
      </w:pPr>
      <w:r>
        <w:rPr/>
        <w:t xml:space="preserve">В Великой степи в империи Чингиз-хана и государствах его наследников на много веков вперед возобладала устойчивая традиция наследования верховной власти. На самом верху оказались те группы военной знати, которые были генеалогически связаны с «Золотым родом». </w:t>
      </w:r>
    </w:p>
    <w:p>
      <w:pPr>
        <w:pStyle w:val="Normal"/>
        <w:ind w:firstLine="720"/>
        <w:jc w:val="both"/>
        <w:rPr/>
      </w:pPr>
      <w:r>
        <w:rPr/>
        <w:t xml:space="preserve">Чингизиды представляли собой надплеменную группировку высшей аристократии, регулировавшую систему властных отношений внутри государств - наследников Монгольской империи. </w:t>
      </w:r>
    </w:p>
    <w:p>
      <w:pPr>
        <w:pStyle w:val="Normal"/>
        <w:ind w:firstLine="720"/>
        <w:jc w:val="both"/>
        <w:rPr/>
      </w:pPr>
      <w:r>
        <w:rPr/>
        <w:t xml:space="preserve">Одним из новых этнополитических сообществ  стали казахи, чье рождение как народа неразрывно связано с эпохой распада степной империи, заключительным аккордом существования которой стало падение Золотой орды. Сохранив многие принципы политической и идеологической организации империи, казахское общество развивалось, тем не менее, под воздействием иных импульсов, порожденных изменившимися условиями геополитической среды, о чем речь пойдет ниже.   </w:t>
      </w:r>
    </w:p>
    <w:p>
      <w:pPr>
        <w:pStyle w:val="Normal"/>
        <w:ind w:firstLine="720"/>
        <w:jc w:val="both"/>
        <w:rPr/>
      </w:pPr>
      <w:r>
        <w:rPr/>
        <w:t xml:space="preserve">История этого решающего этапа, когда из массы раздробленных кыпчакских племен формировались в казахский, ногайский, крымско-татарский и в определенной степени другие тюркские этносы Поволжья, Центральной Азии и Кавказа, а также их государства, эта история не может быть познана, понята и оценена без знания структуры и того властного ядра, каким было сословие Чингизидов не только в Казахском ханстве, но и в других государствах-наследниках Золотой Орды. </w:t>
      </w:r>
    </w:p>
    <w:p>
      <w:pPr>
        <w:pStyle w:val="Normal"/>
        <w:ind w:firstLine="720"/>
        <w:jc w:val="both"/>
        <w:rPr/>
      </w:pPr>
      <w:r>
        <w:rPr/>
        <w:t xml:space="preserve">Стремясь организовать свои собственные запросы и интересы, силой исторической необходимости Чингизиды - степная элита тех времен, стала мощным фактором консолидации раздробленного кочевого мира, сопровождавшейся разделом и переделом золотоордынского наследия, определившим на столетия политическую и этническую судьбу постордынского пространства. </w:t>
      </w:r>
    </w:p>
    <w:p>
      <w:pPr>
        <w:pStyle w:val="Normal"/>
        <w:ind w:firstLine="720"/>
        <w:jc w:val="both"/>
        <w:rPr/>
      </w:pPr>
      <w:r>
        <w:rPr/>
        <w:t>Как и в Казахском ханстве, так и в других государствах-наследниках Золотой Орды правом на престол обладали потомки Чингиз-хана. В Крымском ханстве все столетия его существования правили Чингизиды. Гирей, ту же картину можно наблюдать в Казанском, Астраханском, Сибирском (на Тоболе) ханствах, а также в Хиве. Ногайцы, каракалпаки, башкиры и кыргызы не имели своих Чингизидов и приглашали на княжение, например, казахских Чингизидов. Этническое или, говоря современным языком  «национальное» лицо Чингизидов не играло заметной роли. Такова была сила традиции на огромных пространствах Евразии, некогда входивших в состав огромной монгольской империи.</w:t>
      </w:r>
    </w:p>
    <w:p>
      <w:pPr>
        <w:pStyle w:val="Normal"/>
        <w:ind w:firstLine="720"/>
        <w:jc w:val="both"/>
        <w:rPr/>
      </w:pPr>
      <w:r>
        <w:rPr/>
        <w:t>Казахское ханство представляло собой типичное кочевническое государство, в котором продолжали жить традиции Монгольской империи. Государство казахов рассматривалось в качестве собственности всей царствующей фамилий и распадалось на множество крупных и мелких владений.</w:t>
      </w:r>
    </w:p>
    <w:p>
      <w:pPr>
        <w:pStyle w:val="Normal"/>
        <w:ind w:firstLine="720"/>
        <w:jc w:val="both"/>
        <w:rPr/>
      </w:pPr>
      <w:r>
        <w:rPr/>
        <w:t>Управление находилось в руках Чингизидов для обозначения которых употребляется термин «султан». Султаны - Чингизиды составляли высшее сословие социальной иерархии - ак-суйек (белая кость); только султана можно было провозгласить ханом.</w:t>
      </w:r>
    </w:p>
    <w:p>
      <w:pPr>
        <w:pStyle w:val="Normal"/>
        <w:ind w:firstLine="720"/>
        <w:jc w:val="both"/>
        <w:rPr/>
      </w:pPr>
      <w:r>
        <w:rPr/>
        <w:t>Традиционный десятичный военно-организационный принцип разделения вооруженных сил кочевников, зародившийся еще у сунну и гуннов, распространенный у древних тюрок и в улусах найманов и киреитов ХП и начала XIII вв., достигший расцвета в военной организации Чингиз-хана и его первых наследников, неоднократно фиксируется и в военной структуре казахов в периоды их военной консолидации и усиления центральной власти в казахском обществе, хотя и носил, как представляется, эпизодический характер.</w:t>
      </w:r>
    </w:p>
    <w:p>
      <w:pPr>
        <w:pStyle w:val="Normal"/>
        <w:ind w:firstLine="720"/>
        <w:jc w:val="both"/>
        <w:rPr/>
      </w:pPr>
      <w:r>
        <w:rPr/>
        <w:t>Монгольские завоевания и их последствия представляют последние страницы казахстанского средневековья. Хотя монголы принесли в казахские степи собственное общественное устройство, уже на рубеже XIII-XIV вв. они приняли ислам и потом смешались, породнились с кыпчаками, и все они стали точно кыпчаки, - как пишет арабский летописец Ал-Омари. А тюркские племена кыпчаков были основным населением евразийских степей от Иртыша до Днестра и Дуная, в том числе и на просторах Казахстана.</w:t>
      </w:r>
    </w:p>
    <w:p>
      <w:pPr>
        <w:pStyle w:val="Normal"/>
        <w:ind w:firstLine="720"/>
        <w:jc w:val="both"/>
        <w:rPr/>
      </w:pPr>
      <w:r>
        <w:rPr/>
        <w:t>Особенно заметную роль в истории Казахстана сыграла эти два столетия  Золотой Орды. Казахская позднесредневековая государственность, несомненно, развилась на собственной основе и явилась плодом возрожденных традиций древнетюркской государственности, оказавших огромное влияние на создание империи Чингиз-хана и его наследников, а Золотая Орда или Улус Джучи - наглядное тому подтверждение.</w:t>
      </w:r>
    </w:p>
    <w:p>
      <w:pPr>
        <w:pStyle w:val="Normal"/>
        <w:jc w:val="both"/>
        <w:rPr/>
      </w:pPr>
      <w:r>
        <w:rPr/>
        <w:tab/>
        <w:t>Оказавшись в составе Золотой Орды, подвластные этой империи народы не остановились в своем развитии. Были радикально изменены пути этого развития, что в итоге привело Русь, например, к принятию от Золотой Орды эстафеты гегемонии в евразийской державе, когда к концу XV века Русь в лице Московского государства становилась решающей силой в великом состязании «царств- наследников» Золотой Орды, к коим наряду с     упомянутыми выше тюркскими государствами, среди которых наиболее грозным соперником Москвы был Крымский юрт, относилось и Казахское ханство.</w:t>
      </w:r>
    </w:p>
    <w:p>
      <w:pPr>
        <w:pStyle w:val="Normal"/>
        <w:ind w:firstLine="720"/>
        <w:jc w:val="both"/>
        <w:rPr/>
      </w:pPr>
      <w:r>
        <w:rPr/>
        <w:t>В XVI в. хотя и происходило неуклонное наращивание мощи московских государей, силой оружия поглотивших такие осколки Золотой Орды, как Казанское, Астраханское, Сибирское (на Тоболе) ханства, Московское государство испытало сильнейший натиск со стороны Крымского ханства, да которым стояла могущественная тогда Османская империя. Крымско-татарские орды доходили до предместий Москвы и даже захватывали Александровскую слободу - резиденцию победителя Казани, Астрахани и Сибирского ханства на  Тоболе - первого русского царя Ивана IV Грозного. Эта борьба за гегемонию в евразийском наследии Золотой Орды затянулась до  конца XVII столетия, когда Московское государство прекратило выплату дани, правда нерегулярную, так называемых «поминок», Крымскому ханству. И произошло это в правление царя Петра I, преобразовавшего Московское государство в Российскую империю.</w:t>
      </w:r>
    </w:p>
    <w:p>
      <w:pPr>
        <w:pStyle w:val="Normal"/>
        <w:ind w:firstLine="720"/>
        <w:jc w:val="both"/>
        <w:rPr/>
      </w:pPr>
      <w:r>
        <w:rPr/>
        <w:t>Став частью исторического прошлого, это соперничество оставило о себе память и в виде многочисленных российских княжеских родов тюркского происхождения, истоки формирования которых относятся как ко времени Золотой Орды, так и к более поздней эпохе, когда после ее распада в течение XV-XVII в. на постордынском пространстве складывался новый баланс политических сил в борьбе за наследие Улуса Джучи в виде двух основных «полюсов» этой борьбы - Русского государства, эволюционировавшего в течение трех веков от Великого княжества Московского до Российской империи, и Крымского юрта (чья мощь во многом обуславливалась поддержкой и союзническими отношениями с Османской империей), к которым, так или иначе, тяготели Ногайская Орда, Казанское, Астраханское, Сибирское (на Тоболе) и Казахское ханства.</w:t>
      </w:r>
    </w:p>
    <w:p>
      <w:pPr>
        <w:pStyle w:val="Normal"/>
        <w:ind w:firstLine="720"/>
        <w:jc w:val="both"/>
        <w:rPr/>
      </w:pPr>
      <w:r>
        <w:rPr/>
        <w:t>Одной из форм тяготения были так называемые отъезды тюркских аристократов соответственно в московские или крымские владения. Московские государи предоставляли выходцам с Востока города в кормление и требовали исполнения воинской службы. При тюркских вельможах оставлялись их дружины, в их уделах дозволялось селиться неродовитым эмигрантам из степи. В разное время татарам отводились Кашира и Серпухов, Звенигород и Юрьев - Польский; выходцам из Ногайской Орды был выделен Романов, а выходцам из ханств, управлявшихся Джучидами, к которым можно отнести Казахское ханство, - городец-Мещерский или Касимов с прилегающими землями. Длительное подчинение Золотой Орде выработало на Руси стойкое почитание Джучидов - династии, правившей в Орде и большинстве наследных ханств. Знатность тюркских мигрантов позволяла им претендовать на высочайшие места в структуре Русского государства, считаться «честию бояр выше». В «Разрядах» (росписях воевод по полкам) «служилые цари» и «царевичи» всегда упоминаются после русского государя и его сыновей и перед (или наряду) с высшими представителями московской знати.</w:t>
      </w:r>
    </w:p>
    <w:p>
      <w:pPr>
        <w:pStyle w:val="Normal"/>
        <w:ind w:firstLine="720"/>
        <w:jc w:val="both"/>
        <w:rPr/>
      </w:pPr>
      <w:r>
        <w:rPr/>
        <w:t>Влияние служилой тюркской знати на историю России трудно переоценить. Выходцы из ее среды даже становились «государями всея Руси», как номинальными, так и реальными. К первому случаю можно отнести так называемое «отречение» от русского престола Ивана Грозного в пользу крещеного татарского царевича Чингизида Симеона Бекбулатовича, ставшего на короткий период времени номинальным правителем Московии без реальной власти. Но были и подлинные властелины. Такие, как потомок ордынца Чет-мурзы -русский царь Борис Годунов – «татарин, нехристь, зять Малюты», - как писал о нем А.С. Пушкин. А царь Иван Грозный был Чингизидом по матери, крещеной татарке Елене Глинской, и  данное обстоятельство  использовалось им при покорении Казани, в борьбе за казанский престол.</w:t>
      </w:r>
    </w:p>
    <w:p>
      <w:pPr>
        <w:pStyle w:val="Normal"/>
        <w:ind w:firstLine="720"/>
        <w:jc w:val="both"/>
        <w:rPr/>
      </w:pPr>
      <w:r>
        <w:rPr/>
        <w:t>Полки служилых татар сыграли решающую роль в победе московского государя Ивана III над Новгородом, последним соперником Москвы в борьбе за главенство над Русью. Немало было крещеных татар в ближайшем окружении Ивана Грозного, ревностно служивших русскому трону. Предполагается, что к их числу относились влиятельные фавориты Грозного и видные политические деятели той эпохи, отец и сын - Алексей и Федор Басмановы. упомянутый выше глава опричнины и «правая рука» царя Малюта Скуратов, «заплечных дел мастер», один из самых зловещих персонажей русской истории. Важные услуги русской монархии оказали потомки ногайских биев - князья Урусовы и Юсуповы. Князь Петр Урусов, сын мурзы Исмаила, возглавил заговор и убил царя самозванца Лжедмитрия II, а князь Феликс Юсупов участвовал в убийстве фаворита царя Николая II и его жены - Григория Распутина. Казахский султан Ораз-Мухаммед получил за службу русскому престолу от Бориса Годунова Касимов с округой и сполна разделил судьбу России в «смутную годину» ее истории, пав от руки Лжедмитрия II. Известным персонажем русской истории является завоеватель Сибири Ермак, о котором есть мнение как о ногайском казаке на русской службе.</w:t>
      </w:r>
    </w:p>
    <w:p>
      <w:pPr>
        <w:pStyle w:val="Normal"/>
        <w:ind w:firstLine="720"/>
        <w:jc w:val="both"/>
        <w:rPr/>
      </w:pPr>
      <w:r>
        <w:rPr/>
        <w:t>Политика Российской империи в отношении кочевых народов и государств-наследников Золотой Орды, до тех пор, пока они еще не стали поданными российской короны, в частности башкир, ногайцев, казахов, крымских татар, во многом несла на себе печать страха, во всяком случае, до начала XIX века, еще со времен золотоордынского владычества перед возможным объединением этих народов. Окончательная точка в этом многовековом состязании в пользу Российского государства была поставлена в конце XVIII века, когда последние тюркские государства - наследники Золотой Орды - Ногайская Орда, Казахское и Крымское ханства стали частью Российской империи. За пределами российского управления оставалось лишь Хивинское ханство на территории Хорезмского оазиса. Но во второй половине XIX века Хива была завоевана русскими войсками и Хивинское ханство стало вассальным княжеством в составе России. История совершила очередной виток по спирали - все вернулось на круги своя. Евразийская держава возродилась, хотя и в ином обличье.</w:t>
      </w:r>
    </w:p>
    <w:p>
      <w:pPr>
        <w:pStyle w:val="Normal"/>
        <w:jc w:val="both"/>
        <w:rPr/>
      </w:pPr>
      <w:r>
        <w:rPr/>
      </w:r>
    </w:p>
    <w:p>
      <w:pPr>
        <w:pStyle w:val="Heading3"/>
        <w:rPr/>
      </w:pPr>
      <w:r>
        <w:rPr/>
        <w:t>ИТОГИ</w:t>
      </w:r>
    </w:p>
    <w:p>
      <w:pPr>
        <w:pStyle w:val="Normal"/>
        <w:jc w:val="both"/>
        <w:rPr/>
      </w:pPr>
      <w:r>
        <w:rPr/>
      </w:r>
    </w:p>
    <w:p>
      <w:pPr>
        <w:pStyle w:val="Normal"/>
        <w:ind w:firstLine="720"/>
        <w:jc w:val="both"/>
        <w:rPr/>
      </w:pPr>
      <w:r>
        <w:rPr/>
        <w:t xml:space="preserve">1. Государство Золотая Орда, существовавшее в XIII-XVI веках на большей части территории сегодняшней России и ряда стран СНГ, оставило богатейшее культурно-историческое наследие, оказавшее значительное влияние на формирование и судьбу многих коренных народов Евразии. Это один из краеугольных камней истории нашего Отечества. </w:t>
      </w:r>
    </w:p>
    <w:p>
      <w:pPr>
        <w:pStyle w:val="Normal"/>
        <w:ind w:firstLine="720"/>
        <w:jc w:val="both"/>
        <w:rPr/>
      </w:pPr>
      <w:r>
        <w:rPr/>
        <w:t xml:space="preserve">2. Необходимо привлечь общественный интерес к изучению золотоордынской эпохи, расширить фронт научных исследований, а также усилить меры по сохранению исторических памятников того времени. Создание серьезного научного труда по истории Золотой Орды позволило бы окончательно освободить общественное сознание от балласта целой системы искусственно созданных мифов и предрассудков. </w:t>
      </w:r>
    </w:p>
    <w:p>
      <w:pPr>
        <w:pStyle w:val="Normal"/>
        <w:ind w:firstLine="720"/>
        <w:jc w:val="both"/>
        <w:rPr/>
      </w:pPr>
      <w:r>
        <w:rPr/>
        <w:t>3. Несмотря на то, что большая часть культурно-исторического наследия Золотой Орды утрачена навсегда, сегодня у населения, в хранилищах и фондах существует еще немало свидетельств той эпохи, пока недоступных для исследователей. Сбору их, учету и изучению помимо существующих учреждений могли бы содействовать специализированные по национальной или тюркской тематике музеи, архивы, библиотеки, букинистические магазины и пр. Надо заметить, что и в Москве, в столице многонационального государства, в крупнейшем мировом научном центре, где более миллиона населения принадлежит к тюркской группе народов, отсутствие подобных объектов культуры приводит к утрате ценнейших книг, документов, картин, художественных изделий из частных и государственных собраний. Кроме того, дефицит грамотных специалистов ведет к систематической недооценке уникальных предметов старинной тюркской культуры, что, без сомнения, наносит вред культурному достоянию как наших стран, так и всего челове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уемой литературы:</w:t>
      </w:r>
    </w:p>
    <w:p>
      <w:pPr>
        <w:pStyle w:val="Normal"/>
        <w:jc w:val="both"/>
        <w:rPr>
          <w:b/>
          <w:b/>
        </w:rPr>
      </w:pPr>
      <w:r>
        <w:rPr>
          <w:b/>
        </w:rPr>
      </w:r>
    </w:p>
    <w:p>
      <w:pPr>
        <w:pStyle w:val="Normal"/>
        <w:numPr>
          <w:ilvl w:val="0"/>
          <w:numId w:val="2"/>
        </w:numPr>
        <w:jc w:val="both"/>
        <w:rPr/>
      </w:pPr>
      <w:r>
        <w:rPr/>
        <w:t>История Малой России.  Д.Н. Батыш-Каменский, Киев, 1993, Издательство «Час».</w:t>
      </w:r>
    </w:p>
    <w:p>
      <w:pPr>
        <w:pStyle w:val="Normal"/>
        <w:numPr>
          <w:ilvl w:val="0"/>
          <w:numId w:val="2"/>
        </w:numPr>
        <w:jc w:val="both"/>
        <w:rPr/>
      </w:pPr>
      <w:r>
        <w:rPr/>
        <w:t xml:space="preserve">Золотая Орда: мифы и реальность. В.Л. Егоров, Москва, 1990, Издательство «Знание».    </w:t>
      </w:r>
    </w:p>
    <w:p>
      <w:pPr>
        <w:pStyle w:val="Normal"/>
        <w:numPr>
          <w:ilvl w:val="0"/>
          <w:numId w:val="2"/>
        </w:numPr>
        <w:jc w:val="both"/>
        <w:rPr/>
      </w:pPr>
      <w:r>
        <w:rPr/>
        <w:t>Золотая Орда и её падение - Б.Д. Греков, А.Ю. Якубовский, Москва, 1950, Издательство Академии Наук СССР.</w:t>
      </w:r>
    </w:p>
    <w:p>
      <w:pPr>
        <w:pStyle w:val="Normal"/>
        <w:numPr>
          <w:ilvl w:val="0"/>
          <w:numId w:val="2"/>
        </w:numPr>
        <w:jc w:val="both"/>
        <w:rPr/>
      </w:pPr>
      <w:r>
        <w:rPr/>
        <w:t>Древняя Русь и великая степь. Л.Н.Гумилев, Москва, 1992.</w:t>
      </w:r>
    </w:p>
    <w:p>
      <w:pPr>
        <w:pStyle w:val="Normal"/>
        <w:numPr>
          <w:ilvl w:val="0"/>
          <w:numId w:val="2"/>
        </w:numPr>
        <w:jc w:val="both"/>
        <w:rPr/>
      </w:pPr>
      <w:r>
        <w:rPr/>
        <w:t xml:space="preserve">Золотая Орда и ее Евразийские наследники. А.Ш. Кадырбаев, А., Казахстан –Спектр, С. 91-100. </w:t>
      </w:r>
    </w:p>
    <w:p>
      <w:pPr>
        <w:pStyle w:val="Normal"/>
        <w:jc w:val="both"/>
        <w:rPr/>
      </w:pPr>
      <w:r>
        <w:rPr/>
      </w:r>
    </w:p>
    <w:p>
      <w:pPr>
        <w:pStyle w:val="Normal"/>
        <w:jc w:val="both"/>
        <w:rPr/>
      </w:pPr>
      <w:r>
        <w:rPr/>
      </w:r>
    </w:p>
    <w:sectPr>
      <w:footerReference w:type="default" r:id="rId2"/>
      <w:footerReference w:type="first" r:id="rId3"/>
      <w:type w:val="nextPage"/>
      <w:pgSz w:w="11906" w:h="16838"/>
      <w:pgMar w:left="1560"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decorative"/>
    <w:pitch w:val="variable"/>
  </w:font>
  <w:font w:name="Derb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bat" w:hAnsi="Arbat" w:cs="Arbat"/>
      <w:b/>
      <w:sz w:val="44"/>
    </w:rPr>
  </w:style>
  <w:style w:type="paragraph" w:styleId="Heading2">
    <w:name w:val="Heading 2"/>
    <w:basedOn w:val="Normal"/>
    <w:next w:val="Normal"/>
    <w:qFormat/>
    <w:pPr>
      <w:keepNext w:val="true"/>
      <w:numPr>
        <w:ilvl w:val="1"/>
        <w:numId w:val="1"/>
      </w:numPr>
      <w:jc w:val="center"/>
      <w:outlineLvl w:val="1"/>
    </w:pPr>
    <w:rPr>
      <w:rFonts w:ascii="Derby" w:hAnsi="Derby" w:cs="Derby"/>
      <w:b/>
      <w:sz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4:12:00Z</dcterms:created>
  <dc:creator>Канатбаева</dc:creator>
  <dc:description/>
  <dc:language>en-US</dc:language>
  <cp:lastModifiedBy>Канатбаева</cp:lastModifiedBy>
  <dcterms:modified xsi:type="dcterms:W3CDTF">2002-02-26T12:36:00Z</dcterms:modified>
  <cp:revision>7</cp:revision>
  <dc:subject/>
  <dc:title>ЕВРАЗИЙСКИЙ ГОСУДАРСТВЕННЫЙ УНИВЕРСИТЕТ ИМ</dc:title>
</cp:coreProperties>
</file>