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</w:t>
      </w:r>
      <w:r>
        <w:rPr>
          <w:rFonts w:cs="Arial" w:ascii="Arial" w:hAnsi="Arial"/>
          <w:b/>
          <w:sz w:val="40"/>
          <w:szCs w:val="40"/>
        </w:rPr>
        <w:t>НОУ СПО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</w:t>
      </w:r>
      <w:r>
        <w:rPr>
          <w:rFonts w:cs="Arial" w:ascii="Arial" w:hAnsi="Arial"/>
          <w:b/>
          <w:sz w:val="40"/>
          <w:szCs w:val="40"/>
        </w:rPr>
        <w:t>Северо-Кавказский техникум "Знание"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60"/>
          <w:szCs w:val="60"/>
        </w:rPr>
        <w:t xml:space="preserve">             </w:t>
      </w:r>
      <w:r>
        <w:rPr>
          <w:rFonts w:cs="Arial" w:ascii="Arial" w:hAnsi="Arial"/>
          <w:b/>
          <w:sz w:val="96"/>
          <w:szCs w:val="96"/>
        </w:rPr>
        <w:t>РЕФЕРА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</w:t>
      </w:r>
      <w:r>
        <w:rPr>
          <w:rFonts w:cs="Arial" w:ascii="Arial" w:hAnsi="Arial"/>
          <w:sz w:val="40"/>
          <w:szCs w:val="40"/>
        </w:rPr>
        <w:t xml:space="preserve">По предмету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     </w:t>
      </w:r>
      <w:r>
        <w:rPr>
          <w:rFonts w:cs="Arial" w:ascii="Arial" w:hAnsi="Arial"/>
          <w:sz w:val="40"/>
          <w:szCs w:val="40"/>
        </w:rPr>
        <w:t>История государства и права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</w:t>
      </w:r>
      <w:r>
        <w:rPr>
          <w:rFonts w:cs="Arial" w:ascii="Arial" w:hAnsi="Arial"/>
          <w:sz w:val="40"/>
          <w:szCs w:val="40"/>
        </w:rPr>
        <w:t>На тем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</w:t>
      </w:r>
      <w:r>
        <w:rPr>
          <w:rFonts w:cs="Arial" w:ascii="Arial" w:hAnsi="Arial"/>
          <w:sz w:val="60"/>
          <w:szCs w:val="60"/>
        </w:rPr>
        <w:t>Законы Ман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Выполн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ст. группы 1-ОП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Боярко А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овер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Вяткин В.Г.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раснода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2006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Предислов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Законы Ману" (manavadharma sastra) - самый известный широкому кругу читателей и наиболее часто используемый специалистами-индологами памятник древнеиндийской литературы и исторический источни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сборник пользовался большим авторитетом у индийцев в древности и в средние века. Традиция, нашедшая отражение и в самом памятнике, приписывает его составление мифическому прародителю людей Ману. На самом же деле этот сборник не такой уж древ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VI-V вв. до н.э. в Индии, в долине Ганга, возникали крупные рабовладельческие государства. Новые государства выходили за племенные рамки не только территориально: приспособлялись к новым условиям родоплеменные институты, происходили изменения в идеологии и т. д. Обычное право и устные традиции уже не могли удовлетворять потребности государства. Возникли дхармасутры - основанные на "священном откровении" (на Веде) сборники фиксированных письменных правовых норм. Составлялись дхармасутры не органами государственного управления, а богословскими школами; они были сборниками не действующего законодательства, а поучений и рекомендаций к применению обычных правовых норм. Изложение отличалось бессистемностью, дхармасутры не столько излагали, сколько напоминали основные положения, которые читателю должны были быть и так извест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дхармасутр выросли дхармашастры - правовые трактаты, более систематизированные, предназначенные для изучения, а для лучшего запоминания написанные стихами. "Законы Ману" в средние века неоднократно переписывали и комментировали, что само по себе показывает большое значение, которое придавалось в Индии этому древнему сборнику. То обстоятельство, что комментаторов отделяли от времени составления "Законов Ману" многие века, что они жили в эпоху с иными общественными условиями и воззрениями, не могло не наложить отпечатка на их творчество; и не удивительно, что при толковании отдельных стихов сборника (особенно в религиозно-философских разделах) мнения комментаторов редко бывают единодушными. И все же работы средневековых индийских комментаторов (особенно Медхатитхи и Куллюкабхатты) имеют огромное значение - без них многие стихи "Законов Ману" оказались бы совершенно непонятны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в "Законах Ману" двенадцать глав, которые состоят из 2685 статей, написанных в форме двустиший. Статьи, содержащиеся в главах VIII и IX, имеют непосредственно правовое содержание. Прочие разъясняют и закрепляют существующее варновое (кастовое) устройств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"Законы Ману" - общая характеристика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/>
      </w:pPr>
      <w:r>
        <w:rPr>
          <w:rFonts w:cs="Arial" w:ascii="Arial" w:hAnsi="Arial"/>
        </w:rPr>
        <w:t>На первом плане в "Законах Ману" - сословно-варновое деление общества, прослеживается определенная логика изложения материала, но нет выделения отдельных отраслей права, нет различия между правовыми и религиозными нормами. "Законы Ману" - направлены на охрану собственности на движимое имущество, в них рассматриваются договоры займа, купли-продажи, личного найма, дарения и др. Среди гарантий исполнения договора - поручительство и зало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ли заклад. Детально разрабатывается, но еще не совсем юридически грамотен договор займа, что свидетельствует о расцвете ростовщичества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м - рабы и наемные работники упоминаются вместе, а сам наемный труд презирается, что создает тяжелые условия найма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/>
      </w:pPr>
      <w:r>
        <w:rPr>
          <w:rFonts w:cs="Arial" w:ascii="Arial" w:hAnsi="Arial"/>
        </w:rPr>
        <w:t>В семейных отношениях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гл.9) - подчиненное положение женщин, многоженство, несмешение варн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убличное право по "Законам Ману"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есть определение государства и органов государства. Принцип монархии - государство тождественно личности царя (истоки в сотворении мира: государство естественно так же, как мир; ст.7 гл.3 - создатель дал людям царя)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царе находилось 7-8 человек, в основном - брахманы, которых назначал царь. Ритуал управления страно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лушать советников по одиночк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лушать всех вмест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олично принять решение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е деление - на военной основе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царь имел право налагать налоги, брахманы налогов не платили. Подоходный налог - 1/5 - 1/6; 1 день в месяц - общественные работы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земельные ископаемые - собственность цар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нности царя: защита подданных, забота об их благосостоян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Варны и остальные группы населения Индии по законам Ману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е социального деления Древней Индии лежала varnasrama - кастовая система. Все население делилось на четыре основные группы: брахманы (жрецы), кшатрии (воины), вайшья (земледельцы) и шудры (неприкасаемые). Этнически шудры не были арийцами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критерием, лежавшим в основе кастовой системы, было знание вед. 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рахманы изучали веды с 8 лет, совершеннолетие - в 16 лет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шатрии изучали веды с 11 лет, совершеннолетие - с 22 лет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йшия изучали веды с 12 лет, их совершеннолетие - с 24 лет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ым критерием принадлежности к определенной варне был факт рождения, но этот критерий бы подчинен первому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рахманы должны были посвятить первые 30 лет жизни изучению вед, затем 5 лет служению гуру и оставшуюся часть жизни можно было посвятить самому себе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ведам, основными занятиями брахмана бы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и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ать в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276" w:right="-68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ь подарки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варн было другое, более точное деление, учитывавшее положение человека в зависимости от родителей, т.к. со временем появилось много детей от смешанных браков. Например, муж - брахман, жена - вайшя и т. д. Всего таких групп было 24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необходимо заметить, что юридическое положение шудры правом не регулировалось, тогда как юридическое положение раба вполне четко определено. Раб, как и в Римском Праве - вещь, говорящее орудие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  <w:tab w:val="right" w:pos="9423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Суд, его органы и процесс по законам Ману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ения суда от администрации не существовало. Верховный суд вершил царь с брахманами.  Консультанты - 3 брахмана. Если 3 не могли решить дело, то любой мог дать совет, основываясь на лучшем знании вед. В отсутствие царя - суд 3 брахманов: 1-й брахман - спец по rgveda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логик), 2-й брахман - спец по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yarveda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этимологист), 3-й брахман - спец по sharmaveda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спец по ритуалу). Царское решение можно было оспорить на основе более совершенного знания вед, а решение брахманов - нет (гл.12,ст.113.). Дела рассматривались, следуя порядку ва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Четкого различия между гражданским и уголовным процессом нет. Судебные дела возбуждались заинтересованными лицами. Для рассмотрения исков Законы Ману называют восемнадцать поводов, в том числе неуплату долга, заклад, продажу чужого, нарушение соглаш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носил состязательный характер. Стороны должны были убедить суд в своей правоте,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представив для этого соответствующие доказательства. Дети, рабы, люди с дурной славой не могли быть свидетелями, также в качестве свидетеля не могли выступать заинтересованные лица. Женщины могли свидетельствовать только против женщин,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относительно “дважды рожденных” - только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“дважды рожденные”. Законы детально регламентируют использование свидетельских показаний, которые служили основным источником доказательств. Ценность показаний соответствовала принадлежности свидетеля к определенной вар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тсутствии свидетелей в качестве доказательств применялись ордалии различных видов: испытание огнем, весами, водой и т. п.  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Обязательственное право по законам Ман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онах Ману рассматриваются и обязательственные отношения, в основном говорится об обязательствах договоров. Рассматриваются следующие виды догов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зай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найма рабочей си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аренды зем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купли-прода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дар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з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общие положения о договор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30" w:leader="none"/>
          <w:tab w:val="left" w:pos="1260" w:leader="none"/>
        </w:tabs>
        <w:spacing w:lineRule="auto" w:line="360"/>
        <w:ind w:left="1260" w:right="-68" w:hanging="180"/>
        <w:jc w:val="both"/>
        <w:rPr/>
      </w:pPr>
      <w:r>
        <w:rPr>
          <w:rFonts w:cs="Arial" w:ascii="Arial" w:hAnsi="Arial"/>
        </w:rPr>
        <w:t>договор - недействителен, если он заключен человеком в невменяемом или нетрезвом состоянии,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страдающим от болезни, ребенком, стариком, а также не уполномоченным лицом (гл.8, ст. 163). Недействительны договоры, заключенные рабами, но если этот договор заключен в пользу хозяина раба, то от него не следовало отказываться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ст. 16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30" w:leader="none"/>
          <w:tab w:val="left" w:pos="1260" w:leader="none"/>
        </w:tabs>
        <w:spacing w:lineRule="auto" w:line="360"/>
        <w:ind w:left="1260" w:right="-6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атривается добровольное согласие сторон при заключении договора. Соглашение, заключенное с помощью обмана или насилия - недействительно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/>
      </w:pPr>
      <w:r>
        <w:rPr>
          <w:rFonts w:cs="Arial" w:ascii="Arial" w:hAnsi="Arial"/>
        </w:rPr>
        <w:t>Если должник не располагал имуществом, необходимым для уплаты долга, то он обязан был отработать долг (гл.8,ст.177). У должника высшей варны было право “отдавать постепенно”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(предоставлялась отсрочка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подробно описывается договор займа. Закон устанавливает нерушимость и преемственность долговых обязательств. Если должник не мог уплатить долга в срок, он обязан был его отработать. Допускалось получение долга с помощью силы, хитрости, принуждения. В случае смерти должника долг мог перейти на сына и других родственников умершег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ледствие применения труда свободных наемных работников (карма-каров) Законы Ману уделяют большое внимание договору найма рабочей силы. Условия заключения договора зависели от работодателей. Неисполнение договора влекло штраф, а виновному не выплачивалось жалованье. Если же невыполнение работы было вызвано болезнью и нанявшийся, выздоровев, исполнял работу, он мог получить жаловань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аренды земли получил развитие в Древней Индии ввиду проникновения в общину процесса имущественной дифференциации - землю были вынуждены арендовать разорившиеся общинники, которые лишались е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купли-продажи в соответствии с Законами Ману должен был совершаться в присутствии свидетелей и считался действительным лишь в этом случае. В качестве продавца мог выступать только собственник вещи. Закон устанавливал определенные требования к предмету договора и запрещал продавать товар плохого качества, недостаточный по весу. Сделку можно было расторгнуть без каких-либо уважительных причин, но не позднее чем в течение 10 дней после совершения купли-продаж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онах Ману рассматриваются также обязательства из-за причинения вреда. В качестве основания для возникновения такого обязательства указывались порча имущества, вред, причиненный движением повозки по городу. Виновный должен был возместить причиненный ущерб и уплатить штраф царю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Брачно-семейные отношения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евней Индии брак представлял собой имущественную сделку, в результате которой муж покупал себе жену, и она становилась его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ой семьи был муж. Законы Ману требовали от жены почитать своего мужа как бога, даже если он "лишен добродетели". Женщина полностью зависела от своего супруга и сыновей - в детстве ей полагалось быть под властью отца, в молодости - мужа, после смерти мужа - под властью сыновей. За неверность она подвергалась суровому наказанию вплоть до смертной каз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варновым устройством жена должна была принадлежать той же варне, что и муж. В исключительных случаях мужчинам разрешалось вступать в брак с женщинами из более низкой варны, но женщине из высшей варны вступать в брак с мужчиной низшей варны запрещалось. Будучи главой семьи, отец управлял всем ее достоянием, хотя все имущество семьи считалось общи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Наследственное право по законам Ману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коны Ману - наиболее древний образец наследственного права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/>
      </w:pPr>
      <w:r>
        <w:rPr>
          <w:rFonts w:cs="Arial" w:ascii="Arial" w:hAnsi="Arial"/>
        </w:rPr>
        <w:t>Древнеиндийское право не знало наследования по завещанию, только наследование по закону: имущество после смерти родителей либо делилось между сыновьями, либо оставалось у старшего сына, который становился опекуном оставшихся в доме младших братьев. Дочери от наследования устранялись, но братья должны были выделить им для приданого по одной четверти своей доли. При отсутствии детей к наследованию призывались родственники до 6</w:t>
      </w:r>
      <w:r>
        <w:rPr>
          <w:rFonts w:cs="Arial" w:ascii="Arial" w:hAnsi="Arial"/>
          <w:vertAlign w:val="superscript"/>
        </w:rPr>
        <w:t>-й</w:t>
      </w:r>
      <w:r>
        <w:rPr>
          <w:rFonts w:cs="Arial" w:ascii="Arial" w:hAnsi="Arial"/>
        </w:rPr>
        <w:t xml:space="preserve"> степени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Вещное право по законам Ману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/>
      </w:pPr>
      <w:r>
        <w:rPr>
          <w:rFonts w:cs="Arial" w:ascii="Arial" w:hAnsi="Arial"/>
        </w:rPr>
        <w:t>Несмотря на сохранение общинных и патриархальных отношений в индийском обществе получила значительное развитие частная собственность. Объектом частной собственности были: рабы, скот,</w:t>
      </w:r>
      <w:r>
        <w:rPr>
          <w:rFonts w:cs="Arial" w:ascii="Arial" w:hAnsi="Arial"/>
          <w:lang w:val="et-EE"/>
        </w:rPr>
        <w:t xml:space="preserve"> </w:t>
      </w:r>
      <w:r>
        <w:rPr>
          <w:rFonts w:cs="Arial" w:ascii="Arial" w:hAnsi="Arial"/>
        </w:rPr>
        <w:t>зерно, домашний инвентарь. Частная собственность на землю не получила распространение в Древней Индии, но "Законы Ману" свидетельствовали об имущественной дифференциации в общине и появлении индивидуальных земельных владений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8 - говорится о межевых спорах между различными деревнями, а также о спорах между отдельными крестьянами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.115, гл.10 - перечисляются семь законных способов приобретения имуще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ледование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в качестве дара или находк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упк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оевание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овщичество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боты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30" w:leader="none"/>
          <w:tab w:val="left" w:pos="1276" w:leader="none"/>
        </w:tabs>
        <w:spacing w:lineRule="auto" w:line="360"/>
        <w:ind w:left="1429" w:right="-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приношений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ервые три способа были доступны для всех каст, то четвертый только для кшатриев, пятый и шестой для вайшьев, а седьмой рассматривался как исключительная привилегия брахманов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ик, обнаруживший свою пропавшую вещь и доказавший свое право собственности мог истребовать ее от любого владельца. Но если собственник вещи не требовал ее от добросовестного владельца в течение 10 лет, то он лишался права получить эту вещь обратно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ать вещь можно было только у собственника. Запрещалось доказывать право собственности ссылкой на добросовестное владение. Если у добросовестного приобретателя обнаруживалась украденная вещь, она возвращалась прежнему собственнику.</w:t>
      </w:r>
    </w:p>
    <w:p>
      <w:pPr>
        <w:pStyle w:val="Normal"/>
        <w:tabs>
          <w:tab w:val="clear" w:pos="708"/>
          <w:tab w:val="left" w:pos="-1530" w:leader="none"/>
        </w:tabs>
        <w:spacing w:lineRule="auto" w:line="36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Уголовное право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ам Ману известны следующие понятия уголовного пра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ы в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циди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соучас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яжесть преступления в зависимости от принадлежности потерпевшего и виновного к определенной вар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указывает на довольно высокий уровень развития. О существовании в то время пережитков старины свидетельствует сохранение следующих пон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талиона ("мера за меру"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рдалии (суд бог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ответственности общины за преступление, совершенное на ее территории, если преступник неизвесте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ы преступлений, называемых Законами Ману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ые преступ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ступления против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ступления против ли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ступления, посягающие на семейны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а первом месте стоят государственные: служба врагам царя, поломка городской стены, городских ворот и т.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и имущественных преступлений Законы выдел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жу, давая ее градации, как тайное похищение имуществ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</w:rPr>
        <w:t>грабеж, совершаемый в присутствии потерпевшего и с насилием к нему.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азывались также укрывательство вора и недонесение о виденной кра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К насилию, совершенному над личностью, Законы Ману относили и убийство, и телесные повреждения. Насильника считали худшим злодеем, чем ругателя, вора и ударившего палкой. Законы Ману знают также понятие необходимой обороны, убийство, совершенное при защите себя, охране жертвенных даров, защите женщин и брахманов, не наказыва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еступлениями, посягающими на семейные отношения, Законы считают прелюбодеяние, посягательство на честь женщи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овало множество видов наказани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ртная казнь в различных вариантах (посажение на кол, сожжение на кровати или костре, утопление, затравливание собакам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брахмана приравнивавшееся к смертной казни бритье голо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овредительские наказания (отрезание пальцев, рук, но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штраф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изгн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юремное заключ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перевод "Законов Ману" с санскрита на английский язык был издан В. Джонсом в 1794 г.; наиболее совершенным считается английский перевод Г. Бюле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913 г. вышел в Петербурге перевод "Законов Ману" С. Д. Эльмановича. Опубликование этого перевода имело немалое значение. Широкая читающая публика в нашей стране смогла ознакомиться на своем родном языке с одним из самых замечательных памятников индийской литературы, сохранившим сведения о многих важнейших сторонах жизни древнеиндийского общества. Не только специалисты-индологи, но и историки культуры и религии, юристы, этнографы и др. - использовали в своей работе данные "Законов Ману". В университетах на исторических факультетах неизменно изучают "Законы Ману" как исторический источни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законом в настоящее время обычно понимается обязательная норма, установленная высшим законодательным органом власти. Слово "дхарма" не имело такого значения; оно означало совокупность правовых, моральных, этических и других норм, определяющих добродетельность человека и правила жизни в зависимости от его общественного положения. Поэтому, дхармашастра Ману - это сборник таких предписаний члену общества, исполнение которых считается в соответствии с господствующей системой взглядов и религией добродетелью. Дхармашастры были только основой законодательства, но отнюдь не кодексами самих действующих законов. Но заглавие "Законы Ману", несмотря на его неточность, прочно укоренилос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младших классах школы в дореволюционной России преподавался "закон божий", вели этот предмет обычно священнослужители. На уроках детям внушались правила морали, основанные на "священном писании". Многое из того, что осуждалось в "законе божьем", государственная власть считала наказуемым деянием (убийство, кража, насилие, мошенничество и т. д.), многое же осуждалось только с точки зрения "закона божьего", но не считалось преступлением с точки зрения действующего законодательства (лживость, тщеславие, скупость, пренебрежение религиозными обязанностями и т. д.). Нельзя утверждать, что "закон божий" и древнеиндийская дхарма - одно и то же, но общее сходство имеетс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3:40:00Z</dcterms:created>
  <dc:creator>Боярко</dc:creator>
  <dc:description/>
  <cp:keywords/>
  <dc:language>en-US</dc:language>
  <cp:lastModifiedBy>Боярко</cp:lastModifiedBy>
  <dcterms:modified xsi:type="dcterms:W3CDTF">2006-11-14T23:49:00Z</dcterms:modified>
  <cp:revision>12</cp:revision>
  <dc:subject/>
  <dc:title/>
</cp:coreProperties>
</file>