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36"/>
        </w:rPr>
      </w:pPr>
      <w:r>
        <w:rPr>
          <w:b/>
          <w:bCs/>
          <w:color w:val="000000"/>
          <w:sz w:val="36"/>
        </w:rPr>
        <w:t>Введение</w:t>
      </w:r>
    </w:p>
    <w:p>
      <w:pPr>
        <w:pStyle w:val="Normal"/>
        <w:spacing w:lineRule="auto" w:line="360"/>
        <w:rPr>
          <w:color w:val="000000"/>
          <w:sz w:val="28"/>
        </w:rPr>
      </w:pPr>
      <w:r>
        <w:rPr>
          <w:color w:val="000000"/>
          <w:sz w:val="28"/>
        </w:rPr>
        <w:tab/>
        <w:t>Эту  тему  я  выбрал  потому , что  меня  интересует   история   связанная   с  изучением   различных   проявлений  народного  протеста  против  гнета  господствующих   классов.  Восстания  в  Древней  Руси показывают, что  народные  низы  того  времени, при  всей  отсталости и примитивности  их  представлений  с  точки  зрения  людей  более  поздних  эпох,  очень  хорошо  сознавали  тяжесть   гнета,  исходившего  от  господ -  князей, бояр, ростовщиков, представителей  администрации</w:t>
      </w:r>
    </w:p>
    <w:p>
      <w:pPr>
        <w:pStyle w:val="TextBody"/>
        <w:rPr/>
      </w:pPr>
      <w:r>
        <w:rPr/>
        <w:t>.      Я  хочу  рассказать  о  проявлениях  народного  недовольства  во  главе  с  Емельяном  Ивановичем  Пугачевым.</w:t>
      </w:r>
    </w:p>
    <w:p>
      <w:pPr>
        <w:pStyle w:val="Heading1"/>
        <w:rPr>
          <w:sz w:val="28"/>
        </w:rPr>
      </w:pPr>
      <w:r>
        <w:rPr/>
        <w:t xml:space="preserve">                        </w:t>
      </w:r>
      <w:r>
        <w:rPr/>
        <w:t>Четвертая  крестьянская  война</w:t>
      </w:r>
    </w:p>
    <w:p>
      <w:pPr>
        <w:pStyle w:val="Normal"/>
        <w:spacing w:lineRule="auto" w:line="360"/>
        <w:rPr>
          <w:color w:val="000000"/>
          <w:sz w:val="28"/>
        </w:rPr>
      </w:pPr>
      <w:r>
        <w:rPr>
          <w:color w:val="000000"/>
          <w:sz w:val="28"/>
        </w:rPr>
        <w:tab/>
        <w:t>В  60-70-е  годы  18 в.  Россия  переживала  один  из  переломных  этапов  своей  истории.  Отмечен  он  многими  важнейшими  явлениями.  Именно  к  этому  времени  относится  кульминация  в   развитии  крепостного  права. Элементы  новых  капиталистических  отношений  складываются   к  этому   времени  в  устойчивую  систему-  уклад.  Страна  одерживает  ряд  успехов  в  развитии  хозяйства  и  культуры,  во  внешней  политике,  но  дается  это  ценой  народного  горя   и  страданий, прежде  всего – дальнейшего  обнищания  и  разорения  крестьянства,  которое  составляло  96 %  всего  населения  России.</w:t>
      </w:r>
    </w:p>
    <w:p>
      <w:pPr>
        <w:pStyle w:val="Normal"/>
        <w:spacing w:lineRule="auto" w:line="360"/>
        <w:rPr>
          <w:color w:val="000000"/>
          <w:sz w:val="28"/>
        </w:rPr>
      </w:pPr>
      <w:r>
        <w:rPr>
          <w:color w:val="000000"/>
          <w:sz w:val="28"/>
        </w:rPr>
        <w:tab/>
        <w:t>Сельское  хозяйство  развивалось, но  очень  медленно.  Господствующим  оставался труд  крепостных  крестьян ( 46 %  сельского  населения).  Основным  орудием  труда  была  соха, плуг  внедрялся  медленно. Не  хватало  лошадей  и,  отсюда,  навоза,  а  плохое  удобрение  полей  имело  следствием  низкую  урожайность,  в  течение  столетия  более  30  лет  отмечены  неурожаями.</w:t>
        <w:tab/>
        <w:tab/>
        <w:tab/>
        <w:tab/>
        <w:t xml:space="preserve">Дворяне  во  второй  половине  18 в.  сильно  упрочили  свое  положение.  За  время  правления  Екатерины  2  ( 1762 – 1796 ) они </w:t>
      </w:r>
    </w:p>
    <w:p>
      <w:pPr>
        <w:pStyle w:val="Normal"/>
        <w:spacing w:lineRule="auto" w:line="360"/>
        <w:rPr>
          <w:color w:val="000000"/>
          <w:sz w:val="28"/>
        </w:rPr>
      </w:pPr>
      <w:r>
        <w:rPr>
          <w:color w:val="000000"/>
          <w:sz w:val="28"/>
        </w:rPr>
        <w:t>получили  огромное  количество  земель  в  центре , на Украине, Поволжье, Предуралье  с  800 тыс.  крестьян  из  числа  русских  и  нерусских  людей . Помещики  увеличивают  размеры  барщинных</w:t>
      </w:r>
    </w:p>
    <w:p>
      <w:pPr>
        <w:pStyle w:val="Normal"/>
        <w:spacing w:lineRule="auto" w:line="360"/>
        <w:rPr>
          <w:color w:val="000000"/>
          <w:sz w:val="28"/>
        </w:rPr>
      </w:pPr>
      <w:r>
        <w:rPr>
          <w:color w:val="000000"/>
          <w:sz w:val="28"/>
        </w:rPr>
        <w:t>повинностей  и  оброчных  платежей , наживаются  на  предпринимательстве  -  их  обогащают  те  же  крепостные,  трудившиеся  на  их  предприятиях.</w:t>
        <w:tab/>
        <w:tab/>
        <w:tab/>
        <w:tab/>
        <w:tab/>
        <w:tab/>
        <w:tab/>
        <w:t>Более  половины  крепостных  ( 53,7 % )  в  последние  десятилетия  18  в.  сидели  на  барщине,  остальные ( 46,3 % )  -  на  оброке.  Барщина  преобладала  в  Черноземном  Центре ,  к  югу  от  Оки,  в Среднем  Поволжье  с  их  хорошими  землями.  Здесь  до  90 %  крепостных  исполняли  барщинные  повинности,  работали  на  помещика  обычно  3-4  дня  в  неделю, а  нередко -  до  6  дней.</w:t>
        <w:tab/>
        <w:tab/>
        <w:tab/>
        <w:tab/>
        <w:t>Помимо  обязанностей  в  пользу  феодалов,  крепостные  вносят  подати  в  казну.  А  они  тоже  растут  непрерывно.  По  указам  60-х  годов  крепостных  лишают  права  жаловаться  на  своих  господ.  Купля  и  продажа,  дарение  и  проигрыш  в  карты  крестьян,  в  одиночку  или  семьями,  вмешательство  дворян  в  их  личную  жизнь  стали  обычным   явлением.</w:t>
        <w:tab/>
        <w:tab/>
        <w:tab/>
        <w:tab/>
        <w:tab/>
        <w:tab/>
        <w:tab/>
        <w:tab/>
        <w:tab/>
        <w:t>Развитие  классовой  борьбы   в  18 в.  отличалось,  с  одной  стороны,  усилением  классового  отпора  угнетенных,  с  другой  стороны,  ужесточением  репрессий  господствующего  класса.  Эти  черты  нашли  наиболее  полное  выражение  в  ходе  четвертой  крестьянской  войны.</w:t>
        <w:tab/>
        <w:tab/>
        <w:tab/>
        <w:tab/>
        <w:tab/>
        <w:tab/>
        <w:tab/>
        <w:tab/>
        <w:tab/>
        <w:tab/>
        <w:t>Характерно,  что  началась  она  не  в  Подмосковье,   не  в  юго-западных   уездах,  как  первые  три  крестьянские  войны,  а  на  юго-восточных  окраинах.  Первоначальный  очаг  движения  смещается  все  дальше  от  центра  европейской  части  страны.  На  этот  раз  инициаторами  выступили  казаки.  Будучи   выходцами  из  крестьян  и  дворовых,  горожан   и   работных  людей,  бурлаков,  они  испытывали  гнет  и  притеснения  со  стороны   властей  и  своей  казацкой  верхушки.  Правда,  еще  сохранялись  некоторые  остатки  былых  вольностей  и  привилегий,  но  они  все  больше  ограничивались  Военной  коллегией,  царскими  генералами  и  офицерами,  которых  присылали    на  Яик  (городок).  А свои  казаки,  представители  местной  старшины  делали  все,  чтобы  завоевать  доверие  императрицы   и  тем  самым  получить  новые  чины,  награды,  пожалования.  Наступление  самодержавия  на  права  яицких  казаков  выражалось  в  разных  формах:  атамана  стало  назначать  правительство,  Военная  коллегия  ведала   всеми  делами  Яицкого  войска,  вмешивалась  во  все.  Власти  объявили  монополией  государства  ловлю  рыбы  и  добычу  соли.  Эти  жизненно  важные  для  казачества  промыслы  брали  в  60-е  годы  на  откуп  те  же  старшины  ( атаман  А. Бородин  и  другие) ,  допускали  при  этом  немалые  злоупотребления.  То  же  имело  место  с  продажей  вина,  таможенными  пошлинами.  Казаки  непрерывно  жалуются  в  Петербург.  Оттуда  шлют  одну  за  другой  следственные   комиссии,  но  они  становятся  на  сторону  богатых  казаков.  Правда,  в  1767  г.  власти   за  многие  вины  сместили  Бородина,  назначили  нового  атамана  -  Тамбовцева.  Но  и  он  продолжал  прежнюю  линию.  Казаки  посылают  новых  челобитчиков  в  Военную  коллегию.</w:t>
        <w:tab/>
      </w:r>
    </w:p>
    <w:p>
      <w:pPr>
        <w:pStyle w:val="Normal"/>
        <w:spacing w:lineRule="auto" w:line="360"/>
        <w:rPr>
          <w:color w:val="000000"/>
          <w:sz w:val="28"/>
        </w:rPr>
      </w:pPr>
      <w:r>
        <w:rPr>
          <w:color w:val="000000"/>
          <w:sz w:val="28"/>
        </w:rPr>
        <w:t xml:space="preserve">30  декабря  1771 г.  на  Яик  прибывает  комиссия, возглавляет  ее  генерал-майор  Траубенберг,  задача  которого  состояла  в  том,  чтобы   привести  казаков  к  послушанию.  Начались  допросы  и  аресты.  13  января  1772 г.,  в  ответ   на  карательные  действия    Траубенберга  ( расстрел  из  пушек  казаков,  более  100  были  убиты,  многие  ранены),  они  поднялись  на   восстание -  разгромили  отряд   карателей,  убили  генерала, атамана,  других  старшин,  разгромили  дома  ненавистных  лиц,  уничтожили  документы   следственной  комиссии.  На  следующий  день  по  приговору  круга  повстанцы   назначили  других  старшин,  освободили  крепостных   казаков,  конфисковали  деньги,  оружие,  сено  богатых  людей,  сменили  командиров  на  форпостах  по  нижнему   Яику,  назначили   туда  казаков                                                  </w:t>
        <w:tab/>
        <w:t>Восставшие  послали   в  Петербург  новую  челобитную.  Сообщив  о  происшедшем,  они  обвинили  Траубенберга  и  старшин  в  притеснениях.  Власти  в  конце  мая  выслали  в  Яицкий  городок  карателей -  войско  во  главе  с  генералом  Фрейманом.</w:t>
        <w:tab/>
        <w:tab/>
        <w:tab/>
        <w:tab/>
        <w:t>28  мая  восставшие   казаки  предлагают   дать   вооруженный  отпор  Фрейману,  потом  идти  всем  казачьим  войском  к  центру   страны.  Это  был  план  расширения  восстания,  распространения  его  на  Европейскую  Россию,  привлечения  на  свою  сторону  в  первую  очередь  крепостного  крестьянства.  Так  представляли  себе  задачи  дальнейшего  развития  движения  яицкие  повстанцы  и  их  предводители -  М.Шигаев,  А.Перфильев  и  другие,  будущие  сподвижники  Е. И.  Пугачева,  участники  крестьянской  войны.</w:t>
        <w:tab/>
        <w:tab/>
        <w:tab/>
        <w:t xml:space="preserve">Осуществить  эти  замыслы  тогда  не  удалось.  К  Яицкому  городку  подошел  Фрейман.  3  июня  у  речки  Ембулатовки   он  заставил   отступить   повстанческие  силы  и  через  5  дней  вступил  в  Яицкий  городок.  Опять   последовали   аресты,  расправы -  85  наиболее  активных  повстанцев  наказали  и  сослали  в  Сибирь,  на  остальных   наложили  огромный,  непосильный   штраф.        </w:t>
        <w:tab/>
        <w:tab/>
        <w:tab/>
        <w:t>Казаки  притихли,  но  не  смирились.  В  Следующем  году  они  снова  поднимаются  на  борьбу,  на  этот  раз  под  знаменем   “хорошего  царя  “ -  императора  Петра  3  Федоровича,  которого  убили  дворяне-гвардейцы,  возведя  на  престол  в 1762г.  Екатерину  2.  В  простом  народе   с  тех  пор  стойко  держалось  представление  о  Петре  3,  как  о  народном  заступнике  -  при  нем  ведь  были  приняты  некоторые  меры  ,  облегчавшие  положение  раскольников,  монастырских   крестьян  ( их  перевод  в  государственные  крестьяне ).  О  нем  часто  вспоминали,  надеялись  на  его  возвращение  к  власти  ( ходили  слухи,  что  он  не  погиб,  а  спасся,  скрывается  до  поры,  до  времени ).</w:t>
      </w:r>
    </w:p>
    <w:p>
      <w:pPr>
        <w:pStyle w:val="Heading1"/>
        <w:rPr/>
      </w:pPr>
      <w:r>
        <w:rPr/>
        <w:t xml:space="preserve">                                </w:t>
      </w:r>
      <w:r>
        <w:rPr/>
        <w:t>Емельян Иванович Пугачев</w:t>
      </w:r>
    </w:p>
    <w:p>
      <w:pPr>
        <w:pStyle w:val="TextBody"/>
        <w:rPr/>
      </w:pPr>
      <w:r>
        <w:rPr/>
        <w:tab/>
        <w:t xml:space="preserve">Многие  выдавали  себя  за   покойного  императора, возглавляли  или  пытались  возглавить  движения  против   властей  и  феодалов.  Одним   из   самозванцев,  принявшим  имя   Петра  3,  стал  Емельян  Иванович  Пугачев -  донской  казак,  человек  неграмотный,  но  очень  сметливый  и  живой,  храбрый  и  бывалый.  Родился   он  примерно  в  1742 г.  в  станице   Зимовейской.  Бедность  и  тяжелый  труд   в  юности,  военная  служба  в  армии  во  время   Семилетней  войны    </w:t>
      </w:r>
    </w:p>
    <w:p>
      <w:pPr>
        <w:pStyle w:val="Normal"/>
        <w:spacing w:lineRule="auto" w:line="360"/>
        <w:rPr>
          <w:color w:val="000000"/>
          <w:sz w:val="28"/>
        </w:rPr>
      </w:pPr>
      <w:r>
        <w:rPr>
          <w:color w:val="000000"/>
          <w:sz w:val="28"/>
        </w:rPr>
        <w:t xml:space="preserve">(  1756 -  1763 )  и  русско-турецкой  войны  ( 1768 – 1774  ),  лишения  и  наказания,  которые   он  испытал,  болезнь  и  лечение  в  родной  станице,  переезды ( Польша, Белоруссия, Украина,  Дон,  Северный  Кавказ, Поволжье ) -  все  это  дало  богатый  жизненный  опыт.  За  храбрость  в  сражениях  получил  награды,  младший  офицерский  чин  хорунжего.  Наблюдал  тяжелую  жизнь  крестьян,  горожан,  дворовых  и  др.  В поисках  лучшей  доли  Емельян  переходит  с  места  на   место.  Бежит  с  Дона  на  Терек,  его  арестовывают ,  и  начинаются  побеги,  новые  аресты  и  новые  побеги.  В  Белоруссии,  среди  местных  раскольников ,  он  слышит  вести  о  восстании  на  Яике.  Перебирается   туда,  собирается  вести  казаков  на  Кубань,  но  вынашивает   и  другие  планы -  слухи  и  разговоры  об  “императоре”  обращают  на  себя  его  внимание.  Будучи  в  конце  1772 г.  на  Яике,  он  выдает  и  себя  за  “Петра  3”.  Снова  последовал  арест,  в  январе  1773 г.  он оказался  в  казанской  тюрьме.  Но  29  мая  он  бежит  из  нее,  снова  направляется  на  Яик,  твердо  решает  поднять  людей  на  борьбу  за  свободу,  верит,  что  его  поддержит  простой  народ,  который   терпит  обиды  и  разорения.  Вокруг  него  собираются  первые   сторонники ,  сподвижники,  и  он  провозглашает  себя  </w:t>
      </w:r>
    </w:p>
    <w:p>
      <w:pPr>
        <w:pStyle w:val="Normal"/>
        <w:spacing w:lineRule="auto" w:line="360"/>
        <w:rPr>
          <w:color w:val="000000"/>
          <w:sz w:val="28"/>
        </w:rPr>
      </w:pPr>
      <w:r>
        <w:rPr>
          <w:color w:val="000000"/>
          <w:sz w:val="28"/>
        </w:rPr>
        <w:t>“</w:t>
      </w:r>
      <w:r>
        <w:rPr>
          <w:color w:val="000000"/>
          <w:sz w:val="28"/>
        </w:rPr>
        <w:t xml:space="preserve">государем  Петром  Федоровичем “.  Яицкие  казаки,  участники  январского  восстания  1772 г.,  охотно  откликнулись  на  его  призыв,  пошли  за  ним,  хотя  многие  знали,  что  он  -  простой  казак,  такой  же  как  и  большинство  яицких  жителей.  Главное,  что  их  в  нем   привлекало,  заключалось  в  том,  что  Пугачев,  новоявленный  </w:t>
      </w:r>
    </w:p>
    <w:p>
      <w:pPr>
        <w:pStyle w:val="Normal"/>
        <w:spacing w:lineRule="auto" w:line="360"/>
        <w:rPr>
          <w:color w:val="000000"/>
          <w:sz w:val="28"/>
        </w:rPr>
      </w:pPr>
      <w:r>
        <w:rPr>
          <w:color w:val="000000"/>
          <w:sz w:val="28"/>
        </w:rPr>
        <w:t>“</w:t>
      </w:r>
      <w:r>
        <w:rPr>
          <w:color w:val="000000"/>
          <w:sz w:val="28"/>
        </w:rPr>
        <w:t>император”,  обещал  восстановить  утерянные  ими  вольности.  Они  и  решили  “неотменно  принять  в  войско  сего   проявившегося,  хотя  бы  он  подлинный  или  не  подлинный   был’’.</w:t>
        <w:tab/>
        <w:tab/>
        <w:tab/>
        <w:tab/>
        <w:tab/>
        <w:tab/>
        <w:t>Переезды  с  одного  места  на  другое   продолжались  до  середины  сентября.</w:t>
        <w:tab/>
        <w:tab/>
        <w:tab/>
        <w:tab/>
        <w:tab/>
        <w:tab/>
        <w:tab/>
        <w:tab/>
        <w:tab/>
        <w:tab/>
        <w:t>Вскоре  первый  писарь  Пугачева  И.Я. Почиталин  прочел  первый  манифест,  развивавший  те  же  идеи -  об  освобождении угнетенных  от  крепостного  ярма,  от  обид  и  притеснений,  налогов  и  повинностей,  возвращении  прав  и  вольностей.  Манифест  затрагивал  самые  сокровенные  струны   сознания   угнетенных  людей,  отвечал  их  надеждам  и  чаяниям.</w:t>
        <w:tab/>
        <w:tab/>
        <w:tab/>
        <w:tab/>
        <w:tab/>
        <w:tab/>
        <w:tab/>
        <w:tab/>
        <w:tab/>
        <w:t>18  сентября  Пугачев  во  главе  отряда,  увеличившегося  до  200  человек,  появился  у  Бударинского  форпоста,  в  пяти  верстах  от  Яицкого  городка.  Высланные  против  него  отряды  переходят  на   его  сторону.  У  городка  Пугачев  имел   уже  до  400-500  повстанцев.  Но  пушек  не  было.  Гарнизон  же  в  городке  численностью  в  1  тыс. человек  имел  артиллерию.  Штурм  не  принес  бы  успеха,  и  Пугачев  направился  вверх  по  Яику  к  Оренбургу  -  центру  пограничной  линии  крепостей,  важному  стратегическому  пункту  юго-востока  страны,  средоточию  ненавистных  феодалов  и  властей.</w:t>
        <w:tab/>
        <w:tab/>
        <w:tab/>
        <w:tab/>
        <w:t>Повстанческое  войско,  которое  непрерывно  увеличивалось,  разбили  на  сотни  и  десятки,  приняли  присягу,  выбрали  командиров -  атамана   А.А.Овчинникова,  полковника  Д.Лысова,  есаула  А.Витошнова,  сотников ,  хорунжих.  Форпосты  и  крепости   чаще  всего  сдавались  без  боя,  их  гарнизоны  увеличивали  ряды  восставших.</w:t>
        <w:tab/>
        <w:tab/>
        <w:tab/>
        <w:tab/>
        <w:tab/>
        <w:tab/>
        <w:tab/>
        <w:tab/>
        <w:tab/>
        <w:tab/>
        <w:tab/>
        <w:t>21  сентября  Пугачев  вступает  в  Илек.  27  сентября   штурмом  берет  Татищеву  крепость,  захватывает  большие  запасы  амуниции  и  продовольствия,  13  пушек  и  казну.  Тысячный  гарнизон  вливается  в  повстанческое  войско.</w:t>
        <w:tab/>
        <w:tab/>
        <w:tab/>
        <w:tab/>
        <w:tab/>
        <w:tab/>
        <w:tab/>
        <w:tab/>
        <w:tab/>
        <w:tab/>
        <w:t>В  начале  октября  Пугачев  приближается  к  Оренбургу.  Его  власти  спешно  приводят  в  порядок  крепостные  валы  и  бастионы,  усиливают  гарнизон  за  счет  соседских  крепостей.  Губернатор                 И.А.  Рейсдорп  шлет  письма  в  Петербург,  Казань  и  другие  места  с  известиями  о  восстании.  К  городу  повстанцы  подошли  в  ночь  с  5  на  6   октября.  Их  насчитывалось  3  тыс.  человек  с  20  пушками.  Им  противостоял  гарнизон  из  3,5  тыс.  человек  и  70  пушек.  Начались  штурмы,  вылазки  из  города,  сражения  под  его  стенами.  Повстанцы  не  раз  наносили  поражения  военным  отрядам,  высылавшимся  из  города.  Однажды,  во  время  штурма  2  ноября  они  ворвались  на  оренбургский  вал.  Но  в  целом  осада,  длившаяся   почти  полгода ,  не  привела   к  падению  города.</w:t>
        <w:tab/>
        <w:tab/>
        <w:tab/>
        <w:tab/>
        <w:tab/>
        <w:tab/>
        <w:tab/>
        <w:tab/>
        <w:tab/>
        <w:t>Лагерь  восставших  расположился  под  Оренбургом  в  Бердской  слободе.  Здесь  6  ноября  1773  г.  Пугачев  и  его  сподвижники   создают    Военную  коллегию  -  высший  орган  повстанческой  власти,  управления  всеми  военными  и  гражданскими  делами  на  территории,  перешедшей  под  их  контроль.</w:t>
        <w:tab/>
        <w:tab/>
        <w:tab/>
        <w:tab/>
        <w:tab/>
        <w:tab/>
        <w:tab/>
        <w:tab/>
        <w:t>Пугачевские  манифесты,  призывы  к  расправам  с  дворянами  и  чиновниками,  обещания  земли  и  воли,  равенства  народов  и  вер  всколыхнули  огромные  массы  людей,  русских  и  нерусских.</w:t>
        <w:tab/>
        <w:tab/>
        <w:tab/>
        <w:t>Откликаясь  на  пугачевские  призывы,  многие  тысячи  людей шли  в  войско  под  Оренбург,  собирались  в  отряды,  действовавшие  в  Башкирии  и  Поволжье,  Приуралье  и  Зауралье.  Попытки  властей  мобилизовать  против  Пугачева  башкир  и  другие  народы  региона  не  дали  результатов.</w:t>
      </w:r>
    </w:p>
    <w:p>
      <w:pPr>
        <w:pStyle w:val="Normal"/>
        <w:spacing w:lineRule="auto" w:line="360"/>
        <w:rPr>
          <w:color w:val="000000"/>
          <w:sz w:val="28"/>
        </w:rPr>
      </w:pPr>
      <w:r>
        <w:rPr>
          <w:color w:val="000000"/>
          <w:sz w:val="28"/>
        </w:rPr>
        <w:tab/>
        <w:t>Об  “ оренбургских  замешательствах “  в  Петербурге  узнают  14  октября , и  власти  принимают  спешные  меры – усиливают  охрану  по границам  движения , чтобы  оно  не  перекинулось  на  Волгу  и  Дон , собирают  полки  и  направляют  их  к Оренбургу. Главнокомандующим  карательными  силами  императрица  назначает  опытного  генерала В.А.Кара. Он имел  1,5  тыс. человек , к нему  должны  были   присоединиться  башкиры  Салавата  Юлаева  ( 1 – 1,2 тыс. человек ) , калмыки, татары  и  др. Он  шел  к  осажденному  Оренбургу  с  северо-запада  . С  востока ,  от  Верхне-Озерной  крепости , приближался  бригадир  Корф  с  почти  2,5-тыс.  войском  и  29  орудиями . Симбирскому  коменданту  полковнику П.М.Чернышеву  приказали  взять  Татищеву  крепость , чтобы  не  дать  Пугачеву  возможности  к отступлению  и  бегству . Командующий  сибирскими  войсками  де-Колонг  стоял  у  Орска.</w:t>
      </w:r>
    </w:p>
    <w:p>
      <w:pPr>
        <w:pStyle w:val="Normal"/>
        <w:spacing w:lineRule="auto" w:line="360"/>
        <w:rPr>
          <w:color w:val="000000"/>
          <w:sz w:val="28"/>
        </w:rPr>
      </w:pPr>
      <w:r>
        <w:rPr>
          <w:color w:val="000000"/>
          <w:sz w:val="28"/>
        </w:rPr>
        <w:tab/>
        <w:t>Кару  казалось , что  разбить  восставших  не  составит  большого труда. Он  был  озабочен  лишь  тем , чтобы “сии  разбойники , сведав о приближении  команд , не обратились  бы  в  бег , не допустя  до  себя  оных “. Истинного  положения  дел  в  Оренбургском  крае  он  не  знал . Пугачев  же  с  помощью  разведки  хорошо  был  осведомлен о  перед-вижениях  противника. Он  выслал  навстречу  ему  тысячу  казаков  во главе  с А.А.Овчинниковым  и  И.Н.Зарубиным-Чикой , 1,5  тыс. башкир Идыра  Баймекова . В  трехдневном  сражении (7-9 ноября) у деревни Юзеевки , в  92  верстах  от  Оренбурга , они  разгромили  войско  Кара, часть  солдат  которого  перешла  к  восставшим . То  же  сделал  отряд Салавата  Юлаева. Генерал  бежал  с  поля  боя , повстанцы  его  пресле-довали.</w:t>
      </w:r>
    </w:p>
    <w:p>
      <w:pPr>
        <w:pStyle w:val="Normal"/>
        <w:spacing w:lineRule="auto" w:line="360"/>
        <w:rPr>
          <w:color w:val="000000"/>
          <w:sz w:val="28"/>
        </w:rPr>
      </w:pPr>
      <w:r>
        <w:rPr>
          <w:color w:val="000000"/>
          <w:sz w:val="28"/>
        </w:rPr>
        <w:tab/>
        <w:t>Через  несколько  дней , 13 ноября , то  же  произошло  с отрядом П.М.Чернышева  ( 1,2 тыс. человек , 15 орудий ). На  Маяцкой  горе , в 4 верстах  от  Оренбурга , его встретили  2 тыс. повстанцев. Бой  был  коротким – погибли  только 5 солдат и 2 повстанца; весь  отряд Черны-шева  ( около 600 солдат , 500 калмыков , 100  казаков ) перешел  к Пугачеву. Ему  же  достались  все  пушки, большой обоз.</w:t>
      </w:r>
    </w:p>
    <w:p>
      <w:pPr>
        <w:pStyle w:val="Normal"/>
        <w:spacing w:lineRule="auto" w:line="360"/>
        <w:rPr>
          <w:color w:val="000000"/>
          <w:sz w:val="28"/>
        </w:rPr>
      </w:pPr>
      <w:r>
        <w:rPr>
          <w:color w:val="000000"/>
          <w:sz w:val="28"/>
        </w:rPr>
        <w:tab/>
        <w:t>Победы  Пугачева  над  двумя  карательными  отрядами , бегство Кара , продолжавшаяся  осада  Оренбурга , расширение  крестьянской  войны  привели  в  панику  дворян и  сильно  обеспокоили  правящие  верхи . 29  ноября  Екатерина 2  назначает  вместо  уволенного  в  отставку  Кара  нового  главнокомандующего  генерал-аншефа А.И.Би-бикова , опытного  военного  инженера  и  артиллериста. Человек  умный  и  способный , он  понимал , что  сила  Пугачева  в  поддержке народа  ( “не  Пугачев  важен , важно  всеобщее  негодование”).</w:t>
      </w:r>
    </w:p>
    <w:p>
      <w:pPr>
        <w:pStyle w:val="Normal"/>
        <w:spacing w:lineRule="auto" w:line="360"/>
        <w:rPr>
          <w:color w:val="000000"/>
          <w:sz w:val="28"/>
        </w:rPr>
      </w:pPr>
      <w:r>
        <w:rPr>
          <w:color w:val="000000"/>
          <w:sz w:val="28"/>
        </w:rPr>
        <w:tab/>
        <w:t>В  том  же  ноябре  Пугачев  посылает  в  разные  стороны  своих помощников , полковников  и  атаманов , поднимать  на  восстание  простой  люд :  в  Башкирию  С. Юлаева, на  уральские  заводы  Зарубина-Чику , И.Ульянова , Я.Антипова  и  Ф.Дербетева ; на  Нижний Яик – М.Толкачева. Соколов – Хлопуша  с  отрядом  в  800 человек  к  востоку  от  Оренбурга  захватывает  Ильинскую  крепость, а подошед-ший  туда  Пугачев  с  отрядом  в  1,5 тыс.  человек  громит  батальон  майора  Заева – 200  его  солдат  и  он  сам  пали  на  поле  боя , остальные  попали  в  плен. Хлопуша  овладел  крепостью  Илецкая  За-щита, М.Толкачев – Яицким  городком (гарнизон  сохранил  за  собой  только  крепость  в  центре  города ).</w:t>
      </w:r>
    </w:p>
    <w:p>
      <w:pPr>
        <w:pStyle w:val="Normal"/>
        <w:spacing w:lineRule="auto" w:line="360"/>
        <w:rPr>
          <w:color w:val="000000"/>
          <w:sz w:val="28"/>
        </w:rPr>
      </w:pPr>
      <w:r>
        <w:rPr>
          <w:color w:val="000000"/>
          <w:sz w:val="28"/>
        </w:rPr>
        <w:tab/>
        <w:t>Пламя  восстания  охватило  большую  территорию – Южный и Средний  Урал , Западную Сибирь , Башкирию , Пермский  край , Прикамье , Поволжье , Дон. На  Урале  к  восставшим  присоединилось почти  60  заводов , их  работные  люди  присылали  Пугачеву  пушки  и припасы  к  ним , вступали  в  отряды. Отряд  И.Арапова  занял  Бузулук и  Самару . В  Самарском  крае  крестьяне , освобождавшиеся  от  власти  помещиков, организовывали  новые  отряды , поддерживали  связи с повстанцами  соседних  районов . Отряд  Ф.И.Дербетова  в  ночь с 19 на 20  января  1774 г.  захватил  Ставрополь  на  Волге.</w:t>
        <w:tab/>
        <w:tab/>
        <w:tab/>
        <w:tab/>
        <w:tab/>
        <w:tab/>
        <w:t>В  движение  включилась  вся   Башкирия.  Повстанцы      С.Юлаева   заняли  Стерлитамакскую  пристань,  затем   приступили  к  Уфе.  Туда  вскоре  подошел  по  приказу  Пугачева  Чика-Зарубин,  вскоре   возглавивший  под  городом  второй  центр  крестьянской  войны.  Зарубин  проводит  энергичные  меры,  и  вскоре  его  армия  увеличивается    до  12  тыс.  человек.</w:t>
        <w:tab/>
        <w:tab/>
        <w:tab/>
        <w:tab/>
        <w:tab/>
        <w:tab/>
        <w:tab/>
        <w:tab/>
        <w:t>Отряды  С.Юлаева, И.Басова  в  конце  декабря  занимают  Сарапул,  Красноуфимск,  в  конце  января  неудачно  осаждают  Кунгкр.  Грязнов  в  январе  и  феврале  ведет  бои  под  Челябинском.  8  февраля  восставшие  захватили  город.  Белобородов,  уральский  рабочий,  действует  с  отрядом  в  районе  Екатеринбурга,  занимает  немало  крепостей  и  заводов.  В  Западной  Сибири  восставшие  ведут  борьбу  во  многих  уездах,  вплоть  до  Тюмени,  Туринска.  Они  захватывают  Курган,  осаждают  Шадринск  и  Долматов  монастырь.  Восстание  бушует  в  Пермском  крае  и  Прикамье,  Поволжье  и  Пензенско-Воронежском  районе.  Повстанцы  повсюду  организуют  свои  порядки,  выбирают  атаманов ,  которые  делают  распоряжения  по  всем  делам.</w:t>
        <w:tab/>
        <w:tab/>
        <w:tab/>
        <w:tab/>
        <w:tab/>
        <w:tab/>
        <w:tab/>
        <w:tab/>
        <w:tab/>
        <w:tab/>
        <w:tab/>
        <w:tab/>
        <w:t xml:space="preserve">Но  вскоре  начались  неудачи  и  поражения.  Бибиков,  имевший  к  январю  1774  г.  16  тыс.  солдат  с  40  орудиями,  переходит  в  наступление.  Плохо  организованные  и  вооруженные  отряды  восставших  терпят  поражения  от  карателей,  которые  захватывают   ранее  потерянные  властями  города  ( Самара,  Заинск,  Мензелинск)  и  уезды.  Правительственные  войска,  действующие  к  востоку,  юго-востоку  и  югу  от  Казани,  движутся  к  Уфе  и  Оренбургу.  А  там  в  условиях  снежной  и  морозной  зимы  стоят  и  по  существу   бездействуют  главные  повстанческие  армии  Пугачева  и  Зарубина.  Сам  Пугачев,  угождая  яицким  казакам,  устроил  в        Яицком  городке  свадьбу  -  женился  на  Устинье  Кузнецовой,  дочери  местного  казака.  Так  терялось  время.  </w:t>
        <w:tab/>
        <w:tab/>
        <w:tab/>
        <w:tab/>
        <w:tab/>
        <w:tab/>
        <w:tab/>
        <w:tab/>
        <w:t>14  февраля  после  кровопролитного  боя,  продолжавшегося  три  с  половиной  часа,  потерпел  от  карателей  поражение,   2-тысячный  повстанческий  гарнизон  И.Арапова  и  Н.Чулошникова  в   Бузулуке.  Потеряв  четверть  состава  убитыми  и  ранеными,  они   отступили  на  юго-восток  к  деревне  Пронкиной.  Здесь  в  ночь   на    7  марта   снова  разыгралось  ожесточенное  сражение,  в  котором  приняли  участие  подошедшие  на  помощь  отряды  Пугачева  и  Овчинникова.  Снова  -  поражение.  22  марта  в  Татищевой  крепости  состоялось  генеральное  сражение  между  повстанческими  силами  Пугачева  ( 9  тыс. человек,  36  орудий)  и  карательным  войском  генерала  Голицына  (от  5  до  8  тыс. человек).  Во  время  боя ,   продолжавшегося   несколько  часов,  восставшие  потеряли  1,2  тыс. убитыми,  4  тыс.  ранеными  и  пленными,  каратели  -  около  660  чел.  Убитыми  и  ранеными.</w:t>
        <w:tab/>
        <w:tab/>
        <w:tab/>
        <w:tab/>
        <w:tab/>
        <w:tab/>
        <w:tab/>
        <w:tab/>
        <w:tab/>
        <w:tab/>
        <w:tab/>
        <w:t>После  этого  поражения  Пугачев,  ускакавший  в  Берду,  выводит   оставшиеся  силы  (5  тыс.  человек,  10  пушек)  из-под  Оренбурга. Но  под  Сакмарским   городком  тот  же  Голицын  снова  разбивает  восставших  ( 400  убитых, 2,8  тыс.  пленных).  Главная  армия  восставших  перестает  существовать,  многие  сподвижники  Пугачева  погибают  или  попадают  в  плен.  Одновременно  каратели  Михельсона  24-25  марта  разгромили  повстанческое  войско  Зарубина  под  Уфой.  15  апреля  войска  генерала  Мансурова,  разбив  восставших,  вступили  в  Яицкий  городок. Серия  мартовско-апрельских  поражений  означала  окончание  первого  этапа  крестьянской  войны,  отмеченного  рядом  успехов  в  его  начале  и  неудачами  в  конце.</w:t>
        <w:tab/>
        <w:tab/>
        <w:tab/>
        <w:t>Екатерина  2,  все  дворяне  торжествовали  победу,  как  им  казалось,  окончательную.  Но  они  ошибались.  Правда,  Пугачев   после  поражений  имел  при  себе  не  более  400  человек.  С  ними  он  пошел  из-под  Оренбурга  в  Башкирию    и   на  Южный  Урал.  Здесь  действовали  повстанческие  отряды  С.Юлаева,  А.Биктимирова  и  другие,  состоявшие  из  башкир,  русских,  татар.  Отряд  Пугачева   появляется  в  этих   местах,  захватывает  несколько  заводов  (Авзяно -   Петровский,  Воскресенский,  Белорецкий).  Его  приход,  воззвания,    сформулированные  в  манифестах  и  указах,  поднимают  на  борьбу  новых  и  новых  людей,  вливающихся  в  отряды  Пугачева  и  Юлаева. Силы  Пугачева   увеличиваются   до  5  тыс. человек .  6  мая  он  штурмом  берет  Магнитную  крепость.  Здесь  с  ним  объединяются  отряды   Белобородова,  пришедшего  с  700  чел.  Из-под  Екатеринбурга,  и  Овчинникова  и  Перфильева,  которые  привели  остатки  повстанцев,  потерпевших  поражение  в  Яицком  городке.</w:t>
        <w:tab/>
        <w:tab/>
        <w:tab/>
        <w:t>19  мая  с  войском  в  8  тыс.  человек  Пугачев  занимает  Троицкую  крепость.  Но  здесь же  терпит  поражение.  Однако  он  сохранил  костяк  своих  сил,  с  которыми  отступает  на  северо-запад.  23  мая   у  деревни   Лягушиной  встретились  войска   Пугачева  и  Михельсона.  В разгоревшейся  схватке  успех  сначала  сопутствовал  действиям  восставших,  которые  разгромили  левый  фланг  противника,  потом  верх  взяли  каратели,  воспользовавшиеся  тем,  что  пугачевцы,  думая,  что  они  одержали  окончательную  победу,  начали  захватывать  обоз.  В  результате  они  отступили.</w:t>
        <w:tab/>
        <w:tab/>
        <w:tab/>
        <w:tab/>
        <w:tab/>
        <w:tab/>
        <w:t>Пугачев  идет  к  Златоусту.  В  его  окрестностях   действовал  3-тыс.  отряд  С.Юлаева.  В  мае  он  несколько  раз  вступает   в  сражения  с  войском  Михельсона,  терпит  поражения.  Но  оба   предводителя ,  несмотря  на  действия  карателей,  объединяют  свои  силы,  идут на  запад  к  Волге.  18  июня  они  подошли  к  Осе,  разбили  его  гарнизон  и  на  следующий  день  вошли  в  город.  До  этого  Юлаев  занял  Бирск  и  Красноуфимск.</w:t>
        <w:tab/>
        <w:tab/>
        <w:tab/>
        <w:tab/>
        <w:tab/>
        <w:tab/>
        <w:tab/>
        <w:t>Салавата  Юлаева,  тяжело  раненного  под  Осой,  отвезли  в   Текеево  -  родную  деревню  в  восточной  Башкирии.  А  Пугачев  спешит  к  Казани,  занимает  селения  и  заводы.  Прикамье,  вся  Башкирия   полыхают  в  огне  восстания.  11  июля    Пугачев  подошел   к  Казани  с  20-тыс.  войском.  В  городе.  Который  был  важным  административным   и  хозяйственным  центром  России,  имелся  гарнизон  в  1,5  тыс.  солдат,  вооруженные  дворяне  и  до  6  тыс.  богатых  горожан,  тоже  вооруженных  и  приготовившихся  к  защите.  Пугачев  и  Овчинников  на  военном  совете  наметили  план  действий.  Повстанцев  они  разделили  на  4  колонны.  На  следующий  день  начали  штурм  и  к  середине  дня  захватили  город.  Оставшиеся    силы  врага  укрылись  в  крепости.  К  вечеру  к  городу   подошло  войско  Михельсона.  В  завязавшемся  сражении  обе  стороны  понесли  тяжелые  потери.  На  следующий  день  Михельсон  ,  несмотря  на  противодействие  Пугачева,  вступает  в  город. 15  июля  повстанцы  снова  штурмуют  Казань.  Четыре  часа  продолжался  ожесточенный  бой,  повстанцы  и  Пугачев  показали  себя  очень  храбрыми    и  стойкими  воинами,  и,  только  введя  в  бой   последний  резерв  -  конницу,  Михельсон ,  одержал  победу  -  повстанцы  потеряли  до  2  тыс.  убитыми,  10  тыс.  пленными,  знамена  и  пушки,  до  6  тыс.  человек  разбежались  по  домам.</w:t>
        <w:tab/>
        <w:tab/>
        <w:tab/>
        <w:tab/>
        <w:tab/>
        <w:tab/>
        <w:tab/>
        <w:tab/>
        <w:tab/>
        <w:t>Пугачев  с  1-2  тыс.  человек  переправляется  у  Кокшайска через  Волгу,  идет  к  западу  на  Курмыш.  Как  и  ранее,  план  заключался  в  том,  чтобы  идти  на  Москву.  Но,  быстро  поняв  бесперспективность  подобных  действий   (сил  было  мало,  впереди ждали  царские  войска,  гарнизоны  больших  городов),  он  повернул  на  юг.  Закончился  второй  этап  крестьянской  войны  (от  Оренбурга  до  Казани,  поход  по  Башкирии  и  Уралу).  Начинался  третий,  заключительный.</w:t>
        <w:tab/>
        <w:tab/>
        <w:tab/>
        <w:tab/>
        <w:tab/>
        <w:tab/>
        <w:tab/>
        <w:tab/>
        <w:tab/>
        <w:tab/>
        <w:tab/>
        <w:tab/>
        <w:t>Выход  Пугачева  на  Правобережье  Волги  развязал  стихию  мощного  народного  движения  в  этом  и  прилегающих  районах  страны  с  их  густым  населением,  прежде  всего  -  большим  числом  крепостных.  Десятки  тысяч  крестьян  и  других  зависимых  людей  поднимаются  на  восстание,  организуются  многочисленные  отряды,  вливаются  в  главное  войско  Пугачева.  Наряду  с   Оренбуржьем   и  Уралом,  Западной  Сибирью  и  северным   Казахстаном,  где  повстанцы  продолжают  свои  действия,  в  восстание   включаются  Казанская,  Нижегородская,  Симбирская,  Пензенская,  Саратовская,  Тамбовская,  Воронежская  губернии.  Русское  и  нерусское  население  этих  мест  громит  помещичьи  имения,  расправляется  с  дворянами,  чиновниками,  священниками, Крестьянская  война  получает  особенно  широкий  размах  именно  на  третьем  этапе.  Пугачевские  манифесты   в  эту  пору  отличаются   особой   непримиримостью  к  дворянам  и  властям,  четко  и  недвусмысленно  формулируют  взгляды  и  требования  восставших  -  освобождение  угнетенных  от  крепостной  неволи,  наделение  их  землей  и  правами,  уничтожение  дворян.  Но  одновременно    усиливается  стихийность, локальность,  неорганизованность  движения.</w:t>
        <w:tab/>
        <w:tab/>
        <w:t>Повстанческая  армия  Пугачева,  быстро  увеличиваясь в  численности  ( у  Саратова  -  20  тыс.  человек),  стремительно</w:t>
      </w:r>
    </w:p>
    <w:p>
      <w:pPr>
        <w:pStyle w:val="Normal"/>
        <w:spacing w:lineRule="auto" w:line="360"/>
        <w:rPr>
          <w:color w:val="000000"/>
          <w:sz w:val="28"/>
        </w:rPr>
      </w:pPr>
      <w:r>
        <w:rPr>
          <w:color w:val="000000"/>
          <w:sz w:val="28"/>
        </w:rPr>
        <w:t>двигалось  на  юг  по  правому  берегу  Волги.  Ее  безостановочно  преследовали  каратели.  23  июля  Пугачев  взял  Алатырь,  27  июля  -  Саранск.  По  пути    к  нему  подходили  отряды  из  местных  крестьян.  Последние   приводили  на  суд  к  Пугачеву  помещиков.  Сотни  дворян  по  его  приговорам  были  повешены.  Истребляли  их  в  разных  местах  и  сами  крестьяне.  Господствующий  класс  летом  испытывает  неподдельный  страх,  впадает  в  панику.  Правительство  поспешно  заключает  мир  с  Турцией,  и  войска,  освободившиеся  на  театрах  военных  действий  против  внешнего  врага,  спешат  по  приказу  властей  против  “врага  внутреннего”.  Туда  же  императрица  направляет   самых  опытный  генералов,  в  том  числе  А.  В.  Суворова.  После  смерти  А. И. Бибикова  новым   главнокомандующим  карательными  войсками  назначают  графа  П. И.  Панина,  генерала,  человека   беспощадного  и  свирепого.  Ему  выделяют   большие  силы.</w:t>
        <w:tab/>
        <w:tab/>
        <w:t>1  августа  Пугачев  занял  Пензу,  через  5  дней  -  Саратов.  Другие   города  захватывали  местные  повстанческие  отряды.  Феодалы  бегут  в  Москву  и  другие  города.  Но  отряды  повстанцев,  действовавшие  разрозненно,  терпят  поражение  один  за  другим.  Каратели  с  большим  трудом,  преодолевая  ожесточенное  сопротивление  восставших,  вступая  с  ними  в  кровопролитные  сражения  (а  их  состоялось  в  конце  лета  -  начале  осени   более  50),  постепенно  и  неуклонно  теснят  их,  одерживают  верх.</w:t>
        <w:tab/>
        <w:tab/>
        <w:tab/>
        <w:tab/>
        <w:tab/>
        <w:t>Пугачев  продолжает  стремительное   продвижение  на  юг, одерживает  свои  последние  победы.  11  августа  он  берет  Камышин,  16  августа  на  речке  Пролейке,  к  северу  от  Дубовки  -  столицы   Волжского  казачьего  войска,  громит  врага  ( 500  солдат,  1  тыс.  донских  казаков,  3  тыс.  калмыков) -  стремительной  атакой  повстанцы  разделили  царское  войско  на  3  части,  захватили  в  плен  солдат,  убив  их  командира,  калмыки  и  часть  казаков  перешли  на  их  сторону,  19  августа   на  реке  Мечетной  терпит  поражение  от  повстанцев  второе  войско  карателей.</w:t>
        <w:tab/>
        <w:tab/>
        <w:tab/>
        <w:tab/>
        <w:tab/>
        <w:tab/>
        <w:tab/>
        <w:tab/>
        <w:t xml:space="preserve">Но  отовсюду  спешили  войска,  Пугачева  по  пятам  преследовал  Михельсон.  Восставшие  21  августа   начали  осаду  Царицына.  Но  подошел  корпус  Михельсона,  Пугачев  отступил  к  юго-востоку.  Вскоре,  25  августа ,  у  Сальникова  завода  состоялось  последнее  сражение.  Пугачев  терпит  окончательное   поражение   -  2  тыс. повстанцев  легли  убитыми,  6  тыс.  попали  в  плен.  Сам  предводитель  с  небольшой  группой   людей  переправился  на  левый  берег  Волги. Здесь,  после  скитаний  по  степям,  его схватили  изменники-казаки,  и  14  сентября  Пугачева  привезли  в  Бударинский  форпост ,  где  год  назад  он  начал  восстание.  Его  переправили  сначала  в  Яицкий  городок,  потом  -  в  Симбирск,  оттуда  -  в  Москву.  10  января  1775  г.  Пугачева  и  ряд  его  сподвижников  казнили  в  Москве  на  Болотной  площади.  Каратели  огнем   и  мечом  прошли  по  районам,  охваченным  пугачевским  восстанием.  Тысячи  и  тысячи  его  участников  стали  жертвами  классовой  мести  российского  дворянства.  </w:t>
      </w:r>
    </w:p>
    <w:p>
      <w:pPr>
        <w:pStyle w:val="Heading2"/>
        <w:rPr/>
      </w:pPr>
      <w:r>
        <w:rPr/>
        <w:t>Заключение</w:t>
      </w:r>
    </w:p>
    <w:p>
      <w:pPr>
        <w:pStyle w:val="TextBody"/>
        <w:rPr/>
      </w:pPr>
      <w:r>
        <w:rPr/>
        <w:tab/>
        <w:tab/>
        <w:t>Несмотря  на  поражения  бесчисленных  крестьянских   восстаний,  волнений,  войн,  их  участники  продвинули  вперед  дело  борьбы  с  эксплуататорами.  Из  столетия  в  столетие  неизмеримо   возрастали  масштабы  массового  участия  народных  низов  в  непосредственном  историческом  действии,  творчестве  (десятки  тысяч  участников  восстаний,  сотни  тысяч  -  крестьянских  войн).  В  17  -  18  вв.  впервые  в  истории  классовой  борьбы  ее  участники  организуются  в  повстанческие  армии,  дают  сражения  правительственным  войскам,  одерживают  победы,  штурмуют  и  берут  города,  осаждают  столицу  России  или  приближаются  к  ней.  Возрастают  элементы  организованности  и  сознательности,  обогащается  опыт  борьбы,  эстафета  которой  передается  от  одного  поколения  к  другому.</w:t>
      </w:r>
    </w:p>
    <w:p>
      <w:pPr>
        <w:pStyle w:val="Normal"/>
        <w:spacing w:lineRule="auto" w:line="360"/>
        <w:rPr>
          <w:color w:val="000000"/>
          <w:sz w:val="28"/>
        </w:rPr>
      </w:pPr>
      <w:r>
        <w:rPr>
          <w:color w:val="000000"/>
          <w:sz w:val="28"/>
        </w:rPr>
        <w:tab/>
        <w:t xml:space="preserve">           </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Heading2"/>
        <w:rPr>
          <w:sz w:val="28"/>
        </w:rPr>
      </w:pPr>
      <w:r>
        <w:rPr/>
        <w:t>Список литературы</w:t>
      </w:r>
    </w:p>
    <w:p>
      <w:pPr>
        <w:pStyle w:val="Normal"/>
        <w:spacing w:lineRule="auto" w:line="360"/>
        <w:rPr>
          <w:color w:val="000000"/>
          <w:sz w:val="28"/>
        </w:rPr>
      </w:pPr>
      <w:r>
        <w:rPr>
          <w:color w:val="000000"/>
          <w:sz w:val="28"/>
        </w:rPr>
        <w:t>1) В.И.Буганов    “Емельян  Пугачев”</w:t>
      </w:r>
    </w:p>
    <w:p>
      <w:pPr>
        <w:pStyle w:val="Normal"/>
        <w:spacing w:lineRule="auto" w:line="360"/>
        <w:rPr>
          <w:color w:val="000000"/>
          <w:sz w:val="28"/>
        </w:rPr>
      </w:pPr>
      <w:r>
        <w:rPr>
          <w:color w:val="000000"/>
          <w:sz w:val="28"/>
        </w:rPr>
        <w:t>2) М.Н.Тихомиров   “Крестьянские  и  городские  восстания  на  Руси  17-18 вв.”</w:t>
      </w:r>
    </w:p>
    <w:p>
      <w:pPr>
        <w:pStyle w:val="Normal"/>
        <w:spacing w:lineRule="auto" w:line="360"/>
        <w:rPr>
          <w:color w:val="000000"/>
          <w:sz w:val="28"/>
        </w:rPr>
      </w:pPr>
      <w:r>
        <w:rPr>
          <w:color w:val="000000"/>
          <w:sz w:val="28"/>
        </w:rPr>
        <w:t>3) В.И.Буганов   “Очерки  истории  классовой  борьбы  в  России  11-18 вв.”</w:t>
      </w:r>
    </w:p>
    <w:p>
      <w:pPr>
        <w:pStyle w:val="Normal"/>
        <w:spacing w:lineRule="auto" w:line="360"/>
        <w:rPr>
          <w:color w:val="000000"/>
          <w:sz w:val="28"/>
        </w:rPr>
      </w:pPr>
      <w:r>
        <w:rPr>
          <w:color w:val="000000"/>
          <w:sz w:val="28"/>
        </w:rPr>
        <w:t>4) К.Н.Щепетов   “Из  жизни  крепостных  крестьян  России  18-19  веков”</w:t>
      </w:r>
    </w:p>
    <w:p>
      <w:pPr>
        <w:pStyle w:val="Normal"/>
        <w:spacing w:lineRule="auto" w:line="360"/>
        <w:rPr>
          <w:color w:val="000000"/>
          <w:sz w:val="28"/>
        </w:rPr>
      </w:pPr>
      <w:r>
        <w:rPr>
          <w:color w:val="000000"/>
          <w:sz w:val="28"/>
        </w:rPr>
        <w:t>5) Р.Р.Скрынников   “Россия  в  начале  17 века (“смута”).”</w:t>
      </w:r>
    </w:p>
    <w:p>
      <w:pPr>
        <w:pStyle w:val="Normal"/>
        <w:spacing w:lineRule="auto" w:line="360"/>
        <w:rPr>
          <w:color w:val="000000"/>
          <w:sz w:val="28"/>
        </w:rPr>
      </w:pPr>
      <w:r>
        <w:rPr>
          <w:color w:val="000000"/>
          <w:sz w:val="28"/>
        </w:rPr>
        <w:t xml:space="preserve"> </w:t>
      </w:r>
    </w:p>
    <w:p>
      <w:pPr>
        <w:pStyle w:val="Normal"/>
        <w:spacing w:lineRule="auto" w:line="360"/>
        <w:rPr>
          <w:color w:val="000000"/>
          <w:sz w:val="28"/>
        </w:rPr>
      </w:pPr>
      <w:r>
        <w:rPr>
          <w:color w:val="000000"/>
          <w:sz w:val="28"/>
        </w:rPr>
        <w:t xml:space="preserve"> </w:t>
      </w:r>
      <w:r>
        <w:rPr>
          <w:color w:val="000000"/>
          <w:sz w:val="28"/>
        </w:rPr>
        <w:tab/>
        <w:tab/>
        <w:tab/>
        <w:tab/>
        <w:tab/>
        <w:tab/>
        <w:tab/>
        <w:tab/>
        <w:tab/>
        <w:tab/>
        <w:tab/>
        <w:tab/>
        <w:tab/>
        <w:tab/>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jc w:val="center"/>
        <w:rPr>
          <w:b/>
          <w:b/>
          <w:bCs/>
          <w:color w:val="000000"/>
          <w:sz w:val="36"/>
        </w:rPr>
      </w:pPr>
      <w:r>
        <w:rPr>
          <w:b/>
          <w:bCs/>
          <w:color w:val="000000"/>
          <w:sz w:val="36"/>
        </w:rPr>
        <w:t>Оглавление</w:t>
      </w:r>
    </w:p>
    <w:p>
      <w:pPr>
        <w:pStyle w:val="TextBody"/>
        <w:rPr/>
      </w:pPr>
      <w:r>
        <w:rPr/>
        <w:t>1) Введение                             1стр.</w:t>
      </w:r>
    </w:p>
    <w:p>
      <w:pPr>
        <w:pStyle w:val="Normal"/>
        <w:spacing w:lineRule="auto" w:line="360"/>
        <w:rPr>
          <w:color w:val="000000"/>
          <w:sz w:val="28"/>
        </w:rPr>
      </w:pPr>
      <w:r>
        <w:rPr>
          <w:color w:val="000000"/>
          <w:sz w:val="28"/>
        </w:rPr>
        <w:t>2) Четвертая  крестьянская  война                              1 – 5 стр.</w:t>
      </w:r>
    </w:p>
    <w:p>
      <w:pPr>
        <w:pStyle w:val="Normal"/>
        <w:spacing w:lineRule="auto" w:line="360"/>
        <w:rPr>
          <w:color w:val="000000"/>
          <w:sz w:val="28"/>
        </w:rPr>
      </w:pPr>
      <w:r>
        <w:rPr>
          <w:color w:val="000000"/>
          <w:sz w:val="28"/>
        </w:rPr>
        <w:t>3) Емельян  Иванович  Пугачев                                   5 – 16 стр.</w:t>
      </w:r>
    </w:p>
    <w:p>
      <w:pPr>
        <w:pStyle w:val="Normal"/>
        <w:spacing w:lineRule="auto" w:line="360"/>
        <w:rPr>
          <w:color w:val="000000"/>
          <w:sz w:val="28"/>
        </w:rPr>
      </w:pPr>
      <w:r>
        <w:rPr>
          <w:color w:val="000000"/>
          <w:sz w:val="28"/>
        </w:rPr>
        <w:t>4) Заключение                          16 –17 стр.</w:t>
      </w:r>
    </w:p>
    <w:p>
      <w:pPr>
        <w:pStyle w:val="Normal"/>
        <w:spacing w:lineRule="auto" w:line="360"/>
        <w:rPr>
          <w:color w:val="000000"/>
          <w:sz w:val="28"/>
        </w:rPr>
      </w:pPr>
      <w:r>
        <w:rPr>
          <w:color w:val="000000"/>
          <w:sz w:val="28"/>
        </w:rPr>
        <w:t>5) Список  литературы             18 стр.</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Heading2"/>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ind w:right="-5" w:hanging="0"/>
        <w:rPr>
          <w:color w:val="000000"/>
          <w:sz w:val="28"/>
        </w:rPr>
      </w:pPr>
      <w:r>
        <w:rPr>
          <w:color w:val="000000"/>
          <w:sz w:val="28"/>
        </w:rPr>
      </w:r>
    </w:p>
    <w:p>
      <w:pPr>
        <w:pStyle w:val="Normal"/>
        <w:ind w:right="-5" w:hanging="0"/>
        <w:rPr>
          <w:color w:val="000000"/>
          <w:sz w:val="28"/>
        </w:rPr>
      </w:pPr>
      <w:r>
        <w:rPr>
          <w:color w:val="000000"/>
          <w:sz w:val="28"/>
        </w:rPr>
      </w:r>
    </w:p>
    <w:p>
      <w:pPr>
        <w:pStyle w:val="Normal"/>
        <w:ind w:right="-5" w:hanging="0"/>
        <w:rPr>
          <w:color w:val="000000"/>
          <w:sz w:val="28"/>
        </w:rPr>
      </w:pPr>
      <w:r>
        <w:rPr>
          <w:color w:val="000000"/>
          <w:sz w:val="28"/>
        </w:rPr>
      </w:r>
    </w:p>
    <w:p>
      <w:pPr>
        <w:pStyle w:val="Heading1"/>
        <w:rPr/>
      </w:pPr>
      <w:r>
        <w:rPr/>
        <w:t xml:space="preserve">                   </w:t>
      </w:r>
      <w:r>
        <w:rPr/>
        <w:t>Экзаменационный  реферат  по  истории</w:t>
      </w:r>
    </w:p>
    <w:p>
      <w:pPr>
        <w:pStyle w:val="Normal"/>
        <w:ind w:right="-5" w:hanging="0"/>
        <w:rPr>
          <w:b/>
          <w:b/>
          <w:bCs/>
          <w:color w:val="000000"/>
          <w:sz w:val="28"/>
        </w:rPr>
      </w:pPr>
      <w:r>
        <w:rPr>
          <w:b/>
          <w:bCs/>
          <w:color w:val="000000"/>
          <w:sz w:val="28"/>
        </w:rPr>
      </w:r>
    </w:p>
    <w:p>
      <w:pPr>
        <w:pStyle w:val="Normal"/>
        <w:ind w:right="-5" w:hanging="0"/>
        <w:rPr>
          <w:b/>
          <w:b/>
          <w:bCs/>
          <w:color w:val="000000"/>
          <w:sz w:val="28"/>
        </w:rPr>
      </w:pPr>
      <w:r>
        <w:rPr>
          <w:b/>
          <w:bCs/>
          <w:color w:val="000000"/>
          <w:sz w:val="28"/>
        </w:rPr>
      </w:r>
    </w:p>
    <w:p>
      <w:pPr>
        <w:pStyle w:val="Normal"/>
        <w:ind w:right="-5" w:hanging="0"/>
        <w:rPr>
          <w:b/>
          <w:b/>
          <w:bCs/>
          <w:color w:val="000000"/>
          <w:sz w:val="28"/>
        </w:rPr>
      </w:pPr>
      <w:r>
        <w:rPr>
          <w:b/>
          <w:bCs/>
          <w:color w:val="000000"/>
          <w:sz w:val="28"/>
        </w:rPr>
      </w:r>
    </w:p>
    <w:p>
      <w:pPr>
        <w:pStyle w:val="Normal"/>
        <w:ind w:right="-5" w:hanging="0"/>
        <w:rPr>
          <w:b/>
          <w:b/>
          <w:bCs/>
          <w:color w:val="000000"/>
          <w:sz w:val="28"/>
        </w:rPr>
      </w:pPr>
      <w:r>
        <w:rPr>
          <w:b/>
          <w:bCs/>
          <w:color w:val="000000"/>
          <w:sz w:val="28"/>
        </w:rPr>
      </w:r>
    </w:p>
    <w:p>
      <w:pPr>
        <w:pStyle w:val="Normal"/>
        <w:ind w:right="-5" w:hanging="0"/>
        <w:rPr>
          <w:b/>
          <w:b/>
          <w:bCs/>
          <w:color w:val="000000"/>
          <w:sz w:val="28"/>
        </w:rPr>
      </w:pPr>
      <w:r>
        <w:rPr>
          <w:b/>
          <w:bCs/>
          <w:color w:val="000000"/>
          <w:sz w:val="28"/>
        </w:rPr>
      </w:r>
    </w:p>
    <w:p>
      <w:pPr>
        <w:pStyle w:val="Normal"/>
        <w:ind w:right="-5" w:hanging="0"/>
        <w:rPr>
          <w:b/>
          <w:b/>
          <w:bCs/>
          <w:color w:val="000000"/>
          <w:sz w:val="28"/>
        </w:rPr>
      </w:pPr>
      <w:r>
        <w:rPr>
          <w:b/>
          <w:bCs/>
          <w:color w:val="000000"/>
          <w:sz w:val="28"/>
        </w:rPr>
      </w:r>
    </w:p>
    <w:p>
      <w:pPr>
        <w:pStyle w:val="Normal"/>
        <w:ind w:right="-5" w:hanging="0"/>
        <w:rPr>
          <w:b/>
          <w:b/>
          <w:bCs/>
          <w:color w:val="000000"/>
          <w:sz w:val="28"/>
        </w:rPr>
      </w:pPr>
      <w:r>
        <w:rPr>
          <w:b/>
          <w:bCs/>
          <w:color w:val="000000"/>
          <w:sz w:val="28"/>
        </w:rPr>
      </w:r>
    </w:p>
    <w:p>
      <w:pPr>
        <w:pStyle w:val="Normal"/>
        <w:ind w:right="-5" w:hanging="0"/>
        <w:rPr>
          <w:b/>
          <w:b/>
          <w:bCs/>
          <w:color w:val="000000"/>
          <w:sz w:val="28"/>
        </w:rPr>
      </w:pPr>
      <w:r>
        <w:rPr>
          <w:b/>
          <w:bCs/>
          <w:color w:val="000000"/>
          <w:sz w:val="28"/>
        </w:rPr>
      </w:r>
    </w:p>
    <w:p>
      <w:pPr>
        <w:pStyle w:val="Normal"/>
        <w:ind w:right="-5" w:hanging="0"/>
        <w:rPr>
          <w:b/>
          <w:b/>
          <w:bCs/>
          <w:color w:val="000000"/>
          <w:sz w:val="28"/>
        </w:rPr>
      </w:pPr>
      <w:r>
        <w:rPr>
          <w:b/>
          <w:bCs/>
          <w:color w:val="000000"/>
          <w:sz w:val="28"/>
        </w:rPr>
      </w:r>
    </w:p>
    <w:p>
      <w:pPr>
        <w:pStyle w:val="Normal"/>
        <w:ind w:right="-5" w:hanging="0"/>
        <w:rPr>
          <w:b/>
          <w:b/>
          <w:bCs/>
          <w:color w:val="000000"/>
          <w:sz w:val="28"/>
        </w:rPr>
      </w:pPr>
      <w:r>
        <w:rPr>
          <w:b/>
          <w:bCs/>
          <w:color w:val="000000"/>
          <w:sz w:val="28"/>
        </w:rPr>
      </w:r>
    </w:p>
    <w:p>
      <w:pPr>
        <w:pStyle w:val="Normal"/>
        <w:ind w:right="-5" w:hanging="0"/>
        <w:rPr>
          <w:b/>
          <w:b/>
          <w:bCs/>
          <w:color w:val="000000"/>
          <w:sz w:val="28"/>
        </w:rPr>
      </w:pPr>
      <w:r>
        <w:rPr>
          <w:b/>
          <w:bCs/>
          <w:color w:val="000000"/>
          <w:sz w:val="28"/>
        </w:rPr>
      </w:r>
    </w:p>
    <w:p>
      <w:pPr>
        <w:pStyle w:val="Normal"/>
        <w:ind w:right="-5" w:hanging="0"/>
        <w:rPr>
          <w:b/>
          <w:b/>
          <w:bCs/>
          <w:color w:val="000000"/>
          <w:sz w:val="28"/>
        </w:rPr>
      </w:pPr>
      <w:r>
        <w:rPr>
          <w:b/>
          <w:bCs/>
          <w:color w:val="000000"/>
          <w:sz w:val="28"/>
        </w:rPr>
      </w:r>
    </w:p>
    <w:p>
      <w:pPr>
        <w:pStyle w:val="Heading3"/>
        <w:ind w:right="-5" w:hanging="0"/>
        <w:rPr/>
      </w:pPr>
      <w:r>
        <w:rPr/>
        <w:t>На тему :</w:t>
      </w:r>
      <w:r>
        <w:rPr>
          <w:sz w:val="36"/>
        </w:rPr>
        <w:t>”Емельян  Пугачёв”</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sz w:val="28"/>
        </w:rPr>
        <w:t xml:space="preserve">                                               </w:t>
      </w:r>
      <w:r>
        <w:rPr>
          <w:sz w:val="28"/>
        </w:rPr>
        <w:t>Ученика 11 класса “</w:t>
      </w:r>
      <w:r>
        <w:rPr>
          <w:sz w:val="28"/>
          <w:lang w:val="en-US"/>
        </w:rPr>
        <w:t>A</w:t>
      </w:r>
      <w:r>
        <w:rPr>
          <w:sz w:val="28"/>
        </w:rPr>
        <w:t>”</w:t>
      </w:r>
    </w:p>
    <w:p>
      <w:pPr>
        <w:pStyle w:val="Normal"/>
        <w:rPr/>
      </w:pPr>
      <w:r>
        <w:rPr>
          <w:sz w:val="28"/>
          <w:lang w:val="en-US"/>
        </w:rPr>
        <w:t xml:space="preserve">                                                                             </w:t>
      </w:r>
      <w:r>
        <w:rPr>
          <w:sz w:val="28"/>
        </w:rPr>
        <w:t>Иванова  Андре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t xml:space="preserve">                                                                                        </w:t>
      </w:r>
    </w:p>
    <w:p>
      <w:pPr>
        <w:pStyle w:val="Normal"/>
        <w:ind w:right="-5" w:hanging="0"/>
        <w:rPr>
          <w:color w:val="000000"/>
          <w:sz w:val="28"/>
        </w:rPr>
      </w:pPr>
      <w:r>
        <w:rPr>
          <w:color w:val="000000"/>
          <w:sz w:val="28"/>
        </w:rPr>
        <w:t xml:space="preserve">                                                                                       </w:t>
      </w:r>
      <w:r>
        <w:rPr>
          <w:color w:val="000000"/>
          <w:sz w:val="28"/>
        </w:rPr>
        <w:t>Учитель</w:t>
      </w:r>
    </w:p>
    <w:p>
      <w:pPr>
        <w:pStyle w:val="Normal"/>
        <w:ind w:right="-5" w:hanging="0"/>
        <w:rPr>
          <w:color w:val="000000"/>
          <w:sz w:val="28"/>
        </w:rPr>
      </w:pPr>
      <w:r>
        <w:rPr>
          <w:color w:val="000000"/>
          <w:sz w:val="28"/>
        </w:rPr>
        <w:t xml:space="preserve">                                                                               </w:t>
      </w:r>
      <w:r>
        <w:rPr>
          <w:color w:val="000000"/>
          <w:sz w:val="28"/>
        </w:rPr>
        <w:t>К.А.Кочегаров</w:t>
      </w:r>
    </w:p>
    <w:p>
      <w:pPr>
        <w:pStyle w:val="Normal"/>
        <w:ind w:right="-5" w:hanging="0"/>
        <w:rPr>
          <w:color w:val="000000"/>
          <w:sz w:val="28"/>
        </w:rPr>
      </w:pPr>
      <w:r>
        <w:rPr>
          <w:color w:val="000000"/>
          <w:sz w:val="28"/>
        </w:rPr>
      </w:r>
    </w:p>
    <w:p>
      <w:pPr>
        <w:pStyle w:val="Normal"/>
        <w:ind w:right="-5" w:hanging="0"/>
        <w:rPr>
          <w:color w:val="000000"/>
          <w:sz w:val="28"/>
        </w:rPr>
      </w:pPr>
      <w:r>
        <w:rPr>
          <w:color w:val="000000"/>
          <w:sz w:val="28"/>
        </w:rPr>
      </w:r>
    </w:p>
    <w:p>
      <w:pPr>
        <w:pStyle w:val="Normal"/>
        <w:ind w:right="-5" w:hanging="0"/>
        <w:rPr>
          <w:color w:val="000000"/>
          <w:sz w:val="28"/>
        </w:rPr>
      </w:pPr>
      <w:r>
        <w:rPr>
          <w:color w:val="000000"/>
          <w:sz w:val="28"/>
        </w:rPr>
      </w:r>
    </w:p>
    <w:p>
      <w:pPr>
        <w:pStyle w:val="Normal"/>
        <w:ind w:right="-5" w:hanging="0"/>
        <w:rPr>
          <w:color w:val="000000"/>
          <w:sz w:val="28"/>
        </w:rPr>
      </w:pPr>
      <w:r>
        <w:rPr>
          <w:color w:val="000000"/>
          <w:sz w:val="28"/>
        </w:rPr>
      </w:r>
    </w:p>
    <w:p>
      <w:pPr>
        <w:pStyle w:val="Normal"/>
        <w:spacing w:lineRule="auto" w:line="360"/>
        <w:rPr>
          <w:color w:val="000000"/>
          <w:sz w:val="28"/>
        </w:rPr>
      </w:pPr>
      <w:r>
        <w:rPr>
          <w:color w:val="000000"/>
          <w:sz w:val="28"/>
        </w:rPr>
        <w:t xml:space="preserve">                                                                                    </w:t>
      </w:r>
      <w:r>
        <w:rPr>
          <w:b/>
          <w:bCs/>
          <w:color w:val="000000"/>
          <w:sz w:val="28"/>
        </w:rPr>
        <w:t>Москва 2002</w:t>
      </w:r>
    </w:p>
    <w:p>
      <w:pPr>
        <w:pStyle w:val="Normal"/>
        <w:spacing w:lineRule="auto" w:line="360"/>
        <w:rPr>
          <w:color w:val="000000"/>
          <w:sz w:val="28"/>
        </w:rPr>
      </w:pPr>
      <w:r>
        <w:rPr>
          <w:color w:val="000000"/>
          <w:sz w:val="28"/>
        </w:rPr>
        <w:t xml:space="preserve">      </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sectPr>
      <w:footerReference w:type="default" r:id="rId2"/>
      <w:type w:val="nextPage"/>
      <w:pgSz w:w="11906" w:h="16838"/>
      <w:pgMar w:left="1701" w:right="1466" w:gutter="0" w:header="0" w:top="143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color w:val="000000"/>
      <w:sz w:val="36"/>
    </w:rPr>
  </w:style>
  <w:style w:type="paragraph" w:styleId="Heading2">
    <w:name w:val="Heading 2"/>
    <w:basedOn w:val="Normal"/>
    <w:next w:val="Normal"/>
    <w:qFormat/>
    <w:pPr>
      <w:keepNext w:val="true"/>
      <w:numPr>
        <w:ilvl w:val="1"/>
        <w:numId w:val="1"/>
      </w:numPr>
      <w:spacing w:lineRule="auto" w:line="360"/>
      <w:jc w:val="center"/>
      <w:outlineLvl w:val="1"/>
    </w:pPr>
    <w:rPr>
      <w:b/>
      <w:bCs/>
      <w:color w:val="000000"/>
      <w:sz w:val="36"/>
    </w:rPr>
  </w:style>
  <w:style w:type="paragraph" w:styleId="Heading3">
    <w:name w:val="Heading 3"/>
    <w:basedOn w:val="Normal"/>
    <w:next w:val="Normal"/>
    <w:qFormat/>
    <w:pPr>
      <w:keepNext w:val="true"/>
      <w:numPr>
        <w:ilvl w:val="2"/>
        <w:numId w:val="1"/>
      </w:numPr>
      <w:ind w:right="-5" w:hanging="0"/>
      <w:jc w:val="center"/>
      <w:outlineLvl w:val="2"/>
    </w:pPr>
    <w:rPr>
      <w:b/>
      <w:bCs/>
      <w:color w:val="000000"/>
      <w:sz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36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9:36:00Z</dcterms:created>
  <dc:creator>Russian Vania</dc:creator>
  <dc:description/>
  <dc:language>en-US</dc:language>
  <cp:lastModifiedBy>Russian Vania</cp:lastModifiedBy>
  <cp:lastPrinted>2002-05-14T19:15:00Z</cp:lastPrinted>
  <dcterms:modified xsi:type="dcterms:W3CDTF">2002-11-26T17:24:00Z</dcterms:modified>
  <cp:revision>13</cp:revision>
  <dc:subject/>
  <dc:title/>
</cp:coreProperties>
</file>