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ГАНРОГСКИЙ ГОСУДАРСТВЕННЫЙ ПЕДАГОГИЧЕСКИЙ ИНСТИТУТ</w:t>
      </w:r>
    </w:p>
    <w:p>
      <w:pPr>
        <w:pStyle w:val="Heading"/>
        <w:rPr/>
      </w:pPr>
      <w:r>
        <w:rPr/>
        <w:t>КАФЕДРА ИСТОРИИ ОТЕЧЕСТВА И ЭКОНОМИЧЕСКОЙ ТЕОР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______________________</w:t>
      </w:r>
    </w:p>
    <w:p>
      <w:pPr>
        <w:pStyle w:val="Heading"/>
        <w:jc w:val="right"/>
        <w:rPr/>
      </w:pPr>
      <w:r>
        <w:rPr/>
        <w:t>______________________</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i/>
          <w:i/>
          <w:sz w:val="36"/>
        </w:rPr>
      </w:pPr>
      <w:r>
        <w:rPr>
          <w:i/>
          <w:sz w:val="36"/>
        </w:rPr>
        <w:t>ЕКАТЕРИНА ВЕЛИКАЯ</w:t>
      </w:r>
    </w:p>
    <w:p>
      <w:pPr>
        <w:pStyle w:val="Heading"/>
        <w:rPr/>
      </w:pPr>
      <w:r>
        <w:rPr>
          <w:rFonts w:eastAsia="Caslon;Times New Roman"/>
          <w:i/>
          <w:sz w:val="36"/>
        </w:rPr>
        <w:t xml:space="preserve"> </w:t>
      </w:r>
      <w:r>
        <w:rPr>
          <w:i/>
          <w:sz w:val="36"/>
        </w:rPr>
        <w:t>И «ПРОСВЕЩЕННЫЙ АБСОЛЮТИЗМ</w:t>
      </w:r>
      <w:r>
        <w:rPr>
          <w:sz w:val="36"/>
        </w:rPr>
        <w:t>»</w:t>
      </w:r>
    </w:p>
    <w:p>
      <w:pPr>
        <w:pStyle w:val="Heading"/>
        <w:jc w:val="right"/>
        <w:rPr>
          <w:sz w:val="36"/>
        </w:rPr>
      </w:pPr>
      <w:r>
        <w:rPr>
          <w:sz w:val="36"/>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Научный руководитель</w:t>
      </w:r>
    </w:p>
    <w:p>
      <w:pPr>
        <w:pStyle w:val="Heading"/>
        <w:jc w:val="right"/>
        <w:rPr/>
      </w:pPr>
      <w:r>
        <w:rPr/>
        <w:t>______________________</w:t>
      </w:r>
    </w:p>
    <w:p>
      <w:pPr>
        <w:pStyle w:val="Heading"/>
        <w:jc w:val="right"/>
        <w:rPr/>
      </w:pPr>
      <w:r>
        <w:rPr/>
        <w:t>______________________</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Таганрог, 2001</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Введение</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Вторая половина XVIII столетия в России связана с имен императрицы, чье правление составило эпоху в истории страны. Хотя Екатерина II взошла на престол в 1762 г., уже с 1744 г, с момента своего появления в российской столице, она оказывал влияние на ход событий в огромной империи. Правда, в первые годы жизни в Санкт-Петербурге юная немецкая принцесса Софья-Фредерика Августа Ангальт-Цербстская (родилась 21 апреля (2 мая) 1729 г.), обвенчанная с наследником престола (будущим императором Петром III) под именем Екатерины, казалась не более чем игрушкой в чужих руках. Таковой она впрочем какое-то время и была, существуя между молотом и наковальней — себялюбивой и деспотичной императрицей Елизаветой Петровной, с одной стороны, и не скрывавшим неприязни к супруге мужем-недорослем — с другой. Но в суете и склоках придворной жизни Екатерина ни на минуту не теряла из виду своей главной цели, ради которой она приехала в Россию, ради которой терпеливо сносила обиды, насмешки, а иногда и оскорбления. Целью этой была корона Российской империи. Екатерина быстро поняла, что ее супруг дает ей много шансов к тому, чтобы предстать в глазах окружающих едва ли не единственной надеждой на спасение от его диких выходок и сумасбродства. Во всяком случае, она настойчиво и сознательно стремилась к тому, чтобы быть в хороших, если не в приятельских, отношениях как с влиятельнейшими вельможами елизаветинского двора, так и с иерархами православной церкви, как с иностранными дипломатами, так и с объектами многочисленных амурных увлечений собственного мужа. При этом будущая императрица еще и много занималась самообразованием, читала труды французских просветителей и упорно осваивала русский язык. Таким образом, дворцовым переворотом 28 июня 1762 г. на российский престол была возведена не случайная женщина, как бывало не раз в истории России XVIII в., а человек, долго и целеустремленно готовившийся к принятой на себя роли.</w:t>
      </w:r>
      <w:r>
        <w:br w:type="page"/>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p>
      <w:pPr>
        <w:pStyle w:val="Normal"/>
        <w:numPr>
          <w:ilvl w:val="0"/>
          <w:numId w:val="2"/>
        </w:numPr>
        <w:jc w:val="center"/>
        <w:rPr>
          <w:rFonts w:ascii="Caslon;Times New Roman" w:hAnsi="Caslon;Times New Roman" w:cs="Caslon;Times New Roman"/>
          <w:b/>
          <w:b/>
          <w:sz w:val="28"/>
        </w:rPr>
      </w:pPr>
      <w:r>
        <w:rPr>
          <w:rFonts w:cs="Caslon;Times New Roman" w:ascii="Caslon;Times New Roman" w:hAnsi="Caslon;Times New Roman"/>
          <w:b/>
          <w:sz w:val="28"/>
        </w:rPr>
        <w:t>Внутренняя политика Екатерины II. 1.Первые годы царствования</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ервые два-три года царствования Екатерины II заслуживают специального рассмотрения по двум причинам: в эти годы императрица разбирала «завалы», оставленные предшествующими царствованиями, а с другой стороны, в эти же годы выявились зачатки новой политики, получившей название просвещенного абсолютизм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лодниками, в неповиновении находились 49 тыс. приписных к уральским заводам крестьян, а помещичьих и монастырских крестьян в Европейской России —150 тыс.</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Рисуя столь безотрадную картину, императрица, конечно же, сгустила краски, но во многом она соответствовала действительности. Более того, Екатерина умолчала о двух главных своих бедах, несколько лет лишавших ее покоя: первая состояла в насильственном овладении престолом, права на который у нее отсутствовали совершенно; вторая беда —это наличие трех законных претендентов на престол в лице двух свергнутых императоров и наследника — сына Павла Петрович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т свергнутого супруга удалось избавиться — через восемь дней после переворота его лишили жизни гвардейцы, приставленные для охраны. Сын Павел серьезной угрозы не представлял, поскольку он не имел опоры ни в гвардии, ни при дворе, ни среди вельмож. Самым опасным претендентом Екатерина справедливо считала томившегося в Шлиссельбургской крепости 22-летнего Иоанна Антоновича. Не случайно императрица вскоре после воцарения пожелала на него взглянуть. Он выглядел физически здоровым, но многолетняя жизнь в полной изоляции нанесла невосполнимый урон — он оказался умственно неразвитым и косноязычным молодым человеком. Екатерина несколько успокоилась, но полной уверенности, что '' имя Иоанна Антоновича не станет знаменем борьбы против нее, не обрела и, как показали последующие события, была совершенно пра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Екатерина, кроме того, не упомянула о внешнеполитическом наследии, полученном от супруга: разрыв с союзниками по Семилетней войне, заключение союза со вчерашним неприятелем Ôридрихом II, передача в его распоряжение корпуса Чернышева и подготовка к войне с Дание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още и выгоднее всего для Екатерины было дезавуировать внешнеполитические акции Петра III — они были крайне непопулярны как в обществе, так и в действующей армии и особенно в гвардейских полках, по повелению императора готовившихся к походу против Дании. Однако отказ от внешнеполитического курса супруга был неполным: Екатерина не пожелала пребывать в лагере союзников, чтобы продолжать Семилетнюю войну, но к радости изнеженных гвардейцев отменила датский поход и отозвала корпус Захара Чернышева. Не разорвала она и союза с Фридрихом II, поскольку имела виды на благожелательное отношение прусского короля к судьбам трона Речи Посполитой, где ожидали скорой смерти Августа III, а также Курляндии, где императрица намеревалась вернуть герцогскую корону Бирону.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ложнее обстояло дело с решением внутриполитических задач. Именно в этой сфере от императрицы требовалось проявить максимум осторожности, предусмотрительности, умения лавировать и даже действовать вопреки своим убеждениям. Этими качествами она обладала в полной мер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еемственность политики в отношении дворян императрица подтвердила указом 3 июля 1762 г., повелевавшим крестьянам находиться в таком же беспрекословном повиновении помещикам, как и прежде. Заметим, личные воззрения Екатерины на крепостное право вступали в вопиющее противоречие с ее законодательством, т. е. практическими мерами, не ослаблявшими, а усиливавшими крепостной гнет. Преемственность политики проявилась и в подтверждении Екатериной нормативных актов предшествующего царствования: она оставила в силе указ Петра III о запрещении владельцам мануфактур покупать крестьян и его же указ об упразднении Тайной розыскных дел канцеляр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 III, ни Екатерина не уничтожали орган политическое сыска, а всего лишь изменили его наименование —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штат Тайной экспедиции был укомплектован сотрудниками Тайной розыскных дел канцелярии во главе с кнутобойцем Шешковски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Зачитываемый крестьянам манифест убеждал их беспрекословно повиноваться властям, поскольку «собственное сопротивление, хотя бы и правильными причинами понуждаемо было, есть грех, не простительный противу Божьей заповеди». Если крестьяне будут продолжать сопротивляться, то их надлежало усмирять «огнем и мечом и всем тем, что только от вооруженной руки произойти может».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конец, Екатерине II довелось «расчищать» еще один завал, оставленный ей в наследие Елизаветой Петровной, опубликовавшей в 1752 г. манифест о проведении в стране межевания земель. Манифестом 1765 г. Екатерина отказалась от проверки владельческих прав на землю и руководствовалась принципом оставления за помещиками земель, которыми они владели к 1765 г. Таким образом, все земли, ранее захваченные у казны, однодворцев и соседей, передавались помещикам в безвозмездное пользование. Мемуарист А.Т. Болотов назвал его «славным манифестом», вызвавшим «великое потрясение умов». Только в XVIII в. в руках помещиков оказалось около 50 млн. десятин земли, на владение которой они юридических прав не имели. Манифест 1765 г. положил новый этап межеванию, значительно ускорив его проведени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Главная цель Екатерины II состояла, однако, не в подтверждении или развитии законодательных инициатив своих предшественников и в особенности супруга, а, напротив, в доказательстве никчемности законотворчества Петра III: надлежало опорочить его царствование, убедить подданных, что страна в его правление катилась в пропасть и единственное ее спасение состояло в низложении опасного для судеб нации монарха. В частности, надлежало определить будущее двух важнейших нормативных актов шестимесячного царствования Петра III: манифестов о вольности дворянства и о секуляризации церковных имени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Ученице Вольтера, конечно же, импонировала секуляризация, но она, зная недовольство церковников манифестом Петра III, поспешила обвинить бывшего супруга, что он «начал помышлять о разорении церквей», и объявила секуляризацию мерой «непорядочной и бесполезной», заверила церковников, что у нее нет желания «присвоить себе церковные имения».12 августа 1762 г. императрица ликвидировала Коллегию экономии и вернула вотчины духовенству. Это была тактическая мера. В конце того же года она поручила рассмотреть судьбу церковных имений специальной комиссии. Укомплектованная сторонниками секуляризации комиссия сочинила угодный императрице доклад, и она 26 февраля 1764 г. утвердила его — недвижимые и движимые имения черного и белого духовенства подлежали секуляризации. В спор светской и духовной власти за право владения церковным имуществом вмешались монастырские крестьяне, отказавшиеся повиноваться монастырским властям. Это укрепило Екатерину в намерении осуществить секуляризацию.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Императрица полагала, что освобождение дворян от обязательной службы усилит их независимость от трона, что противоречило ее представлениям о роли в обществе абсолютной монархии. Однако отменить манифест Петра III она не отважилась, как не отважилась и подтвердить его. Она решила спрятаться за спину специально учрежденной комиссии, которой дала два исключающих друг друга поручения. С одной стороны, она осудила манифест Петра III, ибо он, по ее мнению, «в некоторых пунктах еще более стесняет ту свободу, нежели общая отечеству польза и наша служба теперь требовать могут». Из этого повеления следует, что императрица намеревалась расширить дворянские привилег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 другой стороны, этой же комиссии было поручено изобрести способы, как заинтересовать дворян в продолжении службы. Комиссия сочинила доклад, расширявший дворянские привилегии (освобождение от телесных наказаний, от внесудебных репрессий и др.), но не изыскала мер, вынуждавших дворян служить. В годы, когда императрица разбиралась с наследием супруга она стала претворять в жизнь и меры, положившие начало новому этапу в истории Ро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течение 1762—1764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1764 г. состоялось открытие Смольного института благородных девиц. Это был новый тип учебных заведени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Н.И.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рами в каждом состояло в том, что его громоздкий состав позволял многим сенаторам бездельничать, считать своей главной обязанностью не работу, а присутствие в учреждении. В департаментах сокращалась возможность прятаться за спины других, повышалась в 6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го еще при Петре Великом, являлось плодом фаворитизма, когда Елизавета Петровна в 1750 г. Назначила гетманом 22-летнего брата фаворита К.Г. Разумовского.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1765 г. были введены еще два крупных новшества. Первое из них —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Другое новшество было связано с объявлением Вольным экономическим обществом конкурса на лучший ответ на вопрос: «Что полезнее для общества,—чтоб крестьянин имел в собственности землю или токмо движимое имение, и сколь далеко его права на то или другое имение простираться должны?» В течение двух лет Экономическое общество получило 162 конкурсные работы, в том числе 129 прислали немцы, 21—французы, 7—русские. Конкурсные работы прислали Вольтер и Мармонтель, Граслен и Эйлер. Они подвергли резкой критике крепостничество, считали его противоречащим природе и человеческому разуму, писали о неминуемом упадке общества, в котором господствует рабство, об угрозе выступлений народа, доведенного до отчаяния, о паразитизме дворянства. </w:t>
      </w:r>
      <w:r>
        <w:br w:type="page"/>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t>2.УЛОЖЕННАЯ КОМИССИЯ 1767—1768 гг.</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 II, шведский король Густав III) австрийский император Иосиф II и др.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собый восторг просветителей вызвала материальная помощь нуждавшемуся Дидро: императрица купила у него библиотеку за 15 тыс. франков, предоставив ему право держать ее у себя до смерти; более того, Екатерина назначила Дидро хранителем его библиотеки, определив жалованье в 1000 франков в год с выплатой его на 50 лет вперед.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горожанам (по одному депутату от города), государственным и экономическим крестьянам (по одному депутату от провинции при трехступенчатых выборах: погост — уезд — провинция), оседлым «инородцам» (тоже по одному депутату).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Депутатам предоставлялись существенные льготы и привилегии: помимо жалованья, выдававшегося сверх получаемого на службе, депутаты до конца дней своих освобождались от смертной казни, пыток и телесных наказаний;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 давался особый знак с девизом: «Блаженство каждого и все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торая особенность екатерининской комиссии состояла в новшестве, неведомом предшествовавшим комиссиям: императрица составила «Наказ» с изложением своих взглядов на задачи Уложен ной комиссии, которыми должны руководствоваться депутат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сновной текст «Наказа» включал 20 глав, поделенных на 520 статей, из которых 245 восходят к «Духу законов» Монтескье, 106— к книге итальянского ученого-юриста Ч. Беккариа «О преступлениях и наказания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Императрица была глубоко убеждена, что размеры территории России обусловили для нее единственно приемлемую форму правления в виде абсолютной монархии: «Государь есть самодержавный, ибо никакая другая, как только соединенная в его особе власть не может действовать сходно с пространством столь великого государства... Всякое другое правление не только было бы для России вредно, но и вконец разорительно».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Заслуживают положительной оценки статьи, предохранявшие общество от деспотизма, произвола монарха. Учреждениям дано право обращать внимание государя на то, «что такой-то указ противен Уложению, что он вреден, темен, что нельзя по оному исполнять». Прогрессивное значение имели статьи, определившие экономическую политику правительства, включавшую заботу о строительстве новых городов, развитии торговли и промышленности и особенно земледелия как важнейшей отрасли хозяйст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каз» предусматривал реформу судоустройства и судопроизводства. Автор руководствовался принципом: «Гораздо лучше предупреждать преступления, нежели наказывать». «Наказ» протестовал против норм Уложения 1649 г., предусматривавшего одинаковое наказание за умысел и действие: «Слова не вменяются никогда во преступление, разве оные приуготовляют или последуют Действию беззаконному». Запрещались пытки в качестве способа судебного доказательства, содержание под стражей подозреваемого, вина которого не доказана. «Наказ» провозглашал веротерпимость - «ибо гонения человеческие умы раздражал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амым уязвимым местом «Наказа» считается решение им крестьянского вопроса. В первоначальном варианте «Наказа», который императрица давала читать вельможам для критики, крестьянскому вопросу было уделено больше внимания и решался он более радикально, чем в опубликованном тексте. В опубликованном «Наказе» императрица излагала свое отношение к крестьянскому вопросу в духе секретного письма А.А. Вяземскому: «Надо относиться к крестьянам так, чтобы человеколюбивыми поступками предупредить грядущую беду» — выступления доведенных до отчаяния крепостных. Екатерина не предлагала регламентировать повинности крестьян в пользу помещика, а всего лишь рекомендовала помещикам, чтобы те «с большим рас смотрением располагали свои побор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Третья особенность Уложенной комиссии 1767—1769 гг. состояла в наличии наказов депутатам, составленных участниками их выборов,— в наказах отражены сословные требования избирателей.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Многие наказы содержали жалобы на мздоимство канцелярских служителей, волокиту в правительственных учреждениях, предла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 — освобождение от телесных наказаний, предоставление права владеть крепостными, восстановление указа, разрешавшего промышленникам покупать крестьян к мануфактурам. Городские наказы требовали монополии горожан на занятия торговлей и лишения или ограничения этих прав для дворян и крестьян. Наказы горожан, как видим, не выходили за рамки существовавших социальных и -политических порядков.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Манифест о созыве Уложенной комиссии был обнародован 16 декабря 1766 г., а торжественное открытие ее состоялось через полгода, 30 июля 1767 г. Оно сопровождалось молебном в Успенском соборе в присутствии императрицы, после чего депутаты дали присягу «проявить чистосердечное старание в столь великом дел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октябре 1768 г. Османская империя начала войну с Россией, 18 декабря маршал Уложенной комиссии А.И. Бибиков объявил о прекращении работы Большого собрания комиссии на том основании, что начавшаяся война требовала присутствия депутатов либо на театре военных действий, либо в учреждениях, обслуживавших военные нужды. Депутаты Большой комиссии распускались, «до коле от нас паки созваны будут», но, закончив войну победным миром и подавив движение под предводительством Е.И. Пугачева, Екатерина так и не возобновила работу Уложенной комиссии. Историки и поныне не могут ответить, почему императрица доверила составление Уложения выборным депутатам, а не компетентным чиновникам, как это сделал Николай 1. Такое решение Екатерины представляется тем более странным, что она многократно подчеркивала огромную роль законотворчества и законодательства как в личной жизни, так и в жизни стран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е прошло и трех месяцев после ее вступления на престол, как возвращенный из ссылки А.П. Бестужев-Рюмин услужливо выступил с инициативой поднесения ей титула «Матери Отечества».Постановление о поднесении императрице титула Матери Отечества, подписанное всеми депутатами Уложенной комиссии, имело огромное политическое значение. Это был своего рода акт коронации императрицы, совершенный не кучкой заговорщиков, возведших ее на трон, а представителями всех сословий страны. Эта акция подняла престиж императрицы как внутри страны, так и за ее пределами. </w:t>
      </w:r>
      <w:r>
        <w:br w:type="page"/>
      </w:r>
    </w:p>
    <w:p>
      <w:pPr>
        <w:pStyle w:val="Normal"/>
        <w:jc w:val="both"/>
        <w:rPr>
          <w:rFonts w:ascii="Caslon;Times New Roman" w:hAnsi="Caslon;Times New Roman" w:cs="Caslon;Times New Roman"/>
          <w:b/>
          <w:b/>
          <w:sz w:val="24"/>
        </w:rPr>
      </w:pPr>
      <w:r>
        <w:rPr>
          <w:rFonts w:cs="Caslon;Times New Roman" w:ascii="Caslon;Times New Roman" w:hAnsi="Caslon;Times New Roman"/>
          <w:b/>
          <w:sz w:val="24"/>
        </w:rPr>
      </w:r>
    </w:p>
    <w:p>
      <w:pPr>
        <w:pStyle w:val="Normal"/>
        <w:numPr>
          <w:ilvl w:val="0"/>
          <w:numId w:val="2"/>
        </w:numPr>
        <w:jc w:val="center"/>
        <w:rPr>
          <w:rFonts w:ascii="Caslon;Times New Roman" w:hAnsi="Caslon;Times New Roman" w:cs="Caslon;Times New Roman"/>
          <w:b/>
          <w:b/>
          <w:sz w:val="28"/>
        </w:rPr>
      </w:pPr>
      <w:r>
        <w:rPr>
          <w:rFonts w:cs="Caslon;Times New Roman" w:ascii="Caslon;Times New Roman" w:hAnsi="Caslon;Times New Roman"/>
          <w:b/>
          <w:sz w:val="28"/>
        </w:rPr>
        <w:t>ВНУТРЕННЯЯ ПОЛИТИКА ПОСЛЕ КРЕСТЬЯНСКОЙ ВОЙНЫ</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я, как отмечалось выше, требовали не ликвидации дворянских привилегий и буржуазного равенства, а предоставления их им сами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и лет из 3% годовы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Я только что дала моей империи «учреждение о губернии»,— информировала Екатерина Вольтера в 1775 г.,—которое содержит в себе 215 печатных страниц... и, как говорят, ни в чем не уступает Наказу».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 300—400 тыс. душ, а в уездах —20—-30 тыс. д.м.п.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итоге проведения реформы вместо 23 губерний было создано 50.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бластн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 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своим неистовым управлением». После Ясского мира 1791 г. основная масса запорожских казаков была переселена на Кубань.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 гг. была разделена на две губернии — Рижскую и Ревельскую — с учреждениями, существовавшими в прочих губерниях Ро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Унификации подверглось и управление народами Среднего Поволжья, Сибири и прочих районов, причем правительство, ïðî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распределявших ясак и чинивших суд и расправу.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дновременно с проведением областной реформы правительство осуществило ряд мер в пользу купечества. Манифестом 1775 г. была объявлена свобода предпринимательства. Это был второй шаг в этом направлении. Первый Екатерина совершила еще 1762 г., упразднив монополии в торговле и промышленност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едоставив условия для свободной конкуренции внутри страны и лишив отдельных промышленников их привилегий, правительство Екатерины не отказалось от покровительства русской , промышленности в целом. Протекционистскую политику правительства продолжали таможенные тарифы 1766, 1782 и особенно 1796 г.,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 г. запрещал ввоз кожевенных изделий, чугуна, изделий из железа, полотен и др.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Манифест 1775 г. провозглашал свободу открытия предприятий, т. е.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стремление устранить помехи в развитии промышленност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оцесс оформления привилегий дворян и купцов завершают Две грамоты: «Грамота на права, вольности и преимущества благо- Родного российского дворянства» и «Жалованная грамота городам».Обе грамоты сводили воедино привилегии, в разное время предоставленные дворянам и купцам, и вместе с тем расширяли их права. Жалованная грамота городам вводила сложную систему городского самоуправления. Важнейшим органом самоуправления явля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тного суда. Исполнительным и постоянно действующим органом была шестигласная дума, состоявшая из городского головы и шести гласных — по одному от каждого разряда городского населения. Она осуществляла текущее управление городом, наблюдала за городскими зданиями, устройством площадей, пристаней, привозом товаров и продовольствия и т. д.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омимо названных учреждений, в городском самоуправлении существовала общая градская дума, члены которой избирались на собраниях граждан каждого из 6 разрядов, а также городские и губернские магистраты. Главная обязанность общей градской думы состояла в избрании членов шестигласной думы. Магистрат выполнял судебные и административные функц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Идеи умеренных просветителей разделяла не только императрица. Некоторые русские вельможи устанавливали личные отношения с французскими просветителями и находились, подобно Екатерине, в переписке с ним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Французская революция положила конец заигрываниям с идеями Просвещения как самой Екатерины, так и ее окружения. Штурм Бастилии,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на которых, как писал фаворит Екатерины Платон Зубов, «основано было спокойствие, уверенность и благоденствие». Отношение к Французской революции со стороны петербургского двора и широких кругов дворянства менялось по мере ее развития. </w:t>
      </w:r>
      <w:r>
        <w:br w:type="page"/>
      </w:r>
    </w:p>
    <w:p>
      <w:pPr>
        <w:pStyle w:val="Heading1"/>
        <w:rPr/>
      </w:pPr>
      <w:r>
        <w:rPr/>
        <w:t>III ЦЕРКОВНАЯ ПОЛИТИКА</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истории церкви при Екатерине II произошло два знамена тельных события: секуляризация владений духовенства , а также провозглашение веротерпимости, прекращение политики насильственной христианизадии и преследования инаковерующи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вами: «Не умедлите же возвратить моей короне то, что вы похитили у нее незаметно, постепенно». Надобность в патетической речи отпала, синодалы проявили покорность и послушание. Единственным иерархом, осмелившимся открыто поднять голос против секуляризации, был ростовский митрополит Арсений Мацеевич.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праведливо ли считать протест Арсения серьезной угрозой светской власти, и должна ли была Екатерина предпринять решительные меры, чтобы пресечь нависшую опасность? Сорвать секуляризационные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 нескрываемую враждебность: невоздержанный на язык Арсений позволил себе резко и нелестно отозваться об императрице и этот отзыв оказался ей известен.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Реализация Манифеста 26 февраля 1764 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910 866 душ м.п. Установленный полуторарублевый оброк с бывших монастырских крестьян, получивших название экономических, обеспечивал поступление в казну 1 366 тыс. ежегодного оброка (1764—1768), из которых только треть отпускалась на содержание монастырей и церквей, 250 тыс. расходовались на госпитали и богадельни, а остальные деньги (свыше 644 тыс. руб.) пополнили бюджет государства. В 1780-х годах оброчная сумма достигала 3 млн., а вместе с другими хозяйственными доходами —4 млн. руб.) из которых на содержание духовенства тратилось только полмиллиона, а семь восьмых дохода поступало государству.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д.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соответствии с идеями Просвещения Екатерина придерживалась по отношению к инаковерующим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сожжения —гарями, а также бегством либо в глухие места, либо за пределы страны. Петр III разрешил старообрядцам свободное богослужение. Веротерпимость Екатерины II простиралась дальше веротерпимости супруга. В 1763 г. она упразднила Раскольническую контору, учрежденную в 1725 г. для сбора двойной подушной подати, и налога с бород. От двойной подушной освобождались с 1764 г. старообрядцы, не чуравшиеся «таинств церковных от православных священников».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х годов XVIII в. создали Рогожскую и Преображенскую общины —организации, владевшие крупными капиталами и постепенно подчинившие своему влиянию старообрядческие общины на окраинах Ро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еротерпимость проявлялась в прекращении ущемления прав мусульман. Тем из них, кто принял православие, более не предос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 </w:t>
      </w:r>
      <w:r>
        <w:br w:type="page"/>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t>IV. ВНЕШНЯЯ ПОЛИТИКА</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t>1.РУССКО-ТУРЕЦКИЕ ВОЙНЫ</w:t>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о внешней политике царизма при Екатерине II, как и во внутренней, прослеживаются два этапа. Гранью между ними является Французская буржуазная революция.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начале 60-х гг. ожидали кончины престарелого короля Августа III-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 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10 июля 1774 г. переговоры в болгарской деревне Кючук-Кайнарджи завершились подписанием мирного договора. 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ôактически находились под протекторатом России. Султанский двор, являвшийся инициатором войны, обязался уплатить России контрибуцию в 4,5 млн. руб. </w:t>
      </w:r>
    </w:p>
    <w:p>
      <w:pPr>
        <w:pStyle w:val="TextBody"/>
        <w:rPr/>
      </w:pPr>
      <w:r>
        <w:rPr/>
        <w:t xml:space="preserve">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 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том же 1783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ьи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а также вербовку английских офицеров на службу в русский флот. Те же Англия и Пруссия толкнули на войну против России Швецию.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чало военных действий вскрыло полную несостоятельность и даже нелепость шведских притязаний: в ожесточенном сражении б июля у о. Гогланда Балтийский флот под командованием адмирала С.К. Грейга одержал победу, вынудив шведские корабли искать спасения в Свеаборг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1788 г. отличился Черноморский флот: в июне на Днепровско-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æана морская победа между о. Тендрой и Гаджибее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апявшегося неприятеля, овладели ею.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À.Â. Суворова. Взятие Измаила венчало исход не только кампании 1790 г., но и всей войн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À.Â. Суворов) и флотоводцев (Г.А. Спиридов, Ф.Ф. Ушаков). Они подняли военное искусство на более высокую ступень.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 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 </w:t>
      </w:r>
      <w:r>
        <w:br w:type="page"/>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t>2.РОССИЯ И РЕВОЛЮЦИЯ ВО ФРАНЦИИ.</w:t>
      </w:r>
    </w:p>
    <w:p>
      <w:pPr>
        <w:pStyle w:val="Normal"/>
        <w:jc w:val="center"/>
        <w:rPr>
          <w:rFonts w:ascii="Caslon;Times New Roman" w:hAnsi="Caslon;Times New Roman" w:cs="Caslon;Times New Roman"/>
          <w:sz w:val="28"/>
        </w:rPr>
      </w:pPr>
      <w:r>
        <w:rPr>
          <w:rFonts w:cs="Caslon;Times New Roman" w:ascii="Caslon;Times New Roman" w:hAnsi="Caslon;Times New Roman"/>
          <w:b/>
          <w:sz w:val="28"/>
        </w:rPr>
        <w:t>РАЗДЕЛЫ РЕЧИ ПОСПОЛИТОЙ</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 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состав этого федеративного государства входили Польша, Литва, Украина и Белоруссия.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Слабость Речи Посполитой давала повод для вмешательства в ее внутренние дела сильных соседей и позволила осуществить ее первый раздел.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Осенью 1794 г. А. В. Суворов взял штурмом предместье Варшавы Прагу. Восстание было подавлено, Костюшко попал в плен.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ала и до смерти в 1798 г. жил в России.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 xml:space="preserve">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 </w:t>
      </w:r>
    </w:p>
    <w:p>
      <w:pPr>
        <w:pStyle w:val="Normal"/>
        <w:jc w:val="both"/>
        <w:rPr>
          <w:rFonts w:ascii="Caslon;Times New Roman" w:hAnsi="Caslon;Times New Roman" w:cs="Caslon;Times New Roman"/>
          <w:sz w:val="24"/>
        </w:rPr>
      </w:pPr>
      <w:r>
        <w:rPr>
          <w:rFonts w:cs="Caslon;Times New Roman" w:ascii="Caslon;Times New Roman" w:hAnsi="Caslon;Times New Roman"/>
          <w:sz w:val="24"/>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Отправить его не удалось из-за смерти императрицы 6 ноября 1796 г.</w:t>
      </w:r>
      <w:r>
        <w:br w:type="page"/>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p>
      <w:pPr>
        <w:pStyle w:val="Heading1"/>
        <w:rPr/>
      </w:pPr>
      <w:r>
        <w:rPr/>
        <w:t>Заключение</w:t>
      </w:r>
    </w:p>
    <w:p>
      <w:pPr>
        <w:pStyle w:val="Normal"/>
        <w:rPr/>
      </w:pPr>
      <w:r>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t>34-летнее царствование Екатерины II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Петр Великий утвердился на берегах Балтики, Екатерина Великая — на берегах Черного моря, раздвинув границы на юг и включив в состав империи Крымский полуостров. Одного этого достаточно, чтобы потомки с благодарностью вспоминали имя Екатерины II. При Екатерине высокого уровня достигло распространение просвещения, стали издаваться первые журналы, появились писатели, чьи произведения звучат актуально и в наши дни, крупных успехов достигла историческая наука. Екатерину отличала невероятная работоспособность: «Я страстно люблю быть занятой и нахожу, что человек только тогда счастлив, когда он занят». В другой раз она писала: «Я по природе люблю трудиться и чем более работаю, тем становлюсь веселее». Достаточно взглянуть на распорядок дня императрицы чтобы убедиться, сколь много времени она посвящала делам управления. Екатерина энергично и постоянно законодательствовала, ее перу принадлежат такие важнейшие акты царствования, как Наказ Уложенной комиссии, Учреждения о губерниях, Жалованные грамоты дворянству и городам, и многие другие. Но Екатерина сочиняла не только указы, манифесты и инструкции. Она оставила колоссальное эпистолярное наследие. По ее признанию ей было совершенно недоступно стихосложение, она не понимала музыки, но охотно сочиняла пьесы, водевили.</w:t>
      </w:r>
      <w:r>
        <w:br w:type="page"/>
      </w:r>
    </w:p>
    <w:p>
      <w:pPr>
        <w:pStyle w:val="Normal"/>
        <w:jc w:val="center"/>
        <w:rPr>
          <w:rFonts w:ascii="Caslon;Times New Roman" w:hAnsi="Caslon;Times New Roman" w:cs="Caslon;Times New Roman"/>
          <w:b/>
          <w:b/>
          <w:sz w:val="28"/>
        </w:rPr>
      </w:pPr>
      <w:r>
        <w:rPr>
          <w:rFonts w:cs="Caslon;Times New Roman" w:ascii="Caslon;Times New Roman" w:hAnsi="Caslon;Times New Roman"/>
          <w:b/>
          <w:sz w:val="28"/>
        </w:rPr>
        <w:t>ИСТОЧНИКИ И ЛИТЕРАТУРА:</w:t>
      </w:r>
    </w:p>
    <w:p>
      <w:pPr>
        <w:pStyle w:val="Normal"/>
        <w:jc w:val="both"/>
        <w:rPr>
          <w:rFonts w:ascii="Caslon;Times New Roman" w:hAnsi="Caslon;Times New Roman" w:cs="Caslon;Times New Roman"/>
          <w:b/>
          <w:b/>
          <w:sz w:val="24"/>
        </w:rPr>
      </w:pPr>
      <w:r>
        <w:rPr>
          <w:rFonts w:cs="Caslon;Times New Roman" w:ascii="Caslon;Times New Roman" w:hAnsi="Caslon;Times New Roman"/>
          <w:b/>
          <w:sz w:val="24"/>
        </w:rPr>
      </w:r>
    </w:p>
    <w:p>
      <w:pPr>
        <w:pStyle w:val="Normal"/>
        <w:numPr>
          <w:ilvl w:val="0"/>
          <w:numId w:val="3"/>
        </w:numPr>
        <w:jc w:val="both"/>
        <w:rPr/>
      </w:pPr>
      <w:r>
        <w:rPr>
          <w:rFonts w:cs="Caslon;Times New Roman" w:ascii="Caslon;Times New Roman" w:hAnsi="Caslon;Times New Roman"/>
          <w:sz w:val="24"/>
        </w:rPr>
        <w:t xml:space="preserve">Екатерина </w:t>
      </w:r>
      <w:r>
        <w:rPr>
          <w:rFonts w:cs="Caslon;Times New Roman" w:ascii="Caslon;Times New Roman" w:hAnsi="Caslon;Times New Roman"/>
          <w:sz w:val="24"/>
          <w:lang w:val="en-US"/>
        </w:rPr>
        <w:t>II</w:t>
      </w:r>
      <w:r>
        <w:rPr>
          <w:sz w:val="24"/>
        </w:rPr>
        <w:t xml:space="preserve">. Записки. </w:t>
      </w:r>
    </w:p>
    <w:p>
      <w:pPr>
        <w:pStyle w:val="Normal"/>
        <w:numPr>
          <w:ilvl w:val="0"/>
          <w:numId w:val="3"/>
        </w:numPr>
        <w:jc w:val="both"/>
        <w:rPr/>
      </w:pPr>
      <w:r>
        <w:rPr>
          <w:sz w:val="24"/>
        </w:rPr>
        <w:t xml:space="preserve">Письмо Екатерины </w:t>
      </w:r>
      <w:r>
        <w:rPr>
          <w:sz w:val="24"/>
          <w:lang w:val="en-US"/>
        </w:rPr>
        <w:t>II</w:t>
      </w:r>
      <w:r>
        <w:rPr>
          <w:sz w:val="24"/>
        </w:rPr>
        <w:t xml:space="preserve"> Потемнику </w:t>
      </w:r>
      <w:r>
        <w:rPr>
          <w:sz w:val="24"/>
          <w:lang w:val="en-US"/>
        </w:rPr>
        <w:t>//</w:t>
      </w:r>
      <w:r>
        <w:rPr>
          <w:sz w:val="24"/>
        </w:rPr>
        <w:t xml:space="preserve"> Вопросы истории. – 1989. - № 7 – 10, 12.</w:t>
      </w:r>
    </w:p>
    <w:p>
      <w:pPr>
        <w:pStyle w:val="Normal"/>
        <w:numPr>
          <w:ilvl w:val="0"/>
          <w:numId w:val="3"/>
        </w:numPr>
        <w:jc w:val="both"/>
        <w:rPr>
          <w:sz w:val="24"/>
        </w:rPr>
      </w:pPr>
      <w:r>
        <w:rPr>
          <w:sz w:val="24"/>
        </w:rPr>
        <w:t>Валишевкий К. Вокруг трона. М., 1989.</w:t>
      </w:r>
    </w:p>
    <w:p>
      <w:pPr>
        <w:pStyle w:val="Normal"/>
        <w:numPr>
          <w:ilvl w:val="0"/>
          <w:numId w:val="3"/>
        </w:numPr>
        <w:jc w:val="both"/>
        <w:rPr/>
      </w:pPr>
      <w:r>
        <w:rPr>
          <w:sz w:val="24"/>
        </w:rPr>
        <w:t xml:space="preserve">Валишевский К. Роман императрицы Екатерины </w:t>
      </w:r>
      <w:r>
        <w:rPr>
          <w:sz w:val="24"/>
          <w:lang w:val="en-US"/>
        </w:rPr>
        <w:t>II</w:t>
      </w:r>
      <w:r>
        <w:rPr>
          <w:sz w:val="24"/>
        </w:rPr>
        <w:t>. М., 1994.</w:t>
      </w:r>
    </w:p>
    <w:p>
      <w:pPr>
        <w:pStyle w:val="Normal"/>
        <w:numPr>
          <w:ilvl w:val="0"/>
          <w:numId w:val="3"/>
        </w:numPr>
        <w:jc w:val="both"/>
        <w:rPr/>
      </w:pPr>
      <w:r>
        <w:rPr>
          <w:sz w:val="24"/>
        </w:rPr>
        <w:t xml:space="preserve">В борьбе за власть. Страницу политической истории России </w:t>
      </w:r>
      <w:r>
        <w:rPr>
          <w:sz w:val="24"/>
          <w:lang w:val="en-US"/>
        </w:rPr>
        <w:t>XYIII</w:t>
      </w:r>
      <w:r>
        <w:rPr>
          <w:sz w:val="24"/>
        </w:rPr>
        <w:t xml:space="preserve"> века. М., 1988.</w:t>
      </w:r>
    </w:p>
    <w:p>
      <w:pPr>
        <w:pStyle w:val="Normal"/>
        <w:numPr>
          <w:ilvl w:val="0"/>
          <w:numId w:val="3"/>
        </w:numPr>
        <w:jc w:val="both"/>
        <w:rPr/>
      </w:pPr>
      <w:r>
        <w:rPr>
          <w:sz w:val="24"/>
        </w:rPr>
        <w:t xml:space="preserve">Каменский Б. Екатерина </w:t>
      </w:r>
      <w:r>
        <w:rPr>
          <w:sz w:val="24"/>
          <w:lang w:val="en-US"/>
        </w:rPr>
        <w:t xml:space="preserve">II // </w:t>
      </w:r>
      <w:r>
        <w:rPr>
          <w:sz w:val="24"/>
        </w:rPr>
        <w:t>Вопросы истории. – 1989. - № 3.</w:t>
      </w:r>
    </w:p>
    <w:p>
      <w:pPr>
        <w:pStyle w:val="Normal"/>
        <w:numPr>
          <w:ilvl w:val="0"/>
          <w:numId w:val="3"/>
        </w:numPr>
        <w:jc w:val="both"/>
        <w:rPr/>
      </w:pPr>
      <w:r>
        <w:rPr>
          <w:sz w:val="24"/>
        </w:rPr>
        <w:t xml:space="preserve">Краснобаев Б.И. Очерки русской культуры. </w:t>
      </w:r>
      <w:r>
        <w:rPr>
          <w:sz w:val="24"/>
          <w:lang w:val="en-US"/>
        </w:rPr>
        <w:t xml:space="preserve">XYIII </w:t>
      </w:r>
      <w:r>
        <w:rPr>
          <w:sz w:val="24"/>
        </w:rPr>
        <w:t>в. М., 1987.</w:t>
      </w:r>
    </w:p>
    <w:p>
      <w:pPr>
        <w:pStyle w:val="Normal"/>
        <w:numPr>
          <w:ilvl w:val="0"/>
          <w:numId w:val="3"/>
        </w:numPr>
        <w:jc w:val="both"/>
        <w:rPr/>
      </w:pPr>
      <w:r>
        <w:rPr>
          <w:sz w:val="24"/>
        </w:rPr>
        <w:t xml:space="preserve">Ключевский В.О.  Исторические портреты. М., 1990 (очерки о Елизавете, Петре </w:t>
      </w:r>
      <w:r>
        <w:rPr>
          <w:sz w:val="24"/>
          <w:lang w:val="en-US"/>
        </w:rPr>
        <w:t>III</w:t>
      </w:r>
      <w:r>
        <w:rPr>
          <w:sz w:val="24"/>
        </w:rPr>
        <w:t xml:space="preserve">, Екатерине </w:t>
      </w:r>
      <w:r>
        <w:rPr>
          <w:sz w:val="24"/>
          <w:lang w:val="en-US"/>
        </w:rPr>
        <w:t>II</w:t>
      </w:r>
      <w:r>
        <w:rPr>
          <w:sz w:val="24"/>
        </w:rPr>
        <w:t>,  Д.И. Фонвизине, Н.И.Новикове).</w:t>
      </w:r>
    </w:p>
    <w:p>
      <w:pPr>
        <w:pStyle w:val="Normal"/>
        <w:numPr>
          <w:ilvl w:val="0"/>
          <w:numId w:val="3"/>
        </w:numPr>
        <w:jc w:val="both"/>
        <w:rPr/>
      </w:pPr>
      <w:r>
        <w:rPr>
          <w:sz w:val="24"/>
        </w:rPr>
        <w:t xml:space="preserve">Моряков В.И. Политические и социальные идеи консерватизма в «Наказе» Екатерины </w:t>
      </w:r>
      <w:r>
        <w:rPr>
          <w:sz w:val="24"/>
          <w:lang w:val="en-US"/>
        </w:rPr>
        <w:t>II //</w:t>
      </w:r>
      <w:r>
        <w:rPr>
          <w:sz w:val="24"/>
        </w:rPr>
        <w:t xml:space="preserve"> Вестник Москв. Ун-та. Сер.8. История. 1995. М., с. 3 –10</w:t>
      </w:r>
    </w:p>
    <w:p>
      <w:pPr>
        <w:pStyle w:val="Normal"/>
        <w:numPr>
          <w:ilvl w:val="0"/>
          <w:numId w:val="3"/>
        </w:numPr>
        <w:jc w:val="both"/>
        <w:rPr/>
      </w:pPr>
      <w:r>
        <w:rPr>
          <w:sz w:val="24"/>
        </w:rPr>
        <w:t xml:space="preserve">Моряков В.И. Поиск пути. Русская общественная мысль второй половины </w:t>
      </w:r>
      <w:r>
        <w:rPr>
          <w:sz w:val="24"/>
          <w:lang w:val="en-US"/>
        </w:rPr>
        <w:t>XYIII</w:t>
      </w:r>
      <w:r>
        <w:rPr>
          <w:sz w:val="24"/>
        </w:rPr>
        <w:t xml:space="preserve"> в. о государстве и обществе. – В кн.: История Отечества </w:t>
      </w:r>
      <w:r>
        <w:rPr>
          <w:sz w:val="24"/>
          <w:lang w:val="en-US"/>
        </w:rPr>
        <w:t xml:space="preserve">IX – </w:t>
      </w:r>
      <w:r>
        <w:rPr>
          <w:sz w:val="24"/>
        </w:rPr>
        <w:t xml:space="preserve">нач. </w:t>
      </w:r>
      <w:r>
        <w:rPr>
          <w:sz w:val="24"/>
          <w:lang w:val="en-US"/>
        </w:rPr>
        <w:t>XX</w:t>
      </w:r>
      <w:r>
        <w:rPr>
          <w:sz w:val="24"/>
        </w:rPr>
        <w:t xml:space="preserve"> вв. М., 1991.</w:t>
      </w:r>
    </w:p>
    <w:p>
      <w:pPr>
        <w:pStyle w:val="Normal"/>
        <w:numPr>
          <w:ilvl w:val="0"/>
          <w:numId w:val="3"/>
        </w:numPr>
        <w:jc w:val="both"/>
        <w:rPr/>
      </w:pPr>
      <w:r>
        <w:rPr>
          <w:sz w:val="24"/>
        </w:rPr>
        <w:t xml:space="preserve">Павленко Н.  Екатерина Великая </w:t>
      </w:r>
      <w:r>
        <w:rPr>
          <w:sz w:val="24"/>
          <w:lang w:val="en-US"/>
        </w:rPr>
        <w:t>//</w:t>
      </w:r>
      <w:r>
        <w:rPr>
          <w:sz w:val="24"/>
        </w:rPr>
        <w:t xml:space="preserve"> Родина. – 1995. - № 10 – 11; 1996. - № 1-3, 6, 9 – 10, 12; 1997. - № 1.</w:t>
      </w:r>
    </w:p>
    <w:p>
      <w:pPr>
        <w:pStyle w:val="Normal"/>
        <w:numPr>
          <w:ilvl w:val="0"/>
          <w:numId w:val="3"/>
        </w:numPr>
        <w:jc w:val="both"/>
        <w:rPr>
          <w:sz w:val="24"/>
        </w:rPr>
      </w:pPr>
      <w:r>
        <w:rPr>
          <w:sz w:val="24"/>
        </w:rPr>
        <w:t>Россия под скипетром Романовых. 1613 – 1913. М., 1990.</w:t>
      </w:r>
    </w:p>
    <w:p>
      <w:pPr>
        <w:pStyle w:val="Normal"/>
        <w:numPr>
          <w:ilvl w:val="0"/>
          <w:numId w:val="3"/>
        </w:numPr>
        <w:jc w:val="both"/>
        <w:rPr/>
      </w:pPr>
      <w:r>
        <w:rPr>
          <w:sz w:val="24"/>
        </w:rPr>
        <w:t xml:space="preserve">Соловьев С.И. Соч . в 18-ти кн. Кн. </w:t>
      </w:r>
      <w:r>
        <w:rPr>
          <w:sz w:val="24"/>
          <w:lang w:val="en-US"/>
        </w:rPr>
        <w:t>XIII</w:t>
      </w:r>
      <w:r>
        <w:rPr>
          <w:sz w:val="24"/>
        </w:rPr>
        <w:t xml:space="preserve">, </w:t>
      </w:r>
      <w:r>
        <w:rPr>
          <w:sz w:val="24"/>
          <w:lang w:val="en-US"/>
        </w:rPr>
        <w:t>XIY</w:t>
      </w:r>
      <w:r>
        <w:rPr>
          <w:sz w:val="24"/>
        </w:rPr>
        <w:t>.</w:t>
      </w:r>
    </w:p>
    <w:p>
      <w:pPr>
        <w:pStyle w:val="Normal"/>
        <w:numPr>
          <w:ilvl w:val="0"/>
          <w:numId w:val="3"/>
        </w:numPr>
        <w:jc w:val="both"/>
        <w:rPr>
          <w:sz w:val="24"/>
        </w:rPr>
      </w:pPr>
      <w:r>
        <w:rPr>
          <w:sz w:val="24"/>
        </w:rPr>
        <w:t>Со шпагой и факелом. Дворцовые перевороты в России. М., 1991.</w:t>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p>
      <w:pPr>
        <w:pStyle w:val="Normal"/>
        <w:jc w:val="both"/>
        <w:rPr>
          <w:rFonts w:ascii="Caslon;Times New Roman" w:hAnsi="Caslon;Times New Roman" w:cs="Caslon;Times New Roman"/>
          <w:sz w:val="24"/>
        </w:rPr>
      </w:pPr>
      <w:r>
        <w:rPr>
          <w:rFonts w:cs="Caslon;Times New Roman" w:ascii="Caslon;Times New Roman" w:hAnsi="Caslon;Times New Roman"/>
          <w:sz w:val="24"/>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rFonts w:ascii="Caslon;Times New Roman" w:hAnsi="Caslon;Times New Roman" w:cs="Caslo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aslon;Times New Roman" w:hAnsi="Caslon;Times New Roman" w:cs="Caslon;Times New Roman"/>
      <w:b/>
      <w:sz w:val="28"/>
    </w:rPr>
  </w:style>
  <w:style w:type="character" w:styleId="WW8Num1z0">
    <w:name w:val="WW8Num1z0"/>
    <w:qFormat/>
    <w:rPr/>
  </w:style>
  <w:style w:type="character" w:styleId="WW8Num2z0">
    <w:name w:val="WW8Num2z0"/>
    <w:qFormat/>
    <w:rPr>
      <w:rFonts w:ascii="Caslon;Times New Roman" w:hAnsi="Caslon;Times New Roman" w:cs="Caslon;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aslon;Times New Roman" w:hAnsi="Caslon;Times New Roman" w:cs="Caslon;Times New Roman"/>
      <w:b/>
      <w:sz w:val="28"/>
    </w:rPr>
  </w:style>
  <w:style w:type="paragraph" w:styleId="TextBody">
    <w:name w:val="Body Text"/>
    <w:basedOn w:val="Normal"/>
    <w:pPr>
      <w:jc w:val="both"/>
    </w:pPr>
    <w:rPr>
      <w:rFonts w:ascii="Caslon;Times New Roman" w:hAnsi="Caslon;Times New Roman" w:cs="Caslo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19:00Z</dcterms:created>
  <dc:creator>user</dc:creator>
  <dc:description/>
  <dc:language>en-US</dc:language>
  <cp:lastModifiedBy>user</cp:lastModifiedBy>
  <dcterms:modified xsi:type="dcterms:W3CDTF">2001-01-30T13:10:00Z</dcterms:modified>
  <cp:revision>5</cp:revision>
  <dc:subject/>
  <dc:title>Введение</dc:title>
</cp:coreProperties>
</file>