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ибирский государственный университет телекоммуникаций и информатик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
    </w:p>
    <w:p>
      <w:pPr>
        <w:pStyle w:val="Heading3"/>
        <w:jc w:val="center"/>
        <w:rPr/>
      </w:pPr>
      <w:r>
        <w:rPr/>
        <w:t>РЕФЕРАТ</w:t>
      </w:r>
    </w:p>
    <w:p>
      <w:pPr>
        <w:pStyle w:val="Normal"/>
        <w:jc w:val="center"/>
        <w:rPr>
          <w:rFonts w:ascii="Arial" w:hAnsi="Arial" w:cs="Arial"/>
          <w:b/>
          <w:b/>
        </w:rPr>
      </w:pPr>
      <w:r>
        <w:rPr>
          <w:rFonts w:cs="Arial" w:ascii="Arial" w:hAnsi="Arial"/>
          <w:b/>
        </w:rPr>
        <w:t>По дисциплине «История России»</w:t>
      </w:r>
    </w:p>
    <w:p>
      <w:pPr>
        <w:pStyle w:val="Normal"/>
        <w:rPr>
          <w:rFonts w:ascii="Arial" w:hAnsi="Arial" w:cs="Arial"/>
          <w:b/>
          <w:b/>
        </w:rPr>
      </w:pPr>
      <w:r>
        <w:rPr>
          <w:rFonts w:cs="Arial" w:ascii="Arial" w:hAnsi="Arial"/>
          <w:b/>
        </w:rPr>
      </w:r>
    </w:p>
    <w:p>
      <w:pPr>
        <w:pStyle w:val="Normal"/>
        <w:rPr/>
      </w:pPr>
      <w:r>
        <w:rPr/>
      </w:r>
    </w:p>
    <w:p>
      <w:pPr>
        <w:pStyle w:val="Normal"/>
        <w:rPr/>
      </w:pPr>
      <w:r>
        <w:rPr>
          <w:sz w:val="28"/>
        </w:rPr>
        <w:t xml:space="preserve">На тему: </w:t>
      </w:r>
      <w:r>
        <w:rPr>
          <w:rFonts w:cs="Arial" w:ascii="Arial" w:hAnsi="Arial"/>
        </w:rPr>
        <w:t>«Екатерина II. Просвещенный абсолютизм. Внутренняя, внешняя поли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300" w:leader="none"/>
        </w:tabs>
        <w:jc w:val="center"/>
        <w:rPr>
          <w:rFonts w:ascii="Arial" w:hAnsi="Arial" w:cs="Arial"/>
        </w:rPr>
      </w:pPr>
      <w:r>
        <w:rPr>
          <w:rFonts w:eastAsia="Arial" w:cs="Arial" w:ascii="Arial" w:hAnsi="Arial"/>
        </w:rPr>
        <w:t xml:space="preserve">                                                                                         </w:t>
      </w:r>
      <w:r>
        <w:rPr>
          <w:rFonts w:cs="Arial" w:ascii="Arial" w:hAnsi="Arial"/>
        </w:rPr>
        <w:t>Выполнил: Баталов Д. Ю.</w:t>
      </w:r>
    </w:p>
    <w:p>
      <w:pPr>
        <w:pStyle w:val="Normal"/>
        <w:jc w:val="center"/>
        <w:rPr/>
      </w:pPr>
      <w:r>
        <w:rPr>
          <w:rFonts w:eastAsia="Arial" w:cs="Arial" w:ascii="Arial" w:hAnsi="Arial"/>
        </w:rPr>
        <w:t xml:space="preserve">                                                                                                       </w:t>
      </w:r>
      <w:r>
        <w:rPr>
          <w:rFonts w:cs="Arial" w:ascii="Arial" w:hAnsi="Arial"/>
        </w:rPr>
        <w:t>Гр. У-52</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sz w:val="28"/>
        </w:rPr>
        <w:t xml:space="preserve">                                                                                 </w:t>
      </w:r>
      <w:r>
        <w:rPr>
          <w:rFonts w:cs="Arial" w:ascii="Arial" w:hAnsi="Arial"/>
        </w:rPr>
        <w:t>Проверил: Ломакин К. В.</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Новосибирск 2006</w:t>
      </w:r>
    </w:p>
    <w:p>
      <w:pPr>
        <w:pStyle w:val="Heading3"/>
        <w:jc w:val="both"/>
        <w:rPr/>
      </w:pPr>
      <w:r>
        <w:rPr/>
        <w:t>Введение</w:t>
      </w:r>
    </w:p>
    <w:p>
      <w:pPr>
        <w:pStyle w:val="Normal"/>
        <w:ind w:firstLine="709"/>
        <w:jc w:val="both"/>
        <w:rPr/>
      </w:pPr>
      <w:r>
        <w:rPr/>
      </w:r>
    </w:p>
    <w:p>
      <w:pPr>
        <w:pStyle w:val="Normal"/>
        <w:spacing w:lineRule="auto" w:line="360"/>
        <w:ind w:firstLine="709"/>
        <w:jc w:val="both"/>
        <w:rPr/>
      </w:pPr>
      <w:r>
        <w:rPr/>
        <w:t xml:space="preserve">В качестве темы реферата мной была выбрана тема «Екатерина </w:t>
      </w:r>
      <w:r>
        <w:rPr>
          <w:lang w:val="en-US"/>
        </w:rPr>
        <w:t>II</w:t>
      </w:r>
      <w:r>
        <w:rPr/>
        <w:t xml:space="preserve">. Просвещенный абсолютизм. Внутренняя, внешняя политика». Интерес к этой теме вызван  той неоднозначностью, с которой историки оценивают екатерининскую эпоху, когда по их мнению просвещение и деспотизм  оказались неразрывно, неразделимо связанными между собой.  </w:t>
      </w:r>
    </w:p>
    <w:p>
      <w:pPr>
        <w:pStyle w:val="Normal"/>
        <w:spacing w:lineRule="auto" w:line="360"/>
        <w:ind w:firstLine="709"/>
        <w:jc w:val="both"/>
        <w:rPr/>
      </w:pPr>
      <w:r>
        <w:rPr/>
        <w:t xml:space="preserve">Основываясь на своих знаниях и различных источниках по данной теме я преследовал цель не только изложить факты ее биографии, а также нарисовать политический портрет императрицы и определить историческое значение ее деятельности в истории России. </w:t>
      </w:r>
    </w:p>
    <w:p>
      <w:pPr>
        <w:pStyle w:val="Normal"/>
        <w:spacing w:lineRule="auto" w:line="360"/>
        <w:ind w:firstLine="709"/>
        <w:jc w:val="both"/>
        <w:rPr/>
      </w:pPr>
      <w:r>
        <w:rPr/>
        <w:t xml:space="preserve">В качестве основного источника мною был выбран полный курс лекций по русской истории Сергея Федоровича Платонова, где автор представляет Екатерину </w:t>
      </w:r>
      <w:r>
        <w:rPr>
          <w:lang w:val="en-US"/>
        </w:rPr>
        <w:t>II</w:t>
      </w:r>
      <w:r>
        <w:rPr/>
        <w:t xml:space="preserve">  как деятельную и энергичную правительницу, чей ум  и  практическая  осмотрительность  заставляли</w:t>
      </w:r>
    </w:p>
    <w:p>
      <w:pPr>
        <w:pStyle w:val="Normal"/>
        <w:spacing w:lineRule="auto" w:line="360"/>
        <w:jc w:val="both"/>
        <w:rPr/>
      </w:pPr>
      <w:r>
        <w:rPr/>
        <w:t xml:space="preserve">окружающих  видеть  в  ней  большую   силу.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jc w:val="both"/>
        <w:rPr/>
      </w:pPr>
      <w:r>
        <w:rPr/>
        <w:t xml:space="preserve">Екатерина </w:t>
      </w:r>
      <w:r>
        <w:rPr>
          <w:lang w:val="en-US"/>
        </w:rPr>
        <w:t>II</w:t>
      </w:r>
      <w:r>
        <w:rPr/>
        <w:t xml:space="preserve"> до престола</w:t>
      </w:r>
    </w:p>
    <w:p>
      <w:pPr>
        <w:pStyle w:val="Normal"/>
        <w:spacing w:lineRule="auto" w:line="360"/>
        <w:ind w:firstLine="709"/>
        <w:jc w:val="both"/>
        <w:rPr/>
      </w:pPr>
      <w:r>
        <w:rPr/>
      </w:r>
    </w:p>
    <w:p>
      <w:pPr>
        <w:pStyle w:val="Normal"/>
        <w:spacing w:lineRule="auto" w:line="360"/>
        <w:ind w:firstLine="709"/>
        <w:jc w:val="both"/>
        <w:rPr/>
      </w:pPr>
      <w:r>
        <w:rPr/>
        <w:t>Екатерина II, до брака принцесса София Августа Фредерика Ангальт-Цербстская, родилась 21 апреля 1729 г. в немецком городе Штеттине. Ее отец принц Христиан Август Ангальт-Цербст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w:t>
      </w:r>
    </w:p>
    <w:p>
      <w:pPr>
        <w:pStyle w:val="Normal"/>
        <w:spacing w:lineRule="auto" w:line="360"/>
        <w:ind w:firstLine="709"/>
        <w:jc w:val="both"/>
        <w:rPr/>
      </w:pPr>
      <w:r>
        <w:rPr/>
        <w:t xml:space="preserve">Родители девочки не были счастливы в браке и не редко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В раннем детстве принцесса София побывала в городах Брауншвейге, Цербсте, Гамбурге, Киле и Берлине. Уже  тогда она  своей живостью  и способностями обращала  на себя  внимание наблюдательных лиц:  в Брауншвейге  один каноник, занимавшийся  предсказаниями, заметил ее  матери: "На лбу вашей дочери я вижу  по крайней мере три  короны". </w:t>
      </w:r>
    </w:p>
    <w:p>
      <w:pPr>
        <w:pStyle w:val="Normal"/>
        <w:spacing w:lineRule="auto" w:line="360"/>
        <w:ind w:firstLine="709"/>
        <w:jc w:val="both"/>
        <w:rPr/>
      </w:pPr>
      <w:r>
        <w:rPr/>
        <w:t xml:space="preserve">Другая важная встреча произошла, когда Софии было уже десять лет: ее познакомили с мальчиком по имени Петр Ульрих. Мать рассказала ей, что Петр Ульрих претендент на престолы России и Швеции, обладатель наследственных прав на Шлезвиг-Гольштейн, приходится ей троюродным братом. </w:t>
      </w:r>
    </w:p>
    <w:p>
      <w:pPr>
        <w:pStyle w:val="Normal"/>
        <w:spacing w:lineRule="auto" w:line="360"/>
        <w:ind w:firstLine="709"/>
        <w:jc w:val="both"/>
        <w:rPr/>
      </w:pPr>
      <w:r>
        <w:rPr/>
        <w:t>Прошло несколько лет, и мать Софии вновь заговорила с ней о странном мальчике по имени Петр Ульрих. За это время его тетка Елизавета стала русской императрицей. Она вызвала племянника в Россию и объявила своим наследником под именем Петра Федоровича. Теперь юноше подыскивали невесту среди дочерей и сестер европейских герцогов и  принцев. Выбор был велик, но приглашение прибыть в Россию на смотрины получила одна Августа Фредерика Ангальт-Цербстская. Отчасти – благодаря романтическим воспоминаниям Елизаветы Петровны о своем умершем женихе Карле Августе Голштинском (принцесса София приходилась ему родной племянницей),  отчасти же – вследствие интриг принцессы Иоганны.</w:t>
      </w:r>
    </w:p>
    <w:p>
      <w:pPr>
        <w:pStyle w:val="Normal"/>
        <w:spacing w:lineRule="auto" w:line="360"/>
        <w:ind w:firstLine="709"/>
        <w:jc w:val="both"/>
        <w:rPr/>
      </w:pPr>
      <w:r>
        <w:rPr/>
        <w:t>Когда Екатерину с матерью вызвали в Россию,  для  нее не была секретом цель  поездки, и бойкая девочка сумела с большим тактом сделать свои  первые шаги при русском дворе. Отец  ее написал  ей  в руководство  ряд правил благоразумной сдержанности и скромности. Екатерина к этим правилам присоединила  свой собственный такт  и замечательное  практическое чутье и обворожила Елизавету, завоевала симпатии двора,  а затем и народа. Не старше 15-ти лет, она вела себя  лучше и умнее, чем  ее руководительница  мать. Когда мать  ссорилась  и  сплетничала,  дочь старалась приобрести общее расположение. Она усердно занялась русским языком и православным  вероучением, приняла православие и была названа  Екатериной  Алексеевной;  25  августа 1745  г.  произошла  свадьба 17-летнего Петра с  16-летней  Екатериной. Блестящие способности позволили  ей  оказать в короткое  время  большие  успехи,  и  при церемонии крещения  она так твердо прочла  символ веры, что  всех  этим  удивила.  Но сохранились известия, что перемена  религии для  Екатерины  была не  так легка  и  радостна, как  с на показывала императрице и  двору.  В благочестивом смущении перед  этим шагом Екатерина много плакала и, говорят, искала утешения у лютеранского  пастора. Однако   уроки  православного  законоучителя  от   этого  не прекращались. "Честолюбие берет  свое", - замечал  по этому поводу один  дипломат. И сама Екатерина признавалась, что она была честолюбива. Но все  замечали,  что жених  был холоден к невесте и прямо ссорился с будущей тещей. Впрочем, мать  Екатерины проявила  свой  неуживчивый  характер  по  отношению ко  всем и  потому была отправлена из России в том же 1745 г. Молодая  чета осталась как бы одинокой в большом елизаветинском дворце,  будучи  оторвана  от  немецкой  среды,  от обстановки своего детства.  И мужу, и жене приходилось самим определять свою личность и свои отношения при дворе.</w:t>
      </w:r>
    </w:p>
    <w:p>
      <w:pPr>
        <w:pStyle w:val="Normal"/>
        <w:spacing w:lineRule="auto" w:line="360"/>
        <w:ind w:firstLine="709"/>
        <w:jc w:val="both"/>
        <w:rPr/>
      </w:pPr>
      <w:r>
        <w:rPr/>
        <w:t>Петр Федорович  был человеком  слабоодаренным  и физическими силами,  и умственными,  рано  лишился  матери  и  отца  и остался на руках  гофмаршала Брюммера, который был более  солдат, чем образованный человек,  более конюх, чем  педагог. Детство  Петра прошло так,  что ничем  добрым  его нельзя было вспомнить.  Его воспитание  было запушено, как  и  его  образование. Женитьба  не образумила  его и не могла  образумить потому,  что он  не чувствовал  своих странностей и был очень хорошего  мнения о самом  себе. На жену,  которая  была  неизмеримо выше его, он смотрел свысока. Так как учить его перестали, то он считал  себя взрослым человеком и, разумеется, не хотел поучиться  у  жены  ни  ее  такту,  ни  ее  сдержанности,  ни,  наконец,  ее деловитости.</w:t>
      </w:r>
    </w:p>
    <w:p>
      <w:pPr>
        <w:pStyle w:val="Normal"/>
        <w:spacing w:lineRule="auto" w:line="360"/>
        <w:ind w:firstLine="709"/>
        <w:jc w:val="both"/>
        <w:rPr/>
      </w:pPr>
      <w:r>
        <w:rPr/>
        <w:t>Не любя ни мужа, ни Елизаветы, Екатерина  тем не менее держала  себя  в отношении  их очень хорошо. Она старалась исправлять и покрывать все выходки мужа  и  не жаловалась  на  него  никому.  К  Елизавете  же  она  относилась почтительно и как  бы искала ее одобрения. В  придворной  среде  она  искала популярности,  находя  для  каждого ласковое слово,  стараясь примениться  к нравам двора, стараясь казаться чисто русской набожной женщиной. В то время, когда  ее  муж  оставался  голштинцем и презирал русских,  Екатерина  желала перестать быть немкой и отказалась после смерти родителей от всяких  прав на свой  Ангальт-Цербст.  Ее  ум  и  практическая  осмотрительность  заставляли окружающих  видеть  в  ней  большую   силу,  предугадывать  за  ней  большое</w:t>
      </w:r>
    </w:p>
    <w:p>
      <w:pPr>
        <w:pStyle w:val="Normal"/>
        <w:spacing w:lineRule="auto" w:line="360"/>
        <w:jc w:val="both"/>
        <w:rPr/>
      </w:pPr>
      <w:r>
        <w:rPr/>
        <w:t>придворное  влияние. И действительно, с годами Екатерина  заняла  при  дворе видное положение; ее знали с хорошей стороны даже в народной массе. Для всех она стала виднее и симпатичнее своего мужа.</w:t>
      </w:r>
    </w:p>
    <w:p>
      <w:pPr>
        <w:pStyle w:val="Normal"/>
        <w:spacing w:lineRule="auto" w:line="360"/>
        <w:ind w:firstLine="709"/>
        <w:jc w:val="both"/>
        <w:rPr/>
      </w:pPr>
      <w:r>
        <w:rPr/>
        <w:t>Но личная жизнь Екатерины  была незавидна. Поставленная далеко от дел и оставляемая на целые дни  мужем, Екатерина не знала, что делать, потому что совсем не имела  общества: она не могла  сближаться  с  придворными  дамами, потому что  "смела  видеть перед собою только горничных",  по ее собственным словам;  она  не могла сближаться с кругом придворных мужчин, потому что это было неудобно. Оставалось читать,  и "чтение" Екатерины продолжалось  восемь первых  лет  ее  супружеской  жизни.  Сперва она  читала  романы:  случайный разговор с знакомым ей еще в Германии шведским графом  Гилленборгом направил ее внимание на серьезные книги. Она перечитала много исторических сочинений, путешествий,  классиков  и,  наконец,  замечательных  писателей  французской философии и публицистической литературы  XVIII в. В эта годы она и  получила ту  массу   сведений,   которой  удивляла   современников,  тот  философский либеральный  образ мыслей, который принесла с  собой на престол. Она считала себя  ученицей  Вольтера,  поклонялась  Монтескье,  изучала  Энциклопедию  и благодаря  постоянному  напряжению  мысли стала  исключительным  человеком в русском  обществе  своего  времени.  Степень  ее  теоретического  развития и образования напоминает нам силу практического развития Петра Великого. И оба они были самоучками.</w:t>
      </w:r>
    </w:p>
    <w:p>
      <w:pPr>
        <w:pStyle w:val="Normal"/>
        <w:spacing w:lineRule="auto" w:line="360"/>
        <w:ind w:firstLine="709"/>
        <w:jc w:val="both"/>
        <w:rPr/>
      </w:pPr>
      <w:r>
        <w:rPr/>
        <w:t xml:space="preserve"> </w:t>
      </w:r>
      <w:r>
        <w:rPr/>
        <w:t>Во второй половине царствования Елизаветы великая княгиня Екатерина уже была  вполне  сложившимся  и  очень  заметным  человеком  при  дворе. На нее обращено было большое внимание дипломатов, потому  что, как они находят, "ни у кого нет столько твердости и  решительности" - качеств,  которые ей  дают много  возможностей  в будущем.  Екатерина независимее держится,  явно  не в ладах  со своим мужем, навлекает на себя  недовольство  Елизаветы. Но  самые видные  "припадочные" люди Елизаветы, Бестужев, Шувалов, Разумовский, теперь не обходят великой княгини вниманием,  а стараются,  напротив,  установить с нею добрые, но  осторожные  отношения. Сама  Екатерина  входит  в сношения с дипломатами и русскими государственными  людьми, следит за ходом дел  и даже желает на них влиять.</w:t>
      </w:r>
    </w:p>
    <w:p>
      <w:pPr>
        <w:pStyle w:val="Heading3"/>
        <w:spacing w:lineRule="auto" w:line="360"/>
        <w:jc w:val="both"/>
        <w:rPr/>
      </w:pPr>
      <w:r>
        <w:rPr/>
      </w:r>
    </w:p>
    <w:p>
      <w:pPr>
        <w:pStyle w:val="Normal"/>
        <w:rPr/>
      </w:pPr>
      <w:r>
        <w:rPr/>
      </w:r>
    </w:p>
    <w:p>
      <w:pPr>
        <w:pStyle w:val="Heading3"/>
        <w:spacing w:lineRule="auto" w:line="360"/>
        <w:jc w:val="both"/>
        <w:rPr/>
      </w:pPr>
      <w:r>
        <w:rPr/>
      </w:r>
    </w:p>
    <w:p>
      <w:pPr>
        <w:pStyle w:val="Heading3"/>
        <w:spacing w:lineRule="auto" w:line="360"/>
        <w:jc w:val="both"/>
        <w:rPr/>
      </w:pPr>
      <w:r>
        <w:rPr/>
        <w:t>Восшествие на престол.</w:t>
      </w:r>
    </w:p>
    <w:p>
      <w:pPr>
        <w:pStyle w:val="Normal"/>
        <w:spacing w:lineRule="auto" w:line="360"/>
        <w:jc w:val="both"/>
        <w:rPr/>
      </w:pPr>
      <w:r>
        <w:rPr/>
      </w:r>
    </w:p>
    <w:p>
      <w:pPr>
        <w:pStyle w:val="Normal"/>
        <w:keepLines/>
        <w:spacing w:lineRule="auto" w:line="360"/>
        <w:ind w:firstLine="709"/>
        <w:jc w:val="both"/>
        <w:rPr/>
      </w:pPr>
      <w:r>
        <w:rPr/>
        <w:t>Болезнь и смерть  Елизаветы   хотя  не  была неожиданной случайностью, тем не менее застала придворный круг неприготовленным: против Петра не раздалось ни одного голоса, и он воцарился спокойно при общем горе  и унынии двора и народа, потерявших любимую царицу.</w:t>
      </w:r>
    </w:p>
    <w:p>
      <w:pPr>
        <w:pStyle w:val="Normal"/>
        <w:keepLines/>
        <w:spacing w:lineRule="auto" w:line="360"/>
        <w:ind w:firstLine="709"/>
        <w:jc w:val="both"/>
        <w:rPr/>
      </w:pPr>
      <w:r>
        <w:rPr/>
        <w:t xml:space="preserve">Супруг Екатерины </w:t>
      </w:r>
      <w:r>
        <w:rPr>
          <w:lang w:val="en-US"/>
        </w:rPr>
        <w:t>II</w:t>
      </w:r>
      <w:r>
        <w:rPr/>
        <w:t xml:space="preserve"> взошел на русский престол под именем Петра </w:t>
      </w:r>
      <w:r>
        <w:rPr>
          <w:lang w:val="en-US"/>
        </w:rPr>
        <w:t>III</w:t>
      </w:r>
      <w:r>
        <w:rPr/>
        <w:t xml:space="preserve"> и процарствовал менее года (1761-1762 гг.). Император отличался веротерпимостью: в его правлении были ослаблены гонения на старообрядчество. Петр </w:t>
      </w:r>
      <w:r>
        <w:rPr>
          <w:lang w:val="en-US"/>
        </w:rPr>
        <w:t>III</w:t>
      </w:r>
      <w:r>
        <w:rPr/>
        <w:t xml:space="preserve"> даровал дворянству новые привилегии. Однако многие не были довольны тем, что император заключил союз с Пруссией: незадолго до того, при покойной Елизавете Петровне, русские войска ряд побед в войне с пруссаками, и Российская империя могла рассчитывать на немалые политические выгоды от успехов, достигнутых на полях сражений. Союз с Пруссией перечеркивал все подобные упования и нарушал добрые отношения с прежними союзниками России. Еще большее недовольство вызвало привлечение  Петром </w:t>
      </w:r>
      <w:r>
        <w:rPr>
          <w:lang w:val="en-US"/>
        </w:rPr>
        <w:t>III</w:t>
      </w:r>
      <w:r>
        <w:rPr/>
        <w:t xml:space="preserve"> на российскую службу многочисленных иностранцев. При российском дворе не было влиятельных сил, поддержка которых обеспечила бы новому императору устойчивость правления.</w:t>
      </w:r>
    </w:p>
    <w:p>
      <w:pPr>
        <w:pStyle w:val="Normal"/>
        <w:keepLines/>
        <w:spacing w:lineRule="auto" w:line="360"/>
        <w:ind w:firstLine="709"/>
        <w:jc w:val="both"/>
        <w:rPr/>
      </w:pPr>
      <w:r>
        <w:rPr/>
        <w:t xml:space="preserve">Воспользовавшись этим, сильная придворная партия, враждебная Пруссии и Петру, в союзе с группой гвардейцев и совершила переворот. Главой заговора по оценке самой Екатерины были трое братьев Орловых – Григорий, Алексей, и Федор. Лишь они владели его «тайной», т.е. знали время, последовательность и способ действий, а также полный состав заговорщиков. </w:t>
      </w:r>
    </w:p>
    <w:p>
      <w:pPr>
        <w:pStyle w:val="Normal"/>
        <w:keepLines/>
        <w:spacing w:lineRule="auto" w:line="360"/>
        <w:ind w:firstLine="709"/>
        <w:jc w:val="both"/>
        <w:rPr/>
      </w:pPr>
      <w:r>
        <w:rPr/>
        <w:t>Выступить предполагалось в последние дни подготовки войск к походу на Данию, который затевал Петр, чтобы вернуть родному Гольштейну отнятый когда-то датчанами Шлезвиг. Но один из солдат проболтался о заговоре и назвал имя его активного участника капитана Пассека. Того сразу арестовали, и было решено действовать немедленно. Нужно было привезти Екатерину, которая в это время находилась в небольшом петергофском дворце Монплезир, в Санкт-Петербург. После лихорадочных совещаний у Панина, Дашковой и других руководителей заговора  было решено, что за Екатериной отправится Алексей Орлов. Глубоко за полночь он вместе с офицером корпуса инженеров Василием Бибиковым выехал в дорожной карете из Петербурга и в шестом часу утра (было 28 июня, пятница) предстал перед спавшей еще Екатериной. «Пора вставать, - хладнокровно сказал он. – Все готово, чтобы вас провозгласить». Затем прибавил: «Пасек арестован». Екатерина наспех оделась, накинула вуаль и выскочила в парк. Вскоре карета с беглецами – Орлов за кучера, Бибиков за лакея у дверец – мчалась по пыльной дороге. Однако еще далеко от столицы лошади вдруг встали в изнеможении. «Кучер», опасавшийся погони, не рассчитал их сил, хотя и был опытным наездником. По другой версии, сломалась карета. Но тут попалась крестьянская телега, которой и воспользовался Алексей. Вскоре навстречу прискакал посланный Григорием Орловым офицер, а перед самым Петербургом показался в коляске и он сам вместе с князем Федором Барятинским. Екатерину привезли в казармы Измайловского полка, а оттуда в Казанский собор, где началась присяга новой государыне. Вечером 30 июня гвардия и армейские полки выступили в поход на Петергоф. Возглавлял передовой отряд гусар снова Алексей.</w:t>
      </w:r>
    </w:p>
    <w:p>
      <w:pPr>
        <w:pStyle w:val="Normal"/>
        <w:keepLines/>
        <w:spacing w:lineRule="auto" w:line="360"/>
        <w:ind w:firstLine="709"/>
        <w:jc w:val="both"/>
        <w:rPr/>
      </w:pPr>
      <w:r>
        <w:rPr/>
        <w:t xml:space="preserve">Петр пытался оказать сопротивление, собрал в Петергофе голштинцев, затем попробовал укрыться в Кронштадте, но наконец подписал отречение и был под гвардейским конвоем, возглавляемым Алексеем, отвезен в поместье Ропша. Здесь 6 июля император внезапно умер (по официальной версии – от геморроидальных колик). Но в литературе до сих пор можно встретить другую версию: Петр </w:t>
      </w:r>
      <w:r>
        <w:rPr>
          <w:lang w:val="en-US"/>
        </w:rPr>
        <w:t>III</w:t>
      </w:r>
      <w:r>
        <w:rPr/>
        <w:t xml:space="preserve"> был убит Алексеем Орловым.</w:t>
      </w:r>
    </w:p>
    <w:p>
      <w:pPr>
        <w:pStyle w:val="Normal"/>
        <w:spacing w:lineRule="auto" w:line="360"/>
        <w:ind w:firstLine="709"/>
        <w:jc w:val="both"/>
        <w:rPr/>
      </w:pPr>
      <w:r>
        <w:rPr/>
        <w:t>Вскоре Екатерина, чтобы оправдать свой поступок, опубликовала обстоятельный манифест, в котором было сказано, что политика Петра был не православна  и не национальна,  и доказывалось это очень  пространно.</w:t>
      </w:r>
    </w:p>
    <w:p>
      <w:pPr>
        <w:pStyle w:val="Normal"/>
        <w:spacing w:lineRule="auto" w:line="360"/>
        <w:ind w:firstLine="709"/>
        <w:jc w:val="both"/>
        <w:rPr/>
      </w:pPr>
      <w:r>
        <w:rPr/>
        <w:t>Так началось  самодержавие Екатерины II. Не все, кто  хотел  ее власти, думали  о  ее самодержавии;  был  возможен  и  другой  исход  переворота - воцарение  Павла  и  регентство его  матери. Но Екатерина была провозглашена императрицей в  Казанском соборе ранее,  чем вопрос о ее регентстве мог быть поднят сторонниками этой комбинации.</w:t>
      </w:r>
    </w:p>
    <w:p>
      <w:pPr>
        <w:pStyle w:val="Normal"/>
        <w:spacing w:lineRule="auto" w:line="360"/>
        <w:ind w:firstLine="709"/>
        <w:jc w:val="both"/>
        <w:rPr/>
      </w:pPr>
      <w:r>
        <w:rPr/>
      </w:r>
    </w:p>
    <w:p>
      <w:pPr>
        <w:pStyle w:val="Heading3"/>
        <w:spacing w:lineRule="auto" w:line="360"/>
        <w:jc w:val="both"/>
        <w:rPr/>
      </w:pPr>
      <w:r>
        <w:rPr/>
        <w:t>Время правления Екатерины</w:t>
      </w:r>
    </w:p>
    <w:p>
      <w:pPr>
        <w:pStyle w:val="Normal"/>
        <w:spacing w:lineRule="auto" w:line="360"/>
        <w:ind w:firstLine="709"/>
        <w:jc w:val="both"/>
        <w:rPr/>
      </w:pPr>
      <w:r>
        <w:rPr/>
      </w:r>
    </w:p>
    <w:p>
      <w:pPr>
        <w:pStyle w:val="Normal"/>
        <w:spacing w:lineRule="auto" w:line="360"/>
        <w:ind w:firstLine="709"/>
        <w:jc w:val="both"/>
        <w:rPr/>
      </w:pPr>
      <w:r>
        <w:rPr/>
        <w:t xml:space="preserve">Когда улеглось радостное возбуждение первых дней царствования, Екатерина поняла, что занять престол – не значит прочно на нем утвердиться. Перед императрицей ежедневно вставали все новые и новые проблемы. В самом дворце, среди ее ближайшего окружения, было много недовольных. Слух о ее возможном браке с Григорием Орловым привел к возникновению заговора и возбудил толки о правах на престол ее сына Павла. Объявились самозванцы, выдававшие себя за чудом спасшегося от смерти Петра </w:t>
      </w:r>
      <w:r>
        <w:rPr>
          <w:lang w:val="en-US"/>
        </w:rPr>
        <w:t>III</w:t>
      </w:r>
      <w:r>
        <w:rPr/>
        <w:t xml:space="preserve">, а за границей было немало претенденток на русскую корону – дочерей и «наследниц» покойной Елизаветы Петровны. До 5 июля 1764 г. был жив законный претендент на российский престол – Иоанн </w:t>
      </w:r>
      <w:r>
        <w:rPr>
          <w:lang w:val="en-US"/>
        </w:rPr>
        <w:t>VI</w:t>
      </w:r>
      <w:r>
        <w:rPr/>
        <w:t xml:space="preserve"> (Иоанн Антонович).</w:t>
      </w:r>
    </w:p>
    <w:p>
      <w:pPr>
        <w:pStyle w:val="Normal"/>
        <w:spacing w:lineRule="auto" w:line="360"/>
        <w:ind w:firstLine="709"/>
        <w:jc w:val="both"/>
        <w:rPr/>
      </w:pPr>
      <w:r>
        <w:rPr/>
        <w:t>При подобных условиях  Екатерина,  понятно,  не могла  сразу выработать определенную программу правительственной деятельности. Ей  предстоял тяжелый труд  сладить  с  окружающей  средой,  примениться  к  ней  и  овладеть  ею, присмотреться к  делам и главным потребностям управления, выбрать помощников и узнать ближе способности окружающих ее лиц. Упорно трудясь, Екатерина провела  первые годы  своего царствования в том, что знакомилась с Россией  и с положением  дел, подбирала  советников и укрепляла свое  личное положение во власти.</w:t>
      </w:r>
    </w:p>
    <w:p>
      <w:pPr>
        <w:pStyle w:val="Normal"/>
        <w:spacing w:lineRule="auto" w:line="360"/>
        <w:ind w:firstLine="709"/>
        <w:jc w:val="both"/>
        <w:rPr/>
      </w:pPr>
      <w:r>
        <w:rPr/>
        <w:t>Тем положением дел, какое она застала, вступая на престол, она не могла быть  довольна.  Главная забота правительства  - финансы - были далеко  не блестящи. Сенат  не знал точно цифры доходов и расходов, от военных расходов происходили дефициты, войска не получали жалованья, а беспорядки финансового управления  страшно  запутывали и  без того плохие  дела. Знакомясь с  этими неприятностями в Сенате,  Екатерина получала  понятие  о самом  Сенате  и  с иронией  относилась к его  деятельности. По  ее  мнению, Сенат и  все прочие учреждения  вышли из  своих  оснований;  Сенат присвоил себе  слишком  много власти  и  подавил  всякую  самостоятельность  подчиненных  ему  учреждений. Напротив, Екатерина в известном  своем манифесте 6 июля 1762 г.  (в  котором</w:t>
      </w:r>
    </w:p>
    <w:p>
      <w:pPr>
        <w:pStyle w:val="Normal"/>
        <w:spacing w:lineRule="auto" w:line="360"/>
        <w:jc w:val="both"/>
        <w:rPr/>
      </w:pPr>
      <w:r>
        <w:rPr/>
        <w:t>она объяснила мотивы переворота) желала, чтобы "каждое государственное место имело   свои   законы  и   пределы".  Поэтому   она  постаралась   устранить неправильности в положении Сената и дефекты в его деятельности и мало-помалу свела  его на  степень  центрального  административно-судебного  учреждения, воспретив  ему законодательную  деятельность.  Это  было  сделано  ею  очень осторожно:  для  скорейшего  производства  дел  она  разделила  Сенат  на  6 департаментов,  как  это было  при  Анне, придав каждому из них  специальный характер (1763  г.); с Сенатом стала сноситься через генерал-прокурора А. А. Вяземского  и  дала  ему  секретную   инструкцию   не  поощрять   Сената  на законодательную  функцию;  наконец,  повела все  свои важнейшие  мероприятия помимо  Сената  своею личной  инициативой и  авторитетом.  В результате была существенная  перемена  в  центре  управления:  умаление Сената  и  усиление единоличных  властей,  стоявших во  главе  отдельных  ведомств.  И  все  это достигнуто исподволь, без шума, крайне осторожно.</w:t>
      </w:r>
    </w:p>
    <w:p>
      <w:pPr>
        <w:pStyle w:val="Normal"/>
        <w:spacing w:lineRule="auto" w:line="360"/>
        <w:ind w:firstLine="709"/>
        <w:jc w:val="both"/>
        <w:rPr/>
      </w:pPr>
      <w:r>
        <w:rPr/>
        <w:t>Обеспечивая  свою  самостоятельность   от  неудобных  старых   порядков управления, Екатерина с помощью того же Сената деятельно  занималась делами: искала  средств  поправить   финансовое  положение,   решала  текущие   дела управления,  присматривалась  к  состоянию  сословий,  озабочена  была делом составления  законодательного  кодекса. Екатерина  занималась  крестьянским  вопросом.  Волнения достигали  больших размеров, против крестьян  употреблялись пушки,  помещики просили защиты от крестьянских насилий, - Екатерина, принимая  ряд мер  для водворения  порядка,  заявляла: "Намерены  мы  помещиков  при  их мнениях  и владениях  ненарушимо  сохранять,  а  крестьян  в  должном   им  повиновении содержать".</w:t>
      </w:r>
    </w:p>
    <w:p>
      <w:pPr>
        <w:pStyle w:val="Normal"/>
        <w:spacing w:lineRule="auto" w:line="360"/>
        <w:ind w:firstLine="709"/>
        <w:jc w:val="both"/>
        <w:rPr/>
      </w:pPr>
      <w:r>
        <w:rPr/>
        <w:t>Изучая положение дел, Екатерина желала познакомиться и с самой Россией. Она  предприняла ряд  поездок по государству: в  1763 г. ездила из  Москвы в Ростов  и  Ярославль, в 1764 г.  - в Остзейский край, в 1767 г. проехала по Волге до Симбирска. "После Петра Великого, - говорит Соловьев, - Екатерина была  первая  государыня,  которая  предпринимала путешествия  по  России  с правительственными целями".</w:t>
      </w:r>
    </w:p>
    <w:p>
      <w:pPr>
        <w:pStyle w:val="Normal"/>
        <w:spacing w:lineRule="auto" w:line="360"/>
        <w:ind w:firstLine="709"/>
        <w:jc w:val="both"/>
        <w:rPr/>
      </w:pPr>
      <w:r>
        <w:rPr/>
        <w:t>Так  прошли  первые пять лет  внутреннего правления молодой государыни. Она   привыкла  к   своей  обстановке,  присмотрелась  к  делам,  выработала практические  приемы  деятельности,  подобрала  желаемый  круг   помощников. Положение ее окрепло, и ей не грозили никакие опасности. Хотя в эти пять лет не обнаружилось никаких  широких мероприятий, Екатерина, однако, уже строила широкие планы реформаторской деятельности.</w:t>
      </w:r>
    </w:p>
    <w:p>
      <w:pPr>
        <w:pStyle w:val="Normal"/>
        <w:spacing w:lineRule="auto" w:line="360"/>
        <w:ind w:firstLine="709"/>
        <w:jc w:val="both"/>
        <w:rPr/>
      </w:pPr>
      <w:r>
        <w:rPr/>
        <w:t>В 1763–1764, преодолевая финансовые трудности, она провела секуляризацию земель (поместья монастырей поступили в фонд государства), что позволило завершить начатую Петром I нейтрализацию духовенства как политической силы. В 1764 упразднено гетманство на Украине, а в столице основано первое женское учебное заведение при Смольном монастыре. В интересах дворянства учредила в 1765 Вольное экономическое общество, призванное содействовать свободному обсуждению крестьянского вопроса, год спустя началось генеральное межевание российских земель.</w:t>
      </w:r>
    </w:p>
    <w:p>
      <w:pPr>
        <w:pStyle w:val="Normal"/>
        <w:spacing w:lineRule="auto" w:line="360"/>
        <w:ind w:firstLine="709"/>
        <w:jc w:val="both"/>
        <w:rPr/>
      </w:pPr>
      <w:r>
        <w:rPr/>
        <w:t>До середины 1770-х абсолютизм Екатерины был «просвещенным». Модернизировав аппарат управления, она создала благоприятные условия для свободы предпринимательства (отмена монополий в торговле и промышленности в 1762, разрешение в 1775 всем желающим вплоть до крепостных заводить «ткацкие станы и рукоделия»), развития финансовой системы (в 1769 в России получили хождение первые ассигнации). Велевшая докладывать обо всех новостях науки, самодержица первой в стране в 1767 сделала прививку оспы себе и сыну, дав пример подданным, в 1786 подписала указ о создании народных училищ. Распространение в последний год ее правления дворянских уездных и губернских собраний было шагом к становлению гражданского общества.</w:t>
      </w:r>
    </w:p>
    <w:p>
      <w:pPr>
        <w:pStyle w:val="Normal"/>
        <w:spacing w:lineRule="auto" w:line="360"/>
        <w:ind w:firstLine="709"/>
        <w:jc w:val="both"/>
        <w:rPr/>
      </w:pPr>
      <w:r>
        <w:rPr/>
        <w:t>Испытанием для «просвещенности» ее самодержавия стало восстание Е.И.Пугачева 1773–1775, которое сбросило флер терпимости и либерализма с политики «просвещенной самодержицы», обнажив обычный деспотизм. Во избежание нового бунта, она провела в 1775 реформу местного управления, обеспечив в силу увеличения числа губерний «контроль над умами» в самых отдаленных провинциях.</w:t>
      </w:r>
    </w:p>
    <w:p>
      <w:pPr>
        <w:pStyle w:val="Normal"/>
        <w:spacing w:lineRule="auto" w:line="360"/>
        <w:ind w:firstLine="709"/>
        <w:jc w:val="both"/>
        <w:rPr/>
      </w:pPr>
      <w:r>
        <w:rPr/>
        <w:t>Екатерина умела ладить с людьми и очаровывать их. С 1753 по 1796 у Екатерины II было 15 фаворитов (им было роздано 800 тыс. десятин заселенных земель), но, по словам императрицы, они «государству ощутимого вреда не приносили». Напротив, умея подмечать людские слабости, Екатерина была дальновидной, когда дело доходило до государственных интересов. Щедро жалуя любимцев, она выделяла среди них действительно одаренных в делах управления людей и не боялась выдвигать их на важные посты (походя этим на Петра I). Не без ее участия проявился политический талант гр. А.Г.Орлова, князей П.А.Румянцева, Г.А.Потемкина, А.А.Безбородко. В личных отношениях с сыном она не проявляла ни искренности, ни любви; отношения их были враждебными, что не помешало ей обожать внуков, особенно Александра. Личная интимная жизнь Екатерины была бурной и полной впечатлений; обладая темпераментом страстным и вынеся много горя в супружестве, Екатерина имела немало сердечных увлечений. Внешне она была привлекательна и величественна.</w:t>
      </w:r>
    </w:p>
    <w:p>
      <w:pPr>
        <w:pStyle w:val="Normal"/>
        <w:spacing w:lineRule="auto" w:line="360"/>
        <w:ind w:firstLine="709"/>
        <w:jc w:val="both"/>
        <w:rPr/>
      </w:pPr>
      <w:r>
        <w:rPr/>
        <w:t xml:space="preserve">Богатое литературное творчество Екатерины, включившее пьесы, сказки для детей, исторические сочинения, статьи, письма, автобиографические </w:t>
      </w:r>
      <w:r>
        <w:rPr>
          <w:i/>
          <w:iCs/>
        </w:rPr>
        <w:t>Записки</w:t>
      </w:r>
      <w:r>
        <w:rPr/>
        <w:t>, очевидный собственный талант и чувство языка не мешали ей бороться полицейскими методами с неугодными коллегами-литераторами – Н.И.Новиковым, А.Н.Радищевым, которого она называла «бунтовщик, хуже Пугачева!». Она точно уловила, что их творчество служит не столько литературе, сколько политике – и расправилась с ними.</w:t>
      </w:r>
    </w:p>
    <w:p>
      <w:pPr>
        <w:pStyle w:val="Normal"/>
        <w:spacing w:lineRule="auto" w:line="360"/>
        <w:ind w:firstLine="709"/>
        <w:jc w:val="both"/>
        <w:rPr/>
      </w:pPr>
      <w:r>
        <w:rPr/>
        <w:t xml:space="preserve">Круг интересов Екатерины в области искусства был широк и разнообразен, лишь музыка была ей чужда и непонятна. Она основала Академию художеств, интерес к коллекционированию заставил ее стать основательницей собрания государственного Эрмитажа, а понимание значимости русского языка – инициировать создание Академии русской словесности, президентом которой он сделала Е.Р.Дашкову. По собственному признанию императрицы, она не обладала творческим умом, зато хорошо улавливала «всякую дельную мысль» и умела ее использовать. Не случайно именно в годы царствования Екатерины II творили первые российские поэтессы и писательницы: А.П.Елегина, Е.А.Княжнина, Е.А.Вельяшева-Волынцева, В.А.Волкова, Е.С.Меньшикова. Тогда же раскрылись сценические таланты первых русских драматических и оперных актрис (Т.М.Троепольской, П.И.Ковалевой-Жечуговой), балерин А.Тимофеевой и А.Бериловой. При дворе Екатерины работали знаменитые историки (М.М.Щербатов, И.Н.Болтин), писатели и поэты (Н.М.Карамзин, Г.Р.Державин, Д.И.Фонвизин), живописцы (Д.Г.Левицкий, Ф.С.Рокотов), скульпторы (Ф.И.Шубин, Э.Фальконе). Фальконе Екатерина заказала памятник Петру I, повелев начертать на нем. «Петру I от Екатерины II». </w:t>
      </w:r>
    </w:p>
    <w:p>
      <w:pPr>
        <w:pStyle w:val="Normal"/>
        <w:spacing w:lineRule="auto" w:line="360"/>
        <w:ind w:firstLine="709"/>
        <w:jc w:val="both"/>
        <w:rPr/>
      </w:pPr>
      <w:r>
        <w:rPr>
          <w:color w:val="000000"/>
        </w:rPr>
        <w:t>Многие говорят, что я работаю много, а мне все кажется, что мало сделала, когда я посмотрю на то, что остается сделать», писала императрица, день которой начинался в 6 утра и был расписан по минутам. Действительно, она обладала железным здоровьем и старела медленнее других. «Во Франции 4 министра не работают столько, сколько эта женщина, которую стоит зачислить в ряды великих людей», сказал, узнав об этом, германский император Фридрих II. Такая самоотдача в работе не прошла даром. Жизнь 67-летней Екатерины оборвал инсульт (6 (17) ноября 1796, Царское Село). Ее похоронили в Петропавловском соборе в Петербурге.</w:t>
      </w:r>
    </w:p>
    <w:p>
      <w:pPr>
        <w:pStyle w:val="Normal"/>
        <w:spacing w:lineRule="auto" w:line="360"/>
        <w:ind w:firstLine="709"/>
        <w:jc w:val="both"/>
        <w:rPr/>
      </w:pPr>
      <w:r>
        <w:rPr/>
      </w:r>
    </w:p>
    <w:p>
      <w:pPr>
        <w:pStyle w:val="Heading3"/>
        <w:spacing w:lineRule="auto" w:line="360"/>
        <w:jc w:val="both"/>
        <w:rPr>
          <w:lang w:val="en-US"/>
        </w:rPr>
      </w:pPr>
      <w:r>
        <w:rPr/>
        <w:t>Законодательная деятельность</w:t>
      </w:r>
    </w:p>
    <w:p>
      <w:pPr>
        <w:pStyle w:val="Normal"/>
        <w:spacing w:lineRule="auto" w:line="360"/>
        <w:ind w:firstLine="709"/>
        <w:jc w:val="both"/>
        <w:rPr/>
      </w:pPr>
      <w:r>
        <w:rPr/>
        <w:t xml:space="preserve">Уже с 1765 г. Екатерина усидчиво принялась за изложение законодательных принципов и работала, не говоря никому о содержании  своего труда. Статьи, заготовленные Екатериной, были ее известным Наказом в его  первоначальной редакции.  Содержание Наказа исследовано обстоятельно, и теперь можно указать  его главнейшие литературные  источники: это  "L'Esprit </w:t>
      </w:r>
      <w:r>
        <w:rPr>
          <w:lang w:val="en-US"/>
        </w:rPr>
        <w:t>des</w:t>
      </w:r>
      <w:r>
        <w:rPr/>
        <w:t xml:space="preserve"> </w:t>
      </w:r>
      <w:r>
        <w:rPr>
          <w:lang w:val="en-US"/>
        </w:rPr>
        <w:t>Lois</w:t>
      </w:r>
      <w:r>
        <w:rPr/>
        <w:t>"  Монтескье, "</w:t>
      </w:r>
      <w:r>
        <w:rPr>
          <w:lang w:val="en-US"/>
        </w:rPr>
        <w:t>Institutions</w:t>
      </w:r>
      <w:r>
        <w:rPr/>
        <w:t xml:space="preserve"> </w:t>
      </w:r>
      <w:r>
        <w:rPr>
          <w:lang w:val="en-US"/>
        </w:rPr>
        <w:t>politiques</w:t>
      </w:r>
      <w:r>
        <w:rPr/>
        <w:t>" Бильфельда и вышедшее в 1764 г. сочинение итальянца Беккариа  "О преступлениях и наказаниях". Екатерина о Монтескье  сама  писала  Д'  Аламберу, что  в  Наказе  "обобрала  президента Монтеське",  не называя его;  действительно,  добрая половина  статей Наказа есть пересказ  "Духа законов"</w:t>
      </w:r>
      <w:r>
        <w:rPr>
          <w:i/>
          <w:iCs/>
        </w:rPr>
        <w:t>.</w:t>
      </w:r>
      <w:r>
        <w:rPr/>
        <w:t xml:space="preserve">  Таким образом, свои принципы нового русского законодательства Екатерина установила на почве философско-публицистических    умствований    современной   ей   европейской литературы. Ясно, что эти принципы, с одной стороны, были  в высшей  степени либеральны, потому что взяты из либерального источника, а с  другой  стороны</w:t>
      </w:r>
    </w:p>
    <w:p>
      <w:pPr>
        <w:pStyle w:val="Normal"/>
        <w:spacing w:lineRule="auto" w:line="360"/>
        <w:jc w:val="both"/>
        <w:rPr/>
      </w:pPr>
      <w:r>
        <w:rPr/>
        <w:t>- совершенно чужды русской  жизни, потому что  слишком либеральны и выросли</w:t>
      </w:r>
    </w:p>
    <w:p>
      <w:pPr>
        <w:pStyle w:val="Normal"/>
        <w:spacing w:lineRule="auto" w:line="360"/>
        <w:jc w:val="both"/>
        <w:rPr>
          <w:lang w:val="en-US"/>
        </w:rPr>
      </w:pPr>
      <w:r>
        <w:rPr/>
        <w:t>из  условий  нерусской общественной жизни.</w:t>
      </w:r>
    </w:p>
    <w:p>
      <w:pPr>
        <w:pStyle w:val="Normal"/>
        <w:spacing w:lineRule="auto" w:line="360"/>
        <w:ind w:firstLine="709"/>
        <w:jc w:val="both"/>
        <w:rPr/>
      </w:pPr>
      <w:r>
        <w:rPr/>
        <w:t xml:space="preserve">В результате трудов Екатерины появилось сочинение, отдельные части которого Екатерина предложила сведущим людям. Многие из них были поражены и возмущены, прочитав о естественном праве каждого человека на свободу, о равенстве всех перед законами и других принципах, абсолютно чуждых традициям средневекового законодательства напрасно Екатерина защищала свое детище, ссылаясь на европейские и русские авторитеты. Ей пришлось сжечь или вымарать более трех четвертей написанного, переделать оставшуюся часть и издать ее под названием «Наказ императрицы Екатерины </w:t>
      </w:r>
      <w:r>
        <w:rPr>
          <w:lang w:val="en-US"/>
        </w:rPr>
        <w:t>II</w:t>
      </w:r>
      <w:r>
        <w:rPr/>
        <w:t>, данный Комиссии для составления проекта нового Уложения».</w:t>
      </w:r>
    </w:p>
    <w:p>
      <w:pPr>
        <w:pStyle w:val="Normal"/>
        <w:spacing w:lineRule="auto" w:line="360"/>
        <w:ind w:firstLine="709"/>
        <w:jc w:val="both"/>
        <w:rPr/>
      </w:pPr>
      <w:r>
        <w:rPr/>
        <w:t>Создание этой Комиссии было одним из важнейших начинаний Екатерины. В соответствии с манифестом,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Согласно воле императрицы, депутаты получили полное содержание на время работы в Комиссии. В дальнейшем, в случае совершения преступления, они освобождались от смертной казни, телесных наказаний и конфискации имущества. предусматривались суровые кары для обидчиков депутатов.</w:t>
      </w:r>
    </w:p>
    <w:p>
      <w:pPr>
        <w:pStyle w:val="Normal"/>
        <w:spacing w:lineRule="auto" w:line="360"/>
        <w:ind w:firstLine="709"/>
        <w:jc w:val="both"/>
        <w:rPr/>
      </w:pPr>
      <w:r>
        <w:rPr/>
        <w:t>К началу работы Комиссии депутаты имели при себе наказы тех, кто отправлял их в Москву, с перечислением требований, нужд и пожеланий. Летом 1767 г. в Грановитой палате Кремля начались заседания Комиссии, в которых участвовали около 500 человек. Получив «Наказ» императрицы, в восторге и умилении от оказанной им чести они стали искать способ отблагодарить ее. После долгих прений решили поднести ей почетный титул «Великая, премудрая и матерь отечества». Узнав об этом, Екатерина возмутилась: «я им велела делать рассмотрение законов, а они делают анатомию моим качествам».</w:t>
      </w:r>
    </w:p>
    <w:p>
      <w:pPr>
        <w:pStyle w:val="Normal"/>
        <w:spacing w:lineRule="auto" w:line="360"/>
        <w:ind w:firstLine="709"/>
        <w:jc w:val="both"/>
        <w:rPr/>
      </w:pPr>
      <w:r>
        <w:rPr/>
        <w:t>На одном из первых заседаний из числа депутатов были избраны специальные Комиссии. Одна из них – Дирекционная – во главе с генерал-прокурором и председателем-маршалом руководила всей деятельностью Комиссии. Другие занимались подготовкой отдельных частей будущего Уложения. В ходе заседания важное не отделялось от второстепенного: о средствах, помогающих при обморожении говорили с неменьшим пылом, чем о правах купечества, а вопросы гигиены обсуждали вслед за проблемами управления инородцами. Случалось, что важный законопроект не получал одобрения из-за невнятной речи чтеца: одна половина депутатов его не расслышала,  а другая не поняла. Путаница, беспорядок и медлительность губили то разумное, что удавалось сделать на заседаниях.</w:t>
      </w:r>
    </w:p>
    <w:p>
      <w:pPr>
        <w:pStyle w:val="Normal"/>
        <w:spacing w:lineRule="auto" w:line="360"/>
        <w:ind w:firstLine="709"/>
        <w:jc w:val="both"/>
        <w:rPr/>
      </w:pPr>
      <w:r>
        <w:rPr/>
        <w:t>Екатерина стала понимать, что ее замысел кончился ничем: гармоничного соединения теории с практикой – «Наказа» с желаниями общества – не получилось. Депутаты не были готовы к восприятию принципов, предложенных императрицей: сказались отсутствие традиций правовой и политической культуры, откровенный консерватизм большинства депутатов.</w:t>
      </w:r>
    </w:p>
    <w:p>
      <w:pPr>
        <w:pStyle w:val="Normal"/>
        <w:spacing w:lineRule="auto" w:line="360"/>
        <w:ind w:firstLine="709"/>
        <w:jc w:val="both"/>
        <w:rPr/>
      </w:pPr>
      <w:r>
        <w:rPr/>
        <w:t>Екатерина не смогла провести общую реформу законодательства, но работа Комиссии не пропала впустую. Был собран огромный фактический материал о положении сословий в империи, остались протоколы заседаний, отразившие картину взглядов, настроений и интересов тогдашнего общества. Кроме того, Екатерина сумела заставить россиян задуматься о государственной вольности, политических правах, веротерпимости, вреде применения пыток, равенстве всех подданных перед лицом Закона. Работа в Комиссии явилась для многих школой гражданственности, где личная выгода уступала место стремления к благу государства, где пробуждались чувства патриотизма и национального самосознания.</w:t>
      </w:r>
    </w:p>
    <w:p>
      <w:pPr>
        <w:pStyle w:val="Normal"/>
        <w:spacing w:lineRule="auto" w:line="360"/>
        <w:ind w:firstLine="709"/>
        <w:jc w:val="both"/>
        <w:rPr/>
      </w:pPr>
      <w:r>
        <w:rPr/>
        <w:t>Знакомство с материалами работы комиссии позволило Екатерине со временем принять ряд законов в интересах развития русского общества. Особенно важное значение имела перестройка административной системы.</w:t>
      </w:r>
    </w:p>
    <w:p>
      <w:pPr>
        <w:pStyle w:val="Heading3"/>
        <w:jc w:val="both"/>
        <w:rPr/>
      </w:pPr>
      <w:r>
        <w:rPr/>
        <w:t>Административная деятельность</w:t>
      </w:r>
    </w:p>
    <w:p>
      <w:pPr>
        <w:pStyle w:val="Normal"/>
        <w:jc w:val="both"/>
        <w:rPr/>
      </w:pPr>
      <w:r>
        <w:rPr/>
      </w:r>
    </w:p>
    <w:p>
      <w:pPr>
        <w:pStyle w:val="Normal"/>
        <w:spacing w:lineRule="auto" w:line="360"/>
        <w:ind w:firstLine="709"/>
        <w:jc w:val="both"/>
        <w:rPr/>
      </w:pPr>
      <w:r>
        <w:rPr/>
        <w:t>В год вступления Екатерины на престол вельможа Н. И. Панин представил ей на рассмотрение проект учреждения императорского Совета, в который вошли бы немногие особо доверенные лица, наделенные всей полнотой власти. Императрица под благовидным предлогом отвергла проект, резонно усмотрев в нем реальную возможность превращения страны из самодержавной монархии в государство, управляемое аристократами.</w:t>
      </w:r>
    </w:p>
    <w:p>
      <w:pPr>
        <w:pStyle w:val="Normal"/>
        <w:spacing w:lineRule="auto" w:line="360"/>
        <w:ind w:firstLine="709"/>
        <w:jc w:val="both"/>
        <w:rPr/>
      </w:pPr>
      <w:r>
        <w:rPr/>
        <w:t xml:space="preserve">Прежде, согласно территориальному делению России, введенному Петром </w:t>
      </w:r>
      <w:r>
        <w:rPr>
          <w:lang w:val="en-US"/>
        </w:rPr>
        <w:t>I</w:t>
      </w:r>
      <w:r>
        <w:rPr/>
        <w:t>, губернии состояли из провинций, а те – из уездов. При неодинаковой численности населения с губерний взимался равный налог. Екатерина упразднила провинции, а для губерний и уездов установила определенное количество жителей: по 300-400 тыс. и по 20-30 тыс. человек соответственно.</w:t>
      </w:r>
    </w:p>
    <w:p>
      <w:pPr>
        <w:pStyle w:val="Normal"/>
        <w:spacing w:lineRule="auto" w:line="360"/>
        <w:ind w:firstLine="709"/>
        <w:jc w:val="both"/>
        <w:rPr/>
      </w:pPr>
      <w:r>
        <w:rPr/>
        <w:t>С изменением границ прежних административных территорий возникли новые уездные и губернские центры. Система местной власти была реорганизована. Прежде ее представляли губернатор и воевода, которым подчинялся небольшой штат чиновников. Слабость местной власти проявлялась в ее неспособности подавить антиправительственные выступления. Теперь в распоряжении центральной власти находились многочисленные административные учреждения, любое вооруженное выступление встретило бы скорый и жестокий отпор.</w:t>
      </w:r>
    </w:p>
    <w:p>
      <w:pPr>
        <w:pStyle w:val="Normal"/>
        <w:spacing w:lineRule="auto" w:line="360"/>
        <w:ind w:firstLine="709"/>
        <w:jc w:val="both"/>
        <w:rPr/>
      </w:pPr>
      <w:r>
        <w:rPr/>
        <w:t>Впервые в России появился суд, отделенный от исполнительной власти, хотя и зависимый от нее. Деятельность новых органов приобрела черты самоуправления, так как в ней принимали участие местные жители. Новые суды были выборными. Отдельно избирались суды для дворян, городского населения и для тех крестьян, которые не находились в крепостной зависимости (крепостных в основном судил сам помещик). Роль первой скрипки в этой новой судебной системе принадлежала помещикам. Каждые три года все уездные дворяне должны были съезжаться в центральный город уезда, чтобы выбирать из своей среды местную администрацию – предводителя дворянства, капитана-исправника, заседателей в суды, палаты и другие учреждения. В результате дворяне каждого уезда образовали сплоченное общество, через  своих представителей влиявшее на управление делами уезда.</w:t>
      </w:r>
    </w:p>
    <w:p>
      <w:pPr>
        <w:pStyle w:val="Normal"/>
        <w:spacing w:lineRule="auto" w:line="360"/>
        <w:ind w:firstLine="709"/>
        <w:jc w:val="both"/>
        <w:rPr/>
      </w:pPr>
      <w:r>
        <w:rPr/>
        <w:t>Судебная реформа отнюдь не означала ослабления мощной и разветвленной системы центрального управления: ее лишь «разгрузили» от мелких текущих дел, дав сословиям права решать их самостоятельно.</w:t>
      </w:r>
    </w:p>
    <w:p>
      <w:pPr>
        <w:pStyle w:val="Normal"/>
        <w:spacing w:lineRule="auto" w:line="360"/>
        <w:ind w:firstLine="709"/>
        <w:jc w:val="both"/>
        <w:rPr/>
      </w:pPr>
      <w:r>
        <w:rPr/>
        <w:t>В 1785 г. Екатерина обнародовала Жалованную грамоту дворянству и в ней подтвердила все его права, полученные от прежних государей, наделив новыми. Отныне дворянин мог лишиться своего звания только по решению суда. Он освобождался от податей и телесных наказаний, владел как неотъемлемой собственностью всем, что находилось в его имении, окончательно избавляясь от обязательной прежде государственной службы.</w:t>
      </w:r>
    </w:p>
    <w:p>
      <w:pPr>
        <w:pStyle w:val="Normal"/>
        <w:spacing w:lineRule="auto" w:line="360"/>
        <w:ind w:firstLine="709"/>
        <w:jc w:val="both"/>
        <w:rPr/>
      </w:pPr>
      <w:r>
        <w:rPr/>
        <w:t>Данные дворянству привилегии способствовали дальнейшему закрепощению крестьян, ограничению их прав и усилению над ними господства помещиков.</w:t>
      </w:r>
    </w:p>
    <w:p>
      <w:pPr>
        <w:pStyle w:val="Normal"/>
        <w:spacing w:lineRule="auto" w:line="360"/>
        <w:ind w:firstLine="709"/>
        <w:jc w:val="both"/>
        <w:rPr/>
      </w:pPr>
      <w:r>
        <w:rPr/>
        <w:t>Какие бы свободолюбивые идеи ни исповедовала Екатерина, как бы ни было велико ее желание искоренить в России «крепостное рабство», пойти на радикальные меры она не решилась. Императрица понимала, сто тем самым противопоставит себя опоре трона – дворянству, не готовому поступиться собственными привилегиями. Она пыталась действовать окольными путями и предложила членам российского Вольного экономического общества публично осудить положение крестьян, надеясь заставить своих подданных хотя бы  осознать политическую опасность и аморальность крепостного права. Ею предпринимались и более решительные меры. Екатерина запретила свободным людям и отпущенным на волю крестьянам вновь вступать в крепостную зависимость. По ее распоряжению для вновь учрежденных городов правительство выкупало крепостных крестьян и обращало их в горожан. Дети крепостных, принятые на государственное попечение в воспитательные дома, становились свободными. Екатерина готовила указ, согласно которому дети крепостных, родившихся после 1785 г., считались вольными. Мечтала она осуществить и другой проект – он привел бы к постепенному освобождению крестьян при переходе имений из одних рук в другие.</w:t>
      </w:r>
    </w:p>
    <w:p>
      <w:pPr>
        <w:pStyle w:val="Normal"/>
        <w:spacing w:lineRule="auto" w:line="360"/>
        <w:ind w:firstLine="709"/>
        <w:jc w:val="both"/>
        <w:rPr/>
      </w:pPr>
      <w:r>
        <w:rPr/>
        <w:t>Императрица не раз повторяла: «Что бы я ни делала для России, это будет только капля в море... но после меня будут следовать моим началам и докончат недоделанное». Ей самой также пришлось «доделывать» многое из того, что не смогли исполнить ее предшественники, в частности во внешней политике.</w:t>
      </w:r>
    </w:p>
    <w:p>
      <w:pPr>
        <w:pStyle w:val="Heading3"/>
        <w:jc w:val="both"/>
        <w:rPr/>
      </w:pPr>
      <w:r>
        <w:rPr/>
      </w:r>
    </w:p>
    <w:p>
      <w:pPr>
        <w:pStyle w:val="Normal"/>
        <w:jc w:val="both"/>
        <w:rPr/>
      </w:pPr>
      <w:r>
        <w:rPr/>
      </w:r>
    </w:p>
    <w:p>
      <w:pPr>
        <w:pStyle w:val="Heading3"/>
        <w:jc w:val="both"/>
        <w:rPr/>
      </w:pPr>
      <w:r>
        <w:rPr/>
        <w:t>Внешняя политика</w:t>
      </w:r>
    </w:p>
    <w:p>
      <w:pPr>
        <w:pStyle w:val="Normal"/>
        <w:spacing w:lineRule="auto" w:line="360"/>
        <w:ind w:firstLine="709"/>
        <w:jc w:val="both"/>
        <w:rPr/>
      </w:pPr>
      <w:r>
        <w:rPr/>
      </w:r>
    </w:p>
    <w:p>
      <w:pPr>
        <w:pStyle w:val="Normal"/>
        <w:spacing w:lineRule="auto" w:line="360"/>
        <w:ind w:firstLine="709"/>
        <w:jc w:val="both"/>
        <w:rPr/>
      </w:pPr>
      <w:r>
        <w:rPr>
          <w:color w:val="000000"/>
        </w:rPr>
        <w:t xml:space="preserve">Вслед за Петром I Екатерина считала, что Россия должна занимать активную позицию на мировой арене, вести наступательную (и в определенной мере агрессивную) политику. </w:t>
      </w:r>
    </w:p>
    <w:p>
      <w:pPr>
        <w:pStyle w:val="Normal"/>
        <w:spacing w:lineRule="auto" w:line="360"/>
        <w:ind w:firstLine="709"/>
        <w:jc w:val="both"/>
        <w:rPr/>
      </w:pPr>
      <w:r>
        <w:rPr>
          <w:color w:val="000000"/>
        </w:rPr>
        <w:t xml:space="preserve">Вступив на престол, она разорвала заключенный Петром III союзный договор с Пруссией. Благодаря ее усилиям был восстановлен на курляндском престоле герцог Э. И. Бирон. В 1763, опираясь на поддержку Пруссии, Россия добилась избрания своего ставленника Станислава Августа Понятовского на польский трон. Это привело к охлаждению отношений с Австрией, которая, опасаясь чрезмерного усиления России, стала подстрекать Турцию к войне с Российской империей. Русско-турецкая война 1768-1774 годов была в целом успешной для России, однако сложная внутриполитическая обстановка побуждала Россию искать мира, для чего необходимо было восстановить отношения с Австрией. В результате был достигнут компромисс, жертвой которого пала Польша: в 1772 Россия, Пруссия и Австрия осуществили первый раздел части ее территории. С Турцией был подписан Кючук-Кайнарджийский мир, которым обеспечивалась выгодная для России независимость Крыма. </w:t>
      </w:r>
    </w:p>
    <w:p>
      <w:pPr>
        <w:pStyle w:val="Normal"/>
        <w:spacing w:lineRule="auto" w:line="360"/>
        <w:ind w:firstLine="709"/>
        <w:jc w:val="both"/>
        <w:rPr/>
      </w:pPr>
      <w:r>
        <w:rPr>
          <w:color w:val="000000"/>
        </w:rPr>
        <w:t xml:space="preserve">В войне Англии с ее северо-американскими колониями Россия формально заняла нейтральную позицию и Екатерина отказала английскому королю помочь Великобритании войсками. По инициативе Н.И. Панина Россия выступила с Декларацией о вооруженном нейтралитете, к которой присоединился ряд европейских государств, что объективно способствовало победе колонистов. </w:t>
      </w:r>
    </w:p>
    <w:p>
      <w:pPr>
        <w:pStyle w:val="Normal"/>
        <w:spacing w:lineRule="auto" w:line="360"/>
        <w:ind w:firstLine="709"/>
        <w:jc w:val="both"/>
        <w:rPr/>
      </w:pPr>
      <w:r>
        <w:rPr>
          <w:color w:val="000000"/>
        </w:rPr>
        <w:t xml:space="preserve">В последующие годы происходило укрепление российских позиций в Крыму и на Кавказе, завершившееся в 1782 включением Крыма в состав Российской империи и подписанием в 1783 Георгиевского трактата с Картли-Кахетинским царем Ираклием II, обеспечившего присутствие русских войск в Грузии, а впоследствии ее присоединение к России. </w:t>
      </w:r>
    </w:p>
    <w:p>
      <w:pPr>
        <w:pStyle w:val="Normal"/>
        <w:spacing w:lineRule="auto" w:line="360"/>
        <w:ind w:firstLine="709"/>
        <w:jc w:val="both"/>
        <w:rPr/>
      </w:pPr>
      <w:r>
        <w:rPr>
          <w:color w:val="000000"/>
        </w:rPr>
        <w:t xml:space="preserve">Во второй половине 1770-х гг. сформировалась новая внешнеполитическая доктрина русского правительства — Греческий проект. Основной ее целью было восстановление Греческой (Византийской) империи со столицей в Константинополе и великим князем Константином Павловичем, внуком Екатерины, в качестве императора. В 1779 Россия значительно укрепила свой международный авторитет, участвуя в качестве посредника между Австрией и Пруссией в Тешенском конгрессе. </w:t>
      </w:r>
    </w:p>
    <w:p>
      <w:pPr>
        <w:pStyle w:val="Normal"/>
        <w:spacing w:lineRule="auto" w:line="360"/>
        <w:ind w:firstLine="709"/>
        <w:jc w:val="both"/>
        <w:rPr/>
      </w:pPr>
      <w:r>
        <w:rPr>
          <w:color w:val="000000"/>
        </w:rPr>
        <w:t xml:space="preserve">В 1787 году Екатерина, сопровождаемая двором, иностранными дипломатами, австрийским императором и польским королем совершила путешествие в Крым, ставшее грандиозной демонстрацией русской военной мощи. Вскоре после этого началась новая война с Турцией, причем Россия действовала в союзе с Австрией. Почти одновременно началась война со Швецией (1788-90), пытавшейся добиться реванша за поражение в Северной войне. Однако Россия успешно справилась с обоими противниками. Война с Турцией закончилась в 1791. В 1792 был подписан Ясский мир, закрепивший влияние России в Бессарабии и Закавказье, а также присоединение Крыма. В 1793 и 1795 произошли второй и третий разделы Польши, окончательно покончившие с польской государственностью. </w:t>
      </w:r>
    </w:p>
    <w:p>
      <w:pPr>
        <w:pStyle w:val="Normal"/>
        <w:spacing w:lineRule="auto" w:line="360"/>
        <w:ind w:firstLine="709"/>
        <w:jc w:val="both"/>
        <w:rPr>
          <w:color w:val="000000"/>
        </w:rPr>
      </w:pPr>
      <w:r>
        <w:rPr>
          <w:color w:val="000000"/>
        </w:rPr>
        <w:t xml:space="preserve">К событиям в революционной Франции Екатерина первоначально отнеслась с определенной долей симпатии, видя в них результат неразумной деспотической политики французских королей. Однако после казни Людовика XVI она увидела в революции опасность для всей Европы.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Заключение </w:t>
      </w:r>
    </w:p>
    <w:p>
      <w:pPr>
        <w:pStyle w:val="Normal"/>
        <w:rPr/>
      </w:pPr>
      <w:r>
        <w:rPr/>
      </w:r>
    </w:p>
    <w:p>
      <w:pPr>
        <w:pStyle w:val="Normal"/>
        <w:spacing w:lineRule="auto" w:line="360"/>
        <w:ind w:firstLine="709"/>
        <w:jc w:val="both"/>
        <w:rPr/>
      </w:pPr>
      <w:r>
        <w:rPr/>
        <w:t>История правления императрицы Екатерины II – история блестящих благих пожеланий и их весьма умеренного и искаженного осуществления. Из Екатерины не получился «мудрец на троне»: в России не ослабли самодержавие и крепостное право, во многом они даже усилились.</w:t>
      </w:r>
    </w:p>
    <w:p>
      <w:pPr>
        <w:pStyle w:val="Normal"/>
        <w:spacing w:lineRule="auto" w:line="360"/>
        <w:ind w:firstLine="709"/>
        <w:rPr/>
      </w:pPr>
      <w:r>
        <w:rPr/>
        <w:t>Если одни не без основания указывают на то, что внутренняя деятельность Екатерины узаконила  ненормальные   последствия   темных  эпох  XVIII  в.,  то  другие преклоняются  перед  величием результатов ее внешней  политики.</w:t>
      </w:r>
    </w:p>
    <w:p>
      <w:pPr>
        <w:pStyle w:val="Normal"/>
        <w:spacing w:lineRule="auto" w:line="360"/>
        <w:ind w:firstLine="709"/>
        <w:jc w:val="both"/>
        <w:rPr/>
      </w:pPr>
      <w:r>
        <w:rPr/>
        <w:t>Как бы то ни было, но в те же десятилетия была проведена колоссальная законодательная и административная работа, превратившая Россию из наспех сколоченного государства Петра I в европеизированную державу.</w:t>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писок литературы:</w:t>
      </w:r>
    </w:p>
    <w:p>
      <w:pPr>
        <w:pStyle w:val="Normal"/>
        <w:numPr>
          <w:ilvl w:val="0"/>
          <w:numId w:val="2"/>
        </w:numPr>
        <w:spacing w:lineRule="auto" w:line="360"/>
        <w:jc w:val="both"/>
        <w:rPr/>
      </w:pPr>
      <w:r>
        <w:rPr/>
        <w:t xml:space="preserve">Платонов С.Ф. Полный курс лекций по русской истории. </w:t>
      </w:r>
    </w:p>
    <w:p>
      <w:pPr>
        <w:pStyle w:val="Normal"/>
        <w:numPr>
          <w:ilvl w:val="0"/>
          <w:numId w:val="2"/>
        </w:numPr>
        <w:spacing w:lineRule="auto" w:line="360"/>
        <w:jc w:val="both"/>
        <w:rPr/>
      </w:pPr>
      <w:r>
        <w:rPr/>
        <w:t>Энциклопедия. Т. 5. История России и ее ближайших соседей. Ч. 2. От дворцовых переворотов до эпохи великих реформ. М.: Аванта+, 2000.</w:t>
      </w:r>
    </w:p>
    <w:p>
      <w:pPr>
        <w:pStyle w:val="Normal"/>
        <w:numPr>
          <w:ilvl w:val="0"/>
          <w:numId w:val="2"/>
        </w:numPr>
        <w:spacing w:lineRule="auto" w:line="360"/>
        <w:jc w:val="both"/>
        <w:rPr/>
      </w:pPr>
      <w:hyperlink r:id="rId2">
        <w:r>
          <w:rPr>
            <w:rStyle w:val="InternetLink"/>
          </w:rPr>
          <w:t>http://ekaterina2.bnd.ru/</w:t>
        </w:r>
      </w:hyperlink>
    </w:p>
    <w:p>
      <w:pPr>
        <w:pStyle w:val="Normal"/>
        <w:numPr>
          <w:ilvl w:val="0"/>
          <w:numId w:val="2"/>
        </w:numPr>
        <w:spacing w:lineRule="auto" w:line="360"/>
        <w:jc w:val="both"/>
        <w:rPr/>
      </w:pPr>
      <w:hyperlink r:id="rId3">
        <w:r>
          <w:rPr>
            <w:rStyle w:val="InternetLink"/>
          </w:rPr>
          <w:t>http://www.krugosvet.ru</w:t>
        </w:r>
      </w:hyperlink>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aterina2.bnd.ru/" TargetMode="External"/><Relationship Id="rId3" Type="http://schemas.openxmlformats.org/officeDocument/2006/relationships/hyperlink" Target="http://www.krugosv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57:00Z</dcterms:created>
  <dc:creator>Денис</dc:creator>
  <dc:description/>
  <dc:language>en-US</dc:language>
  <cp:lastModifiedBy>Денис</cp:lastModifiedBy>
  <dcterms:modified xsi:type="dcterms:W3CDTF">2006-04-18T10:50:00Z</dcterms:modified>
  <cp:revision>62</cp:revision>
  <dc:subject/>
  <dc:title>Реферат по истории</dc:title>
</cp:coreProperties>
</file>