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b/>
          <w:b/>
        </w:rPr>
      </w:pPr>
      <w:r>
        <w:rPr>
          <w:b/>
        </w:rPr>
        <w:t xml:space="preserve">Хатика - женщина с фукусимы I (в редакции д.и.н.,проф.ВГУЭСА Юсупова Леонида Анатолиевича) 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Все мы знаем, что сейчас в Японии твориться ураган, в связи с этим, я решил поведать России о уцелевшей женщине-Хатике, которая находилась в эпицентре станции-завода Фукусима I. Я долго изучал номенклатуру этой женщины, исходя из истории японских народов-вещателей.  Источники моих плодов долгое время хранились в тайне от правительства Японии и России. Я завладел  дневником женщине-Хатике, вчитываясь в каждую страницу рукописей-легенды. Ее труды были  вложены в развитие понятия ситуации циклонов и тектонических сдвигов осей геологических плит Япон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В момент Цунами, женщина трудилась на станции, как и в любой другой рабочий день, ничто не предвещало бедствия с морей. Радары и устройства кабинета-рубки Хатики вещали о не предвиденной  беде. А ведь всего лишь пару часов назад, рано утром, выполняя ежеминутные замеры уровня  дозировки радиационно-тектонического воздействия завода, она, как ей показалось, заметила  изъян в своей внешности и поспешно удалилась в уборную, прежде никогда не оставляя пост, где и провела значимую часть  времени, в то время как приборы показали сбой. Только почувствовав не ладное, гордая и  храбрая женщина-Хатика, поспешно выбежав из уборной, со свежим лицом, и наспех выбритыми усами, направилась к установке связи бедствия. Закусывая губу от вида приборов, не понимая  как такое могло произойти, ведь такие жалкие минуты отсутствия, привели к настоящей  катастрофе Японии. А ведь можно было заняться внешностью и позже, как она это обычно  делала, после кружки крепко заваренного мокачино с тростниковым сахаром, тот что она  всегда покупала в выходной день субботы, в меленьком магазинчике запасных батареек и  таможенного конфиската, где ей всегда мило улыбался добрый дедушка-японец, с серой бородой  в потертом старом камзоле, и терпким запахом изо рта, напоминающем раннее детство еще той маленькой, беззаботной  девочке-Хатики. Приборы сулили о самом непредсказуемом и внезапном, ведь такие цифры на  индикаторе она видела только из фольклора японского профессора по атомарной физике  неделимых частиц, и на лекциях, когда еще когда то молодой ученый, прозаик, историк и специалист по технике урановых двигателей, рассказывал о тех временах ядерных облаков, когда концентрация изотопов в газе достигала критических масс и катастрофы были неизбежны...на ту далекую секунду она осознала, это началось снова.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март 2011. "Хатика, женщина-пилигрим, монолог первый" ©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6T13:58:00Z</dcterms:created>
  <dc:creator>User1</dc:creator>
  <dc:description/>
  <dc:language>en-US</dc:language>
  <cp:lastModifiedBy>User1</cp:lastModifiedBy>
  <dcterms:modified xsi:type="dcterms:W3CDTF">2011-03-26T14:01:00Z</dcterms:modified>
  <cp:revision>5</cp:revision>
  <dc:subject/>
  <dc:title/>
</cp:coreProperties>
</file>