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(Пиридоксин) обеспечивает нормальное условие белков и жиров, играет важную роль в азотистом обмене. Недостаточность витамина вызывает у детей раннего возраста задержку роста, желчно-кишечного расстройства, малокровие,  повышенную возбудимость. Пиридоксин содержится во многих пищевых продуктов растительного и животного происхождения (в сухих пивных дрожжах, пшеничных отрубях, ячмене, просе, кукурузе, горохе, картофеле, морковке, свекле и т. д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(Пантотеновая кислота) играет важную роль в обмене веществ. Исключительно широко распространена в природе. Клинических признаков недостаточности в организме пантотеновой кислоты не установлено. Потребность в ней удовлетворяется в обычном пит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(Фолацин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лиева кислота широко распространена в растительном и животном мире. Наиболее богатые её источники – печень, почки и зелёные листья растений, особенно салаты из пищевой зелени. Фолиева кислота легко разрушается при кулинарной обработке продуктов. В процессе изготовления первых блюд, овощи и мясо теряют около 70-90% этого витамина. Велики потери также при консервировании прод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(Цианокабаламин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адлежит к веществам с высокой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иологической активностью. В этом витамине нуждается все животные организмы. Не достаточность витам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 обычно развивается тяжёлыми формами анемии. В организме этот витамин поступает с пищей и, кроме того,  синтезируется микроорганизмами кишеч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тамин С</w:t>
      </w:r>
      <w:r>
        <w:rPr>
          <w:sz w:val="28"/>
          <w:szCs w:val="28"/>
        </w:rPr>
        <w:t xml:space="preserve"> (Аскорбиновая кисло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корбиновая кислота играет важную роль в обменных процессах, особенно в усвоении белков, в поддержании нормально состояния соединительной ткани и в восстановлении тканей. При недостатке витамина С увеличивается проницаемость стенок кровеносных сосудов, нарушается структура хрящевой и костной ткани, развивается ц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ме человека Аскорбиновая кислота не образуется, и отсутствуют её накопление. Необходимое количество витамина С  должно поступать с пищей. Основные источники витамина С – овощи, плоды, фрукты и ягоды. Повседневная потребность в этом витамине удовлетворяется за счёт капусты, картофеля, зелёного лука, томата и тд. Кулинарная обработка, как правило, как правило,  приходит к снижению содержания аскорбиновой кислоты в продукте. Так, при очистке картофеля в зависимости от величины клубней теряется от 16-22% витамина С. Если картофель и овощи варят, опуская в горячую воду, витамин С почти полностью сохраняется, при погружении в холодную воду потери составляют 25-35%, когда же готовят картофельное пюре, запеканку, котлеты- до 80-90%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Кальциферол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ьциферолы содержатся только в продуктах животного происхождения. Богатейшим источником их является жир  печени тунца, трески, и других рыб. Пищевые продукты,  как правило, бедны этим витамином. Для профилакти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таминной недостаточности детям грудного и раннего возраста не редко назначают дополнительно препараты этого витамина различной а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Токоферолы) – группа, состоящая из семи витаминов различных по биологическому действию. Токоферолы содержатся в растительных маслах – основном источнике этих витаминов питание человека, а также в зелёных частях растений. Препараты токоферолов применяют при различных заболеваниях, обязательно под контролем врача, т. к. передозировка вызывает гипервитаминоз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итамин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Филохиноны) – важнейший фактор свёртывания крови. Их недостаточность вызывает кровотечения из различных органов ( носа, дёсен и т. д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лохиноны содержатся в зелёных листьях салата, капуты, шпината, крапивы. Природные витамины К из-за плохой растительности в воде мало используют для медицинских цел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менение витаминов с лечебной целью – витаминотерапия  - первоначально была целиком связана с воздействием на различные формы их недостаточности. С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круг показаний витаминотерапии значительно расширился. Кроме того, витамины стали широко использоваться для витаминизации пищи, а так же приём некоторых витаминов в дозах значительно превышающих фециалогические потребности, может привести к вредным последствиям и развитию гипервитамино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яд витаминов переставлен не одним,   а несколькими родственными соединениями. Знание химического строения витаминов позволило получать их путём химического синтеза это основной способ производства витаминов в промышленных масштабов. Известны  так же провитамины- вещества, которые после ряда превращений в организме становятся витаминами. К ним относятся каротины, некоторые стерины, превращающиеся в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Существуют химические вещества, близкие по своему строению к витаминам, но они оказывают на организм прямо противоположное    действие,  в связи с чем получим название антивитаминов. К этой группе относятся так же вещества связывающие иди разрушающие витамины. Антивитаминами являются некоторые лекарственные средства, что служит ещё одним доказательством опасности самолечения, бесконтрольного употребления лекарств. Содержание в основном пищевых продуктов в потребность человека в витаминах представлены в виде таблиц в статье Питание. </w:t>
      </w:r>
    </w:p>
    <w:p>
      <w:pPr>
        <w:pStyle w:val="Normal"/>
        <w:tabs>
          <w:tab w:val="clear" w:pos="708"/>
          <w:tab w:val="left" w:pos="53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ы питания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а) Суточная потребность организма в энерги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мы уже знаем, процессы обмена в организме сопровождаются  освобождением энергии. Большая часть её превращается  в тепло. Поэтому оценка расхода энергии при разных состояниях организма производится по тому, сколько тепла отдает наше тело в окружающую сре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следование показали, что чем тяжелее выполняемая работа, тем интенсивнее обмен веществ. Например, при лёгкой работе  и работе  средней тяжести человек тратит от 9211 до 13816 кДж. в сутки. Увеличение расхода энергии объясняется интенсивным сокращение мускулатуры, усилением сердечной деятельности и учащением дыхательных движений. Интенсивность обмена веществ зависит не только от вида деятельности организма, но и от многих других причин. На него влияют эмоциональные и другие состояния, климат, время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аты энергии мужчин различных профессий колеблются пределах от 12600-21000 кДж. У женщин эти показатели несколько ниж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энергетическим затратам  представители различных профессий разделяются на несколько групп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3692"/>
      </w:tblGrid>
      <w:tr>
        <w:trPr>
          <w:trHeight w:val="108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 професси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е затраты энергии в сутки (в кДж.)</w:t>
            </w:r>
          </w:p>
        </w:tc>
      </w:tr>
      <w:tr>
        <w:trPr>
          <w:trHeight w:val="108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Работники интеллектуального труда (учёные, врачи, педагоги и т. д.)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600</w:t>
            </w:r>
          </w:p>
        </w:tc>
      </w:tr>
      <w:tr>
        <w:trPr>
          <w:trHeight w:val="112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Работники выполняющие работу средней интенсивности (водители, токари, фрезеровщики и т. д.)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600 до 14 700</w:t>
            </w:r>
          </w:p>
        </w:tc>
      </w:tr>
      <w:tr>
        <w:trPr>
          <w:trHeight w:val="1086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Работники тяжелого механизированного труда (шахтёры, кузнецы, с/х. рабочие и т. д.)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700 до 16 800</w:t>
            </w:r>
          </w:p>
        </w:tc>
      </w:tr>
      <w:tr>
        <w:trPr>
          <w:trHeight w:val="112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ботники тяжёлого физического труда (грузчики, землекопы, мясорубы и т. д.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 900 и выше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личина расхода энергии зависит от тренированности человека к определённому виду деятельности. Под влиянием тренировки расход энергии при выполняемой работе пада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полнения определённого вида работы    организм должен покрывать затраты энергии за счёт соответствующего количества пищи. В этом случае для правильного установления нормы питания, а значит, для сохранения здоровья и работоспособности не обходимо определение суточного расхода энергии у людей различных професс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пределение норм питан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733"/>
        <w:gridCol w:w="1587"/>
        <w:gridCol w:w="2045"/>
        <w:gridCol w:w="2007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е вещества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итательных веществ для каждой группы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профессий, связанных с физическим трудом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профессий, связанных с физическим трудом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-зированным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-зированным или частично механизированны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ёлом механизированном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ки (в гр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ом числе животного происхож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Жиры (в гр.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животного происхож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глеводы (в гр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энергетическая ценность пищевого рациона (в Дж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4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ребность в пиши у детей и подростков относительно выше, чем у взрослых, так как, кроме покрытия энергетических затрат, растущему организму не обходимы питательные вещества для роста тела. Считается, что в возрасте от 3 до 15 лет на 1 кг. массы тела ребёнка должен получать ежедневно не меньше 2,5 гр. белков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ледует так же помнить, что не вся съедания пища усваивается в организме, т. е. расщепляется и всасывается в пищеварительном канале. Часть её выбрасывается из кишечника. Усваиваемость растительной пищи равна в среднем 80%, животной – 95%, смешанной – 82-9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иболее полезен режим трёх или четырех разового питания. Чрезмерное питание при условии, если организм справляется с процессом переваривания и усвоение пищевых веществ, ведёт к отложению жира. У тучных людей при необходимости добиться похудения снижают в рационе до половины суточной нормы. Конечно, все изменения рациона проводятся только по рекомендации и под контролем врач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опрос об энергетических тратах и их восполнении оставляет лишь часть проблемы питания. Знание норм питания дает возможность подобрать такой качественный и количественный состав пищи, при котором достигается необходимая работоспособность и наилучшее состояние здоровья. Эти вопросы особенно     важны в связи с освоением Мирового океана и космического пространства. Ведь космонавты уже сейчас совершают многочисленные орбитальные полёты, а впереди ещё более длительные межпланетные путешествия.</w:t>
      </w:r>
    </w:p>
    <w:sectPr>
      <w:type w:val="nextPage"/>
      <w:pgSz w:w="11906" w:h="16838"/>
      <w:pgMar w:left="1418" w:right="1418" w:gutter="0" w:header="0" w:top="123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5:34:00Z</dcterms:created>
  <dc:creator>Магарамов Султан</dc:creator>
  <dc:description/>
  <cp:keywords/>
  <dc:language>en-US</dc:language>
  <cp:lastModifiedBy>Магарамов Султан</cp:lastModifiedBy>
  <cp:lastPrinted>2007-05-05T12:00:00Z</cp:lastPrinted>
  <dcterms:modified xsi:type="dcterms:W3CDTF">2007-05-05T08:02:00Z</dcterms:modified>
  <cp:revision>6</cp:revision>
  <dc:subject/>
  <dc:title>Витамин B6 (Пиридоксин) обеспечивает нормальное условие белков и жиров, играет важную роль в азотистом обмене</dc:title>
</cp:coreProperties>
</file>