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2549525</wp:posOffset>
                </wp:positionV>
                <wp:extent cx="4869180" cy="2461895"/>
                <wp:effectExtent l="0" t="0" r="0" b="0"/>
                <wp:wrapSquare wrapText="bothSides"/>
                <wp:docPr id="1" name="Frame1"/>
                <a:graphic xmlns:a="http://schemas.openxmlformats.org/drawingml/2006/main">
                  <a:graphicData uri="http://schemas.microsoft.com/office/word/2010/wordprocessingShape">
                    <wps:wsp>
                      <wps:cNvSpPr txBox="1"/>
                      <wps:spPr>
                        <a:xfrm>
                          <a:off x="0" y="0"/>
                          <a:ext cx="4869180" cy="2461895"/>
                        </a:xfrm>
                        <a:prstGeom prst="rect"/>
                        <a:solidFill>
                          <a:srgbClr val="FFFFFF">
                            <a:alpha val="0"/>
                          </a:srgbClr>
                        </a:solidFill>
                      </wps:spPr>
                      <wps:txbx>
                        <w:txbxContent>
                          <w:tbl>
                            <w:tblPr>
                              <w:tblW w:w="7668" w:type="dxa"/>
                              <w:jc w:val="left"/>
                              <w:tblInd w:w="-22" w:type="dxa"/>
                              <w:tblLayout w:type="fixed"/>
                              <w:tblCellMar>
                                <w:top w:w="216" w:type="dxa"/>
                                <w:left w:w="115" w:type="dxa"/>
                                <w:bottom w:w="216" w:type="dxa"/>
                                <w:right w:w="115" w:type="dxa"/>
                              </w:tblCellMar>
                            </w:tblPr>
                            <w:tblGrid>
                              <w:gridCol w:w="7668"/>
                            </w:tblGrid>
                            <w:tr>
                              <w:trPr/>
                              <w:tc>
                                <w:tcPr>
                                  <w:tcW w:w="7668" w:type="dxa"/>
                                  <w:tcBorders>
                                    <w:left w:val="single" w:sz="18" w:space="0" w:color="4F81BD"/>
                                  </w:tcBorders>
                                </w:tcPr>
                                <w:p>
                                  <w:pPr>
                                    <w:pStyle w:val="Style21"/>
                                    <w:snapToGrid w:val="false"/>
                                    <w:rPr>
                                      <w:rFonts w:ascii="Cambria" w:hAnsi="Cambria" w:cs="Cambria"/>
                                    </w:rPr>
                                  </w:pPr>
                                  <w:r>
                                    <w:rPr>
                                      <w:rFonts w:cs="Cambria" w:ascii="Cambria" w:hAnsi="Cambria"/>
                                    </w:rPr>
                                  </w:r>
                                </w:p>
                              </w:tc>
                            </w:tr>
                            <w:tr>
                              <w:trPr/>
                              <w:tc>
                                <w:tcPr>
                                  <w:tcW w:w="7668" w:type="dxa"/>
                                  <w:tcBorders>
                                    <w:left w:val="single" w:sz="18" w:space="0" w:color="4F81BD"/>
                                  </w:tcBorders>
                                  <w:tcMar>
                                    <w:top w:w="0" w:type="dxa"/>
                                    <w:left w:w="108" w:type="dxa"/>
                                    <w:bottom w:w="0" w:type="dxa"/>
                                    <w:right w:w="108" w:type="dxa"/>
                                  </w:tcMar>
                                </w:tcPr>
                                <w:p>
                                  <w:pPr>
                                    <w:pStyle w:val="Style21"/>
                                    <w:rPr>
                                      <w:rFonts w:ascii="Cambria" w:hAnsi="Cambria" w:cs="Cambria"/>
                                      <w:color w:val="4F81BD"/>
                                      <w:sz w:val="80"/>
                                      <w:szCs w:val="80"/>
                                    </w:rPr>
                                  </w:pPr>
                                  <w:r>
                                    <w:rPr>
                                      <w:rFonts w:cs="Cambria" w:ascii="Cambria" w:hAnsi="Cambria"/>
                                      <w:color w:val="4F81BD"/>
                                      <w:sz w:val="80"/>
                                      <w:szCs w:val="80"/>
                                    </w:rPr>
                                    <w:t>Электроэнергетика России</w:t>
                                  </w:r>
                                </w:p>
                              </w:tc>
                            </w:tr>
                            <w:tr>
                              <w:trPr/>
                              <w:tc>
                                <w:tcPr>
                                  <w:tcW w:w="7668" w:type="dxa"/>
                                  <w:tcBorders>
                                    <w:left w:val="single" w:sz="18" w:space="0" w:color="4F81BD"/>
                                  </w:tcBorders>
                                </w:tcPr>
                                <w:p>
                                  <w:pPr>
                                    <w:pStyle w:val="Style21"/>
                                    <w:snapToGrid w:val="false"/>
                                    <w:rPr>
                                      <w:rFonts w:ascii="Cambria" w:hAnsi="Cambria" w:cs="Cambria"/>
                                      <w:color w:val="4F81BD"/>
                                      <w:sz w:val="80"/>
                                      <w:szCs w:val="80"/>
                                    </w:rPr>
                                  </w:pPr>
                                  <w:r>
                                    <w:rPr>
                                      <w:rFonts w:cs="Cambria" w:ascii="Cambria" w:hAnsi="Cambria"/>
                                      <w:color w:val="4F81BD"/>
                                      <w:sz w:val="80"/>
                                      <w:szCs w:val="80"/>
                                    </w:rPr>
                                  </w:r>
                                </w:p>
                              </w:tc>
                            </w:tr>
                          </w:tbl>
                        </w:txbxContent>
                      </wps:txbx>
                      <wps:bodyPr anchor="t" lIns="0" tIns="0" rIns="0" bIns="0">
                        <a:noAutofit/>
                      </wps:bodyPr>
                    </wps:wsp>
                  </a:graphicData>
                </a:graphic>
              </wp:anchor>
            </w:drawing>
          </mc:Choice>
          <mc:Fallback>
            <w:pict>
              <v:rect fillcolor="#FFFFFF" style="position:absolute;rotation:-0;width:383.4pt;height:193.85pt;mso-wrap-distance-left:9.35pt;mso-wrap-distance-right:9.35pt;mso-wrap-distance-top:0pt;mso-wrap-distance-bottom:0pt;margin-top:200.75pt;mso-position-vertical-relative:page;margin-left:42.15pt;mso-position-horizontal:center;mso-position-horizontal-relative:margin">
                <v:fill opacity="0f"/>
                <v:textbox inset="0in,0in,0in,0in">
                  <w:txbxContent>
                    <w:tbl>
                      <w:tblPr>
                        <w:tblW w:w="7668" w:type="dxa"/>
                        <w:jc w:val="left"/>
                        <w:tblInd w:w="-22" w:type="dxa"/>
                        <w:tblLayout w:type="fixed"/>
                        <w:tblCellMar>
                          <w:top w:w="216" w:type="dxa"/>
                          <w:left w:w="115" w:type="dxa"/>
                          <w:bottom w:w="216" w:type="dxa"/>
                          <w:right w:w="115" w:type="dxa"/>
                        </w:tblCellMar>
                      </w:tblPr>
                      <w:tblGrid>
                        <w:gridCol w:w="7668"/>
                      </w:tblGrid>
                      <w:tr>
                        <w:trPr/>
                        <w:tc>
                          <w:tcPr>
                            <w:tcW w:w="7668" w:type="dxa"/>
                            <w:tcBorders>
                              <w:left w:val="single" w:sz="18" w:space="0" w:color="4F81BD"/>
                            </w:tcBorders>
                          </w:tcPr>
                          <w:p>
                            <w:pPr>
                              <w:pStyle w:val="Style21"/>
                              <w:snapToGrid w:val="false"/>
                              <w:rPr>
                                <w:rFonts w:ascii="Cambria" w:hAnsi="Cambria" w:cs="Cambria"/>
                              </w:rPr>
                            </w:pPr>
                            <w:r>
                              <w:rPr>
                                <w:rFonts w:cs="Cambria" w:ascii="Cambria" w:hAnsi="Cambria"/>
                              </w:rPr>
                            </w:r>
                          </w:p>
                        </w:tc>
                      </w:tr>
                      <w:tr>
                        <w:trPr/>
                        <w:tc>
                          <w:tcPr>
                            <w:tcW w:w="7668" w:type="dxa"/>
                            <w:tcBorders>
                              <w:left w:val="single" w:sz="18" w:space="0" w:color="4F81BD"/>
                            </w:tcBorders>
                            <w:tcMar>
                              <w:top w:w="0" w:type="dxa"/>
                              <w:left w:w="108" w:type="dxa"/>
                              <w:bottom w:w="0" w:type="dxa"/>
                              <w:right w:w="108" w:type="dxa"/>
                            </w:tcMar>
                          </w:tcPr>
                          <w:p>
                            <w:pPr>
                              <w:pStyle w:val="Style21"/>
                              <w:rPr>
                                <w:rFonts w:ascii="Cambria" w:hAnsi="Cambria" w:cs="Cambria"/>
                                <w:color w:val="4F81BD"/>
                                <w:sz w:val="80"/>
                                <w:szCs w:val="80"/>
                              </w:rPr>
                            </w:pPr>
                            <w:r>
                              <w:rPr>
                                <w:rFonts w:cs="Cambria" w:ascii="Cambria" w:hAnsi="Cambria"/>
                                <w:color w:val="4F81BD"/>
                                <w:sz w:val="80"/>
                                <w:szCs w:val="80"/>
                              </w:rPr>
                              <w:t>Электроэнергетика России</w:t>
                            </w:r>
                          </w:p>
                        </w:tc>
                      </w:tr>
                      <w:tr>
                        <w:trPr/>
                        <w:tc>
                          <w:tcPr>
                            <w:tcW w:w="7668" w:type="dxa"/>
                            <w:tcBorders>
                              <w:left w:val="single" w:sz="18" w:space="0" w:color="4F81BD"/>
                            </w:tcBorders>
                          </w:tcPr>
                          <w:p>
                            <w:pPr>
                              <w:pStyle w:val="Style21"/>
                              <w:snapToGrid w:val="false"/>
                              <w:rPr>
                                <w:rFonts w:ascii="Cambria" w:hAnsi="Cambria" w:cs="Cambria"/>
                                <w:color w:val="4F81BD"/>
                                <w:sz w:val="80"/>
                                <w:szCs w:val="80"/>
                              </w:rPr>
                            </w:pPr>
                            <w:r>
                              <w:rPr>
                                <w:rFonts w:cs="Cambria" w:ascii="Cambria" w:hAnsi="Cambria"/>
                                <w:color w:val="4F81BD"/>
                                <w:sz w:val="80"/>
                                <w:szCs w:val="80"/>
                              </w:rPr>
                            </w:r>
                          </w:p>
                        </w:tc>
                      </w:tr>
                    </w:tbl>
                  </w:txbxContent>
                </v:textbox>
                <w10:wrap type="square"/>
              </v:rect>
            </w:pict>
          </mc:Fallback>
        </mc:AlternateContent>
      </w:r>
    </w:p>
    <w:p>
      <w:pPr>
        <w:pStyle w:val="Normal"/>
        <w:rPr/>
      </w:pPr>
      <w:r>
        <w:rPr/>
      </w:r>
    </w:p>
    <w:p>
      <w:pPr>
        <w:pStyle w:val="Normal"/>
        <w:jc w:val="right"/>
        <w:rPr/>
      </w:pPr>
      <w:r>
        <w:rPr/>
        <w:t>Предмет: «География»</w:t>
      </w:r>
      <w:r>
        <mc:AlternateContent>
          <mc:Choice Requires="wps">
            <w:drawing>
              <wp:anchor behindDoc="0" distT="0" distB="0" distL="118745" distR="118745" simplePos="0" locked="0" layoutInCell="0" allowOverlap="1" relativeHeight="3">
                <wp:simplePos x="0" y="0"/>
                <wp:positionH relativeFrom="page">
                  <wp:posOffset>2546350</wp:posOffset>
                </wp:positionH>
                <wp:positionV relativeFrom="page">
                  <wp:posOffset>9910445</wp:posOffset>
                </wp:positionV>
                <wp:extent cx="4869180" cy="615950"/>
                <wp:effectExtent l="0" t="0" r="0" b="0"/>
                <wp:wrapSquare wrapText="bothSides"/>
                <wp:docPr id="2" name="Frame2"/>
                <a:graphic xmlns:a="http://schemas.openxmlformats.org/drawingml/2006/main">
                  <a:graphicData uri="http://schemas.microsoft.com/office/word/2010/wordprocessingShape">
                    <wps:wsp>
                      <wps:cNvSpPr txBox="1"/>
                      <wps:spPr>
                        <a:xfrm>
                          <a:off x="0" y="0"/>
                          <a:ext cx="4869180" cy="615950"/>
                        </a:xfrm>
                        <a:prstGeom prst="rect"/>
                        <a:solidFill>
                          <a:srgbClr val="FFFFFF">
                            <a:alpha val="0"/>
                          </a:srgbClr>
                        </a:solidFill>
                      </wps:spPr>
                      <wps:txbx>
                        <w:txbxContent>
                          <w:tbl>
                            <w:tblPr>
                              <w:tblW w:w="7668" w:type="dxa"/>
                              <w:jc w:val="left"/>
                              <w:tblInd w:w="0" w:type="dxa"/>
                              <w:tblLayout w:type="fixed"/>
                              <w:tblCellMar>
                                <w:top w:w="216" w:type="dxa"/>
                                <w:left w:w="115" w:type="dxa"/>
                                <w:bottom w:w="216" w:type="dxa"/>
                                <w:right w:w="115" w:type="dxa"/>
                              </w:tblCellMar>
                            </w:tblPr>
                            <w:tblGrid>
                              <w:gridCol w:w="7668"/>
                            </w:tblGrid>
                            <w:tr>
                              <w:trPr/>
                              <w:tc>
                                <w:tcPr>
                                  <w:tcW w:w="7668" w:type="dxa"/>
                                  <w:tcBorders/>
                                </w:tcPr>
                                <w:p>
                                  <w:pPr>
                                    <w:pStyle w:val="Style21"/>
                                    <w:rPr>
                                      <w:color w:val="4F81BD"/>
                                    </w:rPr>
                                  </w:pPr>
                                  <w:r>
                                    <w:rPr>
                                      <w:rFonts w:eastAsia="Calibri" w:cs="Calibri"/>
                                      <w:color w:val="4F81BD"/>
                                    </w:rPr>
                                    <w:t xml:space="preserve">                       </w:t>
                                  </w:r>
                                  <w:r>
                                    <w:rPr>
                                      <w:color w:val="4F81BD"/>
                                    </w:rPr>
                                    <w:t>г. Качканар</w:t>
                                  </w:r>
                                </w:p>
                                <w:p>
                                  <w:pPr>
                                    <w:pStyle w:val="Style21"/>
                                    <w:rPr>
                                      <w:color w:val="4F81BD"/>
                                    </w:rPr>
                                  </w:pPr>
                                  <w:r>
                                    <w:rPr>
                                      <w:rFonts w:eastAsia="Calibri" w:cs="Calibri"/>
                                      <w:color w:val="4F81BD"/>
                                    </w:rPr>
                                    <w:t xml:space="preserve">                          </w:t>
                                  </w:r>
                                  <w:r>
                                    <w:rPr>
                                      <w:color w:val="4F81BD"/>
                                    </w:rPr>
                                    <w:t>2012 год</w:t>
                                  </w:r>
                                </w:p>
                              </w:tc>
                            </w:tr>
                          </w:tbl>
                        </w:txbxContent>
                      </wps:txbx>
                      <wps:bodyPr anchor="t" lIns="0" tIns="0" rIns="0" bIns="0">
                        <a:noAutofit/>
                      </wps:bodyPr>
                    </wps:wsp>
                  </a:graphicData>
                </a:graphic>
              </wp:anchor>
            </w:drawing>
          </mc:Choice>
          <mc:Fallback>
            <w:pict>
              <v:rect fillcolor="#FFFFFF" style="position:absolute;rotation:-0;width:383.4pt;height:48.5pt;mso-wrap-distance-left:9.35pt;mso-wrap-distance-right:9.35pt;mso-wrap-distance-top:0pt;mso-wrap-distance-bottom:0pt;margin-top:780.35pt;mso-position-vertical-relative:page;margin-left:200.5pt;mso-position-horizontal-relative:page">
                <v:fill opacity="0f"/>
                <v:textbox inset="0in,0in,0in,0in">
                  <w:txbxContent>
                    <w:tbl>
                      <w:tblPr>
                        <w:tblW w:w="7668" w:type="dxa"/>
                        <w:jc w:val="left"/>
                        <w:tblInd w:w="0" w:type="dxa"/>
                        <w:tblLayout w:type="fixed"/>
                        <w:tblCellMar>
                          <w:top w:w="216" w:type="dxa"/>
                          <w:left w:w="115" w:type="dxa"/>
                          <w:bottom w:w="216" w:type="dxa"/>
                          <w:right w:w="115" w:type="dxa"/>
                        </w:tblCellMar>
                      </w:tblPr>
                      <w:tblGrid>
                        <w:gridCol w:w="7668"/>
                      </w:tblGrid>
                      <w:tr>
                        <w:trPr/>
                        <w:tc>
                          <w:tcPr>
                            <w:tcW w:w="7668" w:type="dxa"/>
                            <w:tcBorders/>
                          </w:tcPr>
                          <w:p>
                            <w:pPr>
                              <w:pStyle w:val="Style21"/>
                              <w:rPr>
                                <w:color w:val="4F81BD"/>
                              </w:rPr>
                            </w:pPr>
                            <w:r>
                              <w:rPr>
                                <w:rFonts w:eastAsia="Calibri" w:cs="Calibri"/>
                                <w:color w:val="4F81BD"/>
                              </w:rPr>
                              <w:t xml:space="preserve">                       </w:t>
                            </w:r>
                            <w:r>
                              <w:rPr>
                                <w:color w:val="4F81BD"/>
                              </w:rPr>
                              <w:t>г. Качканар</w:t>
                            </w:r>
                          </w:p>
                          <w:p>
                            <w:pPr>
                              <w:pStyle w:val="Style21"/>
                              <w:rPr>
                                <w:color w:val="4F81BD"/>
                              </w:rPr>
                            </w:pPr>
                            <w:r>
                              <w:rPr>
                                <w:rFonts w:eastAsia="Calibri" w:cs="Calibri"/>
                                <w:color w:val="4F81BD"/>
                              </w:rPr>
                              <w:t xml:space="preserve">                          </w:t>
                            </w:r>
                            <w:r>
                              <w:rPr>
                                <w:color w:val="4F81BD"/>
                              </w:rPr>
                              <w:t>2012 год</w:t>
                            </w:r>
                          </w:p>
                        </w:tc>
                      </w:tr>
                    </w:tbl>
                  </w:txbxContent>
                </v:textbox>
                <w10:wrap type="square"/>
              </v:rect>
            </w:pict>
          </mc:Fallback>
        </mc:AlternateConten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р работы:</w:t>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медов Виталий Максимович</w:t>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У «СОШ №3» 9 класс</w:t>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w:t>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пова Валентина Николаевна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br w:type="page"/>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Содержа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32"/>
          <w:szCs w:val="32"/>
          <w:lang w:eastAsia="ru-RU"/>
        </w:rPr>
        <w:t>1.</w:t>
      </w:r>
      <w:r>
        <w:rPr>
          <w:rFonts w:eastAsia="Times New Roman" w:cs="Times New Roman" w:ascii="Times New Roman" w:hAnsi="Times New Roman"/>
          <w:sz w:val="24"/>
          <w:szCs w:val="24"/>
          <w:lang w:eastAsia="ru-RU"/>
        </w:rPr>
        <w:t xml:space="preserve"> Место и значения электроэнергетики в России____________________________стр.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 Состав и структура отрасли__________________________________________стр.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 Макроэкономические показатели____________________________________ стр.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32"/>
          <w:szCs w:val="32"/>
          <w:lang w:eastAsia="ru-RU"/>
        </w:rPr>
        <w:t>2</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Особенности развития и размещение электроэнергетики в РФ_______________стр.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 Факторы, определяющие развитие и размещение электроэнергетики в РФ__ стр.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1. Гидроэнергия РФ_______________________________________________стр.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2. Атомная энергия РФ____________________________________________стр.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3. Альтернативная энергия. Солнечная энергия________________________стр.1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4. Энергия ветра__________________________________________________стр.1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5. Приливные электростанции______________________________________стр.1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6. Геотермальная энергия__________________________________________стр.1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7. Тепловая электроэнергетика______________________________________стр.1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8. Энергосистема_________________________________________________стр.1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2. Характеристика размещения по территории____________________________стр.17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2.1. Временной аспект развития энергетики в России____________________стр.1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32"/>
          <w:szCs w:val="32"/>
          <w:lang w:eastAsia="ru-RU"/>
        </w:rPr>
        <w:t>3.</w:t>
      </w:r>
      <w:r>
        <w:rPr>
          <w:rFonts w:eastAsia="Times New Roman" w:cs="Times New Roman" w:ascii="Times New Roman" w:hAnsi="Times New Roman"/>
          <w:sz w:val="24"/>
          <w:szCs w:val="24"/>
          <w:lang w:eastAsia="ru-RU"/>
        </w:rPr>
        <w:t xml:space="preserve"> Проблемы и перспективы развития электроэнергетики в России______________стр.2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32"/>
          <w:szCs w:val="32"/>
          <w:lang w:eastAsia="ru-RU"/>
        </w:rPr>
        <w:t>4</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Заключение___________________________________________________________стр.23</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b/>
          <w:sz w:val="32"/>
          <w:szCs w:val="32"/>
          <w:lang w:eastAsia="ru-RU"/>
        </w:rPr>
        <w:t>5.</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Список литературы____________________________________________________стр.24   </w:t>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righ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2</w:t>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Введе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ая работа представлена по теме «География электроэнергетики России». Как известно, электроэнергетика является основой развития производственных сил в любом государстве, в том числе и Росс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ая отрасль обеспечивает бесперебойную работу промышленности, сельского хозяйства, транспорта, коммунальных хозяйств. Стабильное развитие экономики невозможно без постоянно развивающейся энергетики. Именно поэтому, данная тема актуальна и по сей ден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й целью моей работы является изучение особенностей развития и размещения крупных электростанций России, а так же рассмотрение проблем по данной теме, одной из которых выступает проблема развития современной энергетики в России.</w:t>
      </w:r>
    </w:p>
    <w:p>
      <w:pPr>
        <w:pStyle w:val="Normal"/>
        <w:spacing w:lineRule="auto" w:line="240" w:before="280" w:after="280"/>
        <w:rPr/>
      </w:pPr>
      <w:r>
        <w:rPr>
          <w:rFonts w:eastAsia="Times New Roman" w:cs="Times New Roman" w:ascii="Times New Roman" w:hAnsi="Times New Roman"/>
          <w:sz w:val="24"/>
          <w:szCs w:val="24"/>
          <w:lang w:eastAsia="ru-RU"/>
        </w:rPr>
        <w:t>Работа состоит из трёх частей. В первой главе рассматривается вопрос о значении электроэнергетики России, её роли в жизни каждого человека. Раскрывается состав и структура отрасли. Во второй главе рассматриваются факторы, определяющие развитие энергетики. Даётся характеристика размещения электростанций на территории всей Российской Федерации. Кроме того, оценивается временное состояние отрасли в период с 1990г. по 2006 г. А так же анализируются прогнозы развития к 2020г. Третья глава моей работы посвящена раскрытию проблем, и путей их решения на данный период времени.</w:t>
      </w:r>
    </w:p>
    <w:p>
      <w:pPr>
        <w:pStyle w:val="Normal"/>
        <w:spacing w:lineRule="auto" w:line="240" w:before="280" w:after="280"/>
        <w:rPr/>
      </w:pPr>
      <w:r>
        <w:rPr>
          <w:rFonts w:eastAsia="Times New Roman" w:cs="Times New Roman" w:ascii="Times New Roman" w:hAnsi="Times New Roman"/>
          <w:sz w:val="24"/>
          <w:szCs w:val="24"/>
          <w:lang w:eastAsia="ru-RU"/>
        </w:rPr>
        <w:t>Данная работа представлена на 23 страницах, охватывает временной интервал с 1990г по 2006г. Материал иллюстрирован диаграммами (3шт), таблицами (4 шт.), и графиком (1 ш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писании работы использовались такие источники информации как: учебная научная и исследовательская литература, периодика, а так же глобальная сеть Internet.</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а I. Место и значение электроэнергетики в Росси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1.1 Состав и структура отрасли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pPr>
      <w:r>
        <w:rPr>
          <w:rFonts w:eastAsia="Times New Roman" w:cs="Times New Roman" w:ascii="Times New Roman" w:hAnsi="Times New Roman"/>
          <w:sz w:val="24"/>
          <w:szCs w:val="24"/>
          <w:lang w:eastAsia="ru-RU"/>
        </w:rPr>
        <w:t xml:space="preserve">Как известно, Россия была, есть и будет одной из ведущих энергетических держав мира. И это не только потому, что в недрах страны находится 12% мировых запасов угля, 13% нефти и 36% мировых запасов природного газа, которых достаточно для полного обеспечения собственных потребностей и для экспорта в сопредельные государства. (I,5) Россия вошла в число ведущих мировых энергетических держав, прежде всего, благодаря созданию уникального производственного, научно-технического и кадрового потенциала топливно-энергетического комплекса (ТЭК). Если в 20-е годы Россия занимала одно из последних мест в мире по выработке электроэнергии, то уже в конце 40-х годов страна заняла первое место в Европе и второе место в мире. Производство электроэнергии в России постоянно росло до 1990г, но в последующие годы оно сократилос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жно считать, что становление развития электроэнергетики связано с планом ГОЭЛРО, который был разработан в 1920-1921 гг. Рассчитанный на 10-15 лет план предусматривал строительство 10 гидроэлектростанций и 20 тепловых электростанций. Данный план дал толчок дальнейшему развитию всего электроэнергетического комплекса России, который уже на тот период времени считался перспективны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ыло установлено, что электроэнергетика - это отрасль промышленности, занимающаяся производством электроэнергии на электростанциях с целью передачи ее потребителю. Современная Российская энергетика представлена в виде 600 тепловых, 100 гидравлических, 9 атомных электростанций. Данная отрасль играет немаловажную роль в народном хозяйстве страны. В настоящее время наша жизнь без электрической энергии просто немыслима, и всё потому, что электроэнергетика вторглась во все сферы деятельности человека: в промышленность, сельское хозяйство, в науку и космос.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мой взгляд, столь широкое распространение данной отрасли объясняется ее специфическими свойствами: возможностью превращаться практически во все другие виды энергии (тепловую, механическую, звуковую, световую); способностью относительно просто передаваться на значительные расстояния в больших количествах; способностью к дроблению энергии и образованию ее параметров (изменение напряжения, частоты). Кроме того, важную роль электроэнергия играет в транспортном комплексе. Большое количество электроэнергии потребляет электрифицированный железнодорожный транспорт, что позволяет повышать пропускную способность дорог за счет увеличения скорости движения поездов, снижать себестоимость перевозок, повышать экономию топлива. Электрифицированный номинал железных дорог в России, составлял по протяженности 38% всех железных дорог страны и около 31%железных дорог мира, обеспечивает 63%2 грузооборота железных дорог России и 1/43 мирового грузооборота железнодорожного транспорта. (I,7) Электроэнергия в быту является основной частью обеспечения комфортабельной жизни людей. Многие бытовые приборы (холодильники, телевизоры, стиральные машины, утюги и другие) были созданы благодаря развитию электротехнической промышленности. Поэтому можно говорить о том, что электроэнергетика имеет большое значение в различных сферах общественной жизни. </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ервых, это связано с географическим положением и климатическими условиями страны, которые требуют бесперебойного отопления и освещения на протяжении шести или более месяцев в год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вторых, энергетика необходима для поддержания важнейших систем и объектов инфраструктуры (транспорта, связи, бытового обслуживания), обеспечения работы базовых отраслей экономики: добычи сырьевых ресурсов, тяжёлой и оборонной промышленности, машиностро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третьих, продукция топливно-энергетического комплекса является предметом российского экспорта, доходы от которого составляют существенную часть налоговых поступлений в государственный бюдже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им образом, по развитию электроэнергетики России можно судить о состоянии всех базовых отраслей народного хозяйств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 Макроэкономические показател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же говорить о доле электроэнергетической промышленности в ВВП за последние годы, то можно прийти к выводу о том, что темп снижения электроёмкости ВВП упал с 4,2-4,5% в 2002-2003гг до 2,4% в 2006г, а при расчёте по полезно потреблённой электроэнергии – до 1,3%. (II,12).</w:t>
      </w:r>
    </w:p>
    <w:p>
      <w:pPr>
        <w:pStyle w:val="Normal"/>
        <w:spacing w:lineRule="auto" w:line="240" w:before="280" w:after="280"/>
        <w:rPr/>
      </w:pPr>
      <w:r>
        <w:rPr>
          <w:rFonts w:eastAsia="Times New Roman" w:cs="Times New Roman" w:ascii="Times New Roman" w:hAnsi="Times New Roman"/>
          <w:sz w:val="24"/>
          <w:szCs w:val="24"/>
          <w:lang w:eastAsia="ru-RU"/>
        </w:rPr>
        <w:t xml:space="preserve">Примерно половина этого падения объясняется ростом доли энергоёмкой продукции в выпуске промышленности. Что же касается экспортных возможностей России, то им остаётся желать только лучшего. Так, с 1997 по 2000гг. экспорт электроэнергии сократился с 6,65 млрд. кВт/ч, стоимость экспорта снизилась со 154 до 102 млн. долл. Импорт к 2005г. Составил 3,5 млн. тонн усл.топл. На преобразование в другие виды энергии потребовалось к 2005г 6,9 млн. тонн. (III,15)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а II. Особенности развития и размещения электроэнергетики в РФ.</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pPr>
      <w:r>
        <w:rPr>
          <w:rFonts w:eastAsia="Times New Roman" w:cs="Times New Roman" w:ascii="Times New Roman" w:hAnsi="Times New Roman"/>
          <w:b/>
          <w:sz w:val="24"/>
          <w:szCs w:val="24"/>
          <w:lang w:eastAsia="ru-RU"/>
        </w:rPr>
        <w:t>2.1. Факторы, определяющие развитие и размещение электроэнергетики РФ</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pPr>
      <w:r>
        <w:rPr>
          <w:rFonts w:eastAsia="Times New Roman" w:cs="Times New Roman" w:ascii="Times New Roman" w:hAnsi="Times New Roman"/>
          <w:sz w:val="24"/>
          <w:szCs w:val="24"/>
          <w:lang w:eastAsia="ru-RU"/>
        </w:rPr>
        <w:t>Электроэнергетика России включает тепловые, атомные электростанции, гидроэлектростанции (включая гидроаккумулирующие и приливные), прочие электростанции (ветро -, гелиостанции, геотермальные станции), электрические и тепловые сети, самостоятельные ко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рамма №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314825" cy="27241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8" t="-13" r="-8" b="-13"/>
                    <a:stretch>
                      <a:fillRect/>
                    </a:stretch>
                  </pic:blipFill>
                  <pic:spPr bwMode="auto">
                    <a:xfrm>
                      <a:off x="0" y="0"/>
                      <a:ext cx="4314825" cy="27241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pPr>
      <w:r>
        <w:rPr>
          <w:rFonts w:eastAsia="Times New Roman" w:cs="Times New Roman" w:ascii="Times New Roman" w:hAnsi="Times New Roman"/>
          <w:sz w:val="24"/>
          <w:szCs w:val="24"/>
          <w:lang w:eastAsia="ru-RU"/>
        </w:rPr>
        <w:t xml:space="preserve">Как показывает диаграмма №1, большинство электростанций в России - тепловые. Принцип работы тепловых станций основан на последовательном преобразовании химической энергии топлива в тепловую и электрическую энергию для потребителей. Тепловые электростанции работают на органическом топливе (уголь, мазут, газ, сланцы, торф). Среди них главную роль, следует отметить, играют мощные (более 2 млн. КВт) ГРЭС - государственные районные электростанций обеспечивающие потребности экономического района, работающие в энергосистемах. Тепловые электростанции имеют как свои преимущества, так и недостат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ожительным по сравнению с другими типами электростанций являетс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носительно свободное размещение, связанное с широким распространением топливных ресурсов в Росс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особность вырабатывать электроэнергию без сезонных колебаний (в отличие от ГРЭС)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отрицательным относятся следующие факторы:                                                              6</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ТЭС обладает низким коэффициентом полезного действия, если последовательно оценить различные этапы преобразования энергии, то можно отметить, что не более 32% энергии топлива превращается в электрическую. </w:t>
      </w:r>
    </w:p>
    <w:p>
      <w:pPr>
        <w:pStyle w:val="Normal"/>
        <w:spacing w:lineRule="auto" w:line="240" w:before="280" w:after="280"/>
        <w:rPr/>
      </w:pPr>
      <w:r>
        <w:rPr>
          <w:rFonts w:eastAsia="Times New Roman" w:cs="Times New Roman" w:ascii="Times New Roman" w:hAnsi="Times New Roman"/>
          <w:sz w:val="24"/>
          <w:szCs w:val="24"/>
          <w:lang w:eastAsia="ru-RU"/>
        </w:rPr>
        <w:t>- Топливные ресурсы нашей планеты ограничены, поэтому нужны электростанции, которые не будут использовать органическое топливо. Кроме того, ТЭС оказывает крайне неблагоприятное воздействие на окружающую среду. Тепловые электростанции всего мира, в том числе и России, выбрасывает в атмосферу ежегодно 200-250 млн. тонн золы и около 60 млн. тонн сернистого ангидрида, они поглощают огромное количество кислор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ак же ТЭС имеют большие затраты на добычу, перевозку, переработку и удаление отходов топли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ТЭС имеют как положительные стороны своей работы, так и отрицательные, которые оказывают большое влияние на существование всего населения России. Что же касается территориального размещения ТЭС, следует отметить, что большое влияние оказывают факторы размещения, а именно: сырьевой фактор и потребительский. Тепловые электростанции построены, как правило, в районах добычи дешёвого топлива (низкокачественный уголь) или в районах значительного энергопотребления (работающие на мазуте и газе). Основные электростанции размещаются возле крупных промышленных центров (Канаповская ТЭС). К тепловым электростанциям относят также и ТЭЦ, которые в отличие от ГЭС, вырабатывают не только энергию, но и пар, горячую воду. А так как эти продукты часто используются в химии, нефтехимии, лесопереработке, промышленности, сельском хозяйстве, то это дает ТЭЦ существенные плюсы. Наиболее крупные ГРЭС России сосредоточены в Центре и на Урале. Самые крупные из них – Пермская (4800 МВт), Рефтинская (3800 МВт), Костромская (3600 МВт), Конаковская (2000 МВт), Ириклинская (2000 МВт). Крупнейшая ГРЭС Сибири – Сургутская-2 (4800 МВт). Все основные показатели представлены в таблиц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1. Таблица №1 ГРЭС мощностью более 2 млн. кВт</w:t>
      </w:r>
    </w:p>
    <w:tbl>
      <w:tblPr>
        <w:tblW w:w="9475" w:type="dxa"/>
        <w:jc w:val="left"/>
        <w:tblInd w:w="-90" w:type="dxa"/>
        <w:tblLayout w:type="fixed"/>
        <w:tblCellMar>
          <w:top w:w="45" w:type="dxa"/>
          <w:left w:w="45" w:type="dxa"/>
          <w:bottom w:w="45" w:type="dxa"/>
          <w:right w:w="45" w:type="dxa"/>
        </w:tblCellMar>
      </w:tblPr>
      <w:tblGrid>
        <w:gridCol w:w="2094"/>
        <w:gridCol w:w="2657"/>
        <w:gridCol w:w="2041"/>
        <w:gridCol w:w="1555"/>
        <w:gridCol w:w="1128"/>
      </w:tblGrid>
      <w:tr>
        <w:trPr/>
        <w:tc>
          <w:tcPr>
            <w:tcW w:w="20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ческий район</w:t>
            </w:r>
          </w:p>
        </w:tc>
        <w:tc>
          <w:tcPr>
            <w:tcW w:w="26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Субъект Федерации</w:t>
            </w:r>
          </w:p>
        </w:tc>
        <w:tc>
          <w:tcPr>
            <w:tcW w:w="204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ЭС</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Мощность, млн. кВт</w:t>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пливо</w:t>
            </w:r>
          </w:p>
        </w:tc>
      </w:tr>
      <w:tr>
        <w:trPr/>
        <w:tc>
          <w:tcPr>
            <w:tcW w:w="20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веро-Западный</w:t>
            </w:r>
          </w:p>
        </w:tc>
        <w:tc>
          <w:tcPr>
            <w:tcW w:w="26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енинградская област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ириши</w:t>
            </w:r>
          </w:p>
        </w:tc>
        <w:tc>
          <w:tcPr>
            <w:tcW w:w="204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ришская</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зут</w:t>
            </w:r>
          </w:p>
        </w:tc>
      </w:tr>
      <w:tr>
        <w:trPr/>
        <w:tc>
          <w:tcPr>
            <w:tcW w:w="20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альный</w:t>
            </w:r>
          </w:p>
        </w:tc>
        <w:tc>
          <w:tcPr>
            <w:tcW w:w="26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стромская обла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 Волгореченс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язанская обла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 Новомичуринс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ерская область, г. Конаково</w:t>
            </w:r>
          </w:p>
        </w:tc>
        <w:tc>
          <w:tcPr>
            <w:tcW w:w="204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200"/>
              <w:rPr/>
            </w:pPr>
            <w:r>
              <w:rPr>
                <w:rFonts w:eastAsia="Times New Roman" w:cs="Times New Roman" w:ascii="Times New Roman" w:hAnsi="Times New Roman"/>
                <w:sz w:val="24"/>
                <w:szCs w:val="24"/>
                <w:lang w:eastAsia="ru-RU"/>
              </w:rPr>
              <w:t xml:space="preserve">Костромска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язанска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аковская</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6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зут, га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оль, мазу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зут, газ</w:t>
            </w:r>
          </w:p>
        </w:tc>
      </w:tr>
      <w:tr>
        <w:trPr/>
        <w:tc>
          <w:tcPr>
            <w:tcW w:w="20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веро-Кавказский</w:t>
            </w:r>
          </w:p>
        </w:tc>
        <w:tc>
          <w:tcPr>
            <w:tcW w:w="26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ропольский край, пос. Солнечнодольск</w:t>
            </w:r>
          </w:p>
        </w:tc>
        <w:tc>
          <w:tcPr>
            <w:tcW w:w="204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ропольская</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зут, газ</w:t>
            </w:r>
          </w:p>
        </w:tc>
      </w:tr>
      <w:tr>
        <w:trPr/>
        <w:tc>
          <w:tcPr>
            <w:tcW w:w="20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w:t>
            </w:r>
          </w:p>
        </w:tc>
        <w:tc>
          <w:tcPr>
            <w:tcW w:w="26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Татарстан, г. Заинек</w:t>
            </w:r>
          </w:p>
        </w:tc>
        <w:tc>
          <w:tcPr>
            <w:tcW w:w="204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инская</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w:t>
            </w:r>
          </w:p>
        </w:tc>
      </w:tr>
      <w:tr>
        <w:trPr/>
        <w:tc>
          <w:tcPr>
            <w:tcW w:w="20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альский</w:t>
            </w:r>
          </w:p>
        </w:tc>
        <w:tc>
          <w:tcPr>
            <w:tcW w:w="26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рдловская обла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 Рефтинск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лябинская обла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Троиц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енбургская обла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гт Энергетик</w:t>
            </w:r>
          </w:p>
        </w:tc>
        <w:tc>
          <w:tcPr>
            <w:tcW w:w="204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фти нека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оицкая Ириклинская</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гол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зут, газ</w:t>
            </w:r>
          </w:p>
        </w:tc>
      </w:tr>
      <w:tr>
        <w:trPr/>
        <w:tc>
          <w:tcPr>
            <w:tcW w:w="20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адно-сибирский</w:t>
            </w:r>
          </w:p>
        </w:tc>
        <w:tc>
          <w:tcPr>
            <w:tcW w:w="26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нты-Мансийский </w:t>
            </w:r>
          </w:p>
          <w:p>
            <w:pPr>
              <w:pStyle w:val="Normal"/>
              <w:spacing w:lineRule="auto" w:line="240" w:before="280" w:after="280"/>
              <w:rPr/>
            </w:pPr>
            <w:r>
              <w:rPr>
                <w:rFonts w:eastAsia="Times New Roman" w:cs="Times New Roman" w:ascii="Times New Roman" w:hAnsi="Times New Roman"/>
                <w:sz w:val="24"/>
                <w:szCs w:val="24"/>
                <w:lang w:eastAsia="ru-RU"/>
              </w:rPr>
              <w:t xml:space="preserve">автономный округ - Югра, </w:t>
            </w:r>
          </w:p>
          <w:p>
            <w:pPr>
              <w:pStyle w:val="Normal"/>
              <w:spacing w:lineRule="auto" w:line="240" w:before="0" w:after="0"/>
              <w:rPr/>
            </w:pPr>
            <w:r>
              <w:rPr>
                <w:rFonts w:eastAsia="Times New Roman" w:cs="Times New Roman" w:ascii="Times New Roman" w:hAnsi="Times New Roman"/>
                <w:sz w:val="24"/>
                <w:szCs w:val="24"/>
                <w:lang w:eastAsia="ru-RU"/>
              </w:rPr>
              <w:t>г.  Сургут</w:t>
            </w:r>
          </w:p>
        </w:tc>
        <w:tc>
          <w:tcPr>
            <w:tcW w:w="204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ргутска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ЭС-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ргутская ГРЭС-2</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а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w:t>
            </w:r>
          </w:p>
        </w:tc>
      </w:tr>
      <w:tr>
        <w:trPr/>
        <w:tc>
          <w:tcPr>
            <w:tcW w:w="20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точно-сибирский</w:t>
            </w:r>
          </w:p>
        </w:tc>
        <w:tc>
          <w:tcPr>
            <w:tcW w:w="26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оярский кра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Назаро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асноярский кра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Березовское</w:t>
            </w:r>
          </w:p>
        </w:tc>
        <w:tc>
          <w:tcPr>
            <w:tcW w:w="204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аровская Березовская</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оль Уголь</w:t>
            </w:r>
          </w:p>
        </w:tc>
      </w:tr>
      <w:tr>
        <w:trPr/>
        <w:tc>
          <w:tcPr>
            <w:tcW w:w="20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ьневосточный</w:t>
            </w:r>
          </w:p>
        </w:tc>
        <w:tc>
          <w:tcPr>
            <w:tcW w:w="26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спублика Саха (Якут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Нерюнгри</w:t>
            </w:r>
          </w:p>
        </w:tc>
        <w:tc>
          <w:tcPr>
            <w:tcW w:w="204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рюнгринская</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оль</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уже отмечалось, мощные ТЭС расположены, как правило, в местах добычи топлива. Чем крупнее электростанция, тем дальше она может передавать энергию. Тепловые электростанции, использующие местные виды топлива, ориентированы на потребителя и одновременно находятся у источников топливных ресурсов. Потребительскую ориентацию имеют электростанции, использующие высококалорийное топливо, которое экономически выгодно транспортировать. Электростанции, работающие на мазуте, располагаются в центрах нефтеперерабатывающей промышленности. Но, как правило, фактор сырья преобладает над потребительским фактором, поэтому многие ТЭС и ТЭЦ размещены за несколько сотен километров от потребителя. </w:t>
      </w:r>
    </w:p>
    <w:p>
      <w:pPr>
        <w:pStyle w:val="Normal"/>
        <w:spacing w:lineRule="auto" w:line="240" w:before="280" w:after="280"/>
        <w:rPr/>
      </w:pPr>
      <w:r>
        <w:rPr>
          <w:rFonts w:eastAsia="Times New Roman" w:cs="Times New Roman" w:ascii="Times New Roman" w:hAnsi="Times New Roman"/>
          <w:b/>
          <w:sz w:val="24"/>
          <w:szCs w:val="24"/>
          <w:lang w:eastAsia="ru-RU"/>
        </w:rPr>
        <w:t>2.1.1. Гидроэнергетика РФ.</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 немаловажным и эффективным направлением электроэнергетики является гидроэнергетика. Данная отрасль является ключевым элементом обеспечения системной надежности Единой Энергосистемы страны, располагая более 90% резерва регулировочной мощности. ГЭС находятся на втором месте по                                            8                    количеству вырабатываемой электроэнергии. Из всех существующих типов электростанций именно ГЭС являются наиболее маневренными и способны при необходимости существенно увеличить объемы выработки в считанные минуты, покрывая пиковые нагрузки (имеют высокий КПД более 80%) .Основным преимуществом данного типа электростанций является то, что они производят наиболее дешевую электроэнергию, но имеют довольно-таки большую себестоимость постройки. Именно ГЭС позволили советскому правительству впервые десятилетия советской власти совершить прорыв в промышленности. Современные ГЭС позволяют производить до 7. Млн. КВт энергии, что в двое превышает показатели действующих в настоящее время ТЭС и АЭС, однако размещение ГЭС в европейской части России затруднено по причине дороговизны земли и невозможности затопления больших территорий в данном регионе.</w:t>
      </w:r>
    </w:p>
    <w:p>
      <w:pPr>
        <w:pStyle w:val="Normal"/>
        <w:spacing w:lineRule="auto" w:line="240" w:before="280" w:after="280"/>
        <w:rPr/>
      </w:pPr>
      <w:r>
        <w:rPr>
          <w:rFonts w:eastAsia="Times New Roman" w:cs="Times New Roman" w:ascii="Times New Roman" w:hAnsi="Times New Roman"/>
          <w:sz w:val="24"/>
          <w:szCs w:val="24"/>
          <w:lang w:eastAsia="ru-RU"/>
        </w:rPr>
        <w:t xml:space="preserve">В настоящее время на территории России находятся свыше 200 ГЭС. Их суммарная мощность оценивается в 43 млн. кВт. Самые крупные ГЭС сосредоточены в Сибири. Это Саянская (6400 МВт), Красноярская (6000 МВт), Братская (4500 МВт) и Усть-Илимская (4200 МВт) ГЭС. Самые крупные ГЭС в европейской части страны построены на Волге в виде так называемого каскада. Это Волжская (2500 МВт), Волгоградская (2400 МВт) и Куйбышевская (2300 МВт) ГЭС. На Дальнем Востоке построено несколько ГЭС, самые крупные из которых Буреинская (в перспективе до 2000 МВт) и Зейский гидроузел (1000 МВт). В таблице охарактеризованы основные каскады ГРЭС в Росс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2. Размещения основных каскадов ГЭС </w:t>
      </w:r>
    </w:p>
    <w:tbl>
      <w:tblPr>
        <w:tblW w:w="9475" w:type="dxa"/>
        <w:jc w:val="left"/>
        <w:tblInd w:w="-90" w:type="dxa"/>
        <w:tblLayout w:type="fixed"/>
        <w:tblCellMar>
          <w:top w:w="45" w:type="dxa"/>
          <w:left w:w="45" w:type="dxa"/>
          <w:bottom w:w="45" w:type="dxa"/>
          <w:right w:w="45" w:type="dxa"/>
        </w:tblCellMar>
      </w:tblPr>
      <w:tblGrid>
        <w:gridCol w:w="3025"/>
        <w:gridCol w:w="3162"/>
        <w:gridCol w:w="2080"/>
        <w:gridCol w:w="1208"/>
      </w:tblGrid>
      <w:tr>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ческий район</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 Федерации</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ЭС</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w:t>
            </w:r>
          </w:p>
        </w:tc>
      </w:tr>
      <w:tr>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млн. кВт</w:t>
            </w:r>
          </w:p>
        </w:tc>
      </w:tr>
      <w:tr>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точно-Сибирский</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Хакасия,</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гаро-Енисейский каскад)</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 Майна на р. Енисей</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яно-Шушенская</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r>
      <w:tr>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оярский край,</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Дивногорск на р. Енисей</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оярская</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ркутская область,</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Братск на р. Ангара</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атская</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r>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ркутская область,</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Усть-Илимск на р. Ангара</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ь-Илимская</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r>
      <w:tr>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ркутская область,</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Иркутск на р. Ангара</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ркутская</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r>
      <w:tr>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асноярский кра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Богучаны на р. Ангара</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гучанская</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жско-Камский каскад,</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включает</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гоградская область,</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жская</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гидроузлов мощностью</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Волгоград на р. Волга</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гоград)</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1,5 млн. кВт</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ая область,</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мара на р. Волга</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жская (Самара)</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r>
      <w:tr>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ратовская область,</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Балаково на р. Волга</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ратовская</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Чувашия,</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Новочебоксарск на р. Волга</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боксарская</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Удмуртия,</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Воткинск на р. Кама</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ткинская</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известно, каскад – группа ГЭС, расположенных ступенями по течению водного потока для последовательного использования энергии. При этом помимо получения электроэнергии решаются проблемы снабжения населения и производства водой, устранения паводков, улучшения транспортных условий. Но создание каскадов привело к нарушению экологического равновесия. К положительным свойствам ГЭС относятся: - более высокая маневренность и надёжность работы оборудования; - высокая производительность труда; - возобновляемость источников энергии; - отсутствие затрат на добычу, перевозку и удаление отходов топлива; - низкая себестоимость. Отрицательные свойства ГЭС: - возможность затопления населённых пунктов, сельхозугодий и коммуникаций; - отрицательное воздействие на флору, фауну; - дороговизна строительств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о касается территориального размещения ГЭС, то следует отметить, что наиболее перспективными районами России считаются Восточная Сибирь и Дальний Восток. В Восточной Сибири сосредоточена 1/3 потенциала энергоресурсов России. Поэтому в прежние годы здесь планировалось строительство порядка 40 электростанций в бассейне Енисея. Дальневосточный район также считался перспективным, поскольку здесь используется только 3% имеющегося потенциала гидроэнергоресурсов из 1/4 имеющихся. В Западной зоне новое строительство рассматривалось в существенно меньших масштаба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спективным является строительство гидроаккумулирующих электростанций (ГАЭС). Их действие основано на циклическом перемещении одного и того же объёма воды между двумя бассейнами (верхним и нижним), соединёнными водоводами. В ночное время за счёт излишков электроэнергии, вырабатываемой на постоянно работающих ТЭС и ГЭС, вода из нижнего бассейна по водоводам, работающим как насосы, закачивается в верхний бассейн. В часы дневных пиковых нагрузок, когда энергии в сети не хватает, вода из верхнего бассейна по водоводам, работающим уже как турбины, сбрасывается в нижний бассейн с выработкой энергии. Это один из немногих способов аккумуляции электроэнергии, поэтому ГАЭС строятся в районах её наибольшего потребления. В России функционирует Загорская ГАЭС, мощность которой составляет 1,2 млн. кВт. </w:t>
      </w:r>
    </w:p>
    <w:p>
      <w:pPr>
        <w:pStyle w:val="Normal"/>
        <w:spacing w:lineRule="auto" w:line="240" w:before="280" w:after="280"/>
        <w:rPr/>
      </w:pPr>
      <w:r>
        <w:rPr>
          <w:rFonts w:eastAsia="Times New Roman" w:cs="Times New Roman" w:ascii="Times New Roman" w:hAnsi="Times New Roman"/>
          <w:b/>
          <w:sz w:val="24"/>
          <w:szCs w:val="24"/>
          <w:lang w:eastAsia="ru-RU"/>
        </w:rPr>
        <w:t>2.1.2. Атомная энергетика Российской Федерации.</w:t>
      </w:r>
    </w:p>
    <w:p>
      <w:pPr>
        <w:pStyle w:val="Normal"/>
        <w:spacing w:lineRule="auto" w:line="240" w:before="280" w:after="280"/>
        <w:rPr/>
      </w:pPr>
      <w:r>
        <w:rPr>
          <w:rFonts w:eastAsia="Times New Roman" w:cs="Times New Roman" w:ascii="Times New Roman" w:hAnsi="Times New Roman"/>
          <w:sz w:val="24"/>
          <w:szCs w:val="24"/>
          <w:lang w:eastAsia="ru-RU"/>
        </w:rPr>
        <w:t>Следующей немаловажной отраслью электроэнергетики России считается атомная энергетика. Ещё в советский период был взят курс на развитие ядерной энергетики.       10       Примером форсированного развития данной отрасли для России всегда были Франция и Япония, уже давно испытывавшие дефицит органического топлива. Развитие атомной энергетики в СССР шло довольно быстрыми темпами до Чернобыльской катастрофы, последствия которой затронули 11 областей бывшего СССР с населением свыше 17 млн. человек. Но развитие атомной энергетики в России неотвратимо, и это понимает большинство населения, да и сам отказ от ядерной энергетики приведёт к колоссальным затратам. Так, например, если остановить сегодня АЭС, потребуется дополнительно около 100 млн. т условного топлива. На данный период развития, в России насчитывают 10 действующих АЭС, на которых функционирует 30 энергобло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3Атомные электростанции.</w:t>
      </w:r>
    </w:p>
    <w:tbl>
      <w:tblPr>
        <w:tblW w:w="9475" w:type="dxa"/>
        <w:jc w:val="left"/>
        <w:tblInd w:w="-90" w:type="dxa"/>
        <w:tblLayout w:type="fixed"/>
        <w:tblCellMar>
          <w:top w:w="45" w:type="dxa"/>
          <w:left w:w="45" w:type="dxa"/>
          <w:bottom w:w="45" w:type="dxa"/>
          <w:right w:w="45" w:type="dxa"/>
        </w:tblCellMar>
      </w:tblPr>
      <w:tblGrid>
        <w:gridCol w:w="2317"/>
        <w:gridCol w:w="2790"/>
        <w:gridCol w:w="1871"/>
        <w:gridCol w:w="1216"/>
        <w:gridCol w:w="1281"/>
      </w:tblGrid>
      <w:tr>
        <w:trPr/>
        <w:tc>
          <w:tcPr>
            <w:tcW w:w="23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ческий район</w:t>
            </w:r>
          </w:p>
        </w:tc>
        <w:tc>
          <w:tcPr>
            <w:tcW w:w="27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 субъект Федерации</w:t>
            </w:r>
          </w:p>
        </w:tc>
        <w:tc>
          <w:tcPr>
            <w:tcW w:w="187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ЭС</w:t>
            </w:r>
          </w:p>
        </w:tc>
        <w:tc>
          <w:tcPr>
            <w:tcW w:w="12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реактора</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w:t>
            </w:r>
          </w:p>
        </w:tc>
      </w:tr>
      <w:tr>
        <w:trPr/>
        <w:tc>
          <w:tcPr>
            <w:tcW w:w="23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веро-Западный</w:t>
            </w:r>
          </w:p>
        </w:tc>
        <w:tc>
          <w:tcPr>
            <w:tcW w:w="27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основый Бор Ленинградской области</w:t>
            </w:r>
          </w:p>
        </w:tc>
        <w:tc>
          <w:tcPr>
            <w:tcW w:w="187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инградская</w:t>
            </w:r>
          </w:p>
        </w:tc>
        <w:tc>
          <w:tcPr>
            <w:tcW w:w="12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БМК</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4 млн. кВт</w:t>
            </w:r>
          </w:p>
        </w:tc>
      </w:tr>
      <w:tr>
        <w:trPr/>
        <w:tc>
          <w:tcPr>
            <w:tcW w:w="23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ально-Черноземный</w:t>
            </w:r>
          </w:p>
        </w:tc>
        <w:tc>
          <w:tcPr>
            <w:tcW w:w="27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урчатов Курской области</w:t>
            </w:r>
          </w:p>
        </w:tc>
        <w:tc>
          <w:tcPr>
            <w:tcW w:w="187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ская</w:t>
            </w:r>
          </w:p>
        </w:tc>
        <w:tc>
          <w:tcPr>
            <w:tcW w:w="12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БМК</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4 млн. кВт</w:t>
            </w:r>
          </w:p>
        </w:tc>
      </w:tr>
      <w:tr>
        <w:trPr/>
        <w:tc>
          <w:tcPr>
            <w:tcW w:w="23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w:t>
            </w:r>
          </w:p>
        </w:tc>
        <w:tc>
          <w:tcPr>
            <w:tcW w:w="27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Балаково Саратовской области</w:t>
            </w:r>
          </w:p>
        </w:tc>
        <w:tc>
          <w:tcPr>
            <w:tcW w:w="187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аковская</w:t>
            </w:r>
          </w:p>
        </w:tc>
        <w:tc>
          <w:tcPr>
            <w:tcW w:w="12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ЭР</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4 млн. кВт</w:t>
            </w:r>
          </w:p>
        </w:tc>
      </w:tr>
      <w:tr>
        <w:trPr/>
        <w:tc>
          <w:tcPr>
            <w:tcW w:w="23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альный</w:t>
            </w:r>
          </w:p>
        </w:tc>
        <w:tc>
          <w:tcPr>
            <w:tcW w:w="27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Рославль Смоленской области</w:t>
            </w:r>
          </w:p>
        </w:tc>
        <w:tc>
          <w:tcPr>
            <w:tcW w:w="187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оленская</w:t>
            </w:r>
          </w:p>
        </w:tc>
        <w:tc>
          <w:tcPr>
            <w:tcW w:w="12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БМК</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3 млн. кВт</w:t>
            </w:r>
          </w:p>
        </w:tc>
      </w:tr>
      <w:tr>
        <w:trPr/>
        <w:tc>
          <w:tcPr>
            <w:tcW w:w="23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альный</w:t>
            </w:r>
          </w:p>
        </w:tc>
        <w:tc>
          <w:tcPr>
            <w:tcW w:w="27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Удомля Тверской области</w:t>
            </w:r>
          </w:p>
        </w:tc>
        <w:tc>
          <w:tcPr>
            <w:tcW w:w="187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лининская</w:t>
            </w:r>
          </w:p>
        </w:tc>
        <w:tc>
          <w:tcPr>
            <w:tcW w:w="12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ЭР</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2 млн. кВт</w:t>
            </w:r>
          </w:p>
        </w:tc>
      </w:tr>
      <w:tr>
        <w:trPr/>
        <w:tc>
          <w:tcPr>
            <w:tcW w:w="23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ально-Черноземный</w:t>
            </w:r>
          </w:p>
        </w:tc>
        <w:tc>
          <w:tcPr>
            <w:tcW w:w="27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Нововоронеж Воронежской области</w:t>
            </w:r>
          </w:p>
        </w:tc>
        <w:tc>
          <w:tcPr>
            <w:tcW w:w="187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Нововоро - нежская</w:t>
            </w:r>
          </w:p>
        </w:tc>
        <w:tc>
          <w:tcPr>
            <w:tcW w:w="12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ЭР</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8 млн. кВт</w:t>
            </w:r>
          </w:p>
        </w:tc>
      </w:tr>
      <w:tr>
        <w:trPr/>
        <w:tc>
          <w:tcPr>
            <w:tcW w:w="23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верный</w:t>
            </w:r>
          </w:p>
        </w:tc>
        <w:tc>
          <w:tcPr>
            <w:tcW w:w="27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андалакша Мурманской области</w:t>
            </w:r>
          </w:p>
        </w:tc>
        <w:tc>
          <w:tcPr>
            <w:tcW w:w="187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ьская</w:t>
            </w:r>
          </w:p>
        </w:tc>
        <w:tc>
          <w:tcPr>
            <w:tcW w:w="12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ЭР</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8 млн. кВт</w:t>
            </w:r>
          </w:p>
        </w:tc>
      </w:tr>
      <w:tr>
        <w:trPr/>
        <w:tc>
          <w:tcPr>
            <w:tcW w:w="23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альский</w:t>
            </w:r>
          </w:p>
        </w:tc>
        <w:tc>
          <w:tcPr>
            <w:tcW w:w="27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Заречный Свердловской области</w:t>
            </w:r>
          </w:p>
        </w:tc>
        <w:tc>
          <w:tcPr>
            <w:tcW w:w="187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оярская</w:t>
            </w:r>
          </w:p>
        </w:tc>
        <w:tc>
          <w:tcPr>
            <w:tcW w:w="12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Н-600</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МВт</w:t>
            </w:r>
          </w:p>
        </w:tc>
      </w:tr>
      <w:tr>
        <w:trPr/>
        <w:tc>
          <w:tcPr>
            <w:tcW w:w="23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ьневосточный</w:t>
            </w:r>
          </w:p>
        </w:tc>
        <w:tc>
          <w:tcPr>
            <w:tcW w:w="27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Билибино Чукотского АО</w:t>
            </w:r>
          </w:p>
        </w:tc>
        <w:tc>
          <w:tcPr>
            <w:tcW w:w="187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либинская</w:t>
            </w:r>
          </w:p>
        </w:tc>
        <w:tc>
          <w:tcPr>
            <w:tcW w:w="12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ГП-6</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МВт</w:t>
            </w:r>
          </w:p>
        </w:tc>
      </w:tr>
      <w:tr>
        <w:trPr/>
        <w:tc>
          <w:tcPr>
            <w:tcW w:w="23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веро-Кавказский</w:t>
            </w:r>
          </w:p>
        </w:tc>
        <w:tc>
          <w:tcPr>
            <w:tcW w:w="27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Волгодонск Ростовской области</w:t>
            </w:r>
          </w:p>
        </w:tc>
        <w:tc>
          <w:tcPr>
            <w:tcW w:w="187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годонская</w:t>
            </w:r>
          </w:p>
        </w:tc>
        <w:tc>
          <w:tcPr>
            <w:tcW w:w="12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ЭР</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 млн. кВт</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упнейшими атомными электростанций являются Балаковская (3800 МВт), Ленинградская (3700 МВт), Курская (3700 МВ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лаковская атомная электростанция. </w:t>
      </w:r>
    </w:p>
    <w:p>
      <w:pPr>
        <w:pStyle w:val="Normal"/>
        <w:spacing w:lineRule="auto" w:line="240" w:before="280" w:after="280"/>
        <w:rPr/>
      </w:pPr>
      <w:r>
        <w:rPr>
          <w:rFonts w:eastAsia="Times New Roman" w:cs="Times New Roman" w:ascii="Times New Roman" w:hAnsi="Times New Roman"/>
          <w:sz w:val="24"/>
          <w:szCs w:val="24"/>
          <w:lang w:eastAsia="ru-RU"/>
        </w:rPr>
        <w:t>В 1985-1993 гг. на берегу Саратовского водохранилища р. Волги были сооружены четыре энергоблока с модернизированными реакторами ВВЭР-1000. Каждый из энергоблоков электрической мощностью 1000 МВт состоит из реактора,                                                   11</w:t>
      </w:r>
    </w:p>
    <w:p>
      <w:pPr>
        <w:pStyle w:val="Normal"/>
        <w:spacing w:lineRule="auto" w:line="240" w:before="280" w:after="280"/>
        <w:rPr/>
      </w:pPr>
      <w:r>
        <w:rPr>
          <w:rFonts w:eastAsia="Times New Roman" w:cs="Times New Roman" w:ascii="Times New Roman" w:hAnsi="Times New Roman"/>
          <w:sz w:val="24"/>
          <w:szCs w:val="24"/>
          <w:lang w:eastAsia="ru-RU"/>
        </w:rPr>
        <w:t xml:space="preserve">четырех парогенераторов, одной турбины и одного турбогенератора. Балаковская АЭС является самой молодой станцией с энергоблоками нового покол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ская атомная электростанц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ция сооружена в 1976-1985 гг. в самом центре европейской части страны в 40 км к юго-западу от города Курска на берегу р. Сейм. В эксплуатации находятся четыре энергоблока с уранографитовыми кипящими реакторами большой мощности (РБМК) электрической мощностью 1000 МВт каждый. На энергоблоках поэтапно и последовательно проводятся работы по повышению уровня их безопас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инградская атомная электростанц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АЭС началось в 1970 г. на берегу Финского залива к юго-западу от Ленинграда в г. Сосновый Бор. С 1981 г. в эксплуатации находятся четыре энергоблока с реакторами РБМК-1000. С пуском Ленинградской АЭС положено начало осуществлению строительства станций с реакторами такого типа. Успешная эксплуатация энергоблоков станции - убедительное доказательство работоспособности и надежности АЭС с реакторами РБМК. С 1992 г. Ленинградская АЭС - самостоятельная эксплуатирующая организация, выполняющая все задачи по обеспечению безопасной эксплуатации энергоблоков атомной стан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оложительные свойства АЭ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х можно строить в любом районе, независимо от его энергетических ресурс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омное топливо отличается большим содержанием энерг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ЭС не делают выбросов в атмосферу в условиях безаварийной рабо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поглощают кислоро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ицательные свойства АЭ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ют трудности в захоронении радиоактивных отходов. Для их вывоза со станций сооружаются контейнеры с мощной защитой и системой охлаждения. Захоронение производится в земле набольших глубинах в геологически стабильных пласт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астрофические последствия аварий на АЭС вследствие не совершенной системы защи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ое загрязнение используемых АЭС водоем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ейшей проблемой современной ядерной энергетики считается управляемый термоядерный синтез. Им серьезно принялись заниматься не менее 40 лет назад. И, начиная с середины 70-х гг., уже несколько раз объявлялось о переходе к строительству полупромышленной установки. Последний раз говорилось, что это может случиться к 2000г. Если это произойдет, то человечество будет располагать практически неисчерпаемым источником энергии. Но пока этого не произошло, делаются попытки, с каждым годом все более активные, использовать так называемые нетрадиционные и возобновляемые источники энергии. К наиболее важным таким источникам относят солнечную, ветровую, приливную, геотермальную энергию и энергию биомассы.            1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2.1.3. Альтернативная энергетика. Солнечная энерг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смотря на то, что Россия по степени использования так называемых нетрадиционных и возобновляемых видов энергии находится пока в шестом десятке стран мира, развитие этого направления имеет большое значение, особенно учитывая размеры территории стран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более традиционным источником «нетрадиционной» энергии считается солнечная энергия. Общее количество солнечной энергии, достигающее поверхности Земли в 6,7 раз больше мирового потенциала ресурсов органического топлива. Использование только 0,5 % этого запаса могло бы полностью покрыть мировую потребность в энергии на тысячелетия. На Сев. Технический потенциал солнечной энергии в России (2,3 млрд. т усл. топлива в год) приблизительно в 2 раза выше сегодняшнего потребления топлив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блема утилизации экологически чистой и притом бесплатной солнечной энергии волнует человечество с незапамятных времен, но только недавно успехи в этом направлении позволили начать формировать реальный, развивающийся рынок солнечной энергетики. К настоящему времени основными способами прямой утилизации солнечной энергии являются преобразование ее в электрическую и тепловую. Устройства, преобразующие солнечную энергию в электрическую, называются фотоэлектрическими или фотовольтаническими, а приборы, преобразующие солнечную энергию в тепловую, - термическими. Существует два основных направления в развитии солнечной энергетики: решение глобального вопроса снабжения энергией и создание солнечных преобразователей, рассчитанных на выполнение конкретных локальных задач. Эти преобразователи, в свою очередь, также делятся на две группы; высокотемпературные и низкотемпературные. В преобразователях первого типа солнечные лучи концентрируются на небольшом участке, температура которого поднимется до 3000°С. Такие установки уже существуют. Они используются, например, для плавки металлов. Самая многочисленная часть солнечных преобразователей работает при гораздо меньших температурах – порядка 100-200°С. С их помощью подогревают воду, обессоливают ее, поднимают из колодцев. В солнечных кухнях готовят пищу. Сконцентрированным солнечным теплом сушат овощи, фрукты и даже замораживают продукты. Энергию солнца можно аккумулировать днем для обогрева домов и теплиц в ночное время. Солнечные установки практически не требуют эксплуатационных расходов, не нуждаются в ремонте и требуют затрат лишь на их сооружение и поддержание в чистоте. Работать они могут бесконечн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из-за рассеивания солнечных лучей земной поверхностью для строительства силовой станции, сопоставимой по мощности с современными АЭС, понадобились бы солнечные батареи площадью 8 км2, собирающие солнечный свет. Высокая стоимость станций, необходимость больших площадей и высокая доля облачных дней в подавляющем большинстве регионов России, по-видимому, не позволят говорить о существенном вкладе солнечной энергии в российскую энергети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1.4. Энергия вет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ные виды нетрадиционных видов энергии находятся на различных стадиях освоения. Как это ни парадоксально, наибольшее применение получил самый изменчивый и непостоянный вид энергии – ветер. Особенно активно развивается ветроэнергетика – 24% в год. Сейчас это наиболее быстро растущий сектор энергетической промышленности в мире.</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чале ХХ века интерес к воздушным винтам и ветроколесам не был обособлен от общих тенденций времени – использовать ветер, где это только возможно. Первоначально наибольшее распространение ветроустановки получили в сельском хозяйстве. В России к началу ХХ века вращалось около 2500 тысяч ветряков общей мощностью миллион киловатт. После 1917 года мельницы остались без хозяев и постепенно разрушились. Правда, делались попытки использовать энергию ветра уже на научной и государственной основе. В 1931 году вблизи Ялты была построена крупнейшая по тем временам ветроэнергетическая установка мощностью 100 кВт, а позднее разработан проект агрегата на 5000 кВт. Но реализовать его не удалось, так как Институт ветроэнергетики, занимавшийся этой проблемой, был закры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щественным недостатком энергии ветра является ее изменчивость во времени, но его можно скомпенсировать за счет расположения ветроагрегатов. Если в условиях полной автономии объединить несколько десятков крупных ветроагрегатов, то средняя их мощность будет постоянной. При наличии других источников энергии ветрогенератор может дополнять существующие. И, наконец, от ветродвигателя можно непосредственно получать механическую энергию. Принцип действия всех ветродвигателей один: под напором ветра вращается ветроколесо с лопастями, передавая крутящий момент через систему передач валу генератора, вырабатывающего электроэнергию, водяному насосу. Чем больше диаметр ветроколеса, тем больший воздушный поток оно захватывает и тем больше энергии вырабатывает агрегат. Использование энергии ветра эффективно в районах со среднегодовой скоростью ветра более 5 м/с. В России это побережье Северного Ледовитого океана и Приморье. Наиболее перспективно уставать здесь ветроустановки для выработки электроэнергии для местных автономных потребителей. К сожалению, мощные ветряные системы оказывают нежелательное воздействие на окружающую среду. Они непривлекательны внешне, занимают большие площади, создают много шума, а в случае аварии очень опасны. К тому же стоимость сооружения таких систем вдоль побережий для выработки электроэнергии столь велика, что полученная ими энергия оказывается в несколько раз дороже энергии из обычных источник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оссии валовой потенциал ветровой энергии - 80 трлн. кВт/ч в год, а на Северном Кавказе - 200 млрд. кВт/ч (62 млн. т усл. топлива). (I,6) Эти величины существенно больше соответствующих величин технического потенциала органического топлив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им образом, потенциала солнечной радиации и ветровой энергии в принципе достаточно для нужд энергопотребления, как страны, так и регионов. К недостаткам этих видов энергии можно отнести нестабильность, цикличность и неравномерность распределения по территории; поэтому использование солнечной и ветровой энергии требует, как правило, аккумулирования тепловой, электрической или химической. Однако возможно создание комплекса электростанций, которые отдавали бы энергию непосредственно в единую энергетическую систему, что дало бы огромные резервы для непрерывного энергопотребления. </w:t>
      </w:r>
    </w:p>
    <w:p>
      <w:pPr>
        <w:pStyle w:val="Normal"/>
        <w:spacing w:lineRule="auto" w:line="240" w:before="280" w:after="280"/>
        <w:rPr/>
      </w:pPr>
      <w:r>
        <w:rPr>
          <w:rFonts w:eastAsia="Times New Roman" w:cs="Times New Roman" w:ascii="Times New Roman" w:hAnsi="Times New Roman"/>
          <w:b/>
          <w:sz w:val="24"/>
          <w:szCs w:val="24"/>
          <w:lang w:eastAsia="ru-RU"/>
        </w:rPr>
        <w:t>2.1.5. Приливные электростанции.</w:t>
      </w:r>
    </w:p>
    <w:p>
      <w:pPr>
        <w:pStyle w:val="Normal"/>
        <w:spacing w:lineRule="auto" w:line="240" w:before="280" w:after="280"/>
        <w:rPr/>
      </w:pPr>
      <w:r>
        <w:rPr>
          <w:rFonts w:eastAsia="Times New Roman" w:cs="Times New Roman" w:ascii="Times New Roman" w:hAnsi="Times New Roman"/>
          <w:sz w:val="24"/>
          <w:szCs w:val="24"/>
          <w:lang w:eastAsia="ru-RU"/>
        </w:rPr>
        <w:t>Эксперименты с использованием энергии приливов и отливов на Кольском полуострове (Кислогубская ПЭС) были закончены несколько лет назад из-за прекращения финансирования опытной установки. Тем не менее, накопленный опыт утилизации приливов и отливов показал, что это вовсе не беспроблемное предприятие. Для эффективной работы станции требуется высота приливной волны более 5 м. К сожалению, почти повсеместно приливы имеют высоту около 2 м, и только примерно                          1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ест на Земле удовлетворяют указанным требованиям. В России это Белое море и Гижигинская губа на Дальнем Востоке. Приливные станции могут иметь важное местное значение в будущем, поскольку являются одной из энергетических систем, которые действуют без серьезного ущерба для окружающей среды.</w:t>
      </w:r>
    </w:p>
    <w:p>
      <w:pPr>
        <w:pStyle w:val="Normal"/>
        <w:spacing w:lineRule="auto" w:line="240" w:before="280" w:after="280"/>
        <w:rPr/>
      </w:pPr>
      <w:r>
        <w:rPr>
          <w:rFonts w:eastAsia="Times New Roman" w:cs="Times New Roman" w:ascii="Times New Roman" w:hAnsi="Times New Roman"/>
          <w:b/>
          <w:sz w:val="24"/>
          <w:szCs w:val="24"/>
          <w:lang w:eastAsia="ru-RU"/>
        </w:rPr>
        <w:t>2.1.6. Геотермальная энергия</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Наиболее стабильным источником может служить геотермальная энергия. Валовой мировой потенциал геотермальной энергии в земной коре на глубине до 10 км оценивается в 18 000 трлн. т усл. топлива, что в 1700 раз больше мировых геологических запасов органического топлива. В России ресурсы геотермальной энергии только в верхнем слое коры глубиной 3 км составляют 180 трлн. т усл. топлива. Использование только около 0,2 % этого потенциала могло бы покрыть потребности страны в энергии. Вопрос только в рациональном, рентабельном и экологически безопасном использовании этих ресурсов. Именно из-за того, что эти условия до сих пор не соблюдались при попытках создания в стране опытных установок по использованию геотермальной энергии, мы сегодня не можем индустриально освоить такие несметные запасы энергии. Геотермальная энергия подразумевает использование термальных вод для отопления и горячего водоснабжения и пароводяной смеси при сооружении геотермальных электростанций. Предполагаемые запасы пароводяной смеси, сосредоточенной в основном в Курило-Камчатской зоне, могут обеспечить работу геоТЭС мощностью до 1000 МВт, что превышает установленную мощность Камчатской и Сахалинской энергосистем, вместе взятых. В настоящее время на Камчатке функционирует Паужетская гео ТЭС, использующая подземное тепло для производства электроэнергии. Она работает в автоматическом режиме и отличается низкой себестоимостью отпускаемой электроэнергии. Предполагается, что геотермальная энергия, подобно энергии приливов, будет иметь сугубо местное значение и не сыграет большой роли в глобальном масштабе. Имеющийся опыт говорит, что эффективно может быть извлечено не более 1% тепловой энергии геотермального бассейн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отметить тот факт, что большинство возобновляемых источников энергии в условиях экономической нестабильности в России неконкурентоспособно в сравнении с традиционными электростанциями из-за высокой удельной стоимости электроэнерг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им образом, попытки использования нетрадиционных и возобновляемых источников энергии в России носят экспериментальный и полуэкспериментальный характер или в лучшем случае такие источники играют роль местных, строго локальных производителей энергии. Последнее относится и к использованию энергии ветра. Это происходит потому, что Россия пока не испытывает дефицита традиционных источников энергии и ее запас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ческого топлива и ядерного горючего пока достаточно велики. Однако и сегодня в удаленных или труднодоступных районах России, где нет необходимости строить большую электростанцию, да и обслуживать ее зачастую некому, «нетрадиционные» источники электроэнергии — наилучшее решение проблем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2.1.7. Тепловая электроэнергетика</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t>Ведущие направление электроэнергетики (смотрите таблицу)</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изводство,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рд. кВт*ч</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производства электроэнерги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типам электростанции, %.</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Э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С</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ЭС</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ЭС обладают крупными достоинствами. Они могут работать на разных видах топлива. Поэтому из можно строить в различных районах страны. Стоимость и время строительства ТЭС относительно невелики. Их мощность может быть очень большой. Это позволяет получать дешевую электроэнергию. Крупнейшая ТЭС страны – </w:t>
      </w:r>
      <w:r>
        <w:rPr>
          <w:rFonts w:eastAsia="Times New Roman" w:cs="Times New Roman" w:ascii="Times New Roman" w:hAnsi="Times New Roman"/>
          <w:i/>
          <w:sz w:val="24"/>
          <w:szCs w:val="24"/>
          <w:lang w:eastAsia="ru-RU"/>
        </w:rPr>
        <w:t>Сургутская</w:t>
      </w:r>
      <w:r>
        <w:rPr>
          <w:rFonts w:eastAsia="Times New Roman" w:cs="Times New Roman" w:ascii="Times New Roman" w:hAnsi="Times New Roman"/>
          <w:sz w:val="24"/>
          <w:szCs w:val="24"/>
          <w:lang w:eastAsia="ru-RU"/>
        </w:rPr>
        <w:t xml:space="preserve"> (4,8 млн.кВ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990090" cy="15233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7" t="-45" r="-67" b="-45"/>
                    <a:stretch>
                      <a:fillRect/>
                    </a:stretch>
                  </pic:blipFill>
                  <pic:spPr bwMode="auto">
                    <a:xfrm>
                      <a:off x="0" y="0"/>
                      <a:ext cx="1990090" cy="152336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971040" cy="152336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4"/>
                    <a:srcRect l="-22" t="-33" r="-22" b="-33"/>
                    <a:stretch>
                      <a:fillRect/>
                    </a:stretch>
                  </pic:blipFill>
                  <pic:spPr bwMode="auto">
                    <a:xfrm>
                      <a:off x="0" y="0"/>
                      <a:ext cx="1971040" cy="1523365"/>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4"/>
          <w:szCs w:val="24"/>
          <w:lang w:eastAsia="ru-RU"/>
        </w:rPr>
        <w:t>Однако ТЭС имеют и существенные недостатки. Они используют невозобновимые энергетические ресурсы и дают много твердых и газообразных твердых и газообразных отходов. В связи с ростом стоимости транспортировки топлива резко взросла и себестоимость электроэнергетики, вырабатываемой на ТЭ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Размещение ТЭС зависит от качества топлива, на котором они работают. Топливо низкого качества (торф, сланцы, бурый уголь) перевозить на большие расстояния невыгодно. В этих случаях ТЭС создают непосредственно в районах его добычи (</w:t>
      </w:r>
      <w:r>
        <w:rPr>
          <w:rFonts w:eastAsia="Times New Roman" w:cs="Times New Roman" w:ascii="Times New Roman" w:hAnsi="Times New Roman"/>
          <w:i/>
          <w:sz w:val="24"/>
          <w:szCs w:val="24"/>
          <w:lang w:eastAsia="ru-RU"/>
        </w:rPr>
        <w:t>Кузбасс, Канско-Ачинский бассейн</w:t>
      </w:r>
      <w:r>
        <w:rPr>
          <w:rFonts w:eastAsia="Times New Roman" w:cs="Times New Roman" w:ascii="Times New Roman" w:hAnsi="Times New Roman"/>
          <w:sz w:val="24"/>
          <w:szCs w:val="24"/>
          <w:lang w:eastAsia="ru-RU"/>
        </w:rPr>
        <w:t>). Высококачественное топливо (природный газ, мазут) можно транспортировать достаточно далеко. Поэтому его используют на ТЭС, построенных в районах с большими потреблением электроэнергии, таких как Европейский Центр и д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ая разновидность тепловых электростанции – теплоэлектроцентрали (ТЭЦ). На них, помимо электроэнергии и, вырабатывается тепло (горячая вода и пар). Они строятся непосредственно в крупных городах, поскольку передача тепла возможна только на расстояние в 20 – 30 км.</w:t>
      </w:r>
    </w:p>
    <w:p>
      <w:pPr>
        <w:pStyle w:val="Normal"/>
        <w:spacing w:lineRule="auto" w:line="240" w:before="0" w:after="0"/>
        <w:rPr/>
      </w:pPr>
      <w:r>
        <w:rPr>
          <w:rFonts w:eastAsia="Times New Roman" w:cs="Times New Roman" w:ascii="Times New Roman" w:hAnsi="Times New Roman"/>
          <w:b/>
          <w:sz w:val="24"/>
          <w:szCs w:val="24"/>
          <w:lang w:eastAsia="ru-RU"/>
        </w:rPr>
        <w:t xml:space="preserve">2.1.8. Энергосистема.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b/>
          <w:i/>
          <w:sz w:val="24"/>
          <w:szCs w:val="24"/>
          <w:u w:val="single"/>
          <w:lang w:eastAsia="ru-RU"/>
        </w:rPr>
        <w:t>Энергосистема</w:t>
      </w:r>
      <w:r>
        <w:rPr>
          <w:rFonts w:eastAsia="Times New Roman" w:cs="Times New Roman" w:ascii="Times New Roman" w:hAnsi="Times New Roman"/>
          <w:sz w:val="24"/>
          <w:szCs w:val="24"/>
          <w:lang w:eastAsia="ru-RU"/>
        </w:rPr>
        <w:t xml:space="preserve"> – группа электростанций разных типов, объединенных линиями электропередачи (ЛЭП) и управляемых из одного цент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дание энергосистем повышает надежность обеспечения потребителей электроэнергией и позволяет передавать ее из района в район. В России – 73 крупные энергосистемы, которые, в свою очередь, слагают районные энергосистемы: </w:t>
      </w:r>
      <w:r>
        <w:rPr>
          <w:rFonts w:eastAsia="Times New Roman" w:cs="Times New Roman" w:ascii="Times New Roman" w:hAnsi="Times New Roman"/>
          <w:i/>
          <w:sz w:val="24"/>
          <w:szCs w:val="24"/>
          <w:lang w:eastAsia="ru-RU"/>
        </w:rPr>
        <w:t>Центральную, Уральскую, Сибирскую</w:t>
      </w:r>
      <w:r>
        <w:rPr>
          <w:rFonts w:eastAsia="Times New Roman" w:cs="Times New Roman" w:ascii="Times New Roman" w:hAnsi="Times New Roman"/>
          <w:sz w:val="24"/>
          <w:szCs w:val="24"/>
          <w:lang w:eastAsia="ru-RU"/>
        </w:rPr>
        <w:t xml:space="preserve"> и др. Большая часть районных энергосистем входит в состав </w:t>
      </w:r>
      <w:r>
        <w:rPr>
          <w:rFonts w:eastAsia="Times New Roman" w:cs="Times New Roman" w:ascii="Times New Roman" w:hAnsi="Times New Roman"/>
          <w:i/>
          <w:sz w:val="24"/>
          <w:szCs w:val="24"/>
          <w:lang w:eastAsia="ru-RU"/>
        </w:rPr>
        <w:t>Единой энергосистемы России</w:t>
      </w:r>
      <w:r>
        <w:rPr>
          <w:rFonts w:eastAsia="Times New Roman" w:cs="Times New Roman" w:ascii="Times New Roman" w:hAnsi="Times New Roman"/>
          <w:sz w:val="24"/>
          <w:szCs w:val="24"/>
          <w:lang w:eastAsia="ru-RU"/>
        </w:rPr>
        <w:t xml:space="preserve"> (ЕЭС). От нее пока изолирована энергосистема Дальнего Востока. ЕЭС России работает в параллельном режиме энергосистемами Украины, Прибалтики, Белоруссии, Азербайджана и Монголии. Она контактирует с энергосистемами Казахстана и Финляндии,  поставляет электроэнергию в Норвегию и Кита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p>
      <w:pPr>
        <w:pStyle w:val="Normal"/>
        <w:spacing w:lineRule="auto" w:line="240" w:before="280" w:after="280"/>
        <w:rPr/>
      </w:pPr>
      <w:r>
        <w:rPr>
          <w:rFonts w:eastAsia="Times New Roman" w:cs="Times New Roman" w:ascii="Times New Roman" w:hAnsi="Times New Roman"/>
          <w:b/>
          <w:sz w:val="24"/>
          <w:szCs w:val="24"/>
          <w:lang w:eastAsia="ru-RU"/>
        </w:rPr>
        <w:t>§ 2.2. Характеристика размещения по территори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pPr>
      <w:r>
        <w:rPr>
          <w:rFonts w:eastAsia="Times New Roman" w:cs="Times New Roman" w:ascii="Times New Roman" w:hAnsi="Times New Roman"/>
          <w:sz w:val="24"/>
          <w:szCs w:val="24"/>
          <w:lang w:eastAsia="ru-RU"/>
        </w:rPr>
        <w:t xml:space="preserve">Система российской электроэнергетики характеризуется довольно сильной региональной раздробленностью вследствие современного состояния линий высоковольтных передач. В настоящее время энергосистема Дальневосточного района не соединена с остальной частью России и функционирует независимо. Соединение энергосистем Сибири и европейской части России также очень ограниченно. Энергосистемы пяти европейских регионов России (Северо-Западного, Центрального, Поволжского, Уральского и Северо-Кавказского) соединены между собой, но пропускная мощность здесь в нем намного меньше, чем внутри самих регионов. Энергосистемы этих пяти регионов, а также Сибири и Дальнего Востока рассматриваются в России как отдельные региональные объединенные энергосистемы. Они связывают 68 из 77 существующих региональных энергосистем внутри страны. Остальные 9 энергосистем полностью изолирован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говорить о территориальном расположении ТЭС, то выясняется, что тепловые электростанции построены, как правило, в районах добычи дешёвого топлива (низкокачественный уголь) или в районах значительного энергопотребления (работающие на мазуте и газе). Основные электростанции размещаются возле крупных промышленных центров (Канаповская ТЭС). Наиболее крупные ГРЭС России сосредоточены в Центре и на Урале. Мощные ТЭС расположены, как правило, в местах добычи топлива. Чем крупнее электростанция, тем дальше она может передавать энергию. Тепловые электростанции, использующие местные виды топлива, ориентированы на потребителя и одновременно находятся у источников топливных ресурсов.</w:t>
      </w:r>
    </w:p>
    <w:p>
      <w:pPr>
        <w:pStyle w:val="Normal"/>
        <w:spacing w:lineRule="auto" w:line="240" w:before="280" w:after="280"/>
        <w:rPr/>
      </w:pPr>
      <w:r>
        <w:rPr>
          <w:rFonts w:eastAsia="Times New Roman" w:cs="Times New Roman" w:ascii="Times New Roman" w:hAnsi="Times New Roman"/>
          <w:sz w:val="24"/>
          <w:szCs w:val="24"/>
          <w:lang w:eastAsia="ru-RU"/>
        </w:rPr>
        <w:t>Что же касается территориального размещения ГЭС, то наиболее перспективными районами России считаются Восточная Сибирь и Дальний Восток. В Восточной Сибири сосредоточена 1/3 потенциала энергоресурсов России. Поэтому в прежние годы здесь планировалось строительство порядка 40 электростанций в бассейне Енисея. Дальневосточный район также считался перспективным, поскольку здесь используется только 3% имеющегося потенциала гидроэнергоресурсов из 1/4 имеющихся. В Западной зоне новое строительство рассматривалось в существенно меньших масштабах. На данный момент, к крупнейшим ГЭС относят Братская на реке Ангара, Саяно-Шушенская на реке Енисей, Красноярская на реке Енис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омные электростанции выигрывают тем, что их можно строить в любом районе, независимо от его энергетических ресурсов. Так, крупнейшие АЭС построены в Саратовской области – Балаковская АЭС, в Ленинградской области – Ленинградская, в Курской области – Курская.</w:t>
      </w:r>
    </w:p>
    <w:p>
      <w:pPr>
        <w:pStyle w:val="Normal"/>
        <w:spacing w:lineRule="auto" w:line="240" w:before="280" w:after="280"/>
        <w:rPr/>
      </w:pPr>
      <w:r>
        <w:rPr>
          <w:rFonts w:eastAsia="Times New Roman" w:cs="Times New Roman" w:ascii="Times New Roman" w:hAnsi="Times New Roman"/>
          <w:b/>
          <w:sz w:val="24"/>
          <w:szCs w:val="24"/>
          <w:lang w:eastAsia="ru-RU"/>
        </w:rPr>
        <w:t>2.2.1. Временной аспект развития энергетики в России.</w:t>
      </w:r>
    </w:p>
    <w:p>
      <w:pPr>
        <w:pStyle w:val="Normal"/>
        <w:spacing w:lineRule="auto" w:line="240" w:before="280" w:after="280"/>
        <w:rPr/>
      </w:pPr>
      <w:r>
        <w:rPr>
          <w:rFonts w:eastAsia="Times New Roman" w:cs="Times New Roman" w:ascii="Times New Roman" w:hAnsi="Times New Roman"/>
          <w:sz w:val="24"/>
          <w:szCs w:val="24"/>
          <w:lang w:eastAsia="ru-RU"/>
        </w:rPr>
        <w:t>На мой взгляд, развитие энергетической системы в целом неразрывно связано с процветанием всей экономики страны. При этом все подъёмы и спады в развитии электроэнергетики зависят от структуры и состояния экономики в России. Так, производство электроэнергии в РФ постоянно росло до 1990г., но в последущин годы оно сократилось. В первую очередь это было связано с инфляционным кризисом. С конца 1991 года в программах экономической политики России совершенно справедливо в качестве первоочередной стала задача выхода из этого кризиса. Но ситуация была слишком запущена, и проводимые меры по сдерживанию инфляции не дали никакого эффекта.                                                                                                                                        17</w:t>
      </w:r>
    </w:p>
    <w:p>
      <w:pPr>
        <w:pStyle w:val="Normal"/>
        <w:spacing w:lineRule="auto" w:line="240" w:before="280" w:after="280"/>
        <w:rPr/>
      </w:pPr>
      <w:r>
        <w:rPr>
          <w:rFonts w:eastAsia="Times New Roman" w:cs="Times New Roman" w:ascii="Times New Roman" w:hAnsi="Times New Roman"/>
          <w:sz w:val="24"/>
          <w:szCs w:val="24"/>
          <w:lang w:eastAsia="ru-RU"/>
        </w:rPr>
        <w:t xml:space="preserve">Очевидно, что пришлось смириться с высокими темпами инфляции в 1993 году. 17 Реально достижимой целью стал постепенный переход к умеренным темпам инфляции в 1994 году. Макроэкономическая модель "Касандра" показала, что в 1993 г. продолжался спад производства. Объем валового национального продукта по сравнению с его значением в 1987 г. сократился более чем на 40%. (II,8) Только 1996 г. можно было ожидать стабилизацию, а затем подъем производства. Кризис производства сопровождается резким сокращением инвестиций и производственного потенциала. Это не столь ощутимо в период кризиса и в период подъема экономики, но в последующем станет сильно сдерживающим фактором в ее развитии. Вследствие этого только после 2000 года экономика России почти смогла выйти на сбалансированный устойчивый курс развит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кризисное положение в российской энергетике после 1990г. – это следствие общего экономического кризиса в стране, потери управляемости и разбалансированности экономи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ми факторами кризиса являютс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личие большой доли физически и морально устаревшего оборудования. Около одной пятой производственных фондов в электроэнергетике близки или превысили проектные сроки эксплуатации и требуют реконструкции или замены. Обновление оборудования ведется недопустимо низкими темпами и в явно недостаточном объём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Увеличение доли физически изношенных фондов приводит к росту аварийности, частым ремонтам и снижению надежности энергоснабжения, что усугубляется чрезмерной загрузкой производственных мощностей и недостаточными резерва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озросшие с распадом СССР трудности в поставках для отраслей электроэнергетики оборудования. </w:t>
      </w:r>
    </w:p>
    <w:p>
      <w:pPr>
        <w:pStyle w:val="Normal"/>
        <w:spacing w:lineRule="auto" w:line="240" w:before="280" w:after="280"/>
        <w:rPr/>
      </w:pPr>
      <w:r>
        <w:rPr>
          <w:rFonts w:eastAsia="Times New Roman" w:cs="Times New Roman" w:ascii="Times New Roman" w:hAnsi="Times New Roman"/>
          <w:sz w:val="24"/>
          <w:szCs w:val="24"/>
          <w:lang w:eastAsia="ru-RU"/>
        </w:rPr>
        <w:t>4. Возникшее противодействие общественности и местных органов власти размещению объектов энергетики в связи с их крайне низкой экологичностью и безопасностью.</w:t>
      </w:r>
    </w:p>
    <w:p>
      <w:pPr>
        <w:pStyle w:val="Normal"/>
        <w:spacing w:lineRule="auto" w:line="240" w:before="280" w:after="280"/>
        <w:rPr/>
      </w:pPr>
      <w:r>
        <w:rPr>
          <w:rFonts w:eastAsia="Times New Roman" w:cs="Times New Roman" w:ascii="Times New Roman" w:hAnsi="Times New Roman"/>
          <w:sz w:val="24"/>
          <w:szCs w:val="24"/>
          <w:lang w:eastAsia="ru-RU"/>
        </w:rPr>
        <w:t xml:space="preserve">Все эти факторы, безусловно, повлияли на развитие электроэнергетики России в 90-е годы. Потребление электроэнергии в России после спада 1990-1998 гг. в 2000-2005 гг. неуклонно росло и в 2005 г. достигло уровня 1993 г. При этом пиковая нагрузка в единой энергетической системе России зимой 2006 года превысила показатели 1993 г. и составила 153,1 ГВт. (II,10). Так, данные таблицы показывают количество произведённой и потреблённой энергии с 2001 по2005 г.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о и потребление энергии в России с 2001 по 2005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914900" cy="295275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5"/>
                    <a:srcRect l="-7" t="-12" r="-7" b="-12"/>
                    <a:stretch>
                      <a:fillRect/>
                    </a:stretch>
                  </pic:blipFill>
                  <pic:spPr bwMode="auto">
                    <a:xfrm>
                      <a:off x="0" y="0"/>
                      <a:ext cx="4914900" cy="29527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основными параметрами прогнозного баланса электроэнергетики и ОАО «РАО «ЕЭС России» на 2006-2010 гг., энергопотребление в России к 2010 году вырастет до 1045 млрд. кВт. ч по сравнению с показателем 2005 г. - 939 млрд. кВт•ч. Соответственно, ежегодные темпы роста электропотребления прогнозируются на уровне 2,2%. Среднегодовые темпы увеличения зимнего максимума нагрузки прогнозируются на уровне 2,5%. В результате к 2010 г. этот показатель может вырасти на 18 ГВт - с 143,5 ГВт в 2005 году до 160 ГВт в 2010 году. В случае повторения температурного режима зимы 2005-2006 гг., дополнительный прирост нагрузки к 2010 г. составит 3,2 ГВт. Таким образом, по оценкам ОАО «РАО «ЕЭС России», общая потребность в установленной мощности электростанций в России к 2010 году возрастет на 24,9 ГВт - до 221,2 ГВт. При этом увеличение потребности в резерве мощности в период с 2005 до 2010 г. составит 3 ГВт, а потребность в мощности электростанций для обеспечения экспортных поставок в 2010 г. составит 5,6 ГВт, увеличившись по сравнению с 2005 г. на 3,4 ГВт. В то же время в связи с демонтажем оборудования установленная мощность электростанций России снизится за период 2006-2010 гг. на 4,2 ГВт, а общее снижение установленной мощности электростанций в зоне централизованного электроснабжения в 2005-2010 гг. прогнозируется на уровне 5,9 ГВт - с 210,5 ГВт до 204,6 ГВт. Дефицит электрической мощности в России может возникнуть уже в 2008 году, причем он составит 1,55 ГВт, а к 2009 году увеличится до 4,7 ГВт. (II,1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а III. Проблемы и перспективы развития и размещения электроэнергетики в Росси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pPr>
      <w:r>
        <w:rPr>
          <w:rFonts w:eastAsia="Times New Roman" w:cs="Times New Roman" w:ascii="Times New Roman" w:hAnsi="Times New Roman"/>
          <w:sz w:val="24"/>
          <w:szCs w:val="24"/>
          <w:lang w:eastAsia="ru-RU"/>
        </w:rPr>
        <w:t xml:space="preserve">Как известно, на данный период времени, перед отраслью стоит ряд проблем. Наиболее важной, из которых является экологическая проблема. В России выброс вредных веществ в окружающую среду на единицу продукции превышает аналогичный показатель на западе в 6-10 раз. Так, В 2000 г. объемы выбросов вредных веществ в атмосферу составляли 3,9 млн. тонн (98% к уровню 1999 г.), в том числе выбросы от ТЭС - 3,5 млн. тонн (90%). На диоксид серы приходится до 40% общего объема выбросов, твердых веществ — 30%, оксидов азота — 24%. Таким образом, ТЭС являются главной причиной формирования кислотных осадков. (I,7)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упнейшими загрязнителями атмосферы являются Рефтинская ГРЭС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Асбест, Свердловская обл.) -360 тыс. тонн, Новочеркасская (г. Новочеркасск, Ростовская обл.) — 122 тыс. тонн, Троицкая (г. Троицк-5, Челябинская обл.) — 103 тыс. тонн, Приморская (г. Лучегорск, Приморский край) - 77 тыс. тонн, Верхнетагильская ГРЭС (Свердловская обл.) — 72 тыс. тонн</w:t>
      </w:r>
    </w:p>
    <w:p>
      <w:pPr>
        <w:pStyle w:val="Normal"/>
        <w:spacing w:lineRule="auto" w:line="240" w:before="280" w:after="280"/>
        <w:rPr/>
      </w:pPr>
      <w:r>
        <w:rPr>
          <w:rFonts w:eastAsia="Times New Roman" w:cs="Times New Roman" w:ascii="Times New Roman" w:hAnsi="Times New Roman"/>
          <w:sz w:val="24"/>
          <w:szCs w:val="24"/>
          <w:lang w:eastAsia="ru-RU"/>
        </w:rPr>
        <w:t xml:space="preserve">Энергетика является и крупнейшим потребителем пресной и морской воды, расходуемой на охлаждение агрегатов и используемой в качестве носителя тепла. На долю отрасли приходится 77% общего объема свежей воды, использованной промышленностью России. Экстенсивное развитие производства, ускоренное наращивание огромных мощностей привело к тому, что на экологический фактор не уделялось достаточное количество внимания. После катастрофы на Чернобыльской АЭС под влиянием общественности в России были существенно приторможены темпы развития атомной энергетики. Конечно, это неудивительно. Ведь авария на этой станции (Украина, севернее Киева) 26 апреля 1986 года по долговременным последствиям стала самой масштабной катастрофой, которая произошла за весь исторический период существования человечества. Впервые сотни тысяч людей столкнулись с реальной опасностью “мирного атома”, неизбежностью возникновения чрезвычайной ситуации в условиях НТР, с неготовностью общества и государства к их предотвращению и сведению к минимуму их последствий. Непосредственно после аварии общая площадь загрязнения составила 200 тысяч км.2. Площадь загрязнения, где устойчиво сохраняется повышенный уровень загрязнения- 10 тысяч км2. Здесь расположено около 640 населенных пунктов с населением свыше 230 тысяч человек. Радиоактивное загрязнение окружающей среды в пределах Украины, Белоруссии, некоторых областях России, остается крайне острой проблемой. Поэтому существовавшая ранее программа ускоренного достижения суммарной мощности АЭС в100 млн. кВт (США уже достигли этого показателя) была фактически законсервирована. Огромные прямые убытки повлекло закрытие всех строившихся в России АЭС, станции, признанные зарубежными экспертами как вполне надежные, были заморожены даже в стадии монтажа оборудования. Однако последнее время положение меняется: в июне 93-го года был пущен четвертый энергоблок Балаковской АЭС, в ближайшие несколько лет планируется пуск еще нескольких атомных станций и дополнительных энергоблоков принципиально новой конструкции. </w:t>
      </w:r>
    </w:p>
    <w:p>
      <w:pPr>
        <w:pStyle w:val="Normal"/>
        <w:spacing w:lineRule="auto" w:line="240" w:before="280" w:after="280"/>
        <w:rPr/>
      </w:pPr>
      <w:r>
        <w:rPr>
          <w:rFonts w:eastAsia="Times New Roman" w:cs="Times New Roman" w:ascii="Times New Roman" w:hAnsi="Times New Roman"/>
          <w:sz w:val="24"/>
          <w:szCs w:val="24"/>
          <w:lang w:eastAsia="ru-RU"/>
        </w:rPr>
        <w:t>Таким образом, одной из немаловажных проблем энергетики является экологическая, которая непосредственно связана с использованием оборудования на электростанциях. Так, неправильное, небрежное обращение с техникой может привести к непредвиденным последствиям.                                                                                                                            20</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мой взгляд, государство должно в первую очередь уделять внимание именно этой проблеме, обеспечивать совершенную систему защиты всего населения от радиоактивных выброс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ой нерешённой проблемой в сфере электроэнергетики является проблема использования устаревшего оборудования. Около одной пятой производственных фондов в электроэнергетике близки или превысили проектные сроки эксплуатации и требуют реконструкции или замены. Обновление оборудования, как известно, ведется недопустимо низкими темпами и в явно недостаточном объе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ющей нерешённой проблемой электроэнергетики на данный момент стала проблема финансирования и развал хозяйственных связ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же касается перспективы развития электроэнергетики России, то можно сделать вывод о том, что без нерешённых проблем процветание данной отрасли просто невозможно! На мой взгляд, правительство должно в первую очередь уделять внимание именно энергетике России, которая нуждается в выполнении определённых задач.</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нижение энергоемкости производств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охранение единой энергосистемы Росс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овышение коэффициента используемой мощности э/с.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олный переход к рыночным отношениям, освобождение цен на энергоносители, полный переход на мировые цены, возможный отказ от клиринга. 5. Скорейшее обновление парка э/с.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иведение экологических параметров э/с к уровню мировых стандартов. На данный период времени для решения всех этих мер принята правительственная программа "Топливо и энергия", представляющая собой сборник конкретных рекомендаций по эффективному управлению отраслью и ее переходу от планово-административной к рыночной системе инвестир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ными прогнозами развития всего электроэнергетического комплекса занимаются немногочисленные группы экспертов, которые разрабатывают так называемые «модели» всего ТЭ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структура производства электроэнергии по сценарию «Стратегия инерции» представлена на данном графике.</w:t>
      </w:r>
    </w:p>
    <w:p>
      <w:pPr>
        <w:pStyle w:val="Normal"/>
        <w:spacing w:lineRule="auto" w:line="240" w:before="280" w:after="280"/>
        <w:rPr/>
      </w:pPr>
      <w:r>
        <w:rPr>
          <w:rFonts w:eastAsia="Times New Roman" w:cs="Times New Roman" w:ascii="Times New Roman" w:hAnsi="Times New Roman"/>
          <w:sz w:val="24"/>
          <w:szCs w:val="24"/>
          <w:lang w:eastAsia="ru-RU"/>
        </w:rPr>
        <w:t>электроэнергетика Россия размещ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6812280" cy="24853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8" t="-23" r="-8" b="-23"/>
                    <a:stretch>
                      <a:fillRect/>
                    </a:stretch>
                  </pic:blipFill>
                  <pic:spPr bwMode="auto">
                    <a:xfrm>
                      <a:off x="0" y="0"/>
                      <a:ext cx="6812280" cy="24853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pPr>
      <w:r>
        <w:rPr>
          <w:rFonts w:eastAsia="Times New Roman" w:cs="Times New Roman" w:ascii="Times New Roman" w:hAnsi="Times New Roman"/>
          <w:sz w:val="24"/>
          <w:szCs w:val="24"/>
          <w:lang w:eastAsia="ru-RU"/>
        </w:rPr>
        <w:t xml:space="preserve">При этом эксперты считают, что инвестиции, требуемые для развития электрогенерации и электросетевого хозяйства до 2020 г. (с учетом компенсации выбывающих мощностей), составляют еще 457 млрд. долл. в ценах 2005 г. (420 млрд. долл., по оценкам Минпромэнерго). Таким образом, суммарно требуемые капитальные вложения в отечественный ТЭК в 2006—2020 гг. могут превысить 1 трлн. долл. (I,12) При этом способность ТЭК мобилизовать подобные средства далеко не очевидна, особенно если иметь в виду возможное снижение цен на нефть и газ на мировых рынках, и вероятность прихода частных инвесторов в электроэнергетику. В случае неудачи в электроэнергетике, «энергетический голод» будет обостряться, а темпы экономического роста замедлятся. Но даже успешная мобилизация таких огромных средств частично за счет отвлечения их из менее капиталоемких секторов экономики приведет к снижению темпов экономического роста и усилению перегрузки инвестиционного комплекса экономики, который ответит (и уже отвечает) удорожанием строительства единичной мощн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этому о процветании энергетики в России можно судить исходя из основных положений о том, каковы будут инвесторы и какое количество средств будет затрачено на развитие данной отрас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right"/>
        <w:rPr/>
      </w:pPr>
      <w:r>
        <w:rPr>
          <w:rFonts w:eastAsia="Times New Roman" w:cs="Times New Roman" w:ascii="Times New Roman" w:hAnsi="Times New Roman"/>
          <w:sz w:val="24"/>
          <w:szCs w:val="24"/>
          <w:lang w:eastAsia="ru-RU"/>
        </w:rPr>
        <w:t xml:space="preserve">22 </w:t>
      </w:r>
    </w:p>
    <w:p>
      <w:pPr>
        <w:pStyle w:val="Normal"/>
        <w:spacing w:lineRule="auto" w:line="240" w:before="280" w:after="28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Заключени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ходя к заключению моей работы необходимо сделать вывод о том, что электроэнергетика была, есть и будет одной из важнейших отраслей развития всей страны в целом. Происходит это благодаря тому, что энергетика обладает рядом особенностей, обусловливающих необходимость сохранения в ближайшей перспективе её государственного урегулир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им относя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ая важность для населения и всей экономики обеспечения надежного энергоснаб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сокая капиталоемкость и сильная инерционность развития электроэнергети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нопольное положение отдельных предприятий и систем по технологическим условиям, а также вследствие сложившейся в нашей стране высокой концентрации мощностей электроэнергети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утствие необходимых для рыночной экономики резервов в производстве и транспорте энергоресурс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сокий уровень опасности объектов электроэнергетики для населения и природ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доказывает моя работа, весь электроэнергетический комплекс состоит из ряда тепловых, атомных, гидро, и многих других электростанций, каждая из которых имеет как недостатки, так и достоинства. </w:t>
      </w:r>
    </w:p>
    <w:p>
      <w:pPr>
        <w:pStyle w:val="Normal"/>
        <w:spacing w:lineRule="auto" w:line="240" w:before="280" w:after="280"/>
        <w:rPr/>
      </w:pPr>
      <w:r>
        <w:rPr>
          <w:rFonts w:eastAsia="Times New Roman" w:cs="Times New Roman" w:ascii="Times New Roman" w:hAnsi="Times New Roman"/>
          <w:sz w:val="24"/>
          <w:szCs w:val="24"/>
          <w:lang w:eastAsia="ru-RU"/>
        </w:rPr>
        <w:t xml:space="preserve">Так, основным плюсом развития ТЭС является относительно свободное размещение, связанное с широким распространением топливных ресурсов в России; и минусом - ТЭС обладает низким коэффициентом полезного действия. Что же касается ГЭС, основным преимуществом являются более высокая маневренность и надёжность работы оборудования, а так же возобновляемость источников энергии; а недостатком - дороговизна строительства. Если упоминать об атомных электростанциях, то их можно строить в любом районе, независимо от его энергетических ресурсов; атомное топливо отличается большим содержанием энергии; но в то же время, могут появиться катастрофические последствия аварий на АЭС вследствие не совершенной системы защиты, поэтому это оказывает большое влияние на экологию страны. Попытки же использования нетрадиционных и возобновляемых источников энергии в России носят экспериментальный и полуэкспериментальный характер или в лучшем случае такие источники играют роль местных, строго локальных производителей энерг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о же касается территориального размещения, то каждый из видов электростанций опирается на два основных фактора, а именно: сырьевой и потребительский. Именно от этого и зависит строительство электростанций. Что же касается проблем, связанных с электроэнергетикой, то к основным из них относят экологический кризис, а так же проблема износа оборудования. Правительство должно вести активную политику с целью предотвращения последствий, которые могут быть вызваны этими проблемами. </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говорить о будущем развитии электростанций, то можно прийти к выводу о том, что наиболее перспективным является строительство только атомных электростанций. Это связано с тем, что как ТЭС, так и ГЭС не несут в себе огромного потенциала. И, как говорится, где уже можно, там их уже построил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думаю, правительство должно затрачивать средства на повышение новых реакторов на АЭС, на повышение эффективности использования энергетических ресурсов, а так же на увеличение глубокой переработки и комплексное использование сырья, и освоение экологически проблемных технологий. Только в данном случае электроэнергетика России будет развиваться быстрыми темпами и процвет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Список литерату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ексеев А.И. Социально-экономическая география России. М:-1995.-98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вилова Е.В. Экономическая география и регионмлистика. М: Гардарики.- 200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ронин В.В. Экономическая география РФ. Самара.-1997.-55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дкий Ю.М. Экономическая география России. М.:-1999.-436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берг А.Г. Основы региональной экономики. М.:ГУ ВШЭ-2003.-66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ебцова В.Е. Экономическая и социальная география России. Ростов-на-Дону: Феникс-2000.</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зьева И.А. Экономическая география и региональная статистика. М: КНОРУС.-2007.-132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гутенко Б.Т. Справочник по экономической географии России. М: Юристь-200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апурченко З.Н. География в помощь абитуриенту. М: Дрофа.-2005.-419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пин А.Ю. Экономическая география России. М: и-во Проспект.-2003.-32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Статьи из журнал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лов В.Электроэнергетика сегодня.//Вопросы экономики.-2006.-№9.-с.57</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ай К. Мифы рыночных преобразований Российской электроэнергетики// Вопросы экономики.-2006.-№4.-с.10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мсон. Реформирование электроэнергетики// Вопросы экономики.-2006.-№11.-с.39             .                                                                                                                                                    2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дриков В. Инвестиции и корпоративное управление в электроэнергетике// Российский экономический журнал.-2006.-№8.-с.4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шмаков И. Электроэнергетика России// Вопросы экономики.-2007.-№8.-с.113-116</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Дополнительные источни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ая Советская Энциклопед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ая энциклопедия Кирилла и Мефодия.</w:t>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ий статистический ежегодник.</w:t>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sectPr>
      <w:headerReference w:type="default" r:id="rId7"/>
      <w:headerReference w:type="first" r:id="rId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Министерство образования Свердловской области.</w:t>
    </w:r>
  </w:p>
  <w:p>
    <w:pPr>
      <w:pStyle w:val="Header"/>
      <w:jc w:val="center"/>
      <w:rPr/>
    </w:pPr>
    <w:r>
      <w:rPr/>
      <w:t>Управление образованием</w:t>
    </w:r>
  </w:p>
  <w:p>
    <w:pPr>
      <w:pStyle w:val="Header"/>
      <w:jc w:val="center"/>
      <w:rPr/>
    </w:pPr>
    <w:r>
      <w:rPr/>
      <w:t>Качканарского городского округа</w:t>
    </w:r>
  </w:p>
  <w:p>
    <w:pPr>
      <w:pStyle w:val="Header"/>
      <w:jc w:val="center"/>
      <w:rPr/>
    </w:pPr>
    <w:r>
      <w:rPr/>
      <w:t>Муниципальное общеобразовательное учреждение</w:t>
    </w:r>
  </w:p>
  <w:p>
    <w:pPr>
      <w:pStyle w:val="Header"/>
      <w:jc w:val="center"/>
      <w:rPr/>
    </w:pPr>
    <w:r>
      <w:rPr/>
    </w:r>
  </w:p>
  <w:p>
    <w:pPr>
      <w:pStyle w:val="Header"/>
      <w:jc w:val="center"/>
      <w:rPr/>
    </w:pPr>
    <w:r>
      <w:rPr/>
      <w:t>МОУ «Средняя общеобразовательная школа №3»</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Без интервала Знак"/>
    <w:basedOn w:val="Style14"/>
    <w:qFormat/>
    <w:rPr>
      <w:rFonts w:eastAsia="Times New Roman"/>
      <w:sz w:val="22"/>
      <w:szCs w:val="22"/>
      <w:lang w:val="ru-RU" w:bidi="ar-SA"/>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6:27:00Z</dcterms:created>
  <dc:creator>ВИТАЛИЙ</dc:creator>
  <dc:description/>
  <dc:language>en-US</dc:language>
  <cp:lastModifiedBy>APolbennikova</cp:lastModifiedBy>
  <dcterms:modified xsi:type="dcterms:W3CDTF">2012-12-04T06:27:00Z</dcterms:modified>
  <cp:revision>2</cp:revision>
  <dc:subject/>
  <dc:title>Электроэнергетика России</dc:title>
</cp:coreProperties>
</file>