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ГЕОГРАФИЧЕСКОЕ ПОЛОЖЕНИЕ РАЙОНА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FF"/>
          <w:sz w:val="5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560070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reeDEmboss" w:sz="24" w:space="1" w:color="0000FF"/>
                                <w:left w:val="threeDEmboss" w:sz="24" w:space="4" w:color="0000FF"/>
                                <w:bottom w:val="threeDEmboss" w:sz="24" w:space="1" w:color="0000FF"/>
                                <w:right w:val="threeDEmboss" w:sz="24" w:space="4" w:color="0000FF"/>
                              </w:pBdr>
                              <w:jc w:val="center"/>
                              <w:rPr>
                                <w:i/>
                                <w:i/>
                                <w:i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32"/>
                              </w:rPr>
                              <w:t>Состав Поволжского экономического района: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threeDEmboss" w:sz="24" w:space="1" w:color="0000FF"/>
                                <w:left w:val="threeDEmboss" w:sz="24" w:space="4" w:color="0000FF"/>
                                <w:bottom w:val="threeDEmboss" w:sz="24" w:space="1" w:color="0000FF"/>
                                <w:right w:val="threeDEmboss" w:sz="24" w:space="4" w:color="0000FF"/>
                              </w:pBdr>
                              <w:jc w:val="both"/>
                              <w:rPr/>
                            </w:pPr>
                            <w:r>
                              <w:rPr/>
                              <w:t>Ульяновская, Саратовская, Самарская, Волгоградская, Астраханская, Пензенская области,  республики Татарстан и Калмыкия — Хальмг Тангч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reeDEmboss" w:sz="24" w:space="1" w:color="0000FF"/>
                                <w:left w:val="threeDEmboss" w:sz="24" w:space="4" w:color="0000FF"/>
                                <w:bottom w:val="threeDEmboss" w:sz="24" w:space="1" w:color="0000FF"/>
                                <w:right w:val="threeDEmboss" w:sz="24" w:space="4" w:color="0000FF"/>
                              </w:pBd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лощадь: 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536,4 тыс. км.</w:t>
                              <w:br/>
                            </w:r>
                            <w:r>
                              <w:rPr>
                                <w:sz w:val="32"/>
                              </w:rPr>
                              <w:t>Население: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 16,9 млн. ч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4pt;mso-wrap-distance-left:9.05pt;mso-wrap-distance-right:9.05pt;mso-wrap-distance-top:0pt;mso-wrap-distance-bottom:0pt;margin-top:11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reeDEmboss" w:sz="24" w:space="1" w:color="0000FF"/>
                          <w:left w:val="threeDEmboss" w:sz="24" w:space="4" w:color="0000FF"/>
                          <w:bottom w:val="threeDEmboss" w:sz="24" w:space="1" w:color="0000FF"/>
                          <w:right w:val="threeDEmboss" w:sz="24" w:space="4" w:color="0000FF"/>
                        </w:pBdr>
                        <w:jc w:val="center"/>
                        <w:rPr>
                          <w:i/>
                          <w:i/>
                          <w:iCs/>
                          <w:color w:val="0000FF"/>
                          <w:sz w:val="32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32"/>
                        </w:rPr>
                        <w:t>Состав Поволжского экономического района:</w:t>
                      </w:r>
                    </w:p>
                    <w:p>
                      <w:pPr>
                        <w:pStyle w:val="TextBody"/>
                        <w:pBdr>
                          <w:top w:val="threeDEmboss" w:sz="24" w:space="1" w:color="0000FF"/>
                          <w:left w:val="threeDEmboss" w:sz="24" w:space="4" w:color="0000FF"/>
                          <w:bottom w:val="threeDEmboss" w:sz="24" w:space="1" w:color="0000FF"/>
                          <w:right w:val="threeDEmboss" w:sz="24" w:space="4" w:color="0000FF"/>
                        </w:pBdr>
                        <w:jc w:val="both"/>
                        <w:rPr/>
                      </w:pPr>
                      <w:r>
                        <w:rPr/>
                        <w:t>Ульяновская, Саратовская, Самарская, Волгоградская, Астраханская, Пензенская области,  республики Татарстан и Калмыкия — Хальмг Тангч.</w:t>
                      </w:r>
                    </w:p>
                    <w:p>
                      <w:pPr>
                        <w:pStyle w:val="Normal"/>
                        <w:pBdr>
                          <w:top w:val="threeDEmboss" w:sz="24" w:space="1" w:color="0000FF"/>
                          <w:left w:val="threeDEmboss" w:sz="24" w:space="4" w:color="0000FF"/>
                          <w:bottom w:val="threeDEmboss" w:sz="24" w:space="1" w:color="0000FF"/>
                          <w:right w:val="threeDEmboss" w:sz="24" w:space="4" w:color="0000FF"/>
                        </w:pBdr>
                        <w:rPr/>
                      </w:pPr>
                      <w:r>
                        <w:rPr>
                          <w:sz w:val="32"/>
                        </w:rPr>
                        <w:t xml:space="preserve">Площадь: </w:t>
                      </w:r>
                      <w:r>
                        <w:rPr>
                          <w:i/>
                          <w:iCs/>
                          <w:sz w:val="32"/>
                        </w:rPr>
                        <w:t>536,4 тыс. км.</w:t>
                        <w:br/>
                      </w:r>
                      <w:r>
                        <w:rPr>
                          <w:sz w:val="32"/>
                        </w:rPr>
                        <w:t>Население: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 16,9 млн.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rPr>
          <w:rFonts w:ascii="Monotype Corsiva" w:hAnsi="Monotype Corsiva" w:cs="Monotype Corsiva"/>
          <w:sz w:val="56"/>
        </w:rPr>
      </w:pPr>
      <w:r>
        <w:rPr>
          <w:rFonts w:cs="Monotype Corsiva" w:ascii="Monotype Corsiva" w:hAnsi="Monotype Corsiva"/>
          <w:sz w:val="56"/>
        </w:rPr>
      </w:r>
    </w:p>
    <w:p>
      <w:pPr>
        <w:pStyle w:val="Normal"/>
        <w:spacing w:lineRule="auto" w:line="259" w:before="380" w:after="0"/>
        <w:ind w:firstLine="400"/>
        <w:jc w:val="both"/>
        <w:rPr>
          <w:sz w:val="32"/>
        </w:rPr>
      </w:pPr>
      <w:r>
        <w:rPr>
          <w:rFonts w:cs="Monotype Corsiva" w:ascii="Monotype Corsiva" w:hAnsi="Monotype Corsiva"/>
          <w:sz w:val="56"/>
        </w:rPr>
        <w:tab/>
      </w:r>
      <w:r>
        <w:rPr>
          <w:sz w:val="32"/>
        </w:rPr>
        <w:t>Территория Поволжского экономического района вытянулась по</w:t>
        <w:br/>
        <w:t>обоим берегам Волги и имеет выход к Каспийскому морю. Волга и</w:t>
        <w:br/>
        <w:t>Волго-Балтийский путь связывают водным путем Поволжье с Балтий-</w:t>
        <w:br/>
        <w:t>ским морем, а Волго-Донской канал — с Азовским и Черным морями.</w:t>
        <w:br/>
        <w:t>Поволжье пересекают широтные железнодорожные магистрали, обеспе-</w:t>
        <w:br/>
        <w:t>чивающие связи с районами Центра, Украины, с Уралом и Сибирью.</w:t>
        <w:br/>
        <w:t>Выгодность географического положения оказывает влияние на развитие</w:t>
        <w:br/>
        <w:t>хозяйственного комплекса района. Основными отраслями рыночной спе-</w:t>
        <w:br/>
        <w:t>циализации Поволжья являются нефтяная и нефтеперерабатывающая</w:t>
        <w:br/>
        <w:t>промышленность, газовая и химическая промышленность. Район зани-</w:t>
        <w:br/>
        <w:t>мает одно из ведущих мест в России по производству синтетического</w:t>
        <w:br/>
        <w:t>каучука, синтетических смол, пластмасс и волокон. Это — центр разно-</w:t>
      </w:r>
      <w:r>
        <w:rPr>
          <w:sz w:val="32"/>
          <w:szCs w:val="18"/>
        </w:rPr>
        <w:t>образного машиностроения, особенно автомобилестроения. Развита в</w:t>
        <w:br/>
        <w:t>районе электроэнергетика. В то же время Поволжье — основной район</w:t>
        <w:br/>
        <w:t>по улову ценных осетровых рыб, один из важнейших районов по выра-</w:t>
        <w:br/>
        <w:t>щиванию зерновых культур, подсолнечника, горчицы, овощебахчевых</w:t>
        <w:br/>
        <w:t>культур, крупный поставщик шерсти, мяса.</w:t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2"/>
        <w:jc w:val="center"/>
        <w:rPr>
          <w:rFonts w:ascii="Monotype Corsiva" w:hAnsi="Monotype Corsiva" w:cs="Monotype Corsiva"/>
          <w:color w:val="0000FF"/>
        </w:rPr>
      </w:pPr>
      <w:r>
        <w:rPr>
          <w:rFonts w:cs="Monotype Corsiva" w:ascii="Monotype Corsiva" w:hAnsi="Monotype Corsiva"/>
          <w:color w:val="0000FF"/>
        </w:rPr>
        <w:t>ПРИРОДНО-РЕСУРСНЫЙ ПОТЕНЦИАЛ.</w:t>
      </w:r>
    </w:p>
    <w:p>
      <w:pPr>
        <w:pStyle w:val="TextBodyIndent"/>
        <w:rPr/>
      </w:pPr>
      <w:r>
        <w:rPr/>
        <w:t xml:space="preserve">      </w:t>
      </w:r>
      <w:r>
        <w:rPr/>
        <w:t>Природно-ресурсный потенциал Поволжья отличается разнообрази-</w:t>
        <w:br/>
        <w:t>ем. Северная часть района располагается в пределах лесной зоны, а юго-</w:t>
        <w:br/>
        <w:t>восточная — в подзоне полупустынь. Большая же часть территории</w:t>
        <w:br/>
        <w:t>расположена в степной зоне. Значительную площадь занимает долина</w:t>
        <w:br/>
        <w:t>Волги, переходящая на юге в Прикаспийскую низменность. Особое</w:t>
        <w:br/>
        <w:t>место занимает Волго-Ахтубинская пойма, сложенная речными наноса-</w:t>
        <w:br/>
        <w:t>ми и весьма благоприятная для земледелия.</w:t>
      </w:r>
    </w:p>
    <w:p>
      <w:pPr>
        <w:pStyle w:val="3"/>
        <w:rPr/>
      </w:pPr>
      <w:r>
        <w:rPr/>
        <w:t xml:space="preserve">     </w:t>
      </w:r>
      <w:r>
        <w:rPr/>
        <w:t>Огромное влияние на территориальную структуру хозяйства Поволжья и на расселение оказывает Волга, она является важнейшей транспортной артерией и осью расселения. Почти все крупные города Поволжья являются речными портами.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sz w:val="32"/>
          <w:szCs w:val="18"/>
        </w:rPr>
        <w:t xml:space="preserve">     </w:t>
      </w:r>
      <w:r>
        <w:rPr>
          <w:sz w:val="32"/>
          <w:szCs w:val="18"/>
        </w:rPr>
        <w:t>Создание в бассейне Волги крупной, промышленности, загрязняю-</w:t>
        <w:br/>
        <w:t>щей ее воды, интенсивное развитие речного транспорта, сельское хозяй-</w:t>
        <w:br/>
        <w:t>ство, применяющее в больших объемах минеральные удобрения,</w:t>
        <w:br/>
        <w:t>значительная часть которых смывается в Волгу, непродуманное стро-</w:t>
        <w:br/>
        <w:t>ительство гидроэлектростанций пагубно влияют на Волгу. В настоящее</w:t>
        <w:br/>
        <w:t>время стоит задача спасения Волги, вывода ее из состояния экологичес-</w:t>
        <w:br/>
        <w:t>кого бедствия, возвращение России великой реки. Принятые решения</w:t>
        <w:br/>
        <w:t>и разработанные проекты по охране Волги от загрязнения создают ос-</w:t>
        <w:br/>
        <w:t>нову для ее оздоровления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Богато Поволжье горючими сланцами, добыча и переработка кото-</w:t>
        <w:br/>
        <w:t>рых ведется на Кашпировском месторождении вблизи Сызрани. В При-</w:t>
        <w:br/>
        <w:t>каспийской низменности в озерах Баскунчак и Эльтон имеются ресурсы</w:t>
        <w:br/>
        <w:t>поваренной соли. Эти озера богаты, кроме того, бромом, йодом, магни-</w:t>
        <w:br/>
        <w:t>евыми солями. Имеются ресурсы поваренной соли и в Волгоградской</w:t>
      </w:r>
      <w:r>
        <w:rPr/>
        <w:t xml:space="preserve"> и</w:t>
        <w:br/>
        <w:t xml:space="preserve">     </w:t>
      </w:r>
      <w:r>
        <w:rPr>
          <w:sz w:val="32"/>
        </w:rPr>
        <w:t>Самарской областях. В Самарской области находятся месторож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мородной серы. Располагает район значительными ресурсами для про-</w:t>
        <w:br/>
        <w:t>изводства разнообразных строительных материалов. Крупное месторож-</w:t>
        <w:br/>
        <w:t>дение высококачественных цементных мергелей — Вольское в Сара-</w:t>
        <w:br/>
        <w:t>товской области. Ташлинское месторождение стекольных песков — в</w:t>
        <w:br/>
        <w:t>Ульяновской области. Имеются в Поволжье гипс, мел и другие полез-</w:t>
        <w:br/>
        <w:t xml:space="preserve">ные ископаемые.                                                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sz w:val="32"/>
          <w:szCs w:val="18"/>
        </w:rPr>
        <w:br/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</w:r>
    </w:p>
    <w:p>
      <w:pPr>
        <w:pStyle w:val="Normal"/>
        <w:tabs>
          <w:tab w:val="clear" w:pos="708"/>
          <w:tab w:val="left" w:pos="5620" w:leader="none"/>
        </w:tabs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НАСЕЛЕНИЕ  ТРУДОВЫЕ РЕСУРС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стория формирования современного населения Поволжья — это история завоеваний. Богатая и разнообразная природа края издавна при-</w:t>
        <w:br/>
        <w:t>влекала люден. Коренные жители — чуваши, марийцы, мордва. Позже сюда приходили булгары и половцы, монголы и ногайцы, русские,</w:t>
        <w:br/>
        <w:t>немцы, калмыки. В разные периоды истории на территории Поволжья возникали и рушились мощные и непохожие друг на друга государства:</w:t>
      </w:r>
    </w:p>
    <w:p>
      <w:pPr>
        <w:pStyle w:val="3"/>
        <w:tabs>
          <w:tab w:val="clear" w:pos="6400"/>
        </w:tabs>
        <w:rPr>
          <w:szCs w:val="24"/>
        </w:rPr>
      </w:pPr>
      <w:r>
        <w:rPr>
          <w:szCs w:val="24"/>
        </w:rPr>
        <w:t>Булгарскон и Хазарское царства. Золотая Орда, Казанское и Астраханское ханства.</w:t>
      </w:r>
    </w:p>
    <w:p>
      <w:pPr>
        <w:pStyle w:val="3"/>
        <w:tabs>
          <w:tab w:val="clear" w:pos="6400"/>
        </w:tabs>
        <w:rPr/>
      </w:pPr>
      <w:r>
        <w:rPr/>
        <w:t xml:space="preserve">     </w:t>
      </w:r>
      <w:r>
        <w:rPr/>
        <w:t>Для формирующегося Русского государства Волга и ее берега всегда были привлекательны. Волга открывала возможности установить бес-</w:t>
        <w:br/>
        <w:t>перебойную торговлю с государствами Востока. Волга — это богатейшие рыбные ресурсы и плодородные прибрежные земли. Наконец, Вол-</w:t>
        <w:br/>
        <w:t>га — важный природный рубеж, вдоль которого удобно создавать линию обороны, защищавшую от набегов воинственных кочевых племен.</w:t>
        <w:br/>
        <w:t>Именно как опорные оборонительные пункты возникли многие крупные города Поволжья: Царицын (Волгоград) —</w:t>
      </w:r>
      <w:r>
        <w:rPr>
          <w:b/>
          <w:bCs/>
        </w:rPr>
        <w:t xml:space="preserve"> </w:t>
      </w:r>
      <w:r>
        <w:rPr/>
        <w:t>1589 г., Самара — 1586 г., Саратов — 1590 г. С этого времени началась его русская колонизация.</w:t>
      </w:r>
    </w:p>
    <w:p>
      <w:pPr>
        <w:pStyle w:val="21"/>
        <w:rPr/>
      </w:pPr>
      <w:r>
        <w:rPr/>
        <w:t>Сейчас Поволжье — один из наиболее заселенных и освоенных районов России. В нем живет около 17 млн человек. Естественный при-</w:t>
        <w:br/>
        <w:t>рост повсеместно, за исключением Калмыкии, отрицательный. Поволжское население медленно сокращаетс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едняя плотность населения в районе в 3 раза выше, чем в России. Но она сильно изменяется при движении с севера на юг: от 55 чел./к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в</w:t>
        <w:br/>
        <w:t>Татарстане до 4 чел./к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в Калмыкии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Хотя Поволжье — многонациональный район, русские резко преобладают в его национальном составе (почти </w:t>
      </w:r>
      <w:r>
        <w:rPr>
          <w:i/>
          <w:iCs/>
          <w:sz w:val="32"/>
          <w:vertAlign w:val="superscript"/>
        </w:rPr>
        <w:t>3</w:t>
      </w:r>
      <w:r>
        <w:rPr>
          <w:i/>
          <w:iCs/>
          <w:sz w:val="32"/>
        </w:rPr>
        <w:t>/4).</w:t>
      </w:r>
      <w:r>
        <w:rPr>
          <w:sz w:val="32"/>
        </w:rPr>
        <w:t xml:space="preserve"> Повсеместно, кроме</w:t>
        <w:br/>
        <w:t>Калмыкии и Татарстана, они составляют большую часть населения. Значительна также доля</w:t>
      </w:r>
      <w:r>
        <w:rPr/>
        <w:t xml:space="preserve"> </w:t>
      </w:r>
      <w:r>
        <w:rPr>
          <w:sz w:val="32"/>
        </w:rPr>
        <w:t>татар (16%), чувашей и мордв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 второй половины XVIII в. в Поволжье  Германии начали переселяться немцы. Перед Великой Отечественной войной здесь существ</w:t>
        <w:br/>
        <w:t>вала республика немцев Поволжья. В годы войны она была ликвидирована, а ее население подверглось насильственному переселению в Казахстан и Сибирь.</w:t>
      </w:r>
    </w:p>
    <w:p>
      <w:pPr>
        <w:pStyle w:val="31"/>
        <w:rPr/>
      </w:pPr>
      <w:r>
        <w:rPr/>
        <w:t>До революции Поволжье было сугубо сельскохозяйственным районом. В городах проживало всего 14% населения. Сейчас горожане рез-</w:t>
        <w:br/>
        <w:t>ко преобладают (74%). В Поволжье 94 города из которых города-миллионеры: Казань, Самара. Крупные города Северного и Среднего По-</w:t>
        <w:br/>
        <w:t>волжья привлекают сельских жителей района и приезжих из других частей России.</w:t>
      </w:r>
    </w:p>
    <w:p>
      <w:pPr>
        <w:pStyle w:val="3"/>
        <w:tabs>
          <w:tab w:val="clear" w:pos="6400"/>
        </w:tabs>
        <w:rPr/>
      </w:pPr>
      <w:r>
        <w:rPr/>
        <w:t xml:space="preserve">       </w:t>
      </w:r>
      <w:r>
        <w:rPr/>
        <w:t>География поволжских городов определена речной системой Волги. Как виноградные ягоды, они «прикреплены» к ее грозди. При этом</w:t>
        <w:br/>
        <w:t>практически все крупные города, за исключением одного  расположились на волжских берегах. Крупнейший город Поволжья—</w:t>
        <w:br/>
        <w:t>Самара — расположен в Самарской Луке. Вместе с близлежащими городами и поселками он образует большой промышленный узел.</w:t>
      </w:r>
      <w:r>
        <w:rPr>
          <w:szCs w:val="24"/>
        </w:rPr>
        <w:t xml:space="preserve">                                                Экономический кризис породил в Поволжье, как и в других районах страны невиданную здесь ранее проблему — безработицу. Доля безработных здесь выше, чем в среднем по России.</w:t>
        <w:br/>
        <w:t>Она составляет 16% всего экономически активного населения, а в Калмыкии - 31%! Это связано с тем, что в Поволжье размещено много</w:t>
        <w:br/>
        <w:t>предприятий военно-промышленного комплекса, по которым кризис ударил больнее всего.</w:t>
      </w:r>
    </w:p>
    <w:p>
      <w:pPr>
        <w:pStyle w:val="Normal"/>
        <w:tabs>
          <w:tab w:val="clear" w:pos="708"/>
          <w:tab w:val="left" w:pos="3480" w:leader="none"/>
          <w:tab w:val="left" w:pos="4040" w:leader="none"/>
        </w:tabs>
        <w:jc w:val="center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  <w:t>Население Поволжья, тыс.чел.</w:t>
      </w:r>
    </w:p>
    <w:p>
      <w:pPr>
        <w:pStyle w:val="Normal"/>
        <w:tabs>
          <w:tab w:val="clear" w:pos="708"/>
          <w:tab w:val="left" w:pos="3480" w:leader="none"/>
          <w:tab w:val="left" w:pos="4040" w:leader="none"/>
        </w:tabs>
        <w:jc w:val="center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20"/>
        <w:gridCol w:w="1592"/>
      </w:tblGrid>
      <w:tr>
        <w:trPr>
          <w:trHeight w:val="529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snapToGrid w:val="false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0г.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г.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Весь район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5000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6805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Самара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258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159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Казань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103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091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Волгоград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005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989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Саратов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909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872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Тольятти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642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722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Ульяновск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638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666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Пенза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548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527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Набережные челны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507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520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Астрахань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510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481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Сызрань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74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86</w:t>
            </w:r>
          </w:p>
        </w:tc>
      </w:tr>
      <w:tr>
        <w:trPr>
          <w:trHeight w:val="527" w:hRule="atLeast"/>
        </w:trPr>
        <w:tc>
          <w:tcPr>
            <w:tcW w:w="3448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jc w:val="both"/>
              <w:rPr>
                <w:sz w:val="32"/>
              </w:rPr>
            </w:pPr>
            <w:r>
              <w:rPr>
                <w:sz w:val="32"/>
              </w:rPr>
              <w:t>Энгельс</w:t>
            </w:r>
          </w:p>
        </w:tc>
        <w:tc>
          <w:tcPr>
            <w:tcW w:w="1620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83</w:t>
            </w:r>
          </w:p>
        </w:tc>
        <w:tc>
          <w:tcPr>
            <w:tcW w:w="1592" w:type="dxa"/>
            <w:tcBorders>
              <w:top w:val="threeDEmboss" w:sz="24" w:space="0" w:color="0000FF"/>
              <w:left w:val="threeDEmboss" w:sz="24" w:space="0" w:color="0000FF"/>
              <w:bottom w:val="threeDEmboss" w:sz="24" w:space="0" w:color="0000FF"/>
              <w:right w:val="threeDEmboss" w:sz="24" w:space="0" w:color="0000FF"/>
            </w:tcBorders>
          </w:tcPr>
          <w:p>
            <w:pPr>
              <w:pStyle w:val="Normal"/>
              <w:ind w:left="80" w:firstLine="300"/>
              <w:rPr>
                <w:sz w:val="32"/>
              </w:rPr>
            </w:pPr>
            <w:r>
              <w:rPr>
                <w:sz w:val="32"/>
              </w:rPr>
              <w:t>190</w:t>
            </w:r>
          </w:p>
        </w:tc>
      </w:tr>
    </w:tbl>
    <w:p>
      <w:pPr>
        <w:pStyle w:val="Normal"/>
        <w:spacing w:before="520" w:after="0"/>
        <w:rPr>
          <w:rFonts w:ascii="Monotype Corsiva" w:hAnsi="Monotype Corsiva" w:cs="Monotype Corsiva"/>
          <w:b/>
          <w:b/>
          <w:bCs/>
          <w:color w:val="0000FF"/>
          <w:sz w:val="56"/>
          <w:szCs w:val="18"/>
        </w:rPr>
      </w:pPr>
      <w:r>
        <w:rPr>
          <w:rFonts w:cs="Monotype Corsiva" w:ascii="Monotype Corsiva" w:hAnsi="Monotype Corsiva"/>
          <w:b/>
          <w:bCs/>
          <w:color w:val="0000FF"/>
          <w:sz w:val="56"/>
          <w:szCs w:val="18"/>
        </w:rPr>
      </w:r>
    </w:p>
    <w:p>
      <w:pPr>
        <w:pStyle w:val="Normal"/>
        <w:spacing w:lineRule="auto" w:line="259" w:before="460" w:after="0"/>
        <w:ind w:right="1000" w:hanging="0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СТРУКТУРА И РАЗМЕЩЕНИЕ ВЕДУЩИХ ОТРАСЛЕЙ</w:t>
        <w:br/>
        <w:t>ХОЗЯЙСТВА.</w:t>
      </w:r>
    </w:p>
    <w:p>
      <w:pPr>
        <w:pStyle w:val="Normal"/>
        <w:spacing w:lineRule="auto" w:line="259"/>
        <w:ind w:firstLine="260"/>
        <w:rPr/>
      </w:pPr>
      <w:r>
        <w:rPr>
          <w:sz w:val="32"/>
        </w:rPr>
        <w:t xml:space="preserve">     </w:t>
      </w:r>
      <w:r>
        <w:rPr>
          <w:sz w:val="32"/>
        </w:rPr>
        <w:t>Хозяйственный комплекс Поволжья начал складываться еще в до-революционные годы, причем это развитие в значительной мере обусловливалось Волгой, на пути которой возникали крупные перевалочные.</w:t>
        <w:br/>
        <w:t xml:space="preserve">      И торговые пункты. Уже в то время, например, Царицын (Волгоград)</w:t>
        <w:br/>
        <w:t>стал крупной базой перевалки леса с водного пути на железную дорогу</w:t>
        <w:br/>
        <w:t xml:space="preserve"> и центром лесопиления. В хозяйстве дореволюционного Поволжья боль-</w:t>
        <w:br/>
        <w:t>шое значение имели рыбные и соляные промыслы района Астрахани. На В</w:t>
      </w:r>
      <w:r>
        <w:rPr>
          <w:sz w:val="32"/>
          <w:szCs w:val="18"/>
        </w:rPr>
        <w:t>олге создавались крупные торговые центры.</w:t>
      </w:r>
      <w:r>
        <w:rPr/>
        <w:t xml:space="preserve"> </w:t>
      </w:r>
    </w:p>
    <w:p>
      <w:pPr>
        <w:pStyle w:val="Normal"/>
        <w:spacing w:lineRule="auto" w:line="259"/>
        <w:ind w:firstLine="340"/>
        <w:rPr/>
      </w:pPr>
      <w:r>
        <w:rPr>
          <w:sz w:val="32"/>
        </w:rPr>
        <w:t>Но долгие годы Поволжье развивалось в основном как аграрный</w:t>
        <w:br/>
        <w:t>район. После Великой Отечественной войны начинает развиваться</w:t>
        <w:br/>
        <w:t>электроэнергетика, осваиваются ресурсы нефти и газа, создается производство нефтехимической продукции. Были построены крупнейшие гидроэлектростанции — Волгоградская, Самарская и Саратовская, а в</w:t>
        <w:br/>
        <w:t>более позднее время — Нижнекамская. Эти электростанции имели</w:t>
        <w:br/>
        <w:t>большое районообразующее значение и вызвали к жизни ряд крупных</w:t>
        <w:br/>
        <w:t>энергоемких производств, в первую очередь металлургии, машинострое-</w:t>
        <w:br/>
        <w:t>ния и химической промышленности. В связи с созданием водохранилищ</w:t>
        <w:br/>
        <w:t>появились возможности развития орошаемого земледелия, увеличилась</w:t>
        <w:br/>
        <w:t>площадь пашни, росло производство животноводческой продукции. В</w:t>
        <w:br/>
        <w:t>районе Поволжья выросли новые города — Набережные Челны, То-</w:t>
        <w:br/>
        <w:t>льятти, Волжский, Балаково, Нижнекамск и др.</w:t>
      </w:r>
      <w:r>
        <w:rPr/>
        <w:t xml:space="preserve"> </w:t>
      </w:r>
    </w:p>
    <w:p>
      <w:pPr>
        <w:pStyle w:val="Normal"/>
        <w:spacing w:lineRule="auto" w:line="259"/>
        <w:ind w:firstLine="340"/>
        <w:jc w:val="both"/>
        <w:rPr/>
      </w:pPr>
      <w:r>
        <w:rPr>
          <w:sz w:val="32"/>
        </w:rPr>
        <w:t>В структуре хозяйства экономического района Поволжья выделяют-</w:t>
        <w:br/>
        <w:t>ся сложившиеся межотраслевые комплексы. Среди них ведущая роль</w:t>
        <w:br/>
        <w:t>принадлежит</w:t>
      </w:r>
      <w:r>
        <w:rPr>
          <w:b/>
          <w:bCs/>
          <w:sz w:val="32"/>
        </w:rPr>
        <w:t xml:space="preserve"> </w:t>
      </w:r>
      <w:r>
        <w:rPr>
          <w:b/>
          <w:bCs/>
          <w:color w:val="0000FF"/>
          <w:sz w:val="32"/>
        </w:rPr>
        <w:t>машиностроительному комплексу,</w:t>
      </w:r>
      <w:r>
        <w:rPr>
          <w:sz w:val="32"/>
        </w:rPr>
        <w:t xml:space="preserve"> в котором занята боль-</w:t>
        <w:br/>
        <w:t>шая доля трудовых ресурсов и который занимает первое место в Повол-</w:t>
        <w:br/>
        <w:t>жье по объему производства. Прежде всего выделяется транспортное</w:t>
        <w:br/>
        <w:t>машиностроение, а из его подотраслей — автомобилестроение. Крупный</w:t>
        <w:br/>
        <w:t>автомобильный комплекс КамАЗ в Нижнекамском районе Татарстана</w:t>
        <w:br/>
        <w:t>включает группу заводов. Центр его — г. Набережные Челны.</w:t>
      </w:r>
    </w:p>
    <w:p>
      <w:pPr>
        <w:pStyle w:val="Normal"/>
        <w:spacing w:lineRule="auto" w:line="259"/>
        <w:ind w:firstLine="340"/>
        <w:jc w:val="both"/>
        <w:rPr>
          <w:sz w:val="32"/>
        </w:rPr>
      </w:pPr>
      <w:r>
        <w:rPr>
          <w:sz w:val="32"/>
        </w:rPr>
        <w:t>Этот комплекс производит автомобили большой грузоподъемности.</w:t>
        <w:br/>
        <w:t>Вторым крупным центром автомобилестроения является Тольятти, где</w:t>
        <w:br/>
        <w:t>размещается ВАЗ, производящий легковые автомобили. Центром авто-</w:t>
        <w:br/>
        <w:t>мобилестроения является Ульяновск. Заводы по обслуживанию автомо-</w:t>
        <w:br/>
        <w:t>билестроения находятся в Самаре, Энгельсе. Завод по производству</w:t>
        <w:br/>
        <w:t>троллейбусов создан в г. Энгельсе. С автомобилестроением связано про-</w:t>
        <w:br/>
        <w:t>изводство резинотехнической продукции в Нижнекамске. Новый ком-</w:t>
        <w:br/>
        <w:t>плекс по производству легковых автомобилей "Ока" построен в Елабуге</w:t>
        <w:br/>
        <w:t>(на реке Каме). Крупными центрами авиастроения являются Самара, Са-</w:t>
        <w:br/>
        <w:t>ратов. Центры тонкого точного машиностроения — Казань, Пенза, Улья-</w:t>
        <w:br/>
        <w:t>новск, судостроения — Астрахань, Волгоград. Сельскохозяйственное</w:t>
        <w:br/>
        <w:t>машиностроение представлено крупным тракторным заводом в Волгограде.</w:t>
      </w:r>
    </w:p>
    <w:p>
      <w:pPr>
        <w:pStyle w:val="Normal"/>
        <w:spacing w:lineRule="auto" w:line="259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Заводы сельскохозяйственного машиностроения работают в Сарато-</w:t>
        <w:br/>
        <w:t>ве, Сызрани, Каменке (Пензенская область). По разнообразию продук-</w:t>
        <w:br/>
        <w:t>ции машиностроения Поволжье уступает лишь Центральному району.</w:t>
        <w:br/>
        <w:t>Заводы Поволжья производят самолеты ТУ-154, Як-42, суда и трак-</w:t>
        <w:br/>
        <w:t>торы, грузовые и легковые автомобили, дождевальные установки, буро-</w:t>
        <w:br/>
        <w:t>вые станки, часы, вычислительную технику, станки, точные приборы.</w:t>
        <w:br/>
        <w:t>Поволжье — крупный производитель подшипников, компрессоров, гид-</w:t>
        <w:br/>
        <w:t>равлических машин, двигателей, электротехнических изделий и т. д. В</w:t>
        <w:br/>
        <w:t>районе сформировался крупный нефтегазохимической комплекс. Нефте-</w:t>
        <w:br/>
        <w:t>перерабатывающие заводы размещаются в Самарской, Саратовской,</w:t>
        <w:br/>
        <w:t>Волгоградской областях. Новыми центрами нефтехимии стали Волжский</w:t>
        <w:br/>
        <w:t>(Волгоградская область), Новокуйбышевск (Самарская область) и Ниж-</w:t>
      </w:r>
      <w:r>
        <w:rPr/>
        <w:t xml:space="preserve"> </w:t>
      </w:r>
      <w:r>
        <w:rPr>
          <w:sz w:val="32"/>
        </w:rPr>
        <w:t>цекамск (Татарстан). Нижнекамский нефтехимический комбинат —</w:t>
        <w:br/>
        <w:t>крупнейший в России производитель каучука, полиэтилена, стирола и</w:t>
        <w:br/>
        <w:t>автомобильных покрышек. Тольятти производит синтетический каучук, аммиак. Волжский специализируется на производстве синтетического каучука и удобрений, Балаково — на производстве химических волокон и удобрений, Казань производит синтетический каучук, кинопленку и бытовую химию. Отраслью рыночной специализации Поволжья стала электроэнергетика. Гидроэлектростанции, работающие в объединенной системе, имеют большую мощность. Так, Самарская — 2,3 млн. кВт., Волгоградская — 2,5 млн. кВт., Саратовская — 1,3 млн. кВт., Нижнекамская — 1,1 млн. кВт. В районе также действуют тепловые электростанции: Кармановская ГРЭС, Заинская ГРЭС, ряд крупных ТЭЦ. Осуществляется и строительство атомных станций. Энергетика Поволжья имеет межрайонное значение. Отсюда на Урал, в Донбасс и Центр передается электроэнергия.</w:t>
      </w:r>
    </w:p>
    <w:p>
      <w:pPr>
        <w:pStyle w:val="Normal"/>
        <w:spacing w:lineRule="auto" w:line="259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траслью рыночной специализации Поволжья является и</w:t>
      </w:r>
      <w:r>
        <w:rPr>
          <w:b/>
          <w:bCs/>
          <w:sz w:val="32"/>
        </w:rPr>
        <w:t xml:space="preserve"> </w:t>
      </w:r>
      <w:r>
        <w:rPr>
          <w:b/>
          <w:bCs/>
          <w:color w:val="0000FF"/>
          <w:sz w:val="32"/>
        </w:rPr>
        <w:t>произ-</w:t>
        <w:br/>
        <w:t>водство строительных материалов,</w:t>
      </w:r>
      <w:r>
        <w:rPr>
          <w:sz w:val="32"/>
        </w:rPr>
        <w:t xml:space="preserve"> особенно цемента. Цементные за-</w:t>
        <w:br/>
        <w:t>воды размещаются в Вольске, Жигулевске, Михайловке. В Поволж--</w:t>
        <w:br/>
        <w:t>ских городах издавна сложились лесопиление и деревообрабатывающая</w:t>
        <w:br/>
        <w:t>промышленность. Поволжье производит фанеру, деревянную тару, мебель. Черная металлургия представлена заводом в Волгограде. Здесь же находится и алюминиевый завод. Ускоренными темпами развивается в Поволжье легкая промышленность. В Казани размещается крупнейший меховой комбинат, в Камышине построен хлопчатобумажный комбинат, Балашевский комбинат выпускает плащевые ткани, в Ульяновске находится кожевенно-обувной комбинат. Получила развитие во многих городах Поволжья трикотажная и швейная промышленность, в Ульяновске и Пензе — шерстяная промышленность, в Астрахани развито сетевязальное производство.</w:t>
      </w:r>
    </w:p>
    <w:p>
      <w:pPr>
        <w:pStyle w:val="Normal"/>
        <w:jc w:val="both"/>
        <w:rPr/>
      </w:pPr>
      <w:r>
        <w:rPr>
          <w:b/>
          <w:bCs/>
          <w:color w:val="0000FF"/>
          <w:sz w:val="32"/>
        </w:rPr>
        <w:t xml:space="preserve">     </w:t>
      </w:r>
      <w:r>
        <w:rPr>
          <w:b/>
          <w:bCs/>
          <w:color w:val="0000FF"/>
          <w:sz w:val="32"/>
        </w:rPr>
        <w:t>Агропромышленный комплекс</w:t>
      </w:r>
      <w:r>
        <w:rPr>
          <w:color w:val="0000FF"/>
          <w:sz w:val="32"/>
        </w:rPr>
        <w:t xml:space="preserve"> </w:t>
      </w:r>
      <w:r>
        <w:rPr>
          <w:sz w:val="32"/>
        </w:rPr>
        <w:t>Поволжья имеет всероссийское</w:t>
        <w:br/>
        <w:t>значение. Району принадлежит ведущее место в России по производству</w:t>
        <w:br/>
        <w:t>зерна, в том числе ценной зерновой культуры — пшеницы, а также</w:t>
        <w:br/>
        <w:t>риса, бахчевых культур, овощей, горчицы, мяса. Поволжье также явля-</w:t>
        <w:br/>
        <w:t>ется производителем подсолнечника, молока, шерсти. Возделывают</w:t>
        <w:br/>
        <w:t>здесь просо, гречиху, кукурузу и другие культуры. Сельское хозяйство</w:t>
        <w:br/>
        <w:t>характеризуется в сравнении с другими районами более высокой эффек-</w:t>
        <w:br/>
        <w:t>тивностью, что связано с весьма благоприятными природными условия-</w:t>
        <w:br/>
        <w:t>чи. Волго-Ахтубинская пойма с плодородными почвами и благоприятным микроклиматом дает возможность собирать большие урожаи овощей, в первую очередь томатов, арбузов, выращивать пшеницу и рис</w:t>
      </w:r>
      <w:r>
        <w:rPr>
          <w:smallCaps/>
          <w:sz w:val="32"/>
        </w:rPr>
        <w:t xml:space="preserve">. </w:t>
      </w:r>
      <w:r>
        <w:rPr>
          <w:sz w:val="32"/>
        </w:rPr>
        <w:t>Поволжье располагает прекрасными зимними пастбищами Черные</w:t>
        <w:br/>
        <w:t>земли, особенно необходимыми для развития овцеводства. Ведущее</w:t>
        <w:br/>
        <w:t xml:space="preserve">место в АПК принадлежит земледелию. Отраслями специализации являются производство зерна, овощебахчевых культур, горчицы, подсолнечника. Пшеница, главным образом яровая, — основная культура. </w:t>
      </w:r>
      <w:r>
        <w:rPr/>
        <w:t xml:space="preserve"> </w:t>
      </w:r>
      <w:r>
        <w:rPr>
          <w:sz w:val="32"/>
        </w:rPr>
        <w:t>Она возделывается в большей степени в Саратовской, Волгоградской</w:t>
      </w:r>
      <w:r>
        <w:rPr/>
        <w:t xml:space="preserve"> </w:t>
      </w:r>
      <w:r>
        <w:rPr>
          <w:sz w:val="32"/>
        </w:rPr>
        <w:t>областях, а также в других областях и республиках.              Возделывается</w:t>
      </w:r>
      <w:r>
        <w:rPr/>
        <w:t xml:space="preserve"> </w:t>
      </w:r>
      <w:r>
        <w:rPr>
          <w:sz w:val="32"/>
        </w:rPr>
        <w:t xml:space="preserve">также повсеместно ячмень, особенно в юго-восточной части района. Рис культивируют в Астраханской области и в Республике Калмыкии — Хальмг Тангч. По производству горчицы Поволжье занимает первое место в России. Огромное значение имеют овоще-бахчевые культуры, которые вывозятся во многие районы страны.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новной отраслью животноводства является разведение крупного рогатого скота. Разводят также свиней, овец, птиц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новным резервом развития АПК является углубление его специ-</w:t>
        <w:br/>
        <w:t>ализации с учетом экологической обстановки. Необходимы меры по раз-</w:t>
        <w:br/>
        <w:t>витию орошаемого земледелия особенно на юге Поволжья, но на строго</w:t>
        <w:br/>
        <w:t>научной основе, чтобы исключить ухудшение природной среды. Стоит</w:t>
        <w:br/>
        <w:t>задача дальнейшего освоения Волго-Ахтубинской поймы для развития</w:t>
        <w:br/>
        <w:t>овощеводства, бахчевого хозяйства, плодоводства и рисосеяния. Важной</w:t>
        <w:br/>
        <w:t>задачей в развитии животноводства района является создание прочной</w:t>
        <w:br/>
        <w:t>кормовой базы, расширение посевов кормовых культур, улучшение со-</w:t>
        <w:br/>
        <w:t>стояния естественных кормовых угодий и обводнения пастбищ в засуш-</w:t>
        <w:br/>
        <w:t>ливых район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АПК Поволжья выделяются отрасли рыночной специализации</w:t>
        <w:br/>
        <w:t>пищевой промышленности — мукомольно-крупяная, маслобойная, мяс-</w:t>
        <w:br/>
        <w:t>ная и рыбная. Мукомольная промышленность размещается в Самаре,</w:t>
        <w:br/>
        <w:t>Саратове, Волгограде. Маслобойная — в Саратове и Волгограде. Цент-</w:t>
        <w:br/>
        <w:t>ром рыбной промышленности является Астрахань. Поволжье дает основ-</w:t>
        <w:br/>
        <w:t>ную долю общероссийского улова осетровых рыб. В настоящее время здесь проводят работы по созданию лучших условий обитания рыбы, а именно работы по улучшению очистки сточных вод промышленных предприятий. Строятся рыбоводные заводы, нерестово-выростные хозяй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460" w:after="0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</w:r>
    </w:p>
    <w:p>
      <w:pPr>
        <w:pStyle w:val="Normal"/>
        <w:spacing w:before="460" w:after="0"/>
        <w:jc w:val="center"/>
        <w:rPr>
          <w:rFonts w:ascii="Monotype Corsiva" w:hAnsi="Monotype Corsiva" w:cs="Monotype Corsiva"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ТРАНСПОРТ И ЭКОНОМИЧЕСКИЕ СВЯЗИ.</w:t>
      </w:r>
    </w:p>
    <w:p>
      <w:pPr>
        <w:pStyle w:val="Normal"/>
        <w:spacing w:lineRule="auto" w:line="259"/>
        <w:jc w:val="both"/>
        <w:rPr/>
      </w:pPr>
      <w:r>
        <w:rPr/>
        <w:t xml:space="preserve">       </w:t>
      </w:r>
      <w:r>
        <w:rPr>
          <w:sz w:val="32"/>
        </w:rPr>
        <w:t>Важную роль в развитии хозяйственного комплекса Поволжья игра-</w:t>
        <w:br/>
        <w:t>ют связи с другими районами и зарубежными странами. Поволжье вы-</w:t>
        <w:br/>
        <w:t>возит сырую нефть и нефтепродукты, газ, электроэнергию, цемент,</w:t>
        <w:br/>
        <w:t>тракторы, автомобили, самолеты, станки и механизмы, рыбу, зерно,</w:t>
        <w:br/>
        <w:t>овощебахчевые культуры и т.д. Ввозит лес, минеральные удобрения, ма-</w:t>
        <w:br/>
        <w:t>шины и оборудование, продукцию легкой промышленности. Поволжье</w:t>
        <w:br/>
        <w:t>располагает развитой транспортной сетью, которая обеспечивает грузо-</w:t>
        <w:br/>
        <w:t>потоки большой мощности. Важнейшую роль играет железнодорожный</w:t>
        <w:br/>
        <w:t>транспорт. Поволжье пересекают магистрали: Москва —Казань —Ека-</w:t>
        <w:br/>
        <w:t>теринбург; Москва —Сызрань —Самара —Челябинск; Ртищево — Са-</w:t>
        <w:br/>
        <w:t>ратов — Уральск (эта дорога связывает Поволжье с Украиной и</w:t>
        <w:br/>
        <w:t>Казахстаном); Инза — Ульяновск — Мелекес — Уфа; Волгоград свя-</w:t>
        <w:br/>
        <w:t>зан железнодорожными магистралями с Тихорецкой, Лихой, Грязями.</w:t>
        <w:br/>
        <w:t>Большое значение для внутрирайонных связей имеет меридианальная</w:t>
        <w:br/>
        <w:t>дорога — Свияжск — Ульяновск — Сызрань — Иловля. Построены</w:t>
        <w:br/>
        <w:t>дороги Кизляр — Астрахань — Агрыз; Элиста — Двины; Астрахань-</w:t>
      </w:r>
      <w:r>
        <w:rPr/>
        <w:t xml:space="preserve"> </w:t>
      </w:r>
      <w:r>
        <w:rPr>
          <w:sz w:val="32"/>
        </w:rPr>
        <w:t>Гурьев и др. Велика роль Волги как транспортного пути. Развит</w:t>
        <w:br/>
        <w:t>трубопроводный транспорт. Нефтепроводы и газопроводы соединяют Поволжье со многими районами страны и с зарубежными странами Восточной и Западной Европы. Развит автомобильный и авиационный транспорт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В настоящее время экономика Поволжья, как и других регионов</w:t>
        <w:br/>
        <w:t>России, испытывает спад производства, но он несколько ниже, чем в</w:t>
        <w:br/>
        <w:t xml:space="preserve">других регионах, и составляет 12—14%. Кризису подвержены особенно отрасли нефтяной, нефтехимической, химической промышленности, некоторые отрасли машиностроения и особенно военно-промышленный комплекс, концентрация которого здесь особенно велика. Спад производства связан в первую очередь с разрывом экономических связей при развале Союза. Остро стоят в Поволжье </w:t>
      </w:r>
      <w:r>
        <w:rPr>
          <w:b/>
          <w:bCs/>
          <w:color w:val="0000FF"/>
          <w:sz w:val="32"/>
        </w:rPr>
        <w:t>экологические проблемы</w:t>
      </w:r>
      <w:r>
        <w:rPr>
          <w:sz w:val="32"/>
        </w:rPr>
        <w:t>, это проявляется в нарушении земель горными разработками, вторичным засолением почв, резком падении плодородия земель, деградации естественных кормовых угодий, особенно в Калмыкии с ее системой отгонно</w:t>
      </w:r>
      <w:r>
        <w:rPr/>
        <w:t>-</w:t>
      </w:r>
      <w:r>
        <w:rPr>
          <w:sz w:val="32"/>
        </w:rPr>
        <w:t xml:space="preserve">пастбищного животноводства. Большой экономический ущерб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несен промышленными выбросами и транспортом водным и рыбным ресурсам  региона. Все это требует неотложных мер по восстановлению экологического равновесия и больших капитальных затра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 условиях развития рыночных отношений в Поволжье видны пути</w:t>
        <w:br/>
        <w:t>стабилизации экономики и выхода из кризиса. В первую очередь за счет</w:t>
        <w:br/>
        <w:t>увеличения добычи и комплексной переработки углеводородных ресур-</w:t>
        <w:br/>
        <w:t>сов, газового конденсата в Прикаспийской низменности. При этом</w:t>
        <w:br/>
        <w:t>нужно иметь в виду, что Астраханское месторождение газового конден-</w:t>
        <w:br/>
        <w:t>сата — крупнейшее в мире. Развитие добычи и переработки его связано</w:t>
        <w:br/>
        <w:t>с внедрением экологически чистых технологий, созданием совместных</w:t>
        <w:br/>
        <w:t>предприятий с инофирмами в целях использования зарубежного обору-</w:t>
        <w:br/>
        <w:t>дования и технологий. Кроме того, большое внимание уделяется разви-</w:t>
        <w:br/>
        <w:t>тию промышленности Астрахани, основному центру судостроения,</w:t>
        <w:br/>
        <w:t>судоремонта и главной базы Российского флота на Каспии. Возрастает</w:t>
        <w:br/>
        <w:t>роль Астрахани и как главной базы рыбной промышленн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Поволжье успешно осуществляется приватизация, в основном</w:t>
        <w:br/>
        <w:t>средних и мелких предприятий, пищевой промышленности. В сельском</w:t>
        <w:br/>
        <w:t>хозяйстве идет процесс разгосударствления, создания фермерских хо-</w:t>
        <w:br/>
        <w:t>зяйств, кооперативов, развития арендных отнош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перспективном развитии сельского хозяйства большое внимание</w:t>
        <w:br/>
        <w:t>уделяется отраслям рыночной специализации. При этом планируется</w:t>
        <w:br/>
        <w:t>расширение посевов зернобобовых, крупяных культур, пивоваренного</w:t>
        <w:br/>
        <w:t>ячменя, масличных — сои, рапса, масличного льна, горчицы, рыжика, а</w:t>
        <w:br/>
        <w:t>также расширение площадей под овощебахчевые культуры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Одной из важнейших задач в условиях рынка является выравнива-</w:t>
        <w:br/>
        <w:t>ние уровней социально-экономического развития наиболее отсталых</w:t>
        <w:br/>
        <w:t>районов Поволжья и в первую очередь Калмыкии, ей предоставлен ряд</w:t>
        <w:br/>
        <w:t>льгот в налогообложении и выделены дополнительные капиталовложения из федерального бюджета. Ход экономических реформ в Поволжском регионе сдерживается национальным</w:t>
      </w:r>
      <w:r>
        <w:rPr>
          <w:b/>
          <w:bCs/>
          <w:sz w:val="32"/>
        </w:rPr>
        <w:t xml:space="preserve"> </w:t>
      </w:r>
      <w:r>
        <w:rPr>
          <w:sz w:val="32"/>
        </w:rPr>
        <w:t>фактором. Провозглашение Татарстаном государственного суверенитета и подписание договора с Российским правительством ставит его в особые привилегированные условия по сравнению с другими субъектами федерац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left="2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280" w:after="0"/>
        <w:ind w:left="20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280" w:after="0"/>
        <w:ind w:left="20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280" w:after="0"/>
        <w:ind w:left="200" w:hanging="0"/>
        <w:rPr/>
      </w:pPr>
      <w:r>
        <w:rPr/>
      </w:r>
    </w:p>
    <w:p>
      <w:pPr>
        <w:pStyle w:val="Normal"/>
        <w:spacing w:before="280" w:after="0"/>
        <w:ind w:left="200" w:hanging="0"/>
        <w:rPr/>
      </w:pPr>
      <w:r>
        <w:rPr/>
      </w:r>
    </w:p>
    <w:p>
      <w:pPr>
        <w:pStyle w:val="Normal"/>
        <w:spacing w:before="280" w:after="0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ТЕРРИТОРИАЛЬНАЯ ОРГАНИЗАЦИЯ ХОЗЯЙСТВА.</w:t>
      </w:r>
    </w:p>
    <w:p>
      <w:pPr>
        <w:pStyle w:val="3"/>
        <w:tabs>
          <w:tab w:val="clear" w:pos="6400"/>
        </w:tabs>
        <w:spacing w:before="280" w:after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 территориальной структуре Поволжья можно выделить три под-</w:t>
        <w:br/>
        <w:t>района, различные по своему хозяйственному развитию и специализа-</w:t>
        <w:br/>
        <w:t>ции: 1) Среднее Поволжье, 2) Приволжский подрайон, 3) Нижнее</w:t>
        <w:br/>
        <w:t>Поволжье.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  <w:sz w:val="32"/>
        </w:rPr>
        <w:t xml:space="preserve"> </w:t>
      </w:r>
      <w:r>
        <w:rPr>
          <w:i/>
          <w:iCs/>
          <w:color w:val="0000FF"/>
          <w:sz w:val="32"/>
        </w:rPr>
        <w:t>Среднее Поволжье</w:t>
      </w:r>
      <w:r>
        <w:rPr>
          <w:sz w:val="32"/>
        </w:rPr>
        <w:t xml:space="preserve"> включает Татарстан и Самарскую область. Этот</w:t>
        <w:br/>
        <w:t>подрайон занимает ведущее место в районе по развитию нефтяной, неф-</w:t>
        <w:br/>
        <w:t>теперерабатывающей промышленности и машиностроения. На террито-</w:t>
        <w:br/>
        <w:t>рии Среднего Поволжья расположены крупнейшие города, в том числе</w:t>
        <w:br/>
        <w:t xml:space="preserve">города-миллионеры — </w:t>
      </w:r>
      <w:r>
        <w:rPr>
          <w:i/>
          <w:iCs/>
          <w:color w:val="0000FF"/>
          <w:sz w:val="32"/>
        </w:rPr>
        <w:t>Самара и Казань</w:t>
      </w:r>
      <w:r>
        <w:rPr>
          <w:sz w:val="32"/>
        </w:rPr>
        <w:t>. Город Самара возник как</w:t>
        <w:br/>
        <w:t>волжская крепость в конце XVI в. Его промышленный профиль опре-</w:t>
        <w:br/>
        <w:t>деляют машиностроительные заводы, которые производят</w:t>
      </w:r>
      <w:r>
        <w:rPr>
          <w:color w:val="0000FF"/>
          <w:sz w:val="32"/>
        </w:rPr>
        <w:br/>
      </w:r>
      <w:r>
        <w:rPr>
          <w:sz w:val="32"/>
        </w:rPr>
        <w:t>самолеты,различную продукцию станкостроения, подшипники, часы, оборудование для нефтяной промышленности. Развиты в Самаре цветная металлургия, нефтеперерабатывающая, пищевая и легкая промышленность. Самара — центр подготовки квалифицированных кадров, в городе находятся 11 вузов. Казань также относится к старым городам Поволжья. Это столица Республики Татарстан, крупный центр науки, культуры, подготовки кадров. В городе 10 вузов. Казань — крупнейший транспортный и промышленный центр. Здесь развиты машиностроение различного профиля, химическая, легкая и пищевая промышленность. В Среднем Поволжье сложился и развивается крупный Нижнекамский промышленный комплекс. В отличие от других ТПК он занимает сравнительно небольшую территорию — 5 тыс. км . Комплекс отличается выгодностью географического положения. Через его территорию протекает судоходная Кама, проходит железная дорога Акташ — Миннинбаево — Круглое Поле, дающая выход на магистраль Москва —Ульяновск — Уфа. Транспортные связи Нижнекамского ТПК дополняют нефтепроводы из Альметьевска. Электроэнергетика представлена Заинской ГРЭС, Нижнекамскими ТЭЦ и ГЭС. Нижнекамский комплекс располагает ресурсами нефти и строительных материалов. Нижнекамский комплекс нефтехимических производств включает добычу нефти и попутного газа, получение продуктов химии органического синтеза и готовых полимерных изделий. Нефтехимический комбинат и нефтеперерабатывающий завод размещаются в г. Нижнекамске. Завод синтетического каучука производит лучшие заменители натурального каучука. Построен в комплексе крупный завод по производству шин. Создается производство пластических масс, синтетических смол, корда и азотных удобрений. В</w:t>
        <w:br/>
        <w:t>г. Менделеевске развита промышленность по производству солей и кис-</w:t>
        <w:br/>
        <w:t>лот. Получило развитие в Нижнекамском ТПК машиностроение. В На-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ережных Челнах построен крупнейший Камский автомобильный завод</w:t>
        <w:br/>
        <w:t>по выпуску мощных грузовых автомобилей и автопоездов. Кроме основ-</w:t>
        <w:br/>
        <w:t>ного автомобильного завода в его комплекс входит ряд заводов-смежни-</w:t>
        <w:br/>
        <w:t>ков по производству кузнечно-прессовых заготовок, литья, двигателей,</w:t>
        <w:br/>
        <w:t>мостов и т.д. В сооружении КамАЗа принимали участие страны Вос-</w:t>
        <w:br/>
        <w:t>точной Европы. Строительство КамАЗа и нефтехимического комплекса</w:t>
        <w:br/>
        <w:t>вызвало рост строительной индустрии, которая ориентируется на мест-</w:t>
        <w:br/>
        <w:t>ную минерально-сырьевую базу. В районе имеются известняки, мелко-</w:t>
        <w:br/>
        <w:t>зернистые пески, кирпичные глины, песок, гравий. Производство</w:t>
        <w:br/>
        <w:t>цемента, бетона и железобетонных изделий размещается в Набережных</w:t>
        <w:br/>
        <w:t>Челнах, кирпича — в Елабуге, где создается крупнейший комплекс по</w:t>
        <w:br/>
        <w:t>производству автомобилей. Развивается пищевая промышленность. В</w:t>
        <w:br/>
        <w:t>Нижнекамске, Набережных Челнах и Елабуге работают мясокомбина-</w:t>
        <w:br/>
        <w:t>ты, молокозаводы, хлебозаводы. Крупным промышленным центром</w:t>
        <w:br/>
        <w:t>Среднего Поволжья является г. Тольятти, хорошо известный Волжским</w:t>
        <w:br/>
        <w:t>автомобильным заводом — ВАЗ. Кроме него в городе развиты и Дру-</w:t>
        <w:br/>
        <w:t>гие отрасли машиностроения, а также химической промышленности.</w:t>
      </w:r>
    </w:p>
    <w:p>
      <w:pPr>
        <w:pStyle w:val="Normal"/>
        <w:spacing w:lineRule="auto" w:line="218"/>
        <w:ind w:left="120" w:firstLine="280"/>
        <w:jc w:val="both"/>
        <w:rPr/>
      </w:pPr>
      <w:r>
        <w:rPr>
          <w:i/>
          <w:iCs/>
          <w:color w:val="0000FF"/>
          <w:sz w:val="32"/>
        </w:rPr>
        <w:t>Приволжский подрайон</w:t>
      </w:r>
      <w:r>
        <w:rPr>
          <w:sz w:val="32"/>
        </w:rPr>
        <w:t xml:space="preserve"> включает Пензенскую и Ульяновскую об-</w:t>
        <w:br/>
        <w:t>ласти. Здесь развиты машиностроение, легкая, пищевая промышлен-</w:t>
        <w:br/>
        <w:t>ность и сельское хозяйство.</w:t>
      </w:r>
    </w:p>
    <w:p>
      <w:pPr>
        <w:pStyle w:val="Normal"/>
        <w:spacing w:lineRule="auto" w:line="218"/>
        <w:ind w:left="120" w:firstLine="280"/>
        <w:jc w:val="both"/>
        <w:rPr/>
      </w:pPr>
      <w:r>
        <w:rPr>
          <w:color w:val="0000FF"/>
          <w:sz w:val="32"/>
        </w:rPr>
        <w:t>Ульяновск</w:t>
      </w:r>
      <w:r>
        <w:rPr>
          <w:sz w:val="32"/>
        </w:rPr>
        <w:t xml:space="preserve"> — крупный промышленный центр; в городе работают</w:t>
        <w:br/>
        <w:t>автомобильный завод, завод тяжелых станков, развита электротехничес-</w:t>
        <w:br/>
        <w:t>кая промышленность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color w:val="0000FF"/>
          <w:sz w:val="32"/>
        </w:rPr>
        <w:t>Пенза</w:t>
      </w:r>
      <w:r>
        <w:rPr>
          <w:sz w:val="32"/>
        </w:rPr>
        <w:t xml:space="preserve"> — центр машиностроения, заводы которой производят вы-</w:t>
        <w:br/>
        <w:t>числительную технику, часы, технологическое оборудование для ряда</w:t>
        <w:br/>
        <w:t>отраслей народного хозяйства. Получили развитие легкая и пищевая</w:t>
        <w:br/>
        <w:t>промышленность.</w:t>
      </w:r>
    </w:p>
    <w:p>
      <w:pPr>
        <w:pStyle w:val="Normal"/>
        <w:spacing w:before="40" w:after="0"/>
        <w:ind w:left="40" w:hanging="40"/>
        <w:jc w:val="both"/>
        <w:rPr/>
      </w:pPr>
      <w:r>
        <w:rPr>
          <w:sz w:val="32"/>
        </w:rPr>
        <w:t xml:space="preserve">   </w:t>
      </w:r>
      <w:r>
        <w:rPr>
          <w:i/>
          <w:iCs/>
          <w:color w:val="0000FF"/>
          <w:sz w:val="32"/>
        </w:rPr>
        <w:t>Нижнее Поволжье</w:t>
      </w:r>
      <w:r>
        <w:rPr>
          <w:sz w:val="32"/>
        </w:rPr>
        <w:t xml:space="preserve"> включает Астраханскую, Волгоградскую, Саратовскую области и Калмыкию.</w:t>
      </w:r>
    </w:p>
    <w:p>
      <w:pPr>
        <w:pStyle w:val="Normal"/>
        <w:spacing w:lineRule="auto" w:line="218"/>
        <w:ind w:firstLine="320"/>
        <w:jc w:val="both"/>
        <w:rPr>
          <w:sz w:val="32"/>
        </w:rPr>
      </w:pPr>
      <w:r>
        <w:rPr>
          <w:sz w:val="32"/>
        </w:rPr>
        <w:t>Нижнее Поволжье является подрайоном развитой промышленнос-</w:t>
        <w:br/>
        <w:t>ти — машиностроения, химической, пищевой. В то же время это важ-</w:t>
        <w:br/>
        <w:t>нейший сельскохозяйственный район с развитым зерновым хозяйством,</w:t>
        <w:br/>
        <w:t>мясным животноводством и овцеводством, а также производством риса,</w:t>
        <w:br/>
        <w:t>овощебахчевых культур и рыбным промыслом. Основной центр Нижне-</w:t>
        <w:br/>
        <w:t>го Поволжья — город-герой Волгоград, полностью разрушенный в</w:t>
        <w:br/>
        <w:t>годы Великой Отечественной войны. Сейчас Волгоград — один из кра-</w:t>
        <w:br/>
        <w:t>сивейших и наиболее благоустроенных городов России. Это и крупней-</w:t>
        <w:br/>
        <w:t>ший промышленный центр. Особенно развито здесь машиностроение:</w:t>
      </w:r>
    </w:p>
    <w:p>
      <w:pPr>
        <w:pStyle w:val="3"/>
        <w:tabs>
          <w:tab w:val="clear" w:pos="6400"/>
        </w:tabs>
        <w:spacing w:lineRule="auto" w:line="218"/>
        <w:rPr>
          <w:szCs w:val="24"/>
        </w:rPr>
      </w:pPr>
      <w:r>
        <w:rPr>
          <w:szCs w:val="24"/>
        </w:rPr>
        <w:t>работают тракторный, судостроительный, металлургический, алюминие-</w:t>
        <w:br/>
        <w:t>вый заводы. Машиностроительные заводы Волгограда производят обо-</w:t>
        <w:br/>
        <w:t>рудование для нефтяной промышленности, машины для сельского</w:t>
        <w:br/>
        <w:t>хозяйства. На левом берегу Волги построен город Волжский — круп-</w:t>
        <w:br/>
        <w:t>нейший центр химической промышленности.</w:t>
      </w:r>
    </w:p>
    <w:p>
      <w:pPr>
        <w:pStyle w:val="Normal"/>
        <w:jc w:val="both"/>
        <w:rPr/>
      </w:pPr>
      <w:r>
        <w:rPr>
          <w:i/>
          <w:iCs/>
          <w:color w:val="0000FF"/>
          <w:sz w:val="32"/>
        </w:rPr>
        <w:t xml:space="preserve">     </w:t>
      </w:r>
      <w:r>
        <w:rPr>
          <w:i/>
          <w:iCs/>
          <w:color w:val="0000FF"/>
          <w:sz w:val="32"/>
        </w:rPr>
        <w:t>Саратов</w:t>
      </w:r>
      <w:r>
        <w:rPr>
          <w:sz w:val="32"/>
        </w:rPr>
        <w:t xml:space="preserve"> — крупный промышленный центр с разнообразным маши-</w:t>
        <w:br/>
        <w:t>ностроением, легкой и пищевой промышленностью. Это также научный</w:t>
        <w:br/>
        <w:t>и вузовский центр.</w:t>
      </w:r>
    </w:p>
    <w:p>
      <w:pPr>
        <w:pStyle w:val="Normal"/>
        <w:ind w:left="80" w:hanging="0"/>
        <w:jc w:val="both"/>
        <w:rPr/>
      </w:pPr>
      <w:r>
        <w:rPr>
          <w:i/>
          <w:iCs/>
          <w:color w:val="0000FF"/>
          <w:sz w:val="32"/>
        </w:rPr>
        <w:t>Астрахань</w:t>
      </w:r>
      <w:r>
        <w:rPr>
          <w:sz w:val="32"/>
        </w:rPr>
        <w:t xml:space="preserve"> — выделяется как центр судостроения, рыбной промышленности, производства тары, разнообразной пищевой промышленное'</w:t>
      </w:r>
    </w:p>
    <w:p>
      <w:pPr>
        <w:pStyle w:val="Normal"/>
        <w:spacing w:lineRule="auto" w:line="218"/>
        <w:ind w:firstLine="340"/>
        <w:jc w:val="both"/>
        <w:rPr/>
      </w:pPr>
      <w:r>
        <w:rPr>
          <w:i/>
          <w:iCs/>
          <w:color w:val="0000FF"/>
          <w:sz w:val="32"/>
        </w:rPr>
        <w:t>Элиста</w:t>
      </w:r>
      <w:r>
        <w:rPr>
          <w:sz w:val="32"/>
        </w:rPr>
        <w:t xml:space="preserve"> — столица Республики Калмыкии — Хальмг Тангч</w:t>
        <w:br/>
        <w:t>растущий промышленный и культурный центр. В городе развита про-</w:t>
        <w:br/>
        <w:t>мышленность строительных материалов, производящая железобетонные</w:t>
        <w:br/>
        <w:t>изделия, кирпич, имеются предприятия машиностроения и металлообра-</w:t>
        <w:br/>
        <w:t>ботки. Развитие получили швейная, трикотажная, мебельная промыш-</w:t>
        <w:br/>
        <w:t>ленность, а также пищевая, мясная и молочная. В Элисте находятся</w:t>
        <w:br/>
        <w:t>университет, ряд научно-исследовательских институтов, средних специ-</w:t>
        <w:br/>
        <w:t>альных учебных заведений. В Нижнем Поволжье формируется крупный</w:t>
        <w:br/>
        <w:t>Прикаспийский газохимический комплекс на базе Астраханского газо-</w:t>
        <w:br/>
        <w:t>конденсатного месторождения. Он будет основным центром по произ-</w:t>
        <w:br/>
        <w:t>водству серы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План.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</w:r>
    </w:p>
    <w:p>
      <w:pPr>
        <w:pStyle w:val="Normal"/>
        <w:rPr>
          <w:sz w:val="32"/>
        </w:rPr>
      </w:pPr>
      <w:r>
        <w:rPr>
          <w:sz w:val="32"/>
        </w:rPr>
        <w:t>1.Географическое положение района.</w:t>
        <w:br/>
        <w:t>2.Население  трудовые ресурсы.</w:t>
      </w:r>
    </w:p>
    <w:p>
      <w:pPr>
        <w:pStyle w:val="Normal"/>
        <w:rPr>
          <w:sz w:val="32"/>
        </w:rPr>
      </w:pPr>
      <w:r>
        <w:rPr>
          <w:sz w:val="32"/>
        </w:rPr>
        <w:t>3.Природно-ресурсный потенциал.</w:t>
      </w:r>
    </w:p>
    <w:p>
      <w:pPr>
        <w:pStyle w:val="Normal"/>
        <w:rPr>
          <w:sz w:val="32"/>
        </w:rPr>
      </w:pPr>
      <w:r>
        <w:rPr>
          <w:sz w:val="32"/>
        </w:rPr>
        <w:t>4.Транспорт и экономические связи.</w:t>
      </w:r>
    </w:p>
    <w:p>
      <w:pPr>
        <w:pStyle w:val="Normal"/>
        <w:rPr>
          <w:sz w:val="32"/>
        </w:rPr>
      </w:pPr>
      <w:r>
        <w:rPr>
          <w:sz w:val="32"/>
        </w:rPr>
        <w:t>5.Территориальная организация хозяйства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FF"/>
          <w:sz w:val="56"/>
        </w:rPr>
      </w:pPr>
      <w:r>
        <w:rPr>
          <w:rFonts w:cs="Monotype Corsiva" w:ascii="Monotype Corsiva" w:hAnsi="Monotype Corsiva"/>
          <w:b/>
          <w:bCs/>
          <w:color w:val="0000FF"/>
          <w:sz w:val="56"/>
        </w:rPr>
        <w:t>Список использованной литературы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Учебник «География население и хозяйство России».               Авторы: В.П.Дронов, В.Я.Ром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егиональная экономика под редакцией проф. Т.Г.Морозов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Monotype Corsiva" w:hAnsi="Monotype Corsiva" w:cs="Monotype Corsiva"/>
          <w:color w:val="0000FF"/>
          <w:sz w:val="144"/>
        </w:rPr>
      </w:pPr>
      <w:r>
        <w:rPr>
          <w:rFonts w:cs="Monotype Corsiva" w:ascii="Monotype Corsiva" w:hAnsi="Monotype Corsiva"/>
          <w:color w:val="0000FF"/>
          <w:sz w:val="144"/>
        </w:rPr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rFonts w:ascii="Monotype Corsiva" w:hAnsi="Monotype Corsiva" w:cs="Monotype Corsiva"/>
          <w:color w:val="0000FF"/>
          <w:sz w:val="144"/>
        </w:rPr>
      </w:pPr>
      <w:r>
        <w:rPr>
          <w:rFonts w:cs="Monotype Corsiva" w:ascii="Monotype Corsiva" w:hAnsi="Monotype Corsiva"/>
          <w:color w:val="0000FF"/>
          <w:sz w:val="144"/>
        </w:rPr>
        <w:t>Реферат на тему: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color w:val="0000FF"/>
          <w:sz w:val="32"/>
        </w:rPr>
      </w:pPr>
      <w:r>
        <w:rPr>
          <w:rFonts w:cs="Monotype Corsiva" w:ascii="Monotype Corsiva" w:hAnsi="Monotype Corsiva"/>
          <w:color w:val="0000FF"/>
          <w:sz w:val="144"/>
        </w:rPr>
        <w:t>«Экономическое районирование. Поволжье»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32"/>
        </w:rPr>
        <w:t xml:space="preserve">          </w:t>
      </w:r>
      <w:r>
        <w:rPr>
          <w:sz w:val="36"/>
        </w:rPr>
        <w:t>Выполнила: Степанова Анна, 9 Б класс.</w:t>
      </w:r>
    </w:p>
    <w:p>
      <w:pPr>
        <w:pStyle w:val="Normal"/>
        <w:tabs>
          <w:tab w:val="clear" w:pos="708"/>
          <w:tab w:val="left" w:pos="1080" w:leader="none"/>
        </w:tabs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Проверила:  Благовещенская Е.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40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64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400" w:leader="none"/>
        </w:tabs>
        <w:jc w:val="center"/>
        <w:rPr>
          <w:sz w:val="36"/>
        </w:rPr>
      </w:pPr>
      <w:r>
        <w:rPr>
          <w:sz w:val="36"/>
        </w:rPr>
        <w:t>2005 год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reeDEmboss" w:sz="24" w:space="13" w:color="0000FF"/>
        <w:left w:val="threeDEmboss" w:sz="24" w:space="13" w:color="0000FF"/>
        <w:bottom w:val="threeDEmboss" w:sz="24" w:space="13" w:color="0000FF"/>
        <w:right w:val="threeDEmboss" w:sz="24" w:space="1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80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before="520" w:after="0"/>
    </w:pPr>
    <w:rPr>
      <w:b/>
      <w:bCs/>
      <w:sz w:val="56"/>
      <w:szCs w:val="18"/>
    </w:rPr>
  </w:style>
  <w:style w:type="paragraph" w:styleId="TextBodyIndent">
    <w:name w:val="Body Text Indent"/>
    <w:basedOn w:val="Normal"/>
    <w:pPr>
      <w:spacing w:lineRule="auto" w:line="218" w:before="220" w:after="0"/>
      <w:ind w:left="40" w:hanging="0"/>
      <w:jc w:val="both"/>
    </w:pPr>
    <w:rPr>
      <w:sz w:val="32"/>
      <w:szCs w:val="1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400" w:leader="none"/>
      </w:tabs>
      <w:jc w:val="both"/>
    </w:pPr>
    <w:rPr>
      <w:sz w:val="32"/>
      <w:szCs w:val="18"/>
    </w:rPr>
  </w:style>
  <w:style w:type="paragraph" w:styleId="21">
    <w:name w:val="Основной текст с отступом 2"/>
    <w:basedOn w:val="Normal"/>
    <w:qFormat/>
    <w:pPr>
      <w:ind w:firstLine="2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80" w:firstLine="30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15:00Z</dcterms:created>
  <dc:creator>Александр</dc:creator>
  <dc:description/>
  <dc:language>en-US</dc:language>
  <cp:lastModifiedBy>Александр</cp:lastModifiedBy>
  <dcterms:modified xsi:type="dcterms:W3CDTF">2005-04-16T06:48:00Z</dcterms:modified>
  <cp:revision>10</cp:revision>
  <dc:subject/>
  <dc:title>Географическое положение района</dc:title>
</cp:coreProperties>
</file>