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49330546"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2073521797"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