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                                          </w:t>
      </w:r>
      <w:r>
        <w:rPr/>
        <w:t>Лицей им.Н.И. Лобачевского при КГУ</w:t>
      </w:r>
    </w:p>
    <w:p>
      <w:pPr>
        <w:pStyle w:val="Normal"/>
        <w:spacing w:lineRule="auto" w:line="480"/>
        <w:rPr/>
      </w:pPr>
      <w:r>
        <w:rPr/>
        <w:t xml:space="preserve">                                                              </w:t>
      </w:r>
      <w:r>
        <w:rPr/>
        <w:t>География</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b/>
        </w:rPr>
        <w:t xml:space="preserve"> </w:t>
      </w:r>
      <w:r>
        <w:rPr>
          <w:b/>
        </w:rPr>
        <w:t>Реферат на тему:</w:t>
      </w:r>
    </w:p>
    <w:p>
      <w:pPr>
        <w:pStyle w:val="Normal"/>
        <w:spacing w:lineRule="auto" w:line="480"/>
        <w:rPr>
          <w:b/>
          <w:b/>
        </w:rPr>
      </w:pPr>
      <w:r>
        <w:rPr>
          <w:b/>
        </w:rPr>
        <w:t xml:space="preserve">  </w:t>
      </w:r>
      <w:r>
        <w:rPr>
          <w:b/>
        </w:rPr>
        <w:t>Экономико-географическая характеристика Французской республики</w:t>
      </w:r>
    </w:p>
    <w:p>
      <w:pPr>
        <w:pStyle w:val="Normal"/>
        <w:spacing w:lineRule="auto" w:line="480"/>
        <w:rPr>
          <w:b/>
          <w:b/>
          <w:sz w:val="36"/>
          <w:szCs w:val="36"/>
        </w:rPr>
      </w:pPr>
      <w:r>
        <w:rPr>
          <w:b/>
          <w:sz w:val="36"/>
          <w:szCs w:val="36"/>
        </w:rPr>
      </w:r>
    </w:p>
    <w:p>
      <w:pPr>
        <w:pStyle w:val="Normal"/>
        <w:spacing w:lineRule="auto" w:line="480"/>
        <w:rPr>
          <w:b/>
          <w:b/>
          <w:sz w:val="36"/>
          <w:szCs w:val="36"/>
        </w:rPr>
      </w:pPr>
      <w:r>
        <w:rPr>
          <w:b/>
          <w:sz w:val="36"/>
          <w:szCs w:val="36"/>
        </w:rPr>
      </w:r>
    </w:p>
    <w:p>
      <w:pPr>
        <w:pStyle w:val="Normal"/>
        <w:spacing w:lineRule="auto" w:line="48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rPr>
          <w:sz w:val="36"/>
          <w:szCs w:val="36"/>
        </w:rPr>
      </w:pPr>
      <w:r>
        <w:rPr>
          <w:sz w:val="36"/>
          <w:szCs w:val="36"/>
        </w:rPr>
        <w:t xml:space="preserve">                                                   </w:t>
      </w:r>
      <w:r>
        <w:rPr>
          <w:i/>
        </w:rPr>
        <w:t>Выполнила</w:t>
      </w:r>
      <w:r>
        <w:rPr/>
        <w:t xml:space="preserve"> Загретдинова Гузель Рашатовна </w:t>
      </w:r>
    </w:p>
    <w:p>
      <w:pPr>
        <w:pStyle w:val="Normal"/>
        <w:spacing w:lineRule="auto" w:line="480"/>
        <w:rPr/>
      </w:pPr>
      <w:r>
        <w:rPr/>
        <w:t xml:space="preserve">                                                                             </w:t>
      </w:r>
      <w:r>
        <w:rPr/>
        <w:t>Класс 11 А</w:t>
      </w:r>
    </w:p>
    <w:p>
      <w:pPr>
        <w:pStyle w:val="Normal"/>
        <w:spacing w:lineRule="auto" w:line="480"/>
        <w:rPr/>
      </w:pPr>
      <w:r>
        <w:rPr/>
        <w:t xml:space="preserve">                                                                             </w:t>
      </w:r>
      <w:r>
        <w:rPr>
          <w:i/>
        </w:rPr>
        <w:t>Научный руководитель</w:t>
      </w:r>
      <w:r>
        <w:rPr/>
        <w:t xml:space="preserve">  Мартынова</w:t>
      </w:r>
    </w:p>
    <w:p>
      <w:pPr>
        <w:pStyle w:val="Normal"/>
        <w:spacing w:lineRule="auto" w:line="480"/>
        <w:rPr/>
      </w:pPr>
      <w:r>
        <w:rPr/>
        <w:t xml:space="preserve">                                                                             </w:t>
      </w:r>
      <w:r>
        <w:rPr/>
        <w:t>Тамара Васильевна</w:t>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Казань 2008 г</w:t>
      </w:r>
    </w:p>
    <w:p>
      <w:pPr>
        <w:pStyle w:val="Normal"/>
        <w:spacing w:lineRule="auto" w:line="480"/>
        <w:rPr>
          <w:b/>
          <w:b/>
          <w:i/>
          <w:i/>
        </w:rPr>
      </w:pPr>
      <w:r>
        <w:rPr>
          <w:b/>
          <w:i/>
        </w:rPr>
        <w:t xml:space="preserve">                                                             </w:t>
      </w:r>
      <w:r>
        <w:rPr>
          <w:b/>
          <w:i/>
        </w:rPr>
        <w:t>Оглавление</w:t>
      </w:r>
    </w:p>
    <w:p>
      <w:pPr>
        <w:pStyle w:val="Normal"/>
        <w:spacing w:lineRule="auto" w:line="480"/>
        <w:rPr/>
      </w:pPr>
      <w:r>
        <w:rPr/>
        <w:t>Введение……………………………………………………………………………………….…3</w:t>
      </w:r>
    </w:p>
    <w:p>
      <w:pPr>
        <w:pStyle w:val="Normal"/>
        <w:spacing w:lineRule="auto" w:line="480"/>
        <w:rPr/>
      </w:pPr>
      <w:r>
        <w:rPr>
          <w:b/>
          <w:i/>
        </w:rPr>
        <w:t xml:space="preserve">  </w:t>
      </w:r>
      <w:r>
        <w:rPr/>
        <w:t xml:space="preserve">Основная часть </w:t>
      </w:r>
    </w:p>
    <w:p>
      <w:pPr>
        <w:pStyle w:val="Normal"/>
        <w:numPr>
          <w:ilvl w:val="0"/>
          <w:numId w:val="2"/>
        </w:numPr>
        <w:spacing w:lineRule="auto" w:line="480"/>
        <w:rPr/>
      </w:pPr>
      <w:r>
        <w:rPr/>
        <w:t>Название страны и состав территории……………………………………………….……4</w:t>
      </w:r>
    </w:p>
    <w:p>
      <w:pPr>
        <w:pStyle w:val="Normal"/>
        <w:numPr>
          <w:ilvl w:val="0"/>
          <w:numId w:val="2"/>
        </w:numPr>
        <w:spacing w:lineRule="auto" w:line="480"/>
        <w:rPr/>
      </w:pPr>
      <w:r>
        <w:rPr/>
        <w:t>Экономико-географическое и политико-географическое положение. Влияние ЭГП на развитие страны. Изменение положения страны во времени……………………..….….5</w:t>
      </w:r>
    </w:p>
    <w:p>
      <w:pPr>
        <w:pStyle w:val="Normal"/>
        <w:numPr>
          <w:ilvl w:val="0"/>
          <w:numId w:val="2"/>
        </w:numPr>
        <w:spacing w:lineRule="auto" w:line="480"/>
        <w:rPr/>
      </w:pPr>
      <w:r>
        <w:rPr/>
        <w:t>Особенности населения. Демографическая политика………………………………..…..6</w:t>
      </w:r>
    </w:p>
    <w:p>
      <w:pPr>
        <w:pStyle w:val="Normal"/>
        <w:numPr>
          <w:ilvl w:val="0"/>
          <w:numId w:val="2"/>
        </w:numPr>
        <w:spacing w:lineRule="auto" w:line="480"/>
        <w:rPr/>
      </w:pPr>
      <w:r>
        <w:rPr/>
        <w:t>Природные ресурсы и их использование. Оценка природно-ресурсного</w:t>
      </w:r>
    </w:p>
    <w:p>
      <w:pPr>
        <w:pStyle w:val="Normal"/>
        <w:spacing w:lineRule="auto" w:line="480"/>
        <w:rPr/>
      </w:pPr>
      <w:r>
        <w:rPr/>
        <w:t xml:space="preserve">        </w:t>
      </w:r>
      <w:r>
        <w:rPr/>
        <w:t>потенциала для развития промышленности и сельского хозяйства……………………8</w:t>
      </w:r>
    </w:p>
    <w:p>
      <w:pPr>
        <w:pStyle w:val="Normal"/>
        <w:numPr>
          <w:ilvl w:val="0"/>
          <w:numId w:val="2"/>
        </w:numPr>
        <w:spacing w:lineRule="auto" w:line="480"/>
        <w:rPr/>
      </w:pPr>
      <w:r>
        <w:rPr/>
        <w:t xml:space="preserve">Общая характеристика хозяйства. Причины, влияющие на темпы хозяйственного </w:t>
      </w:r>
    </w:p>
    <w:p>
      <w:pPr>
        <w:pStyle w:val="Normal"/>
        <w:spacing w:lineRule="auto" w:line="480"/>
        <w:ind w:left="420" w:hanging="0"/>
        <w:rPr/>
      </w:pPr>
      <w:r>
        <w:rPr/>
        <w:t xml:space="preserve">развития……………………………………………………………………………………..8  </w:t>
      </w:r>
    </w:p>
    <w:p>
      <w:pPr>
        <w:pStyle w:val="Normal"/>
        <w:numPr>
          <w:ilvl w:val="0"/>
          <w:numId w:val="2"/>
        </w:numPr>
        <w:spacing w:lineRule="auto" w:line="480"/>
        <w:rPr/>
      </w:pPr>
      <w:r>
        <w:rPr/>
        <w:t>География основных промышленных комплексов и отраслей………………………….9</w:t>
      </w:r>
    </w:p>
    <w:p>
      <w:pPr>
        <w:pStyle w:val="Normal"/>
        <w:numPr>
          <w:ilvl w:val="0"/>
          <w:numId w:val="2"/>
        </w:numPr>
        <w:spacing w:lineRule="auto" w:line="480"/>
        <w:rPr/>
      </w:pPr>
      <w:r>
        <w:rPr/>
        <w:t>Специализация сельскохозяйственного производства……………………………..…...10</w:t>
      </w:r>
    </w:p>
    <w:p>
      <w:pPr>
        <w:pStyle w:val="Normal"/>
        <w:numPr>
          <w:ilvl w:val="0"/>
          <w:numId w:val="2"/>
        </w:numPr>
        <w:spacing w:lineRule="auto" w:line="480"/>
        <w:rPr/>
      </w:pPr>
      <w:r>
        <w:rPr/>
        <w:t>Развитие транспортного комплекса……………...……………………………………….11</w:t>
      </w:r>
    </w:p>
    <w:p>
      <w:pPr>
        <w:pStyle w:val="Normal"/>
        <w:numPr>
          <w:ilvl w:val="0"/>
          <w:numId w:val="2"/>
        </w:numPr>
        <w:spacing w:lineRule="auto" w:line="480"/>
        <w:rPr/>
      </w:pPr>
      <w:r>
        <w:rPr>
          <w:bCs/>
        </w:rPr>
        <w:t>Социально-экономическое развитие отдельных районов. Причины, обуславливающие неравномерность в их социально-экономическом развитии. Выравнивание уровней экономического развития………………………………………………………………….11</w:t>
      </w:r>
    </w:p>
    <w:p>
      <w:pPr>
        <w:pStyle w:val="Normal"/>
        <w:numPr>
          <w:ilvl w:val="0"/>
          <w:numId w:val="2"/>
        </w:numPr>
        <w:spacing w:lineRule="auto" w:line="480"/>
        <w:rPr/>
      </w:pPr>
      <w:r>
        <w:rPr/>
        <w:t xml:space="preserve"> </w:t>
      </w:r>
      <w:r>
        <w:rPr>
          <w:bCs/>
        </w:rPr>
        <w:t>Внешние экономические связи. Экспорт. Импорт. Участие в интеграционных экономических союзах…………………………………………………………...………..13</w:t>
      </w:r>
    </w:p>
    <w:p>
      <w:pPr>
        <w:pStyle w:val="Normal"/>
        <w:spacing w:lineRule="auto" w:line="480"/>
        <w:ind w:left="60" w:hanging="0"/>
        <w:rPr>
          <w:bCs/>
        </w:rPr>
      </w:pPr>
      <w:r>
        <w:rPr>
          <w:bCs/>
        </w:rPr>
        <w:t>Заключение………………………………………………………………………………..……14</w:t>
      </w:r>
    </w:p>
    <w:p>
      <w:pPr>
        <w:pStyle w:val="Normal"/>
        <w:spacing w:lineRule="auto" w:line="480"/>
        <w:ind w:left="60" w:hanging="0"/>
        <w:rPr>
          <w:bCs/>
        </w:rPr>
      </w:pPr>
      <w:r>
        <w:rPr>
          <w:bCs/>
        </w:rPr>
        <w:t>Список используемой литературы……………………………………………...…………….14</w:t>
      </w:r>
    </w:p>
    <w:p>
      <w:pPr>
        <w:pStyle w:val="Normal"/>
        <w:spacing w:lineRule="auto" w:line="480"/>
        <w:ind w:left="60" w:hanging="0"/>
        <w:rPr>
          <w:bCs/>
        </w:rPr>
      </w:pPr>
      <w:r>
        <w:rPr>
          <w:bCs/>
        </w:rPr>
        <w:t>Рецензия………………………………………………………………………………...………15</w:t>
      </w:r>
    </w:p>
    <w:p>
      <w:pPr>
        <w:pStyle w:val="Normal"/>
        <w:rPr/>
      </w:pPr>
      <w:r>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08"/>
          <w:tab w:val="left" w:pos="1134" w:leader="none"/>
          <w:tab w:val="left" w:pos="2835" w:leader="none"/>
          <w:tab w:val="left" w:pos="5670" w:leader="none"/>
        </w:tabs>
        <w:spacing w:lineRule="atLeast" w:line="240"/>
        <w:ind w:right="16" w:hanging="0"/>
        <w:jc w:val="both"/>
        <w:rPr>
          <w:b/>
          <w:b/>
          <w:i/>
          <w:i/>
        </w:rPr>
      </w:pPr>
      <w:r>
        <w:rPr>
          <w:b/>
          <w:i/>
        </w:rPr>
      </w:r>
    </w:p>
    <w:p>
      <w:pPr>
        <w:pStyle w:val="Normal"/>
        <w:tabs>
          <w:tab w:val="clear" w:pos="708"/>
          <w:tab w:val="left" w:pos="1134" w:leader="none"/>
          <w:tab w:val="left" w:pos="2835" w:leader="none"/>
          <w:tab w:val="left" w:pos="5670" w:leader="none"/>
        </w:tabs>
        <w:spacing w:lineRule="atLeast" w:line="240"/>
        <w:ind w:right="16" w:hanging="0"/>
        <w:jc w:val="both"/>
        <w:rPr>
          <w:b/>
          <w:b/>
          <w:i/>
          <w:i/>
          <w:sz w:val="28"/>
          <w:szCs w:val="28"/>
        </w:rPr>
      </w:pPr>
      <w:r>
        <w:rPr>
          <w:b/>
          <w:i/>
          <w:sz w:val="28"/>
          <w:szCs w:val="28"/>
        </w:rPr>
        <w:t xml:space="preserve"> </w:t>
      </w:r>
      <w:r>
        <w:rPr>
          <w:b/>
          <w:i/>
          <w:sz w:val="28"/>
          <w:szCs w:val="28"/>
        </w:rPr>
        <w:t>Введение.</w:t>
      </w:r>
    </w:p>
    <w:p>
      <w:pPr>
        <w:pStyle w:val="Normal"/>
        <w:spacing w:lineRule="auto" w:line="480"/>
        <w:ind w:left="284" w:firstLine="425"/>
        <w:rPr/>
      </w:pPr>
      <w:r>
        <w:rPr/>
        <w:t>Прекрасная, пленительная, велико</w:t>
        <w:softHyphen/>
        <w:t>лепная... Именно такие слова слы</w:t>
        <w:softHyphen/>
        <w:t>шишь чаще всего, когда речь заходит о Франции. И действительно, эта страна на протяжении многих веков привлекает весь мир своей неповто</w:t>
        <w:softHyphen/>
        <w:t xml:space="preserve">римой историей и культурой. Во всем мире известны имена государственных деятелей, литераторов, философов, ученых, деятелей искусства. Франция привлекла меня также тем, что в этом государстве говорят на изучаемом мною языке – французском. В настоящее время насчитывается  105 млн. человек, пользующихся французским языком как основным, и еще 55 млн., для которых это второй язык. О Франции часто говорят как об образце государства-нации весьма редкой в мире исторической и географической завершенности, когда три главных компонентов, определяющих облик  страны, - территория, государство и народ – составляют единое целое. Это еще одна особенность Франции. Целью нашей работы является развитие умений составлять экономико-географическую характеристику страны, используя различные источники информации.  В процессе работы необходимо будет выяснить, к какой группе стран относится Франция, какое место занимает в мировой хозяйстве. Для написания этой работы были использованы следующие источники информации: методическая разработка для написания рефератов, атласы, учебник, виртуальные библиотеки, доклады учащихся, а также сайты интернета. </w:t>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tabs>
          <w:tab w:val="clear" w:pos="708"/>
          <w:tab w:val="left" w:pos="1134" w:leader="none"/>
          <w:tab w:val="left" w:pos="2835" w:leader="none"/>
          <w:tab w:val="left" w:pos="5670" w:leader="none"/>
        </w:tabs>
        <w:spacing w:lineRule="atLeast" w:line="240"/>
        <w:ind w:right="16" w:hanging="0"/>
        <w:jc w:val="both"/>
        <w:rPr/>
      </w:pPr>
      <w:r>
        <w:rPr/>
      </w:r>
    </w:p>
    <w:p>
      <w:pPr>
        <w:pStyle w:val="Normal"/>
        <w:rPr/>
      </w:pPr>
      <w:r>
        <w:rPr/>
      </w:r>
    </w:p>
    <w:p>
      <w:pPr>
        <w:pStyle w:val="Normal"/>
        <w:rPr/>
      </w:pPr>
      <w:r>
        <w:rPr/>
        <w:t xml:space="preserve"> </w:t>
      </w:r>
      <w:r>
        <w:rPr>
          <w:b/>
          <w:i/>
        </w:rPr>
        <w:t>1)Название страны и состав территории</w:t>
      </w:r>
    </w:p>
    <w:p>
      <w:pPr>
        <w:pStyle w:val="Normal"/>
        <w:rPr/>
      </w:pPr>
      <w:r>
        <w:rPr/>
        <w:drawing>
          <wp:inline distT="0" distB="0" distL="0" distR="0">
            <wp:extent cx="5713730" cy="450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3730" cy="4504055"/>
                    </a:xfrm>
                    <a:prstGeom prst="rect">
                      <a:avLst/>
                    </a:prstGeom>
                  </pic:spPr>
                </pic:pic>
              </a:graphicData>
            </a:graphic>
          </wp:inline>
        </w:drawing>
      </w:r>
    </w:p>
    <w:p>
      <w:pPr>
        <w:pStyle w:val="Normal"/>
        <w:rPr>
          <w:b/>
          <w:b/>
          <w:sz w:val="28"/>
          <w:szCs w:val="28"/>
        </w:rPr>
      </w:pPr>
      <w:r>
        <w:rPr>
          <w:b/>
          <w:sz w:val="28"/>
          <w:szCs w:val="28"/>
        </w:rPr>
      </w:r>
    </w:p>
    <w:p>
      <w:pPr>
        <w:pStyle w:val="HTML"/>
        <w:spacing w:lineRule="auto" w:line="480"/>
        <w:rPr/>
      </w:pPr>
      <w:r>
        <w:rPr>
          <w:rFonts w:cs="Times New Roman" w:ascii="Times New Roman" w:hAnsi="Times New Roman"/>
          <w:sz w:val="24"/>
          <w:szCs w:val="24"/>
        </w:rPr>
        <w:t>Франция</w:t>
      </w:r>
      <w:r>
        <w:rPr/>
        <w:t>,</w:t>
      </w:r>
      <w:r>
        <w:rPr>
          <w:rFonts w:cs="Times New Roman" w:ascii="Times New Roman" w:hAnsi="Times New Roman"/>
          <w:sz w:val="24"/>
          <w:szCs w:val="24"/>
        </w:rPr>
        <w:t>Французская республика, государство в Западной Европе. Франция – самая большая страна Западной Европы. С севера на юг и с запада на восток Франция протянулась почти на 1000 км после России это самая большая европейская страна. Площадь 551 тыс. кв. км. Столица Франции – город Париж. К Франции относятся остров Корсика и несколько других более мелкихостровов в Средиземном море и Балтийском заливе. В состав Франции входят: заморские департаменты – Гваделупа, Мартиника,</w:t>
      </w:r>
    </w:p>
    <w:p>
      <w:pPr>
        <w:pStyle w:val="HTML"/>
        <w:spacing w:lineRule="auto" w:line="480"/>
        <w:rPr>
          <w:rFonts w:ascii="Times New Roman" w:hAnsi="Times New Roman" w:cs="Times New Roman"/>
          <w:sz w:val="24"/>
          <w:szCs w:val="24"/>
        </w:rPr>
      </w:pPr>
      <w:r>
        <w:rPr>
          <w:rFonts w:cs="Times New Roman" w:ascii="Times New Roman" w:hAnsi="Times New Roman"/>
          <w:sz w:val="24"/>
          <w:szCs w:val="24"/>
        </w:rPr>
        <w:t>Гвиана, Реюньон, Сен-Пьер и Микелон; заморские территории – острова Новая</w:t>
      </w:r>
    </w:p>
    <w:p>
      <w:pPr>
        <w:pStyle w:val="HTML"/>
        <w:spacing w:lineRule="auto" w:line="480"/>
        <w:rPr>
          <w:rFonts w:ascii="Times New Roman" w:hAnsi="Times New Roman" w:cs="Times New Roman"/>
          <w:sz w:val="24"/>
          <w:szCs w:val="24"/>
        </w:rPr>
      </w:pPr>
      <w:r>
        <w:rPr>
          <w:rFonts w:cs="Times New Roman" w:ascii="Times New Roman" w:hAnsi="Times New Roman"/>
          <w:sz w:val="24"/>
          <w:szCs w:val="24"/>
        </w:rPr>
        <w:t>Каледония, Французская Полинезия и другие. Французские заморские территории</w:t>
      </w:r>
    </w:p>
    <w:p>
      <w:pPr>
        <w:pStyle w:val="HTML"/>
        <w:spacing w:lineRule="auto" w:line="480"/>
        <w:rPr>
          <w:rFonts w:ascii="Times New Roman" w:hAnsi="Times New Roman" w:cs="Times New Roman"/>
          <w:sz w:val="24"/>
          <w:szCs w:val="24"/>
        </w:rPr>
      </w:pPr>
      <w:r>
        <w:rPr>
          <w:rFonts w:cs="Times New Roman" w:ascii="Times New Roman" w:hAnsi="Times New Roman"/>
          <w:sz w:val="24"/>
          <w:szCs w:val="24"/>
        </w:rPr>
        <w:t>простираются на четырех континентах, омываемые четырьмя океанами. Любая</w:t>
      </w:r>
    </w:p>
    <w:p>
      <w:pPr>
        <w:pStyle w:val="HTML"/>
        <w:spacing w:lineRule="auto" w:line="480"/>
        <w:rPr>
          <w:rFonts w:ascii="Times New Roman" w:hAnsi="Times New Roman" w:cs="Times New Roman"/>
          <w:sz w:val="24"/>
          <w:szCs w:val="24"/>
        </w:rPr>
      </w:pPr>
      <w:r>
        <w:rPr>
          <w:rFonts w:cs="Times New Roman" w:ascii="Times New Roman" w:hAnsi="Times New Roman"/>
          <w:sz w:val="24"/>
          <w:szCs w:val="24"/>
        </w:rPr>
        <w:t>заморская территория может выйти из состава Франции после того, как</w:t>
      </w:r>
    </w:p>
    <w:p>
      <w:pPr>
        <w:pStyle w:val="HTML"/>
        <w:spacing w:lineRule="auto" w:line="480"/>
        <w:rPr/>
      </w:pPr>
      <w:r>
        <w:rPr>
          <w:rFonts w:cs="Times New Roman" w:ascii="Times New Roman" w:hAnsi="Times New Roman"/>
          <w:sz w:val="24"/>
          <w:szCs w:val="24"/>
        </w:rPr>
        <w:t>большинство населения выразит такое пожелание. Франция занимает крайнюю западную часть Европейского материка. На северо-востоке страна граничит с Бельгией, Люксембургом и Германией, на востоке– с Германией, Швейцарией и Италией, на юго-востоке – с Монако, на юге – с Испанией и Андоррой. Морские границы страны имеют большую протяженность, чем сухопутные. Морская граница тянется на 3120 км, разделяясь на три полосы: побережье Средиземного моря ( Лионский залив и Лигурийское море), прибрежную линию Атлантики с Бискайским заливом и берега пролива Ла-Манш в Северном море. На севере Францию отделяют от Англии неширокие проливы Ла-Манш и Па-де-Кале, на западе она омывается водами Бискайского залива Атлантического океана, а на юге – Средиземным морем. Многие участки побережья имеют много бухт, удобных для стоянки судов. Почти четверть сухопутной границы пролегает по гребню Пиренеев на границе с Испанией, на юго-востоке граница с Италией и Швейцарией идет по Альпам и Юре. Границей с Германией на значительном протяжении служит река Рейн, только на севере низменности Франции незаметно сливаются с низменностями Бельгии.</w:t>
      </w:r>
    </w:p>
    <w:p>
      <w:pPr>
        <w:pStyle w:val="Normal"/>
        <w:spacing w:lineRule="auto" w:line="480"/>
        <w:rPr/>
      </w:pPr>
      <w:r>
        <w:rPr>
          <w:b/>
          <w:i/>
        </w:rPr>
        <w:t>2)Экономико-географическое и политико-географическое положение.</w:t>
      </w:r>
      <w:r>
        <w:rPr/>
        <w:t xml:space="preserve"> </w:t>
      </w:r>
      <w:r>
        <w:rPr>
          <w:b/>
          <w:i/>
        </w:rPr>
        <w:t xml:space="preserve">Влияние ЭГП на развитие страны. Изменение положения страны во времени. </w:t>
      </w:r>
      <w:r>
        <w:rPr/>
        <w:t xml:space="preserve">ЭГП Франции является благоприятным для развития хозяйства. Общий Европейский рынок, использование различных видов транспорта, благоприятные природные  условия, удовлетворительные природные ресурсы (так как большинство месторождений уже истощены)- явные плюсы ЭГП. В системе географического разделения труда Франция занимает одно из ведущих мест в данный момент. Франция - бывшая владелица огромного количества колоний. После Первой  Мировой войны Франция потеряла свои ведущие позиции на мировом рынке , остро переживала Мировой кризис. Потеря Эльзаса и Лотарингии привела к ухудшению экономического развития. Вторая Мировая война еще сильнее ударила по экономике. Затем в 80-е годы экономическое развитие Франции характеризовалось замедленными темпами производства, массовой безработицей. Только к 1986г. Страна смогла восстановиться после таких серьезных потрясений. Участие в Мировых войнах, соседство с большим количеством стран значительно подорвало экономическое состояние страны, хотя в целом в настоящее время Франция вернула занимаемые ранее позиции. </w:t>
      </w:r>
    </w:p>
    <w:p>
      <w:pPr>
        <w:pStyle w:val="Normal"/>
        <w:spacing w:lineRule="auto" w:line="480"/>
        <w:rPr/>
      </w:pPr>
      <w:r>
        <w:rPr/>
        <w:t>ПГП Франции является благоприятным и оказывает благоприятное влияние на экономику. Страна является одной из ведущих в мире. Выгодное географическое положение, обеспеченность ресурсами, развитая транспортная система, страна входит в состав ООН, НАТО, ЕС, ВТО, ОБСЕ - несомненные плюсы ПГП Франции. Но по политическому влиянию она все же уступает таким странам как США, Великобритания. Налицо слабый военно-стратегический потенциал, который страна компенсирует с помощью многополярной дипломатии, а также наращиванием военно-промышленного комплекса. Существует опасность обострения политических отношений, так как Франция граничит с  большим количеством государств. Таким образом, чтобы прийти к компромиссу, нужно затратить большое количество дипломатических сил.</w:t>
      </w:r>
    </w:p>
    <w:p>
      <w:pPr>
        <w:pStyle w:val="Normal"/>
        <w:spacing w:lineRule="auto" w:line="480"/>
        <w:jc w:val="both"/>
        <w:rPr/>
      </w:pPr>
      <w:r>
        <w:rPr>
          <w:b/>
          <w:i/>
        </w:rPr>
        <w:t>3)</w:t>
      </w:r>
      <w:r>
        <w:rPr/>
        <w:t xml:space="preserve"> </w:t>
      </w:r>
      <w:r>
        <w:rPr>
          <w:b/>
          <w:i/>
        </w:rPr>
        <w:t>Особенности населения. Демографическая политика.</w:t>
      </w:r>
      <w:r>
        <w:rPr/>
        <w:t xml:space="preserve"> </w:t>
      </w:r>
    </w:p>
    <w:p>
      <w:pPr>
        <w:pStyle w:val="Normal"/>
        <w:spacing w:lineRule="auto" w:line="480"/>
        <w:jc w:val="both"/>
        <w:rPr/>
      </w:pPr>
      <w:r>
        <w:rPr/>
        <w:t>Численность населения Франции.</w:t>
      </w:r>
    </w:p>
    <w:tbl>
      <w:tblPr>
        <w:tblW w:w="9571" w:type="dxa"/>
        <w:jc w:val="left"/>
        <w:tblInd w:w="-113" w:type="dxa"/>
        <w:tblLayout w:type="fixed"/>
        <w:tblCellMar>
          <w:top w:w="0" w:type="dxa"/>
          <w:left w:w="108" w:type="dxa"/>
          <w:bottom w:w="0" w:type="dxa"/>
          <w:right w:w="108" w:type="dxa"/>
        </w:tblCellMar>
      </w:tblPr>
      <w:tblGrid>
        <w:gridCol w:w="1532"/>
        <w:gridCol w:w="1148"/>
        <w:gridCol w:w="1148"/>
        <w:gridCol w:w="1148"/>
        <w:gridCol w:w="1148"/>
        <w:gridCol w:w="1149"/>
        <w:gridCol w:w="1149"/>
        <w:gridCol w:w="1149"/>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Годы (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   </w:t>
            </w:r>
            <w:r>
              <w:rPr/>
              <w:t>19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   </w:t>
            </w:r>
            <w:r>
              <w:rPr/>
              <w:t>196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i/>
              </w:rPr>
              <w:t xml:space="preserve">  </w:t>
            </w:r>
            <w:r>
              <w:rPr/>
              <w:t xml:space="preserve"> </w:t>
            </w:r>
            <w:r>
              <w:rPr/>
              <w:t>197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   </w:t>
            </w:r>
            <w:r>
              <w:rPr/>
              <w:t>198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i/>
              </w:rPr>
              <w:t xml:space="preserve">  </w:t>
            </w:r>
            <w:r>
              <w:rPr/>
              <w:t>199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  </w:t>
            </w:r>
            <w:r>
              <w:rPr/>
              <w:t>20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i/>
              </w:rPr>
              <w:t xml:space="preserve">  </w:t>
            </w:r>
            <w:r>
              <w:rPr/>
              <w:t xml:space="preserve"> </w:t>
            </w:r>
            <w:r>
              <w:rPr/>
              <w:t>200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Численность (млн чел.)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   </w:t>
            </w:r>
            <w:r>
              <w:rPr/>
              <w:t>40,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   </w:t>
            </w:r>
            <w:r>
              <w:rPr/>
              <w:t>48,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i/>
              </w:rPr>
              <w:t xml:space="preserve"> </w:t>
            </w:r>
            <w:r>
              <w:rPr/>
              <w:t xml:space="preserve">   </w:t>
            </w:r>
            <w:r>
              <w:rPr/>
              <w:t>53,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   </w:t>
            </w:r>
            <w:r>
              <w:rPr/>
              <w:t>55,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rPr>
            </w:pPr>
            <w:r>
              <w:rPr/>
              <w:t xml:space="preserve">   </w:t>
            </w:r>
            <w:r>
              <w:rPr/>
              <w:t>58,5</w:t>
            </w:r>
            <w:r>
              <w:rPr>
                <w:i/>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  </w:t>
            </w:r>
            <w:r>
              <w:rPr/>
              <w:t>60,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i/>
              </w:rPr>
              <w:t xml:space="preserve">  </w:t>
            </w:r>
            <w:r>
              <w:rPr/>
              <w:t xml:space="preserve"> </w:t>
            </w:r>
            <w:r>
              <w:rPr/>
              <w:t>61,9</w:t>
            </w:r>
          </w:p>
        </w:tc>
      </w:tr>
    </w:tbl>
    <w:p>
      <w:pPr>
        <w:pStyle w:val="Normal"/>
        <w:spacing w:lineRule="auto" w:line="480"/>
        <w:jc w:val="both"/>
        <w:rPr/>
      </w:pPr>
      <w:r>
        <w:rPr/>
        <w:t>Во Франции проживает около 61.9 млн. человек. Для неё характерен второй тип воспроизводства - «Демографическая зима» с низкими показателями рождаемости, смертности и естественного прироста (0,4%). Суммарный коэффициент рождаемости во Франции — один из самых высоких в Европе — 2,0 ребёнка на женщину. Демографическая политика направлена на стимулирование рождаемости: Здесь активно поощряется рождение третьего и четвертого ребенка, предусмотрены единовременные пособия на рождение ребенка в сумме 260% основной зарплаты на первого и 717% на каждого последующего ребенка, отпуск по беременности оплачивается в размере 90% зарплаты. Предоставляются ссуды на обзаведение домашним хозяйством и жилищные льготы, 90% которых погашаются при рождении четвертого ребенка. На территории Франции преобладает народность Индоевропейской семьи Романской группы- Французы. Проживают баски, народность Койсанской группы Нило-Сахарской семьи, брестонцы, Кельтская группа Индоевропейской семьи. Живут также эльзасцы, корсиканцы, каталонцы. Париж – самый крупный город (и самая крупная агломерация) во Франции.</w:t>
      </w:r>
    </w:p>
    <w:p>
      <w:pPr>
        <w:pStyle w:val="Style16"/>
        <w:spacing w:lineRule="auto" w:line="480" w:before="120" w:after="280"/>
        <w:rPr/>
      </w:pPr>
      <w:r>
        <w:rPr/>
        <w:t xml:space="preserve">Мегалополисов нет. Велика доля населения, занятого в сфере услуг около 40% экономически активного населения (ЭАН) занято: в промышленности 22, 3 %; в сельском, лесном хозяйстве и рыболовстве 7, 3 %; в строительстве 7, 3 %; транспорте и связи 6 %. Безработных - 10 %  ЭАН. ЭАН Франции составляет свыше 40% всего населения страны. </w:t>
      </w:r>
      <w:r>
        <w:rPr/>
        <w:drawing>
          <wp:inline distT="0" distB="0" distL="0" distR="0">
            <wp:extent cx="23812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381250" cy="2876550"/>
                    </a:xfrm>
                    <a:prstGeom prst="rect">
                      <a:avLst/>
                    </a:prstGeom>
                  </pic:spPr>
                </pic:pic>
              </a:graphicData>
            </a:graphic>
          </wp:inline>
        </w:drawing>
      </w:r>
      <w:r>
        <w:rPr/>
        <w:t xml:space="preserve"> Плотность населения по департаментам</w:t>
      </w:r>
    </w:p>
    <w:p>
      <w:pPr>
        <w:pStyle w:val="Style16"/>
        <w:spacing w:lineRule="auto" w:line="480" w:before="120" w:after="280"/>
        <w:rPr/>
      </w:pPr>
      <w:r>
        <w:rPr/>
        <w:t xml:space="preserve">Удельный вес городского населения Франции в среднем составляет 60-80%. При плотности 107 чел/кв. км, Франция является одной из густонаселенных территорий планеты, но средненаселенной в Европе. Во Франции миграции в основном представлены иммиграциями. Люди едут в крупные города этой развитой страны, входящей в «Большую семерку». В основном, конечно, направляются в Париж. Жители глубинки также перемещаются к Парижу и крупным городам. Существуют и внутренние миграции, характерные для всех государств, а также наблюдается процесс субурбанизации. </w:t>
      </w:r>
    </w:p>
    <w:p>
      <w:pPr>
        <w:pStyle w:val="Normal"/>
        <w:spacing w:lineRule="auto" w:line="480"/>
        <w:jc w:val="both"/>
        <w:rPr/>
      </w:pPr>
      <w:r>
        <w:rPr>
          <w:b/>
          <w:i/>
        </w:rPr>
        <w:t xml:space="preserve">4) Природные ресурсы и их использование. Оценка природно-ресурсного  потенциала для развития промышленности и сельского хозяйства. </w:t>
      </w:r>
      <w:r>
        <w:rPr/>
        <w:t>Франция богата запасами железной руды (развита черная металлургия), бокситов (развита цветная металлургия) и калийной соли, крупны запасы урана, бедна горючими минеральными ресурсами, в связи с  эти возникла мощная нефтеперерабатывающая индустрия. Страна переходит на альтернативные источники энергии, всячески пытаясь устранить зависимость от импорта сырья.  Большое количество АЭС вывели ее на лидирующие позиции в мире по производству атомной энергии. Агроклиматические ресурсы  способствуют активному развитию сельского хозяйства. Богатые земельные, водные ресурсы. Большую часть площади занимают обрабатываемые земли, много земель, приспособленных под пастбища. Природные ресурсы для развития промышленности и сельского хозяйства в целом благоприятны.</w:t>
      </w:r>
    </w:p>
    <w:p>
      <w:pPr>
        <w:pStyle w:val="Normal"/>
        <w:spacing w:lineRule="auto" w:line="480"/>
        <w:rPr/>
      </w:pPr>
      <w:r>
        <w:rPr>
          <w:b/>
          <w:i/>
        </w:rPr>
        <w:t xml:space="preserve">5) Общая характеристика хозяйства. Причины, влияющие на темпы хозяйственного </w:t>
      </w:r>
    </w:p>
    <w:p>
      <w:pPr>
        <w:pStyle w:val="Normal"/>
        <w:spacing w:lineRule="auto" w:line="480" w:before="280" w:after="280"/>
        <w:rPr/>
      </w:pPr>
      <w:r>
        <w:rPr>
          <w:b/>
          <w:i/>
        </w:rPr>
        <w:t>развития.</w:t>
      </w:r>
      <w:r>
        <w:rPr/>
        <w:t xml:space="preserve"> Франция – экономически высокоразвитая капиталистическая страна. Широкое развитие получили такие прогрессивные отрасли промышленности, как нефтеперерабатывающая, химическая, машиностроительная, электротехническая и электронная, производство строительных материалов. Ряд отраслей завоевали международное признание: ядерная энергетика, информатика, ракетостроение. Франция является четвертым в мире и вторым в Европе (после Германии) производителем автомобилей. В таких сферах хозяйства, как космонавтика, военно-промышленный комплекс, транспорт, французские фирмы завоевали международную известность благодаря внедрению передовых технических достижений. В то же время получили известность некоторые менее значительные и более специализированные отрасли, такие, как парфюмерная промышленность. В результате автоматизации и компьютеризации производства сократилось число рабочих мест, выросла доля инженерно-технического персонала по отношению к числу неквалифицированных рабочих. Увеличились капиталовложения в такие сферы нематериального производства, как научные исследования, повышение квалификации, маркетинг и программирование. </w:t>
      </w:r>
    </w:p>
    <w:p>
      <w:pPr>
        <w:pStyle w:val="Normal"/>
        <w:spacing w:lineRule="auto" w:line="480" w:before="280" w:after="280"/>
        <w:rPr/>
      </w:pPr>
      <w:r>
        <w:rPr>
          <w:b/>
          <w:i/>
        </w:rPr>
        <w:t xml:space="preserve">6) География основных промышленных комплексов и отраслей. </w:t>
      </w:r>
      <w:r>
        <w:rPr/>
        <w:t>Ведущие отрасли промышленности:  машиностроение, химическая промышленность, черная и цветная металлургия, энергетика.  Крупнейшие районы и центры химической промышленности – Нижняя Рона, Лионский (нефтехимия, полимерные материалы, лаки, краски, фармацевтика, бытовая химия), Парижский (полимерные материалы, лаки, краски, фармацевтика, бытовая химия), Нижняя Сена (нефтехимия, кислоты, щелочи, соли, кальцинированная и каустическая сода, минеральные удобрения), Северный (нефтехимия, кислоты, щелочи, соли, кальцинированная и каустическая сода, минеральные удобрения, лаки, краски, фармацевтика, бытовая химия). Возросла доля отраслей органической химии по сравнению с неорганической. Для Франции важную роль играет ориентация химической промышленности на центры научно-исследовательских и опытно-конструкторских работ (НИОКР). За последние годы специализация Франции на выпуске новейших наукоемких видов химической продукции позволила ей укрепиться на мировом рынке.  Автомобильная промышленность во Франции отличается очень высокой степенью монополизации. На крупнейшие автомобильные компании “Рено” (Булонь-Бийанкур вблизи Парижа) и “Пежо” (</w:t>
      </w:r>
      <w:r>
        <w:rPr>
          <w:color w:val="000000"/>
        </w:rPr>
        <w:t xml:space="preserve"> Нейи-сюр-Сен)</w:t>
      </w:r>
      <w:r>
        <w:rPr/>
        <w:t>. Отличительной чертою автомобилестроения является высокая степень специализации и кооперирования. Крупнейший центр машиностроения  – Париж (машиностроение и металлообработка, электротехническая, электронная промышленность, приборостроение, авиационная и ракетная промышленность, автомобилестроение), Нант (судостроение), Марсель (авиационная, ракетная промышленность, судостроение), Бордо, Лион (машиностроение и металлообработка), Тулуза (авиационная и ракетная промышленность), Монбельяр (станкостроение). Районы текстильной промышленности – Эльзас (хлопчатобумажная), Лионский (шелк, искусственные и синтетические ткани), Северный (хлопчатобумажная, шерстяная, пенько-джутовая, льняная).  Крупные АЭС (Гравлин, Бюже, Палюэль) и ТЭС. Крупнейшие центры выплавки стали – Дюнкерк, Фор-сюр-Мер; крупный – Ле-Крёзо. Крупнейший центр металлургии свинца и цинка – Крей, крупные центры алюминиевой металлургии – Пасси, Сен-Жан-де-Морьен, Муранс, Ланмезан. Центры цветной металлургии ориентируются главным образом на источники дешевой электроэнергии, в меньшей степени — на транспорт и потребителя. В связи с этим наиболее высокой концентрацией производства отличается регион Рона — Альпы.</w:t>
      </w:r>
      <w:r>
        <w:rPr>
          <w:rFonts w:cs="Arial" w:ascii="Arial" w:hAnsi="Arial"/>
        </w:rPr>
        <w:t xml:space="preserve"> </w:t>
      </w:r>
      <w:r>
        <w:rPr/>
        <w:t>Всемирную славу снискал себе ма</w:t>
        <w:softHyphen/>
        <w:t>ленький южный городок Грас. На его фабриках делают французские духи и другие парфюмерные изделия, пользу</w:t>
        <w:softHyphen/>
        <w:t>ющиеся огромным спросом и попу</w:t>
        <w:softHyphen/>
        <w:t>лярностью во всём мире.</w:t>
      </w:r>
    </w:p>
    <w:p>
      <w:pPr>
        <w:pStyle w:val="Normal"/>
        <w:spacing w:lineRule="auto" w:line="480" w:before="280" w:after="280"/>
        <w:rPr/>
      </w:pPr>
      <w:r>
        <w:rPr>
          <w:b/>
          <w:i/>
        </w:rPr>
        <w:t xml:space="preserve">7) Специализация сельскохозяйственного производства. </w:t>
      </w:r>
      <w:r>
        <w:rPr/>
        <w:t>Франция – ведущая сельскохозяйственная страна в Европейском союзе. Ведущая роль в сельском хозяйстве принадлежит животноводству. На его долю приходится 60% стоимости сельскохозяйстввенной продукции. Главная отрасль животноводства – разведение крупного рогатого скота. Овцеводство во Франции развито значительно слабее. Разво</w:t>
        <w:softHyphen/>
        <w:t>дят крупный рогатый скот, свиней, овец, птицу. Имеет самую большую площадь пахотных земель и самую высокую их продуктивность (урожайность зерновых 60 ц/га). Возле Клермон-Феррана ведется горнопастбищное животноводство. На реке Луаре и на полосе от Бордо до Тулузы, от Тулузы до Марселя ведется овощеводство, плодоводство и виноградарство. В окрестностях Парижа развиты полеводство (зерновые культуры, сахарная свекла, картофель) и животноводство. На северо-западе и юго-западе от Тулузы, южнее Сент-Этьена, вокруг Нанта и восточнее Бреста развито животноводство и полеводство. Южнее Руана и Гавра расположены районы мясо-молочного животноводства на естественных и культурных лугах.</w:t>
      </w:r>
    </w:p>
    <w:p>
      <w:pPr>
        <w:pStyle w:val="Normal"/>
        <w:spacing w:before="280" w:after="280"/>
        <w:rPr/>
      </w:pPr>
      <w:r>
        <w:rPr/>
      </w:r>
    </w:p>
    <w:p>
      <w:pPr>
        <w:pStyle w:val="Normal"/>
        <w:spacing w:lineRule="auto" w:line="480" w:before="280" w:after="280"/>
        <w:rPr/>
      </w:pPr>
      <w:r>
        <w:rPr>
          <w:b/>
          <w:i/>
        </w:rPr>
        <w:t xml:space="preserve">8) Развитие транспортного комплекса. </w:t>
      </w:r>
      <w:r>
        <w:rPr/>
        <w:t>Развиты все виды транспорта. Густота сети автомобильных дорог превышает 110 км на 100км</w:t>
      </w:r>
      <w:r>
        <w:rPr>
          <w:vertAlign w:val="superscript"/>
        </w:rPr>
        <w:t>2</w:t>
      </w:r>
      <w:r>
        <w:rPr/>
        <w:t xml:space="preserve"> территории. Крупнейшие авиакомпании Франции – «Эр-Франс», «ЮТА» и «Эр-Интер». Плотность железных дорог также достаточно велика. Водные пути по Роне, Сене и Луаре. Порт с грузооборотом более 90 млн тонн – Марсель, от 20 до 90 – Гавр и Руан. Наибольшую долю в общем грузообороте занимает  морской транспорт, в пассажирообороте – автомобильный.</w:t>
      </w:r>
    </w:p>
    <w:p>
      <w:pPr>
        <w:pStyle w:val="Normal"/>
        <w:spacing w:lineRule="auto" w:line="480"/>
        <w:jc w:val="both"/>
        <w:rPr/>
      </w:pPr>
      <w:r>
        <w:rPr>
          <w:b/>
          <w:i/>
        </w:rPr>
        <w:t xml:space="preserve">9) </w:t>
      </w:r>
      <w:r>
        <w:rPr>
          <w:b/>
          <w:bCs/>
          <w:i/>
        </w:rPr>
        <w:t xml:space="preserve">Социально-экономическое развитие отдельных районов. Причины, обуславливающие неравномерность в их социально-экономическом развитии. Выравнивание уровней экономического развития. </w:t>
      </w:r>
      <w:r>
        <w:rPr/>
        <w:t>Экономическая деятельность в пределах страны распределяется неравномерно. Самый большой контраст существует между Большим Парижем и остальной частью страны. Эта историческая диспропорция между столицей и провинциальной Францией способствовала появлению многочисленных планов снижения чрезмерной концентрации в столице промышленных предприятий и учреждений культуры. Некоторые успехи были достигнуты в области децентрализации традиционной промышленности и административной деятельности.  Главенство Парижа традиционно рассматривалось в составе наиболее развитой в индустриальном отношении и урбанизированной восточной Франции, а менее развитые районы расположены к западу от условной линии, следующей от эстуария Сены до дельты Роны. Однако в настоящее время эти контрасты несколько сгладились. Разделение на Север и Юг стало заметно после того, как в структуре населения и в экономике произошли сдвиги, благоприятствовавшие экономическому расцвету южных районов Франции. В Провансе, Лангедоке, долине р.Роны и Приморских Альпах численность населения и число рабочих мест увеличились, тогда как на обширной территории северной Франции произошло свертывание угольной, металлургической и текстильной промышленности. Плотно заселенный Северный промышленный район имеет весьма удобное географическое расположение, характеризуется двумя группами отраслей: текстильной и угольно-металлургической, которая базируется на залежах каменного угля. Большую роль в районе играет и пищевая индустрия, прежде всего сахарная и пивоварение. Северный район – район интенсивного сельского хозяйства, где значительную роль играют крупные фермерские хозяйства. Северо-Восточный район: Лотарингия –  индустриальный район, добыча железной руды, а также центр черной металлургии. Эльзас - район текстильной и химической промышленности. Юго-Восточный район: промышленность тяжелого машиностроения, легкая и пищевая промышленность, эксплуатация лесов и молочное животноводство. Средиземноморский район: нефтепорерабатывающая, судостроительная, сахарная, маслобойная, мыловаренная и другие отрасли. Район Центрального массива особенно важен залежами урана, фермерское крестьянское хозяйство, курортный район. Юго-Западный район – это также район с преобладанием сельского хозяйства, со специализацией на производство пшеницы и кукурузы, развито морское рыболовство, табаководство и виноградарство.</w:t>
      </w:r>
    </w:p>
    <w:p>
      <w:pPr>
        <w:pStyle w:val="TextBody"/>
        <w:spacing w:lineRule="auto" w:line="480"/>
        <w:rPr/>
      </w:pPr>
      <w:r>
        <w:rPr>
          <w:b/>
          <w:i/>
        </w:rPr>
        <w:t xml:space="preserve">10) </w:t>
      </w:r>
      <w:r>
        <w:rPr>
          <w:b/>
          <w:bCs/>
          <w:i/>
        </w:rPr>
        <w:t xml:space="preserve">Внешние экономические связи. Экспорт. Импорт. Участие в интеграционных экономических союзах. </w:t>
      </w:r>
      <w:r>
        <w:rPr/>
        <w:t>Франция является членом Европейского Сообщества, что облегчает пересечение границ с соседями, НАТО, ОБСЕ, ВТО. Единое таможенное и экономическое пространство создают благоприятную обстановку для экономических связей. Член ООН, организации, созданной в целях укрепления и поддержания мира, безопасности и развития сотрудничества между государствами. Главными партнерами Франции в рамках ЕС являются Германия и Италия. За пределами Европы крупный торговый партнер – США. Развиваются внешнеторговые отношения со странами Азии. Импортирует продовольствие и сельскохозяйственное  сырье, топливо, химические продукты, машины и оборудование. Франция является крупным поставщиком автомобилей, электротехнического оборудования, а также лекарств, медикаментов и парфюмерно - косметической продукции.</w:t>
      </w:r>
      <w:r>
        <w:rPr>
          <w:rFonts w:cs="Arial" w:ascii="Arial" w:hAnsi="Arial"/>
        </w:rPr>
        <w:t xml:space="preserve"> </w:t>
      </w:r>
      <w:r>
        <w:rPr/>
        <w:t>Она является вторым в мире после США экспортером услуг и продукции агропромышленного комплекса. По данным статистики, сегодня каждый пятый француз работает на экспорт.  Страна нуждается в импорте технических культур. Культуры, характерные для тропического пояса необходимо ввозить (сахарный тростник, кофе, какао, каучук), также, вероятно, недостаточное производство культур субтропического пояса (хлопчатник, чай, табак, финики). Для развития сельского хозяйства и транспорта необходимо приобретать продукцию железнодорожного машиностроения и тракторного и сельскохозяйственного машиностроения. Продукцию цветной металлургии в большинстве своем импортируют, т. к. в самой Франции есть лишь центры металлургии алюминия, свинца и цинка. Добыча железной руды (если и есть) недостаточна,  поэтому это сырье необходимо импортировать. Нефть тоже необходимо импортировать.</w:t>
      </w:r>
    </w:p>
    <w:p>
      <w:pPr>
        <w:pStyle w:val="TextBody"/>
        <w:spacing w:lineRule="auto" w:line="480"/>
        <w:rPr/>
      </w:pPr>
      <w:r>
        <w:rPr/>
        <w:t>Внешняя торговля отдельных государств (млрд долларов США, 1996г.)</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Название госу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 xml:space="preserve">Экспорт </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Импор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Сальд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Соединенные Штаты Америки</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rPr/>
            </w:pPr>
            <w:r>
              <w:rPr/>
              <w:t xml:space="preserve">           </w:t>
            </w:r>
            <w:r>
              <w:rPr/>
              <w:t>625,1</w:t>
            </w:r>
          </w:p>
          <w:p>
            <w:pPr>
              <w:pStyle w:val="TextBody"/>
              <w:spacing w:lineRule="auto" w:line="480" w:before="0" w:after="12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822,0</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19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Япо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410,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349,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6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Герма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524,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458,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6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Франц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288,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279,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120"/>
              <w:rPr/>
            </w:pPr>
            <w:r>
              <w:rPr/>
              <w:t xml:space="preserve">          </w:t>
            </w:r>
            <w:r>
              <w:rPr/>
              <w:t>8,7</w:t>
            </w:r>
          </w:p>
        </w:tc>
      </w:tr>
    </w:tbl>
    <w:p>
      <w:pPr>
        <w:pStyle w:val="TextBody"/>
        <w:spacing w:lineRule="auto" w:line="480"/>
        <w:rPr/>
      </w:pPr>
      <w:r>
        <w:rPr/>
      </w:r>
    </w:p>
    <w:p>
      <w:pPr>
        <w:pStyle w:val="Normal"/>
        <w:spacing w:lineRule="auto" w:line="480"/>
        <w:jc w:val="both"/>
        <w:rPr>
          <w:b/>
          <w:b/>
          <w:i/>
          <w:i/>
        </w:rPr>
      </w:pPr>
      <w:r>
        <w:rPr>
          <w:b/>
          <w:i/>
        </w:rPr>
      </w:r>
    </w:p>
    <w:p>
      <w:pPr>
        <w:pStyle w:val="Normal"/>
        <w:spacing w:lineRule="auto" w:line="480"/>
        <w:rPr>
          <w:b/>
          <w:b/>
          <w:bCs/>
          <w:i/>
          <w:i/>
          <w:sz w:val="28"/>
          <w:szCs w:val="28"/>
        </w:rPr>
      </w:pPr>
      <w:r>
        <w:rPr>
          <w:b/>
          <w:bCs/>
          <w:i/>
          <w:sz w:val="28"/>
          <w:szCs w:val="28"/>
        </w:rPr>
      </w:r>
    </w:p>
    <w:p>
      <w:pPr>
        <w:pStyle w:val="Normal"/>
        <w:spacing w:lineRule="auto" w:line="480" w:before="280" w:after="280"/>
        <w:rPr>
          <w:b/>
          <w:b/>
          <w:bCs/>
          <w:i/>
          <w:i/>
          <w:sz w:val="28"/>
          <w:szCs w:val="28"/>
        </w:rPr>
      </w:pPr>
      <w:r>
        <w:rPr>
          <w:b/>
          <w:bCs/>
          <w:i/>
          <w:sz w:val="28"/>
          <w:szCs w:val="28"/>
        </w:rPr>
      </w:r>
    </w:p>
    <w:p>
      <w:pPr>
        <w:pStyle w:val="Normal"/>
        <w:spacing w:lineRule="auto" w:line="480"/>
        <w:rPr>
          <w:b/>
          <w:b/>
          <w:i/>
          <w:i/>
        </w:rPr>
      </w:pPr>
      <w:r>
        <w:rPr>
          <w:b/>
          <w:i/>
        </w:rPr>
      </w:r>
    </w:p>
    <w:p>
      <w:pPr>
        <w:pStyle w:val="Normal"/>
        <w:spacing w:lineRule="auto" w:line="480"/>
        <w:rPr>
          <w:b/>
          <w:b/>
          <w:i/>
          <w:i/>
        </w:rPr>
      </w:pPr>
      <w:r>
        <w:rPr>
          <w:b/>
          <w:i/>
        </w:rPr>
        <w:t>Заключение.</w:t>
      </w:r>
    </w:p>
    <w:p>
      <w:pPr>
        <w:pStyle w:val="Normal"/>
        <w:spacing w:lineRule="auto" w:line="480"/>
        <w:ind w:firstLine="567"/>
        <w:jc w:val="both"/>
        <w:rPr/>
      </w:pPr>
      <w:r>
        <w:rPr/>
        <w:t xml:space="preserve">В процессе работы над рефератом я узнала о выбранной мною стране – Франции. Развила умения составлять экономико-географическую характеристику страны, используя различные источники информации. Я никогда не была во Франции, и мне бы хотелось посетить эту страну. Франция – одна из крупнейших экономически развитых стран мира, крупнейший в Европе производитель и экспортер сельскохозяйственной продукции, она занимает четвертое место в мире по экспорту промышленных товаров. Во Франции развиты и промышленность, и сельское хозяйство. В формировании валового внутреннего продукта (ВВП) Франции доминирует сфера услуг. Большую роль играют поступления от внешней торговли и туризма. Высокоразвитая промышленность страны занимает первые позиции в мире в атомной энергетике, машиностроении, химической промышленности. Франция прочно интегрирована в мировое хозяйство. По объему экспорта и импорта Франция занимает четвертое место в мире после США, Германии и Японии. Относится к группе развитых стран подгруппе главных. Участвует в мировом процессе глобализации, что обуславливает ее интенсивное развитие в будущем. </w:t>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jc w:val="both"/>
        <w:rPr/>
      </w:pPr>
      <w:r>
        <w:rPr/>
      </w:r>
    </w:p>
    <w:p>
      <w:pPr>
        <w:pStyle w:val="Normal"/>
        <w:spacing w:lineRule="auto" w:line="480"/>
        <w:jc w:val="both"/>
        <w:rPr>
          <w:b/>
          <w:b/>
          <w:bCs/>
          <w:i/>
          <w:i/>
        </w:rPr>
      </w:pPr>
      <w:r>
        <w:rPr>
          <w:b/>
          <w:bCs/>
          <w:i/>
        </w:rPr>
        <w:t>Список используемой литературы</w:t>
      </w:r>
    </w:p>
    <w:p>
      <w:pPr>
        <w:pStyle w:val="Normal"/>
        <w:spacing w:lineRule="auto" w:line="480"/>
        <w:rPr>
          <w:bCs/>
        </w:rPr>
      </w:pPr>
      <w:r>
        <w:rPr>
          <w:bCs/>
        </w:rPr>
        <w:t>1. Экономическая и социальная география мира : учеб. Для 10 кл. общеобразоват. учреждений / Ю. Н. Гладкий, С. Б. Лавров. – 11-е изд. – М. : Просвещение, 2005</w:t>
      </w:r>
    </w:p>
    <w:p>
      <w:pPr>
        <w:pStyle w:val="Normal"/>
        <w:spacing w:lineRule="auto" w:line="480"/>
        <w:rPr>
          <w:bCs/>
        </w:rPr>
      </w:pPr>
      <w:r>
        <w:rPr>
          <w:bCs/>
        </w:rPr>
        <w:t xml:space="preserve">2. Атлас Экономическая и социальная география мира ФГУП «Производственное картосоставительное объединение «Картография» в 1993 </w:t>
      </w:r>
    </w:p>
    <w:p>
      <w:pPr>
        <w:pStyle w:val="Normal"/>
        <w:spacing w:lineRule="auto" w:line="480"/>
        <w:rPr>
          <w:bCs/>
        </w:rPr>
      </w:pPr>
      <w:r>
        <w:rPr>
          <w:bCs/>
        </w:rPr>
        <w:t>3. Следующие ссылки:</w:t>
      </w:r>
    </w:p>
    <w:p>
      <w:pPr>
        <w:pStyle w:val="Style16"/>
        <w:spacing w:lineRule="auto" w:line="480" w:before="120" w:after="280"/>
        <w:rPr/>
      </w:pPr>
      <w:r>
        <w:rPr>
          <w:bCs/>
        </w:rPr>
        <w:t xml:space="preserve">а) </w:t>
      </w:r>
      <w:hyperlink r:id="rId4">
        <w:r>
          <w:rPr>
            <w:rStyle w:val="InternetLink"/>
            <w:color w:val="000000"/>
          </w:rPr>
          <w:t>http://www.referat.ru/</w:t>
        </w:r>
      </w:hyperlink>
      <w:r>
        <w:rPr/>
        <w:t xml:space="preserve"> ; </w:t>
      </w:r>
      <w:r>
        <w:rPr>
          <w:bCs/>
        </w:rPr>
        <w:t>б)</w:t>
      </w:r>
      <w:r>
        <w:rPr/>
        <w:t xml:space="preserve"> http://www.chemodan.com.ua/images/maps/fra.gif</w:t>
      </w:r>
    </w:p>
    <w:p>
      <w:pPr>
        <w:pStyle w:val="Normal"/>
        <w:spacing w:lineRule="auto" w:line="480"/>
        <w:rPr>
          <w:bCs/>
        </w:rPr>
      </w:pPr>
      <w:r>
        <w:rPr>
          <w:bCs/>
        </w:rPr>
        <w:t>в)</w:t>
      </w:r>
      <w:hyperlink r:id="rId5">
        <w:r>
          <w:rPr>
            <w:rStyle w:val="InternetLink"/>
            <w:color w:val="000000"/>
          </w:rPr>
          <w:t>http://works.tarefer.ru/101/100013/index.html</w:t>
        </w:r>
      </w:hyperlink>
    </w:p>
    <w:p>
      <w:pPr>
        <w:pStyle w:val="Normal"/>
        <w:spacing w:lineRule="auto" w:line="480"/>
        <w:rPr>
          <w:bCs/>
          <w:i/>
          <w:i/>
        </w:rPr>
      </w:pPr>
      <w:r>
        <w:rPr>
          <w:bCs/>
          <w:i/>
        </w:rPr>
      </w:r>
    </w:p>
    <w:p>
      <w:pPr>
        <w:pStyle w:val="Normal"/>
        <w:spacing w:lineRule="auto" w:line="480"/>
        <w:rPr/>
      </w:pPr>
      <w:r>
        <w:rPr/>
        <w:t>г)http://vkontakte.ru/away.php?to=http%3A%2F%2Fru.wikipedia.org%2Fwiki%2F%25D0%25A4%25D1%2580%25D0%25B0%25D0%25BD%25D1%2586%25D0%25B8%25D1%258F</w:t>
      </w:r>
    </w:p>
    <w:p>
      <w:pPr>
        <w:pStyle w:val="Normal"/>
        <w:rPr>
          <w:b/>
          <w:b/>
          <w:bCs/>
          <w:i/>
          <w:i/>
          <w:sz w:val="28"/>
          <w:szCs w:val="28"/>
        </w:rPr>
      </w:pPr>
      <w:r>
        <w:rPr>
          <w:b/>
          <w:bCs/>
          <w:i/>
          <w:sz w:val="28"/>
          <w:szCs w:val="28"/>
        </w:rPr>
        <w:t>Рецензия</w:t>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3">
    <w:name w:val="Основной текст 3"/>
    <w:basedOn w:val="Normal"/>
    <w:qFormat/>
    <w:pPr/>
    <w:rPr>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false"/>
    </w:pPr>
    <w:rPr>
      <w:rFonts w:ascii="NTTimes/Cyrillic;Times New Roman" w:hAnsi="NTTimes/Cyrillic;Times New Roman" w:cs="NTTimes/Cyrillic;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ferat.ru/" TargetMode="External"/><Relationship Id="rId5" Type="http://schemas.openxmlformats.org/officeDocument/2006/relationships/hyperlink" Target="http://works.tarefer.ru/101/100013/index.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9:46:00Z</dcterms:created>
  <dc:creator>bill</dc:creator>
  <dc:description/>
  <cp:keywords/>
  <dc:language>en-US</dc:language>
  <cp:lastModifiedBy>bill</cp:lastModifiedBy>
  <dcterms:modified xsi:type="dcterms:W3CDTF">2008-12-12T14:00:00Z</dcterms:modified>
  <cp:revision>15</cp:revision>
  <dc:subject/>
  <dc:title>                                          Лицей при КГУ им</dc:title>
</cp:coreProperties>
</file>