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93345" distB="93345" distL="93345" distR="9334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line">
              <wp:posOffset>-342900</wp:posOffset>
            </wp:positionV>
            <wp:extent cx="2599055" cy="32696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ообщение по биологии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  <w:u w:val="single"/>
        </w:rPr>
        <w:t>На тему</w:t>
      </w:r>
      <w:r>
        <w:rPr>
          <w:b/>
          <w:sz w:val="40"/>
          <w:szCs w:val="40"/>
        </w:rPr>
        <w:t>: "Биография Томаса Гент Моргана"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еницы 10 б класс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Школы № 764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аниловой Екатерины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рган Томас Гент</w:t>
      </w:r>
    </w:p>
    <w:p>
      <w:pPr>
        <w:pStyle w:val="Normal"/>
        <w:spacing w:before="0" w:after="50"/>
        <w:jc w:val="both"/>
        <w:rPr/>
      </w:pPr>
      <w:r>
        <w:rPr>
          <w:color w:val="000000"/>
        </w:rPr>
        <w:t>Томас Гент Морган родился 25 сентября 1866 года в Лексингтоне, штат Кентукки. Его отец Чарльтон Гент Морган, консул США на Сицилии. Томас поступает в университет в Кентукки и заканчивает его в 1886 году.</w:t>
      </w:r>
    </w:p>
    <w:p>
      <w:pPr>
        <w:pStyle w:val="Normal"/>
        <w:spacing w:before="0" w:after="50"/>
        <w:jc w:val="both"/>
        <w:rPr/>
      </w:pPr>
      <w:r>
        <w:rPr>
          <w:color w:val="000000"/>
        </w:rPr>
        <w:tab/>
        <w:t>Свою дипломную работу он сделал под руководством Вильяма Кейта Брукса, морского биолога. В 1897 году его избрали одним из попечителей морской станции Вудс-Хол, и он оставался им всю свою жизнь. В 1904 году он занял профессорскую кафедру в Колумбийском университете. Его диссертация касалась эмбриологии одного из видов морских пауков и сделана на материале, который он собирал в Вудс-Холе.</w:t>
      </w:r>
    </w:p>
    <w:p>
      <w:pPr>
        <w:pStyle w:val="Normal"/>
        <w:spacing w:before="0" w:after="50"/>
        <w:jc w:val="both"/>
        <w:rPr>
          <w:color w:val="000000"/>
        </w:rPr>
      </w:pPr>
      <w:r>
        <w:rPr>
          <w:color w:val="000000"/>
        </w:rPr>
        <w:t>Два лета Морган провел на Неаполитанской биологической станции, куда первый раз поехал в 1890 году, а затем в 1895-м.</w:t>
      </w:r>
    </w:p>
    <w:p>
      <w:pPr>
        <w:pStyle w:val="Normal"/>
        <w:spacing w:before="0" w:after="50"/>
        <w:jc w:val="both"/>
        <w:rPr/>
      </w:pPr>
      <w:r>
        <w:rPr>
          <w:color w:val="000000"/>
        </w:rPr>
        <w:tab/>
        <w:t>Проблемы, над решением которых Морган и другие эмбриологи тогда трудились, касались того, в какой степени развитие зависит от специфических формативных веществ, предположительно присутствующих в яйце, или испытывает их влияние.</w:t>
      </w:r>
    </w:p>
    <w:p>
      <w:pPr>
        <w:pStyle w:val="Normal"/>
        <w:spacing w:before="0" w:after="50"/>
        <w:jc w:val="both"/>
        <w:rPr/>
      </w:pPr>
      <w:r>
        <w:rPr>
          <w:color w:val="000000"/>
        </w:rPr>
        <w:t>В конце XIX века Морган побывал в саду Гуго де Фриза в Амстердаме, где он увидел дефризовские линии энотеры. Именно тогда у него проявился первый интерес к мутациям. В 1910 году Морган занялся изучением мутаций - наследуемых изменений тех или иных признаков организма.</w:t>
      </w:r>
    </w:p>
    <w:p>
      <w:pPr>
        <w:pStyle w:val="Normal"/>
        <w:spacing w:before="0" w:after="50"/>
        <w:jc w:val="both"/>
        <w:rPr/>
      </w:pPr>
      <w:r>
        <w:rPr>
          <w:color w:val="000000"/>
        </w:rPr>
        <w:tab/>
        <w:t>Морган проводил свои опыты на дрозофилах, мелких плодовых мушках. С его легкой руки они стали излюбленным объектом генетических исследований в сотнях лабораторий. Энергия размножения дрозофил огромна: от яйца до взрослой особи десять дней. Для генетиков важно и то, что дрозофилы подвержены частым наследственным изменениям; у них мало хромосом (всего четыре пары), в клетках слюнных желез мушиных личинок содержатся гигантские хромосомы, они особенно удобны для исследований.</w:t>
      </w:r>
    </w:p>
    <w:p>
      <w:pPr>
        <w:pStyle w:val="Normal"/>
        <w:spacing w:before="0" w:after="50"/>
        <w:jc w:val="both"/>
        <w:rPr/>
      </w:pPr>
      <w:r>
        <w:rPr>
          <w:color w:val="000000"/>
        </w:rPr>
        <w:t>Первой из этих мутаций, не первой из найденных, но первой, действительно имевшей большое значение, был признак белых глаз, который оказался сцеплен с полом. Это было крупное открытие.</w:t>
      </w:r>
    </w:p>
    <w:p>
      <w:pPr>
        <w:pStyle w:val="Normal"/>
        <w:spacing w:before="0" w:after="50"/>
        <w:jc w:val="both"/>
        <w:rPr/>
      </w:pPr>
      <w:r>
        <w:rPr>
          <w:color w:val="000000"/>
        </w:rPr>
        <w:tab/>
        <w:t>С 1911 года Морган и его соратники начали публиковать серию работ, в которых экспериментально, на основе многочисленных опытов с дрозофилами, доказывалось, что гены - это материальные частицы, определяющие наследственную изменчивость, и что их носителями служат хромосомы клеточного ядра. Тогда и была сформулирована в основных чертах хромосомная теория наследственности, подтвердившая и подкрепившая законы, открытые Менделем.</w:t>
      </w:r>
    </w:p>
    <w:p>
      <w:pPr>
        <w:pStyle w:val="Normal"/>
        <w:spacing w:before="0" w:after="50"/>
        <w:jc w:val="both"/>
        <w:rPr/>
      </w:pPr>
      <w:r>
        <w:rPr>
          <w:color w:val="000000"/>
        </w:rPr>
        <w:tab/>
        <w:t>Общей задачей Моргана, которую он стремился решить своей биологической деятельностью, было дать материалистическую интерпретацию явлениям жизни. В биологических объяснениях больше всего его раздражало любое предположение о существовании какой-либо цели. Он всегда относился сдержанно к идее о существовании естественного отбора, так как ему казалось, что тем самым открывается дверь к объяснению биологических явлений в понятиях, предполагающих наличие цели. Его можно было уговорить и убедить, что в этом представлении нет решительно ничего, что не было бы материалистичным, но оно ему никогда не нравилось, поэтому приходилось снова и снова убеждать его в этом каждые несколько месяцев.</w:t>
      </w:r>
    </w:p>
    <w:p>
      <w:pPr>
        <w:pStyle w:val="Normal"/>
        <w:spacing w:before="0" w:after="50"/>
        <w:jc w:val="both"/>
        <w:rPr/>
      </w:pPr>
      <w:r>
        <w:rPr>
          <w:color w:val="000000"/>
        </w:rPr>
        <w:tab/>
        <w:t>В 1928 году Морган перешел в Калифорнийский технологический институт с тем, чтобы организовать новый биологический отдел. Что его интересовало в этом предприятии, так это возможность организовать отдел, как он того хотел, и притом в институте, где на высоте находилась физика и химия, где царила исследовательская атмосфера и где работа со студентами была направлена на то, чтобы вырастить из них исследователей. Морган оставался в институте до самой своей смерти, но каждое лето он регулярно возвращался в Вудс-Хол. Ученики Моргана за десяток лет успели изучить триста поколений дрозофил.</w:t>
      </w:r>
    </w:p>
    <w:p>
      <w:pPr>
        <w:pStyle w:val="Normal"/>
        <w:spacing w:before="0" w:after="50"/>
        <w:jc w:val="both"/>
        <w:rPr/>
      </w:pPr>
      <w:r>
        <w:rPr>
          <w:color w:val="000000"/>
        </w:rPr>
        <w:tab/>
        <w:t>Умер Морган 4 декабря 1945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202020"/>
        </w:rPr>
      </w:pPr>
      <w:r>
        <w:rPr>
          <w:color w:val="202020"/>
        </w:rPr>
        <w:tab/>
        <w:t>Свою дипломную работу он сделал под руководством Вильяма Кейта Брукса, морского биолога. В 1897 году его избрали одним из попечителей морской станции Вудс-Хол, и он оставался им всю свою жизнь. В 1904 году он занял профессорскую кафедру в Колумбийском университете. Его диссертация касалась эмбриологии одного из видов морских пауков и сделана на материале, который он собирал в Вудс-Холе.</w:t>
        <w:br/>
        <w:tab/>
        <w:t>Два лета Морган провел на Неаполитанской биологической станции, куда первый раз поехал в 1890 году, а затем в 1895-м.</w:t>
        <w:br/>
        <w:tab/>
        <w:t>Проблемы, над решением которых Морган и другие эмбриологи тогда трудились, касались того, в какой степени развитие зависит от специфических формативных веществ, предположительно присутствующих в яйце, или испытывает их влияние.</w:t>
        <w:br/>
        <w:tab/>
        <w:t>В конце XIX века Морган побывал в саду Гуго де Фриза в Амстердаме, где он увидел дефризовские линии энотеры. Именно тогда у него проявился первый интерес к мутациям. В 1910 году Морган занялся изучением мутаций - наследуемых изменений тех или иных признаков организма.</w:t>
        <w:br/>
        <w:tab/>
        <w:t>Морган проводил свои опыты на дрозофилах, мелких плодовых мушках. С его легкой руки они стали излюбленным объектом генетических исследований в сотнях лабораторий. Энергия размножения дрозофил огромна: от яйца до взрослой особи десять дней. Для генетиков важно и то, что дрозофилы подвержены частым наследственным изменениям; у них мало хромосом (всего четыре пары), в клетках слюнных желез мушиных личинок содержатся гигантские хромосомы, они особенно удобны для исследований.</w:t>
        <w:br/>
        <w:tab/>
        <w:t>Первой из этих мутаций, не первой из найденных, но первой, действительно имевшей большое значение, был признак белых глаз, который оказался сцеплен с полом. Это было крупное открытие.</w:t>
        <w:br/>
        <w:tab/>
        <w:t>С 1911 года Морган и его соратники начали публиковать серию работ, в которых экспериментально, на основе многочисленных опытов с дрозофилами, доказывалось, что гены - это материальные частицы, определяющие наследственную изменчивость, и что их носителями служат хромосомы клеточного ядра. Тогда и была сформулирована в основных чертах хромосомная теория наследственности, подтвердившая и подкрепившая законы, открытые Менделем.</w:t>
        <w:br/>
        <w:tab/>
        <w:t>Общей задачей Моргана, которую он стремился решить своей биологической деятельностью, было дать материалистическую интерпретацию явлениям жизни. В биологических объяснениях больше всего его раздражало любое предположение о существовании какой-либо цели. Он всегда относился сдержанно к идее о существовании естественного отбора, так как ему казалось, что тем самым открывается дверь к объяснению биологических явлений в понятиях, предполагающих наличие цели. Его можно было уговорить и убедить, что в этом представлении нет решительно ничего, что не было бы материалистичным, но оно ему никогда не нравилось, поэтому приходилось снова и снова убеждать его в этом каждые несколько месяцев.</w:t>
      </w:r>
    </w:p>
    <w:p>
      <w:pPr>
        <w:pStyle w:val="Normal"/>
        <w:rPr>
          <w:color w:val="202020"/>
        </w:rPr>
      </w:pPr>
      <w:r>
        <w:rPr>
          <w:color w:val="202020"/>
        </w:rPr>
      </w:r>
    </w:p>
    <w:p>
      <w:pPr>
        <w:pStyle w:val="Normal"/>
        <w:rPr>
          <w:color w:val="202020"/>
        </w:rPr>
      </w:pPr>
      <w:r>
        <w:rPr>
          <w:color w:val="202020"/>
        </w:rPr>
      </w:r>
    </w:p>
    <w:p>
      <w:pPr>
        <w:pStyle w:val="Normal"/>
        <w:rPr>
          <w:color w:val="202020"/>
        </w:rPr>
      </w:pPr>
      <w:r>
        <w:rPr>
          <w:color w:val="202020"/>
        </w:rPr>
      </w:r>
    </w:p>
    <w:p>
      <w:pPr>
        <w:pStyle w:val="Normal"/>
        <w:rPr>
          <w:color w:val="202020"/>
        </w:rPr>
      </w:pPr>
      <w:r>
        <w:rPr>
          <w:color w:val="202020"/>
        </w:rPr>
      </w:r>
    </w:p>
    <w:p>
      <w:pPr>
        <w:pStyle w:val="Normal"/>
        <w:rPr>
          <w:color w:val="202020"/>
        </w:rPr>
      </w:pPr>
      <w:r>
        <w:rPr>
          <w:color w:val="202020"/>
        </w:rPr>
      </w:r>
    </w:p>
    <w:p>
      <w:pPr>
        <w:pStyle w:val="Normal"/>
        <w:rPr>
          <w:color w:val="202020"/>
        </w:rPr>
      </w:pPr>
      <w:r>
        <w:rPr>
          <w:color w:val="202020"/>
        </w:rPr>
      </w:r>
    </w:p>
    <w:p>
      <w:pPr>
        <w:pStyle w:val="Normal"/>
        <w:rPr>
          <w:color w:val="202020"/>
        </w:rPr>
      </w:pPr>
      <w:r>
        <w:rPr>
          <w:color w:val="202020"/>
        </w:rPr>
      </w:r>
    </w:p>
    <w:p>
      <w:pPr>
        <w:pStyle w:val="Normal"/>
        <w:rPr>
          <w:color w:val="202020"/>
        </w:rPr>
      </w:pPr>
      <w:r>
        <w:rPr>
          <w:color w:val="202020"/>
        </w:rPr>
      </w:r>
    </w:p>
    <w:p>
      <w:pPr>
        <w:pStyle w:val="Normal"/>
        <w:rPr>
          <w:color w:val="202020"/>
        </w:rPr>
      </w:pPr>
      <w:r>
        <w:rPr>
          <w:color w:val="202020"/>
        </w:rPr>
      </w:r>
    </w:p>
    <w:p>
      <w:pPr>
        <w:pStyle w:val="Normal"/>
        <w:rPr>
          <w:color w:val="202020"/>
        </w:rPr>
      </w:pPr>
      <w:r>
        <w:rPr>
          <w:color w:val="202020"/>
        </w:rPr>
      </w:r>
    </w:p>
    <w:p>
      <w:pPr>
        <w:pStyle w:val="Normal"/>
        <w:rPr>
          <w:color w:val="202020"/>
        </w:rPr>
      </w:pPr>
      <w:r>
        <w:rPr>
          <w:color w:val="202020"/>
        </w:rPr>
      </w:r>
    </w:p>
    <w:p>
      <w:pPr>
        <w:pStyle w:val="Normal"/>
        <w:rPr>
          <w:color w:val="202020"/>
        </w:rPr>
      </w:pPr>
      <w:r>
        <w:rPr>
          <w:color w:val="202020"/>
        </w:rPr>
      </w:r>
    </w:p>
    <w:p>
      <w:pPr>
        <w:pStyle w:val="Normal"/>
        <w:rPr>
          <w:color w:val="202020"/>
        </w:rPr>
      </w:pPr>
      <w:r>
        <w:rPr>
          <w:color w:val="202020"/>
        </w:rPr>
      </w:r>
    </w:p>
    <w:p>
      <w:pPr>
        <w:pStyle w:val="Normal"/>
        <w:rPr>
          <w:color w:val="202020"/>
        </w:rPr>
      </w:pPr>
      <w:r>
        <w:rPr>
          <w:color w:val="202020"/>
        </w:rPr>
      </w:r>
    </w:p>
    <w:p>
      <w:pPr>
        <w:pStyle w:val="Normal"/>
        <w:rPr>
          <w:color w:val="202020"/>
        </w:rPr>
      </w:pPr>
      <w:r>
        <w:rPr>
          <w:color w:val="202020"/>
        </w:rPr>
      </w:r>
    </w:p>
    <w:p>
      <w:pPr>
        <w:pStyle w:val="Normal"/>
        <w:rPr>
          <w:color w:val="202020"/>
        </w:rPr>
      </w:pPr>
      <w:r>
        <w:rPr>
          <w:color w:val="202020"/>
        </w:rPr>
      </w:r>
    </w:p>
    <w:p>
      <w:pPr>
        <w:pStyle w:val="Style14"/>
        <w:spacing w:before="280" w:after="280"/>
        <w:ind w:hanging="0"/>
        <w:rPr/>
      </w:pPr>
      <w:r>
        <w:rPr/>
        <w:tab/>
        <w:t>Морган (Morgan) Томас Хант (1866-1945), американский биолог, один из основоположников генетики.</w:t>
        <w:br/>
        <w:tab/>
        <w:t>В конце XIX века Морган побывал в саду Гуго де Фриза в Амстердаме, где он увидел дефризовские линии энотеры. Именно тогда у него проявился первый интерес к мутациям. В 1910 году Морган занялся изучением мутаций - наследуемых изменений тех или иных признаков организма.</w:t>
        <w:br/>
        <w:tab/>
        <w:t>Морган проводил свои опыты на дрозофилах, мелких плодовых мушках. С его легкой руки они стали излюбленным объектом генетических исследований в сотнях лабораторий. Энергия размножения дрозофил огромна: от яйца до взрослой особи десять дней. Для генетиков важно и то, что дрозофилы подвержены частым наследственным изменениям; у них мало хромосом (всего четыре пары), в клетках слюнных желез мушиных личинок содержатся гигантские хромосомы, они особенно удобны для исследований.</w:t>
        <w:br/>
        <w:tab/>
        <w:t>Первой из этих мутаций, не первой из найденных, но первой, действительно имевшей большое значение, был признак белых глаз, который оказался сцеплен с полом. Это было крупное открытие.</w:t>
        <w:br/>
        <w:tab/>
        <w:t>С 1911 года Морган и его соратники начали публиковать серию работ, в которых экспериментально, на основе многочисленных опытов с дрозофилами, доказывалось, что гены - это материальные частицы, определяющие наследственную изменчивость, и что их носителями служат хромосомы клеточного ядра. Тогда и была сформулирована в основных чертах хромосомная теория наследственности, подтвердившая и подкрепившая законы, открытые Менделем.</w:t>
        <w:br/>
        <w:tab/>
        <w:t>В 1927-31 гг. - Президент Национальной АН США. С 1923 г. иностранный член-корреспондент РАН; с 1932 г. - иностранный почетный член АН СССР.</w:t>
        <w:br/>
        <w:tab/>
        <w:t>Работы Моргана и его школы (Г. Дж. Меллер, А. Г. Стертевант и др.) обосновали хромосомную теорию наследственности; установленные закономерности расположения генов в хромосомах способствовали выяснению цитологических механизмов законов Менделя и разработке генетических основ теории естественного отбора. В 1933 г. -лауреат Нобелевской премии.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age Italic">
    <w:charset w:val="00"/>
    <w:family w:val="script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Шрифт1"/>
    <w:basedOn w:val="Normal"/>
    <w:qFormat/>
    <w:pPr>
      <w:jc w:val="both"/>
    </w:pPr>
    <w:rPr>
      <w:rFonts w:ascii="Rage Italic" w:hAnsi="Rage Italic" w:cs="Rage Italic"/>
      <w:i/>
      <w:sz w:val="32"/>
      <w:szCs w:val="32"/>
    </w:rPr>
  </w:style>
  <w:style w:type="paragraph" w:styleId="Style14">
    <w:name w:val="Обычный (веб)"/>
    <w:basedOn w:val="Normal"/>
    <w:qFormat/>
    <w:pPr>
      <w:spacing w:before="280" w:after="280"/>
      <w:ind w:firstLine="847"/>
      <w:jc w:val="both"/>
    </w:pPr>
    <w:rPr>
      <w:rFonts w:ascii="Times New Roman CYR" w:hAnsi="Times New Roman CYR" w:cs="Times New Roman CYR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1:56:00Z</dcterms:created>
  <dc:creator>user</dc:creator>
  <dc:description/>
  <cp:keywords/>
  <dc:language>en-US</dc:language>
  <cp:lastModifiedBy>user</cp:lastModifiedBy>
  <dcterms:modified xsi:type="dcterms:W3CDTF">2006-02-21T12:04:00Z</dcterms:modified>
  <cp:revision>1</cp:revision>
  <dc:subject/>
  <dc:title/>
</cp:coreProperties>
</file>