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. Классификация ресурсов республик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се ресурсы КБР делятся по след. признака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i/>
          <w:sz w:val="20"/>
          <w:szCs w:val="20"/>
        </w:rPr>
        <w:t>Р. материального произв-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пром-ти (топливо, вода, металлы, древесина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с/х (вода для орошения, корма для живоных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i/>
          <w:sz w:val="20"/>
          <w:szCs w:val="20"/>
        </w:rPr>
        <w:t>Р. непроизводств. сфер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прямого потребления (вода, растения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косвен. исп-я (водоёмы, спорт. сооруж., зел. насажд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</w:t>
      </w:r>
      <w:r>
        <w:rPr>
          <w:i/>
          <w:sz w:val="20"/>
          <w:szCs w:val="20"/>
        </w:rPr>
        <w:t>Р. по степени исчерпаем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исчерпаемые (возобновляемые: лесные, почв., водные 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невозобнов.: мин. ресурсы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неисчерп. (энергия солнца, воды, приливов-отливов, ветра и т.д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</w:t>
      </w:r>
      <w:r>
        <w:rPr>
          <w:i/>
          <w:sz w:val="20"/>
          <w:szCs w:val="20"/>
        </w:rPr>
        <w:t>по степени разведанност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детально разведанные месторожд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предварительно развед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) слабо развед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) границы месторождения не опр-н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5) </w:t>
      </w:r>
      <w:r>
        <w:rPr>
          <w:i/>
          <w:sz w:val="20"/>
          <w:szCs w:val="20"/>
        </w:rPr>
        <w:t xml:space="preserve">по происх. и природ. св-вам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минеральные (рудные, нерудные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биологически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) земельны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) водны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) лесны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) Р. природных процесс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Рудные:</w:t>
      </w:r>
      <w:r>
        <w:rPr>
          <w:sz w:val="20"/>
          <w:szCs w:val="20"/>
        </w:rPr>
        <w:t xml:space="preserve"> руды чёрных металлов (железо, свинец, хром, марганец), руды цв. металлов (алюминий, медь, цинк, вольфрам, молибден), благородные металлы, радиоактивные  (уран, торий, радий…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Нерудные:</w:t>
      </w:r>
      <w:r>
        <w:rPr>
          <w:sz w:val="20"/>
          <w:szCs w:val="20"/>
        </w:rPr>
        <w:t xml:space="preserve"> неметаллические и негорючие горные породы (строит. материалы: цемент, известняк, пепел, мрамор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) </w:t>
      </w:r>
      <w:r>
        <w:rPr>
          <w:i/>
          <w:sz w:val="20"/>
          <w:szCs w:val="20"/>
        </w:rPr>
        <w:t>по физ. состояниям:</w:t>
      </w:r>
      <w:r>
        <w:rPr>
          <w:sz w:val="20"/>
          <w:szCs w:val="20"/>
        </w:rPr>
        <w:t xml:space="preserve"> тв., жидкие, газооб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) Мин. Р. подразд. по направлениям их исп-я на 3 гр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) топливноэнергетич. (жидкое, тв., газообр.),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металло-рудные (руды чёрных, цв. металлов, благород. металлы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) неметаллич., химич. виды сырь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8. Фактор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К – особая контактно-полиэтнич. зона в стране. Она сложилась в рез-те длительного и сложного истор. процесса интенсивных миграций разных народов, завоеваний и иных геополит. подвижек, многообразия природно-ландшафтной среду обитания и т.д. Вместе с тем этнич. структура опр-ся относительной «молодостью» пребывания этих народов в составе России, хар-ром и особ-тями военной и послед. экон. колонизацией территории в 19 в., а также сложностями соц.-экон. жизни населения, массовыми репрессиями и депортацией целых народов в годы Совет. власти: ингушей, чеченцев, балкарцев, карачаевцев и д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9. Причин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селение КБР ок. 900 тыс.че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вр. картина расселения народов, их соотношение в пределах респ. сложились исторически и в рез-те особ-тей естеств. движения населения. При этом наиб. значит. изменения нац. состава произошли уже в годы Сов. власти. Так, напр., миграция русских в КБР большей частью была обусловлена необх-ю пополнения кадрами быстро развивающейся отрасли народного хоз-ва, особенно пром-ти и строит-ва. Подготовка местных кадров не успевала за темпами индустр. развития республики. Осн. население этой плотнозаселённой территории представлено 3мя народами: кааб-ми, балк-ми и русскими. Удельный вес этих народов в общей численности сост. 92%. Каб-цы явл. наиб. многочисленным народом республики. Кааб-цы (адыго-абхаз. язык. группа) более-менее компактно расселены преим-но в равнинно-предгорной части. В тесном общении с ними живут балкарцы, явл-ся тюркоязычным народом. В преобл-щем больш-ве они размещ. В горной зоне. Многие семьи живут в осн. в каб. сёлах предгорной зоны и в Нальчи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Миграции населения.</w:t>
      </w:r>
      <w:r>
        <w:rPr>
          <w:sz w:val="20"/>
          <w:szCs w:val="20"/>
        </w:rPr>
        <w:t xml:space="preserve"> Эмиграция – выезд из республики, страны, иммиграция – въезд. Движущим мотивом М. явл. ухудшающееся соц.-экон. положение населения, безработица и т.п. В посл. годы всё больше стали проявляться разл. </w:t>
      </w:r>
      <w:r>
        <w:rPr>
          <w:b/>
          <w:sz w:val="20"/>
          <w:szCs w:val="20"/>
        </w:rPr>
        <w:t>виды трудовой международной М.</w:t>
      </w:r>
      <w:r>
        <w:rPr>
          <w:sz w:val="20"/>
          <w:szCs w:val="20"/>
        </w:rPr>
        <w:t xml:space="preserve"> населения из КБР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безвозвратная, выезжают на ПМЖ в приним-щую стран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ременно-постоян., ограничена сроком пребывания в стране въезда от 1 до 6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езонная, связана с кратковрем. (до 1 года) въездом для работы в отраслях сезонного хар-ра (с/х, сфера услуг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елегально-незаконный въезд в др. страну в поисках работы или прибытие в неё на законных основаниях с послед. нелегальным устройством на неё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Уезжают из республики в осн. молодые люди с ВО на работу. Въезжают – студенты из Турции, Сирии, Иордании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0. Осн. чер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дной из важнейших особенностей горных республик явл. своеобразие форм территориальной организации народного хоз-ва в каждой из них. Геогр. полож. КБР явл. причиной проблематичности перспектив развития и размещения производит. сил. На территории респ. сложились 2 глав. природно-эконом. зоны – горная и равнинно-предгорная. Они не однородны по историко-геогр. условиям развития, по эконом. положению, потенц. возм-тям и т.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К равнинно-предгорной прир.-экон. зоне отн</w:t>
      </w:r>
      <w:r>
        <w:rPr>
          <w:sz w:val="20"/>
          <w:szCs w:val="20"/>
        </w:rPr>
        <w:t xml:space="preserve">. Зольский, Черекский, Майский, Терский и Прохладненский районы. Эта зона по одним показателям может характ-ся как благоприятная для жизнедеятельности и постоянного местожительства чел-а, а по другим – как неблагопр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Осн черты географии расселения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многолюдные селения с чёткой планировк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лотность застройки средня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устойчивые транспортно-хоз. связи между поселениями равнинно-предгорного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аличие городов и городского типа поселений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внинно- предгорная зона явл. переходной полосой от равнинной территории к горам, холмистая местность которой повышается к югу. Зона располаг. на высоте 300-500-700 м над уровнем моря, явл. самой благопр. территорией для многоотраслевой экономики пром-ти, курортно-рекреац. хоз-ва, с/х-ва, транспорта и т.д. Нальчик – полуцункциональный и культурный центр данной з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0. Осн. чер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рриториальная орг-ция производит-х сил видоизменяется по мере развития рыночной экономики. Созданная за годы социалистического строит-ва террит-ная структура хозяйства в осн. сохраняется. Осн. каркас её образуют города и соединяющие их транспортные магистрали. Для территориальной и отраслевой структуры КБР характерен ряд гл. общих тенденций развит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вномерное размещ. произв-ных сил, в осн., пром-ти. Региональная политика направлена на террит-ный сдвиг произв-ных сил на юг, в горную зону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иление террит-ной концентрации произв-ва и населения. Реконструкция и подъем «старопром-ной» равнинно-предгорной части респ-ки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живление индустрии отдыха под влиянием взаимоприспособления к территориально-рекреационным структурам соседствующих субъе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и тенденции показывают, что в респ. ещё продолжает преобладать линейно-узловой тип территориальной структур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Изменения.</w:t>
      </w:r>
      <w:r>
        <w:rPr>
          <w:sz w:val="20"/>
          <w:szCs w:val="20"/>
        </w:rPr>
        <w:t xml:space="preserve"> Вхождение в рыночные условия хозяйствования республики повлекло за собой необратимые потери. Пром-но – произв. потенциал КБР к 1997 г. снизился на 77,7%. И только в послед. 2 года стало наблюдаться нек. оживление, объём пром. продукции увеличился на 4,3%. Полное прекращение произв-ва – определяющая тенденция пром-ти. Осн. факторы спада пром-го произв-ва в респ. в 1й пол. 90-х привели к разрушительному процессу индустриальной основы экономики. Это фактор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интенсивное наращивание в прошлом производственного потенциала без учёта интересов респ-ки, соответствия природно-экон-ким, демогр., истор. и др. услов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ерациональная структура хоз-ва, сориентированная на развитие отраслей пром-ти, работающих на привозном топливе, сырье, металле, комплектующих изделиях, и производящая в осн. экспортную продукц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азрыв традиц. межрегиональных экон. связей и потеря прежних потр-лей пром-ной продукции республ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едостат. уровень развития отарслей, ориентированных на внутр. потребит-кий рынок: в респ. товаров широкого потр-я производилось на 30% &lt;, чем в РФ; при этом не было налажено произ-во товаров длительного польз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большая зависимость республики от полит. и экон. конъюнктуры регионов, при том, что 50% формирующихся её товарных ресурсов происх. за счёт ввоза из др. регион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вал пром-ти привёл к падению доходов в сфере матер-го произв-ва, что повлекло за собой снижение доходной базы населения и форм-я бюджета со всеми вытекающими после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3. Факто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змещение пром-ти по террит. респ-ки характ-ся тем, что не сложился её единый каркас по всей площади. Размещ. носит точечно-ареальный хар-р расположеня пром-ных объектов. Наиб. насыщенность наблюдается в равнинно-предгорной части, где сеть городов и поселений с относительно развитой произв-ной и соц. инфраструктурой более разветвлённая. Осн. </w:t>
      </w:r>
      <w:r>
        <w:rPr>
          <w:b/>
          <w:sz w:val="20"/>
          <w:szCs w:val="20"/>
        </w:rPr>
        <w:t>факторы</w:t>
      </w:r>
      <w:r>
        <w:rPr>
          <w:sz w:val="20"/>
          <w:szCs w:val="20"/>
        </w:rPr>
        <w:t>, опр-шие своеобразие географии размещения пром-ных предриятий по территории республики, след.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торически сложившиеся производств. навыки населения и имеющаяся сырьевая база способствовали возникновению и развитию маслосыродельной, молочной, мясной, мукомольно-крупяной пром-ти и хлебопечения. Молочная, маслосыр. и мясная отрасли размещены возле сырьевой базы, а плодоовощеконсерв. – возле путей сообщения, хлебопечение – у источников потр-я готовой продукции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минерально-сырьевых и рекреационных ресурсов предопределило возникновение и развитие горнодобывающией пром-ти и отраслей рекреационного хоз-ва с соотв. подотраслями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иентация на осн. районы потр-я готовой продукции с учётом многих др. условий обусловила развитие лёгкой пром-ти. Размещ. крупных, ср. </w:t>
      </w:r>
      <w:r>
        <w:rPr>
          <w:vanish/>
          <w:sz w:val="20"/>
          <w:szCs w:val="20"/>
        </w:rPr>
        <w:t>отовой продукции с учётом многих др. определило возникновение и развитие горнодобывающией пром-ти и отраслей рекреационного хоз</w:t>
      </w:r>
      <w:r>
        <w:rPr>
          <w:sz w:val="20"/>
          <w:szCs w:val="20"/>
        </w:rPr>
        <w:t>и мелких предприятий в зависимости от местного спроса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квалифиц. труд. ресурсов способствовало развитию машиностроения, приборостроения и станкостроения в местах их наибольшей концент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лассиф-я насел. пунктов по уровню и направлению развития пром-го производства в них позволяет выделить нек. тип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многоотраслевые центры с преобладанием круп. и ср. предприят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ром. поселения с преобладанием ср. и небольших предприятий, отн-щихся к самым разл. отраслям специализ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оселения городского типа и крупные сёла с отдельными, сравнительно небольшими пром. предприят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4. ТП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ррит.-произв. комплекс – важнейшая форма пространственной орг-ции производства. Самая экономически эффективная форма хозяйствования. Взаимосвязанное и взаимообусловл. сочетание пром. предприятий, объектов произв. и соц. инфраструктуры на опр. территории. Классиф-ся п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масштабу (межрегиональные и внутрирегиональные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масштабу и удельному весу в экономике страны (народнохоз-ные и региональны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административно- террит-му признаку (ТПК республики, края, област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хар-ру форм-я, целям и задачам, перспективам развития (программно-целевые, традиционны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оставу отраслей (агропром., нефтегазохим., энергетич. и т.д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риентации (соц.-экон., научно-технич., природно-экол. и т.д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функциональному признаку (устойчивые, развивающиеся, обновляющиеся и т.д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ПК КБР – это градация северокавказского экон. региона, а в его составе выделяются районные ТПК (террит.-произв. цехи). Районные отличаются более низким уровнем комплектности, имеют ограниченный набор пром. объектов, хар-ся более резко выраженной с/х специализацией, преимущ-ным развитием пищ. пром-ти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сосбенность ТПК – наличие пром-го уз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родно-хоз. комплекс республики – это сложившееся в течение длительного времени территориально-хоз. Образование, в рамках которого сформировались разл. по масштабу ТП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м.-хоз. узлы явл. низшей формой территориально-произв. образований. Их признаки: а) общая для ряда предприятий строит. площадка, б) исп-е вспомогат. хоз-ва (инженерное, трансп., коммуник. обесп.), в) исп-е топливно-энерг., водных ресурсов и д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5. Новые фор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сов. власти основой пром-ти была гос. собственность. После экон. реформы появились положит. сдвиги в структуре экон. деят-ти, стали возникать разл. формы собственности. Основная – приватиязация (переход гос-ной собственности в частную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о 1990 г. доля гос. предприятий в респ. составляла &gt; 90%, в то время как в странах с рын. экономикой гос-ву принадлежит ок. 15-20% производства. Это в осн. такие отрасли, как связь, ж/д транспорт, коммунальные услуги, ядерная энергетика и др., кот. в силу технолог. и организационных особ-тей могут эффективно функц-ть, находясь именно в ведении гос-ва. Процесс преобразования гос. предприятий в частные (нач. в 1991 г.), особенно сильно развивался в послед. 4 год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ля осущ-я </w:t>
      </w:r>
      <w:r>
        <w:rPr>
          <w:b/>
          <w:sz w:val="20"/>
          <w:szCs w:val="20"/>
        </w:rPr>
        <w:t>приватизации</w:t>
      </w:r>
      <w:r>
        <w:rPr>
          <w:sz w:val="20"/>
          <w:szCs w:val="20"/>
        </w:rPr>
        <w:t xml:space="preserve"> в РФ были приняты 2 варианта передачи гос. собственности в частное владение: продажа собственности за полную стоимость и продажа на льготных условиях (с частной безвозмездной передачей). Ещё 1 форма – безвозмездная передача собствен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наст. вр. доля предприятий гос. собств-ти составляет всего 3,8%, её вклад в ВВП (валовый внутр. или региональный продукт – это общее кол-во товаров и услуг, произведённых за 1 год) сост. 7,4%. Доля предприятий в частной собств-ти сост. 42%, а даёт ВВП 20%. Предприятия смешанной формы собств-ти сост. 30%, дают ВВП 40-50%. Несмотря на то, что в стране преобладают предприятия частной формы собств-ти, эффективнее работают и бОльший вклад в ВВП вносят предприятия смешанной формы собствен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6. Географ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условиях рын. метода хозяйствования роль и знач. малых предприятий довольной существенна. Малое пр-во в респ. во много опр-ет интенсивность экон. развития, оказывает заметное влияние на уровень занятости населения, расширяет сферу услуг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обен-ю географии малого пред-ва республики явл. то, крайне неравномерное размещ. предприятий по территории. Большая их часть нах. В Нальчике (68,5%) и Прохладном (10%), а также в районных центрах и крупных насел. пункта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Особенности функц-я малых предпр-й</w:t>
      </w:r>
      <w:r>
        <w:rPr>
          <w:sz w:val="20"/>
          <w:szCs w:val="20"/>
        </w:rPr>
        <w:t xml:space="preserve"> республики (снижающие их эффект-ть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е обладают возм-тями крупных предприятий, малые масштабы произв-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равнительно низкий уровень оснащённости спец. оборудованием, позволяющим снижать издержки на ед-цу производимой 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тсутствие возм-ти вкладывать средства в научно-исслед. и опытно-конструкторские программы для решения проблемы повышения качества выпускаемой продукции и уменьшения издержек производ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ысокие налоги, административные барьеры, коррупция, высокая аренда, неразвитость структуры сбыта и т.д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малые предпр. не сотрудничают с крупныхми пром. объединениями, а явл. самост. фирм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авительством республики поддерживаются в основном малые предприятия, занимающиеся строительством, коммунальным обслуживанием, туризмом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17. Теневая экономика</w:t>
      </w:r>
      <w:r>
        <w:rPr>
          <w:sz w:val="20"/>
          <w:szCs w:val="20"/>
        </w:rPr>
        <w:t xml:space="preserve"> -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овокупность неучтённых и противоправных видов хоз. деят-ти характерное явление для малого пред-ва регионов. </w:t>
      </w:r>
      <w:r>
        <w:rPr>
          <w:b/>
          <w:sz w:val="20"/>
          <w:szCs w:val="20"/>
        </w:rPr>
        <w:t>Причин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тепень гос-ного регулировани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уровень налогообложени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коррупци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конкурентная борьба (заставляющая производителей снижать издержки как легальным, так и нелег. способами)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мена прежних запретов и ограничений в экон. деят-ти, рост безработицы вызвали бурное развитие простых форм предприн-кой деят-ти среди физ. л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реди </w:t>
      </w:r>
      <w:r>
        <w:rPr>
          <w:b/>
          <w:sz w:val="20"/>
          <w:szCs w:val="20"/>
        </w:rPr>
        <w:t>пр. причин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так и не сложившаяся в КБР за период развития капитализма в России рыночная форма хоз-вания, а затем насильств. внедрение идеологии полной гос. собственности на средства произв-в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тношение к предприн-кой деят-ти (в период господства руководящей системы хозяйствования) как к противозаконной, основанной на обмане, спекуля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 изменившийся менталитет народов КБР, исп-е помощи местных властей и личных связей для решения пробле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Факторы роста</w:t>
      </w:r>
      <w:r>
        <w:rPr>
          <w:sz w:val="20"/>
          <w:szCs w:val="20"/>
        </w:rPr>
        <w:t xml:space="preserve"> офиц. и </w:t>
      </w:r>
      <w:r>
        <w:rPr>
          <w:b/>
          <w:sz w:val="20"/>
          <w:szCs w:val="20"/>
        </w:rPr>
        <w:t>теневой экономик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быстрое расслоение общества по доходам и имуществ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растание местного капитала, опирающегося на семейно-родств. и этнич. связи, и власт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усиливающийся интерес к административному и материальн. ресурсам ввиду того, что «власть имущие» имеют возм-ти подавлять конкурентов, решать проблемы неформального найма, занятости и т.д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Элемен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хоз-ная деят-ть без регистрации или незаконное предприн-во в любой сфер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амеренное утаивание хоз-ных операций в договорах и отчёт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аём раб. силы без оформления трудовых договор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уклонение от уплаты налогов и любая др. форма сокрытия нало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8. Причи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БР характ-ся относительно более высокой инвестиционной привлекательностью потому чт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здесь сравнительно &gt; разнообразные ресурсы, представляющие интерес для капиталовлож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ешаются проблемы форм-я институтов ры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еспублика имеет достаточно развитую транспортную и соц. инфраструктуру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ривлечение</w:t>
      </w:r>
      <w:r>
        <w:rPr>
          <w:sz w:val="20"/>
          <w:szCs w:val="20"/>
        </w:rPr>
        <w:t xml:space="preserve"> иностр. капитала в экономику респ. </w:t>
      </w:r>
      <w:r>
        <w:rPr>
          <w:b/>
          <w:sz w:val="20"/>
          <w:szCs w:val="20"/>
        </w:rPr>
        <w:t>необх. по ряду причин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 условиях экон. кризиса и резкого сокращения внутр. инвестиционных ресурсов иностр. капитал может стать реальным источником финансирования конкретных проектов в производственной бюджетной сфер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недрением совр. технологий иностр. инвесторы могут сущ-но повысить конкурентоспособность отечественного производства, в 1ю очередь, тех предприятий, кот. явл. экспортно-ориентированны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иностр. капиталовложения в конкуренции со «старыми» предприятиями оживят экон. деят-ть производства на внутр. Рынке и будут способствовать повышению конкурентосопосбности республ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иностр. инвестиции явл. важным условием «вхождения» республики в движение капитала и нахождения оптимальной «ниши» во всероссийском разделении тру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9. Объек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БР входит в группу регионов СК, отличающуюся относит-но благополучными условиями для капиталовлож-й (то есть высокий потенциал – умеренный риск)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Наиболее эффективными инвестиц</w:t>
      </w:r>
      <w:r>
        <w:rPr>
          <w:sz w:val="20"/>
          <w:szCs w:val="20"/>
        </w:rPr>
        <w:t xml:space="preserve">. проектами и </w:t>
      </w:r>
      <w:r>
        <w:rPr>
          <w:b/>
          <w:sz w:val="20"/>
          <w:szCs w:val="20"/>
        </w:rPr>
        <w:t>объектами</w:t>
      </w:r>
      <w:r>
        <w:rPr>
          <w:sz w:val="20"/>
          <w:szCs w:val="20"/>
        </w:rPr>
        <w:t xml:space="preserve"> по отраслям народого хоз-ва явл.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в топливно-энегр. пром-ти</w:t>
      </w:r>
      <w:r>
        <w:rPr>
          <w:sz w:val="20"/>
          <w:szCs w:val="20"/>
        </w:rPr>
        <w:t xml:space="preserve"> – строительство ГЭС на р.Адырсу, Сармаковской ГЭС на р.Малка, 2ой очереди нефтеперераб-го завода и разработка 3х скважин Харбижинского месторожд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в цв. металлургии</w:t>
      </w:r>
      <w:r>
        <w:rPr>
          <w:sz w:val="20"/>
          <w:szCs w:val="20"/>
        </w:rPr>
        <w:t xml:space="preserve"> – строит-во цеха по переработке малых и текущих отходов произв-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в лёгкой пром-ти</w:t>
      </w:r>
      <w:r>
        <w:rPr>
          <w:sz w:val="20"/>
          <w:szCs w:val="20"/>
        </w:rPr>
        <w:t xml:space="preserve"> – организация произв-ва высококач. обувных литых пластикатов («Искож»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в сувенирном произв-ве</w:t>
      </w:r>
      <w:r>
        <w:rPr>
          <w:sz w:val="20"/>
          <w:szCs w:val="20"/>
        </w:rPr>
        <w:t xml:space="preserve"> – технич. перевооружение объектов произв-ва ювелирных изделий с целью увели-ч-я объемов и разнообразия выпускаемой продукции, технич. реконструкция предприятия «Терекалмаз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в пищ. пром-ти</w:t>
      </w:r>
      <w:r>
        <w:rPr>
          <w:sz w:val="20"/>
          <w:szCs w:val="20"/>
        </w:rPr>
        <w:t xml:space="preserve"> – оснащение совр. оборудованием и полная реконструкция колбасно-кулинарного цеха (предпр. «Каббалкмясо»), полное технич. пере-вооружение и приобретение нового оборудования для кондит. фабрики (г.Нальчик), строит-во завода про произв-ву крышек консерв., строит-во комбината по производству плодоовощных консервов дет. Питания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в с/х и лесном х</w:t>
      </w:r>
      <w:r>
        <w:rPr>
          <w:sz w:val="20"/>
          <w:szCs w:val="20"/>
        </w:rPr>
        <w:t>. – развитие садоводства, строит-во объектов газоснабжения для полной газификации сельских нас. пунктов, строит-во берегоукрепит. Сооружений, строит-во групповых водоканалов и водопровод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в отраслях непроизводств. сферы</w:t>
      </w:r>
      <w:r>
        <w:rPr>
          <w:sz w:val="20"/>
          <w:szCs w:val="20"/>
        </w:rPr>
        <w:t>: реконструкция и развитие курорта Нальчик, создание совр. центра туризма, альпинизма, горнолыжного спорта в Прэльбр., строит-во нового диагностич. центра и лечебного корпуса инфекц. больницы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в транспортноц связи</w:t>
      </w:r>
      <w:r>
        <w:rPr>
          <w:sz w:val="20"/>
          <w:szCs w:val="20"/>
        </w:rPr>
        <w:t xml:space="preserve"> – обновление подвижного состава и установка автоматизированной системы контроля за движением автотранспорта, обеспечение новым оборудованием по ремонту подвижного состава всех типов ТС, приобретение на условиях лизинга 3х самолётов, строит-во международного аэропорта на пределами гор, перевооружение сельских телефонных сетей, переоснащение телекоммуникац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0. Топливно-Энерг.Комплек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Э пром-ть – основа соц.-экон-го развития и размещения производительных сил республики, формирующаяся под воздействием природных и обществ.-экон. факторов. ТЭХ – это электроэнергетика и топливная пром-ть, представленная зарождающейся нефтедобычей и нефтепереработкой в ограниченных масштаба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 энергетич. ресурсам КБР выделяется среди республик СК большей частью запасами гидроресурсов; имеются также небольшие запасы угля и неф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нергетич. база всех республик СК опирается на гидроресурсы горной зоны. Сегодня исп-е гидроэнерго-ресурсов в республиках довольно незначитель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ограмма соц.-экон. развития КБР основывается на необходимости реализации задач по строительству планируемых энергетических объектов, сочетающих как гидравлич., так и тепловые станции. Важно также строительство на реках каскада нескольких станций, что позволит многократно исп-ть водные ресурс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сн. </w:t>
      </w:r>
      <w:r>
        <w:rPr>
          <w:b/>
          <w:sz w:val="20"/>
          <w:szCs w:val="20"/>
        </w:rPr>
        <w:t>проблемами гидроэнергетики</w:t>
      </w:r>
      <w:r>
        <w:rPr>
          <w:sz w:val="20"/>
          <w:szCs w:val="20"/>
        </w:rPr>
        <w:t xml:space="preserve"> явл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комплексное исп-е водных ресурсов с одновременным решением задач энергетики республики, мелиорации с/х земель и водоснабжения равнинно-предгорной ча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троит-во тепловых ЭС наряду с малыми и микроГЭС в связи с тем, что водоносность рек республики подвержена колебаниям в течение го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развитие электроэнергетики в горынх условиях всегда связано с повышенным риском для редких природно-экол. ценност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ализация программы позволит покрыть потр-ти экономики республики к 2005 г. в электроэнергии на 5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1. Горно-рудн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Цв. металлургия республики – 1 из важнейших металлургических баз СК. Она осн-ся на богатейших вольфрамомолибденовых ресурсах горной породы. Трасль республики представлена территориально разорванным горно-метал-ким комплексом, состоящим из Тырн-кого горно-метал. Комбината и гидрометал-кого завода в Нальчике. Горно-мелат-кий комбинат нах-ся в сырьевой зоне, где ведётся добыча, производится обогащение и концентрация вольфрама и молибдена. А вольфрамомолибденовый металл получают в Нальчике на гидромелат-ком зав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ом-ть сложилась в годы Сов. власти. Важным фактором развития цв. метал-гии явл. то, что Тырн-кое месторождение вольфрамомолибд. руды единственное в европ. части нашей стран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ольфрамомолиб. продукция находит широкое применение в разл. отраслях народного хоз-ва: в космич. и ракетной технике, производстве жароупорных и высокопрочных сплавов, электровакуумных, рентгеновских установках, электроламповой пром-ти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рспективы (направления) развития цв. пром-т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&gt; эффективное исп-е всех произв-ных объектов на основе реконстр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альн. расширение энергетич. базы за счёт строит-ва собсвенной малой ГЭ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овлечение в хоз. оборот новых местных источников сырь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овышение уровня освоения мощности обогатительной фабр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азработка и внедрение новых технол. процессов, позволяющих увеличить извлечение металлов, уменьшить затраты на выпуск 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овышение кач-ва выпускаемой 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недрение безотходных технолог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улучшение условий труда и экол. обстановки и д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2. Географ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ашиностр. и металлообработка – самая крупная отрасль пром-ти республики по кол-ву занятых, так и по объёму выпускаемой продукции. Предприятия этой отрасли выпускают ряд важнейших видов продукции (бронекабели, станки, алмазные инструменты и мн.др). Отрасль зародилась и получила своё развитие в годы индустриализации страны на базе бывших механических мастерских. Факторы, явившиеся опр-щими условиями развития дан. отрас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индустриализация бывших колониальных окраин страны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ешение проблемы занятости трудоспособного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задачи форм-я рабочего класса из числа коренных народ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еорг. центр этой отрасли – наиболее крупный, экон-ски развитый город – Нальчик. Здесь сосредоточена осн. часть предприятий машиностроения и металлообработки республики, занимающихся произв-вом разл. продукции и ремонтом как произв-ного, так и непроизв.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торой уровень размещения – Прохладный. 3й – группа малых городов: Нарткала, Тырныауз, Баксан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3. Географ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м-ть строит. материалов – отрасль, получившая своё развитие в полной мере с первых лет индустриализации республики, отрасль, занимающая в общем объёме пром. произв-ва немногим меньше, чем лёгкая пром-ть, - обеспечивает разнообразное строит-во: пром., транспортное, с/х, жилищное, социо-культурно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отрасли строит. индустрии просматривается чётко выраженная тенденция изменения соотношения строительных орг-ций по формам собственности в пользу частной при стабильном сокращении гос. и смешанной российс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пром-ти строит-х материалов республики сырьевыми ресурсами явл., пр. всего, нерудны полезные ископ. При этом пром-ть стройматериалов представлена 3мя осн. группами подотраслей и производств, ведущим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бычу и первичную обработку нерудных ископаемых (мин.-строит. сырья – песок, гравий, щебень, гранит, туф, мрамор…)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изв-во вяжущих материалов (цемент, известь, гипс)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изв-во разных видов стеновых и кровельных материалов (панелей, блоков, кирпича, черепицы) и сборных ж/бетон. конструкицй и д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еография размещения пром-ти строит. материалов опр-ся потребительским фактором. Напр., пром. строит-во расходует особенно много цемента, металла, автодорожное строит-во – песка, камня, бетона, асфальт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иб. значимыми центрами пром-ти строит. материалов республики явл. Нальчик, Прохлад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4. АП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гропром. комплекс – слож. и важн. отрасль респ-ки. Эта сфера произв-ва опр-ет уровень жизни населения, её эффек-тивное функц-е – непременное условие произв-ва прод. това-ров, предметов широкого потреб-я для населения и поставок сырья для целого ряда отраслей пищ. и лёгкой пром-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ПК республики – совокупность целого ряда взаимо-связанных и взаимообусловл. отраслей народного хоз-ва по произв-ву с/х продукции, её заготовке, хранению, пере-работке, транспортировке, реализации, а также предприятий, обесп-щих эти отрасли ср-вами произв-ва для ведения хоз-ва. Т.о., функционально-отраслевая структура АПК КБР сост. из </w:t>
      </w:r>
      <w:r>
        <w:rPr>
          <w:b/>
          <w:sz w:val="20"/>
          <w:szCs w:val="20"/>
        </w:rPr>
        <w:t>3х сфер произв-ва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трасли и подотрасли произв-ва средств произв-ва АП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трасли с/х-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комплекса отраслей по переработке с/х продукции.</w:t>
      </w:r>
    </w:p>
    <w:p>
      <w:pPr>
        <w:pStyle w:val="Normal"/>
        <w:jc w:val="both"/>
        <w:rPr/>
      </w:pPr>
      <w:r>
        <w:rPr>
          <w:color w:val="999999"/>
          <w:sz w:val="20"/>
          <w:szCs w:val="20"/>
        </w:rPr>
        <w:t xml:space="preserve">     </w:t>
      </w:r>
      <w:r>
        <w:rPr>
          <w:color w:val="999999"/>
          <w:sz w:val="20"/>
          <w:szCs w:val="20"/>
        </w:rPr>
        <w:t>Региональные АПК имеют свои особенности. Так, в КБР 1я группа представлена лишь производством тракторных прице-пов и автопоилок для животноводства. 2я гр. вкл. отрасли с/х-ва, кот. явл. традиционными для республики – животно-водство и растениеводство. 3е звено АПК – отрасли, перераб-щие с/х сырьё (пище-пром, лёгкая пром-ть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Структура процесса реформирования. </w:t>
      </w:r>
      <w:r>
        <w:rPr>
          <w:sz w:val="20"/>
          <w:szCs w:val="20"/>
        </w:rPr>
        <w:t xml:space="preserve">В экономике КБР 90-х годов произошли структурные изменения. С/х стало превышать пром. произв-во почти на 30%. Но увеличение объёма производства с/х продукции вовсе не явл. свидетельством развития АПК экономики. Это в большей степени результат падения пром-ти в 90- гг. И с/х тоже оказалось в кризисной ситуации: снизилось кол-во собранного урожая, уменьшилось поголовье кр. рог. ско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труктура с/х произв-ва 70-80-х гг., вплоть до 2000 г., вполне соответствовала специфике агроклиматических условий КБР. Но из-за отриц. тенденций в экономике страны отраслевая структура с/х сильно нарушилас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наст.вр. АПК развивается благодаря процессам реформирования экономики (организационные механизмы, гос-во закупает с/х продукцию, внедряется лизинг, форм-ся отп. прод. рынки и т.д.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роблемы развития АП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оверш-ние отраслевой структуры и инфраструктуры комплекса АПК в соотв. с требованиями рын. эконом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беспечение отраслевого комплекса новейшей техникой и оборуд., мин. удобрениями с учётом регион-ных особ-т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форм-е рынка с/х продукции, сырья и продовольствия путём соверш-ния механизма владения и пользования земел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увелич. инвест. привлекательности и мтоивации тру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исп-е гос. экон-го регулирования в полной мер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широкое исп-е сущ-щях в рын. сфере специф. Инструментов оздоровления экономики республики и др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Осн. черты географии с/х-ва</w:t>
      </w:r>
      <w:r>
        <w:rPr>
          <w:sz w:val="20"/>
          <w:szCs w:val="20"/>
        </w:rPr>
        <w:t xml:space="preserve"> наиболее ярко выражены в его порайонной специализации и опр-ся природными, соц., экон. условиями и др. фактор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родно-ресурсные возм-ти для с/х в КБР более бблагопр., чем для пром-ти. Но предобл. горного рельефа ограничивает земледелие в отдельных частях республики. На хар-р развития и размещения отраслей с/х существенно влияла (и влияет)  естеств. среда, а также результативность с/х-ного произв-ва и приспособляемость к запросам рынка. Отрасль отличается многообразием типов проиводств и хозяйств, хар-ными также явл. её большие зональные различия по уровню производительности труда, степени товарности производимой продукции и т.д. В связи с природ. условиями и особ-тями территории меняется хар-р хоз-го исп-я земель, а также степень интенсивности произв-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5. Растениеводство и животновод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Р.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сост. из</w:t>
      </w:r>
      <w:r>
        <w:rPr>
          <w:sz w:val="20"/>
          <w:szCs w:val="20"/>
        </w:rPr>
        <w:t xml:space="preserve"> зернового хоз-ва, картофелеводства, овощеводства, произв-ва технич. и кормовых культур. Эти базовые </w:t>
      </w:r>
      <w:r>
        <w:rPr>
          <w:b/>
          <w:sz w:val="20"/>
          <w:szCs w:val="20"/>
        </w:rPr>
        <w:t>отрасли</w:t>
      </w:r>
      <w:r>
        <w:rPr>
          <w:sz w:val="20"/>
          <w:szCs w:val="20"/>
        </w:rPr>
        <w:t xml:space="preserve"> дают значит. часть продовольствия для населения и сырьё для пищ. пром-ти, а также кормовые культуры для животноводства. Р. в полной мере обеспечивает население зерном, а Ж. – кормами. В посл. вр. площади Р. изменяются, общая посевная площадь уменьшается, но увеличивается посевы зерновых культур (пр. всего пшеницы, затем картофеля и овощебахчевых к-р). Заметно сокращаются кормовые культуры. </w:t>
      </w:r>
      <w:r>
        <w:rPr>
          <w:b/>
          <w:sz w:val="20"/>
          <w:szCs w:val="20"/>
        </w:rPr>
        <w:t>Р</w:t>
      </w:r>
      <w:r>
        <w:rPr>
          <w:sz w:val="20"/>
          <w:szCs w:val="20"/>
        </w:rPr>
        <w:t xml:space="preserve">., как отрасль с/х, включает полеводство (зерновое хоз-во, выращивание технич., кормовых, овощебахчевых культур и картофеля), садоводство и воноградарство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казателем, хар-щим развитие Р., явл. общая посевная площадь (зерновых культур сост. в 2002 г. 205,3 га) и количество урожая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Ж.</w:t>
      </w:r>
      <w:r>
        <w:rPr>
          <w:sz w:val="20"/>
          <w:szCs w:val="20"/>
        </w:rPr>
        <w:t xml:space="preserve"> республики спец-ся на скотоводстве (разведение кр. рог. скота), овцеводстве, коневодстве, птицеводстве, свино-водстве и пчеловодстве. В основе размещения Ж. лежит необх. близости к его кормовым базам и потребителям его продукции. Учитываются также: природные, биологич., трансп., технологич., эконом. факторы. Напр., КРС молочного напр-я, свиноводство, птицеводство размещ-ся преим-но вблизи районов развитого земледелия, явл-хся универсальной базой по произв-ву разн. и высокопролуктивных кормов. КРС мясного напр-я и овцеводство размещ. там, где есть богатые естеств. сенокосные и пастбищные угодья, что позволяет экономить ср-ва и труд на транспортировку корм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 из важн. факторов, опр-щих размещ. молочного скотоводства и птицеводства, явл. наличие потр-ля. В районах, близких к городам и пром. центрам, солочное скотоводство и птицеводство развиваются независимо от особ-тей природных условий местности, потому что перевозка свежемолоч. продуктов и свежей птицы возможна лишь на небольшие расстояния. В этом суть наибольшей экон-кой эффект-ти этих отрасле.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8. Прод. ресурс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оизводство и потребление продовольствия обусловлено </w:t>
      </w:r>
      <w:r>
        <w:rPr>
          <w:b/>
          <w:sz w:val="20"/>
          <w:szCs w:val="20"/>
        </w:rPr>
        <w:t xml:space="preserve">рядом факторов </w:t>
      </w:r>
      <w:r>
        <w:rPr>
          <w:sz w:val="20"/>
          <w:szCs w:val="20"/>
        </w:rPr>
        <w:t>(опр-щих соц.-экон. и геогр. суть проблем продовольствия и уровень потр-я продуктов питания населения республики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риродными условиями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уровнем соц.-экон. развития и жизни разл. групп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хар-ром исп-я и освоенности территор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пециализацией хоз-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тепенью и особенностями урб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ажным показателем уровня жизни населения явл. структура потр-я им продуктов питания. В республике постепенно складывается пищевой рацион углеводистого типа – большей частью хлебопродукты, кондит. изделия, сахар, крупа и картофель. Соц.-экон. и геогр. суть проблемы по прод. ресурсам и их исп-ю закл. в необходимости наращивания произв-ва наиболее важных видов пищ. продуктов. Несмотря на свою ограниченность, земельные ресурсы могут обеспечить произв-во некоторых видов продукции не только для удовл-я внутр. потребностей, но и для экспор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6. Отрасли пищепром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ищ. пром., входящая в АПК, - самая значительная отрасль индустрии республики, кот. в общем объёме пром-го произв-ва не имеет себе равных (даёт 41,2% производимой пром-ной продукции). </w:t>
      </w:r>
      <w:r>
        <w:rPr>
          <w:b/>
          <w:sz w:val="20"/>
          <w:szCs w:val="20"/>
        </w:rPr>
        <w:t>В структуре</w:t>
      </w:r>
      <w:r>
        <w:rPr>
          <w:sz w:val="20"/>
          <w:szCs w:val="20"/>
        </w:rPr>
        <w:t xml:space="preserve"> пищ. пром-ти КБР насчитывается </w:t>
      </w:r>
      <w:r>
        <w:rPr>
          <w:b/>
          <w:sz w:val="20"/>
          <w:szCs w:val="20"/>
        </w:rPr>
        <w:t>мн-во подотраслей</w:t>
      </w:r>
      <w:r>
        <w:rPr>
          <w:sz w:val="20"/>
          <w:szCs w:val="20"/>
        </w:rPr>
        <w:t xml:space="preserve">: мукомольная, хлебопекарная, кондит., мясная, консервная, маслобойная, вино-водочная, плодо-овощная, пивоваренная, молочная, маслосыродельная и др. Неск. обособлена такая отрасль, как розлив мин. вод. </w:t>
      </w:r>
      <w:r>
        <w:rPr>
          <w:b/>
          <w:sz w:val="20"/>
          <w:szCs w:val="20"/>
        </w:rPr>
        <w:t xml:space="preserve">По хар-ру переработки сырья </w:t>
      </w:r>
      <w:r>
        <w:rPr>
          <w:sz w:val="20"/>
          <w:szCs w:val="20"/>
        </w:rPr>
        <w:t>эти</w:t>
      </w:r>
      <w:r>
        <w:rPr>
          <w:b/>
          <w:sz w:val="20"/>
          <w:szCs w:val="20"/>
        </w:rPr>
        <w:t xml:space="preserve"> подотрасли</w:t>
      </w:r>
      <w:r>
        <w:rPr>
          <w:sz w:val="20"/>
          <w:szCs w:val="20"/>
        </w:rPr>
        <w:t xml:space="preserve"> могут быть отнесены к </w:t>
      </w:r>
      <w:r>
        <w:rPr>
          <w:b/>
          <w:sz w:val="20"/>
          <w:szCs w:val="20"/>
        </w:rPr>
        <w:t>3 группам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трасли, занятые переработкой первичного сырья, поступающего непосредственно от с/х (мясная, молочная, мукомольная и крупяная, маслобойная, консерв., винодельна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., занятые вторичной переработкой сырья первой группы и импортного сырья (хлебопек., макаронная, кондит., мясная, ликёровод., пивоварен., винодели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., работающие на естеств. природных ресурсах (рыбная, пром-ть по розливу мин. вод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змещ. отраслей и предприятий 1й гр. тесно связано с географией размещения сырья, необх-го для произв-ва и переработки продукции этой группы. С/х сырьё подвержено быстрой порче. Опр-щими факторами размещ-я предприятий 2й гр. явл. концентрация населения (эти предпр. изгот. продукцию, менее транспортабельную, чем исходное сырьё для произв-ва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труктуре пищ. пром-ти </w:t>
      </w:r>
      <w:r>
        <w:rPr>
          <w:b/>
          <w:sz w:val="20"/>
          <w:szCs w:val="20"/>
        </w:rPr>
        <w:t>по формам собств-ти</w:t>
      </w:r>
      <w:r>
        <w:rPr>
          <w:sz w:val="20"/>
          <w:szCs w:val="20"/>
        </w:rPr>
        <w:t xml:space="preserve"> происх. существ. изменения. Во-1х, как по числ-ти предприятий, так и по общему объёму произв-ва, опр-щее знач. Стали иметь предприятия частной собственности и предпр. Смешанной российской формы собств-ти (при некотором снижении её удельного веса в экономике). Во-2х, идёт процесс неуклонного падения удельного веса в объёме произв-ва предприятий гос. собств-ти и предприятий рос. и иностр. собств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7. Отрасли соц.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Гл. опр-щим показателем соц.-экон-го положения страны и её регионов явл. уровень жизни населения. Это комплексная соц.-экон. категория. Она отражает уровень развития физ-ких, духовных и соц. потр-тей населения, степень их удовл-ния. </w:t>
      </w:r>
      <w:r>
        <w:rPr>
          <w:b/>
          <w:sz w:val="20"/>
          <w:szCs w:val="20"/>
        </w:rPr>
        <w:t>Уровень жизни характ-ся</w:t>
      </w:r>
      <w:r>
        <w:rPr>
          <w:sz w:val="20"/>
          <w:szCs w:val="20"/>
        </w:rPr>
        <w:t xml:space="preserve"> уровнем потребления населением матер-х и дух. благ и степенью удовл-я потр-тей в этих благах на дан. ступени развития произв-ва. </w:t>
      </w:r>
      <w:r>
        <w:rPr>
          <w:b/>
          <w:sz w:val="20"/>
          <w:szCs w:val="20"/>
        </w:rPr>
        <w:t xml:space="preserve">Ур. жизни </w:t>
      </w:r>
      <w:r>
        <w:rPr>
          <w:sz w:val="20"/>
          <w:szCs w:val="20"/>
        </w:rPr>
        <w:t xml:space="preserve">отражает благосост. населения и </w:t>
      </w:r>
      <w:r>
        <w:rPr>
          <w:b/>
          <w:sz w:val="20"/>
          <w:szCs w:val="20"/>
        </w:rPr>
        <w:t>опр-с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истемой</w:t>
      </w:r>
      <w:r>
        <w:rPr>
          <w:sz w:val="20"/>
          <w:szCs w:val="20"/>
        </w:rPr>
        <w:t xml:space="preserve"> количеств. и кач. </w:t>
      </w:r>
      <w:r>
        <w:rPr>
          <w:b/>
          <w:sz w:val="20"/>
          <w:szCs w:val="20"/>
        </w:rPr>
        <w:t>показателей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объёмами доходов на душу населения (индекс Джини – коэф. Концентрации доходов – относит. величина, характ-щая степень неравномерности распределения доходов в гос-ве по группам населения)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уровнем и структурой потр-я прод. и непрод. товаров и услуг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еличиной прожит. минимум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товарооборотом и объёмом услуг на душу населени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олей безработных в экономически активном населен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беспеченностью жильём на 1 чел-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бъёмом выплат и льго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уровнем образования, мед. обслуж-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р. продолж-ю жизн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оловозрастным составом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емейным положением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оц. статусом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еличиной свободного вр.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труктурой потр-я населением продуктов питания и т.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География сферы облуживания</w:t>
      </w:r>
      <w:r>
        <w:rPr>
          <w:sz w:val="20"/>
          <w:szCs w:val="20"/>
        </w:rPr>
        <w:t xml:space="preserve"> населения республики зависит от многих факторов: матер. достатка, кот. зависит от уровня развития экономики. Кроме того, при сравнительно высокой плотности населения и незначительности расстояний между насел. пунктами и городскими поселениями на большей части территории республики плохая трансп. Связь из-за сложного хар-ра рельефа. В связи с этим уровень обесп-ти населения услугами сферы быт-го обсл-я различ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9. Отрасли соц.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ц. (непроизводственная) сфера – сфера обществ. произв-ва – это сфера, где не создаются непосредственно материальные блага: искусство, культура, спорт, наука, образование, здравоохр., ЖКХ, рекреац. обслу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Образование</w:t>
      </w:r>
      <w:r>
        <w:rPr>
          <w:sz w:val="20"/>
          <w:szCs w:val="20"/>
        </w:rPr>
        <w:t xml:space="preserve"> включает разные стадии воспитания детей и подростков. В 2003 году дошкольных учрежд. было 237, где обучались 28,7 тыс.детей. В эту отрасль также входят детские внешкольные учрежд.: центры/комплексы внешк. работы, детского творчества, дома юннатов, дома/базы отдыха для детей, худ школы и т.д. В наст. вр. в КБР 292 гос. образоват.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ажной проблемой для населения КБР остаётся благоустройство жилищного фонда. В ряде сёл нет газоснабжения, центрального отопления, горячего водо-снабжения и др. видов удобств. В отличие от старого жилищного фонда, в сельской местн. Новые дома строятся почти с целым набором коммун. услуг. Для республики наиболее перспективным явл. жилищное строительство за счёт населения и с помощью гос. кредита как в городе, так и на сел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color w:val="FF0000"/>
          <w:sz w:val="20"/>
          <w:szCs w:val="20"/>
        </w:rPr>
        <w:t xml:space="preserve">Написать про ост. отрасли и их учреждения! 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0. Струк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Цель этой отрасли - восстановление сил и здоровья чел-а. Отрасль отн-ся к непроизводственной сфере. Включает в себя рекреац. сети (именуемые подотраслями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анатории и пансионаты с лечение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ома и пансионаты отдых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туризм (со всеми многочил. учреждениями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етские экскурсионно-тур. станции и тур. баз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базы отдых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базы и угодья хозяйственников и рыболов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альплагеря, пионерлагер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пор. и спорт.-трудовые лагер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ачные кооператив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ац. парки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роме того, имеются территории (лесопарковых поясов, пригородных зон), исп-мые для неорганизованного отдыха. Долинск, Голубые озёра (с дайвинг- центром), Чегемские водопад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ждая из указанных суботраслей формирует свою террит-ную сеть и обладает наряду с общими чертами индивид. отличиями, кот. проявл-ся в хар-ре и интенсивности связей с природными условиями и транспортной инфраструктурой, в мере концентрации, в структуре спроса и его реал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ак отрасль, рекреац. хоз-во КБР вкл. многие формы орг-ции краткосрочного и длительного отдыха. Все они явл. важными и нужными видами «товаров и услуг», знач. кот-х в рыночных условиях КБР постепенно становится всё более актуальным, требующим удовл-я. КБР располагает условиями для развития осн. типов рекреац. деят-ти (лечебного, оздоровит., спорт. и познават.). Решающим фактором форм-я и развития рекр. потр-тей явл. пр. всего, развитие производительных сил как страны в целом, так и каждого региона в отдельности. Развитие произв. сил опр-ет рост возм-тей для восстановления сил чел-го организма, рост занятости населения в отраслях народного хоз-ва, уменьшение безработных, увеличение доходов населения и т.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31. ТРекр. систе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Цель этой отрасли - восстановление сил и здоровья чел-а. Отрасль отн-ся к непроизводственной сфере. Включает в себя рекреац. сети (именуемые подотраслями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анатории и пансионаты с лечение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ома и пансионаты отдых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туризм (со всеми многочил. учреждениями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етские экскурсионно-тур. станции и тур. баз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базы отдых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базы и угодья хозяйственников и рыболов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альплагеря, пионерлагер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пор. и спорт.-трудовые лагер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ачные кооператив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ац. парки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роме того, имеются территории (лесопарковых поясов, пригородных зон), исп-мые для неорганизованного отдых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ждая из указанных суботраслей формирует свою террит-ную сеть и обладает наряду с общими чертами индивид. отличиями, кот. проявл-ся в хар-ре и интенсивности связей с природными условиями и транспортной инфраструктурой, в мере концентрации, в структуре спроса и его реализаци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КБР есть </w:t>
      </w:r>
      <w:r>
        <w:rPr>
          <w:b/>
          <w:sz w:val="20"/>
          <w:szCs w:val="20"/>
        </w:rPr>
        <w:t>2 осн. рекреац. комплекса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Приэльбрусье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Долинск</w:t>
      </w:r>
      <w:r>
        <w:rPr>
          <w:sz w:val="20"/>
          <w:szCs w:val="20"/>
        </w:rPr>
        <w:t xml:space="preserve">. В </w:t>
      </w:r>
      <w:r>
        <w:rPr>
          <w:i/>
          <w:sz w:val="20"/>
          <w:szCs w:val="20"/>
        </w:rPr>
        <w:t>Долинске</w:t>
      </w:r>
      <w:r>
        <w:rPr>
          <w:sz w:val="20"/>
          <w:szCs w:val="20"/>
        </w:rPr>
        <w:t xml:space="preserve"> – располаг. известный бальнеологич. и горноклиматический курорт. Основную часть территории курорта занимает лесопарк из хвойных и лиственных пород. Пользуется популярностью лечебно-столовая вода «Нальчик-1» и «Нальчик-2». Для грязелечения на курорте Нальчика применяют иловую грязь Тамбуканского озера, расположен-ного неподалеку от Пятигорс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ц. парк. </w:t>
      </w:r>
      <w:r>
        <w:rPr>
          <w:i/>
          <w:sz w:val="20"/>
          <w:szCs w:val="20"/>
        </w:rPr>
        <w:t>Приэльбрусье</w:t>
      </w:r>
      <w:r>
        <w:rPr>
          <w:sz w:val="20"/>
          <w:szCs w:val="20"/>
        </w:rPr>
        <w:t xml:space="preserve"> - один из крупных центров альпинизма и горнолыжного спорта России. Рекреац. комплекс Приэльбрусья ещё не сложился в полной мере, хотя функционирует уже давно. Началом зарождения и превращения П. Во всемирно известную зону отдыха, туризма, альпинизма и горнолыжного спорта следует считать 1829 г., когда экспедиция 1й раз поднялась на Эльбрус. В наст. вр. район П. – признанный международный центр туризма, альпинизма и горнолыж. спорт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2. Транспортная систе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вр. трансп. сеть – совокупн. всех путей сообщения (за искл. морского), трансп. предприятий и объектов средств связи. Они имеют специф. отраслевую структуру и систему коммуникаций. Транспорт и связь – важнейший отраслевой компонент (коммуникация) матер-го произв-ва КБР, кот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беспечивает перевозку людей и грузов, осущ. внутриреспубликанские и внешние межотраслевые, межрегиональные экон. связ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ыступает активным фактором специализации и комплексного развития республ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сущ. передачу и перенос физ-го перемещения объектов (напр. денежные перевод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ешает проблемы передач сообщений, инфы и нововведен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Трансп. система сост. из</w:t>
      </w:r>
      <w:r>
        <w:rPr>
          <w:sz w:val="20"/>
          <w:szCs w:val="20"/>
        </w:rPr>
        <w:t>: трансп. средств, путей сообщения, трансп. устройств и сооружений, объектов инф-ных средств и оборудования. Подотрасли: транспорт и связ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рансп. система КБР характ-ся сравнительно небольшими линейными размерами и показателями суммарного пассажиро- и грузооборота, в ней сочетаются все виды совр. транспорта. Тип конфигурации транспортной сети республики – радиально-одноцентровый автотранспортный с ответвлением широтной ж/д магистрал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3. Показатели. Фактор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рансп. система КБР характ-ся сравнительно небольшими линейными размерами и показателями суммарного пассажиро- и грузооборота, в ней сочетаются все виды совр. транспорта. Тип конфигурации транспортной сети республики – радиально-одноцентровый автотранспортный с ответвлением широтной ж/д магистрал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оказатели экон. эффект-ти трансп. сети республики</w:t>
      </w:r>
      <w:r>
        <w:rPr>
          <w:sz w:val="20"/>
          <w:szCs w:val="20"/>
        </w:rPr>
        <w:t xml:space="preserve">: общая протяжённость и качество дорог. Общ. протяж. авто. дорог республики в 1990 г. сост. 4 тыс. км., в 1995 – 4,1 тыс. км., в т.ч. дорог с тв. покрытием – 3,6 тыс. км. В наст. вр. Она увеличилась незначительно. Вместе с тем появились прогрессивные методы путей сообщения. Это дороги с усовершенствованным покрытием (афальтобетонное, цементобетонное, чёрное и чёрное гравийное). Тем не менее, республика пока не имеет в достат. степени прочные внутрирайонные связи со всеми её частями ввиду незначительности построенных дорог, особенно в горной зон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БР – регион небольшой протяжённости по площади, отличающийся труднодоступностью. Связанные с горным рельефом неблагопр. Природно-климатич. явл. также крайне ограничивают трансп.-хоз. связи разл. частей республи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Факторы</w:t>
      </w:r>
      <w:r>
        <w:rPr>
          <w:sz w:val="20"/>
          <w:szCs w:val="20"/>
        </w:rPr>
        <w:t>, влияющие на развитие транспор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 увеличивающееся разнообразие отправок в связи с возрастанием грузоотправл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ост потребностей в перевозках грузов мелкими партиями, из-за увеличения территориального разрыва в технологич. процессе ряда производ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асширение практики совместного строит-ва производственных объек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еобходимость приспособления хоз-ва к меняющейся структуре производственно-экон. связ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тремление к повышению эффективности перевозок в связи с ростом трансп. издерже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отребность в обеспечении регулярного и ритмичного функц-я пассажирских и грузовых пото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увелич. потр-ти в повышении уровня сохранности и скорости доставки грузов (готовой продукции и сырь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озникновение необх-ти резкого увеличения уровня комфорта в пассажирских сообщения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потр-ть усления учёта экологического аспекта развития транспорт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4. Виды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рансп. система КБР характ-ся сравнительно небольшими линейными размерами и показателями суммарного пассажиро- и грузооборота, в ней сочетаются все виды совр. транспорта. Тип конфигурации транспортной сети республики – радиально-одноцентровый автотранспортный с ответвлением широтной ж/д магистрал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овр. </w:t>
      </w:r>
      <w:r>
        <w:rPr>
          <w:b/>
          <w:sz w:val="20"/>
          <w:szCs w:val="20"/>
        </w:rPr>
        <w:t>трансп. сеть</w:t>
      </w:r>
      <w:r>
        <w:rPr>
          <w:sz w:val="20"/>
          <w:szCs w:val="20"/>
        </w:rPr>
        <w:t xml:space="preserve"> республики </w:t>
      </w:r>
      <w:r>
        <w:rPr>
          <w:b/>
          <w:sz w:val="20"/>
          <w:szCs w:val="20"/>
        </w:rPr>
        <w:t>представлена</w:t>
      </w:r>
      <w:r>
        <w:rPr>
          <w:sz w:val="20"/>
          <w:szCs w:val="20"/>
        </w:rPr>
        <w:t xml:space="preserve"> автомобильным, ж/д, трубопроводным, авиационным, спец. (подвесные канатные дороги и др.). Каждый вид транспорта выполняет только ему свойств. ф-ции в связи с географ., историч., технико-эконом. особенностями развития и транспортировки грузов и пассажир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ранспортно-экон. связи КБР опр-ся территориально-произв-ной структурой хоз-ва. В республике разл. видами транспорта осущ-ся внутриреспубликанские, внутрирайонные и межрайонные перевоз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рспективы развития трансп. системы. Развитие транспорта связано с появлением новых пром. объектов, ТПК, освоением новых земель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5. Осн. формы международных экон. отн-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порт и экспорт. Осуществеление внешнеэкон. связей в разных сферах экономики республики – 1 из наиб. существенных факторов развития экономики. Внешнеэкон. деят-ть респулика начала осущ-ть сравнительно недавно, после того, как между РФ и КБР был заключён Договор о разграничении предметов ведения и взаимном делегировании полномочий между органами гос. власти РФ и КБР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География внешнеторг. операций КБР довольно обширна: это многие страны Европы, Азии, Африки, Америки, СНГ, Прибалтики. Торговые партнёры респулики: </w:t>
      </w:r>
      <w:r>
        <w:rPr>
          <w:sz w:val="20"/>
          <w:szCs w:val="20"/>
          <w:lang w:val="en-US"/>
        </w:rPr>
        <w:t>GB</w:t>
      </w:r>
      <w:r>
        <w:rPr>
          <w:sz w:val="20"/>
          <w:szCs w:val="20"/>
        </w:rPr>
        <w:t>, Германия, Фр., Швейцария, Австрия, Нидерланды, Испания, Болгария, Венгрия, Румыния, Польша, Словакия, Чехия, Турция, Иран, ОАЭ, Сирия, Вьетнам, Китай, Корея, гос-ва СНГ (кроме Белоруссии, Киргизии, Таджикистана, Туркмении и Грузии). С 1999 г. КБР торгует с Грецией, Португалией, Словенией, Израилем, Индией, Индонезией, Кипром, Суадовской Ар., Бразилией, Канадов и СШ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торговле с гос-вами СНГ экспорт преобладает над импор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 послед. годы объём внешней торговли республики снизился довольно значительно. Если в 1995 г. внешнеторг. оборот сост. $76,5 млн., то в 2003 г. – всего </w:t>
      </w:r>
      <w:r>
        <w:rPr>
          <w:sz w:val="20"/>
          <w:szCs w:val="20"/>
          <w:lang w:val="en-US"/>
        </w:rPr>
        <w:t>$</w:t>
      </w:r>
      <w:r>
        <w:rPr>
          <w:sz w:val="20"/>
          <w:szCs w:val="20"/>
        </w:rPr>
        <w:t>8,4 млн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шнеэкон. связи КБР в известной степени отражают её соц.-экон. положение на том или ином этапе развития, её ресурсные возм-ти, развитость отраслевой структуры, произв. и соц. инфраструктуры и т.д. КБР располагает многими природными ресурсами, кот. могли бы при опред. условиях явиться существ. базовой частью соц.-экон. развития по производству многих видов продукции и обесп-ю потр-тей мирового рынка в сфере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6. Направл. экспор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сн. статьёй Э. КБР в страны дальнего зарубежья явл. прод. и с/х продукция, мин. и кожевенное сырьё (в Турцию), продукция хим. пром-ти, искусств. алмазы и инструменты, мед. и деревообр. оборудование, кабельная продукция, вольфрам и молибден, пушнина (в Турцию), древесина, текстиль (и изд.), обувь и др. Раньше вывозилась продукция научно-технич. комплекса, машины, оборудование, трансп. ср-ва. С 2003 г. больше стали вывозить прод. товаров и с/х сырья. Сейчас экспортируются также металлы, драг. камни и изд. из них, кожсырьё, порошок вольфрама, оксиды, кабельная продукция, продукты неорганич. химии, проводники, транзисторы и др. В Австрию и Нидерланжы вывозили оксиды вольфрама, в Китай – концентраты руды молибдена, в Турцию – полипропилен, шкуры КРС и овец, кожу, пило- и лесоматериалы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7. Направл. импор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. имп. продукциями остаются машины, оборудование, трансп. ср-ва, прод. товары и с/х сырьё, текстиль и изделия. На эти статьи импорта приходится ок. 83% общего объёма импорта всех видов завозимых това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сн. долю импорта в 2000 г. составляла машиностроит. продукция от «Ростра-Кавказ-Трейдинга». В 2000 г. по сравнению с 1995 г. наблюдалось снижение И. Прод. товаров и с/х сырья в связи с насыщением рынка более дешевой продукцией отеч. произв-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нешние связи республики с заруб. Странами не ограничиваются только товарооборотом. Иностр. инвестиции, туризм, студ. обмены, сотрудничество в области науки и техники, совместное строит. предприятий, объектов непроизв. сферы – это неполный перечень взаимовыгодных связей республики с др. гос-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8. Принципы и факто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КБР выделяются 2 природно-экон. зоны, кот. явл. внутриреспубликанскими экономико-геогр. районами. Эти зоны – истор-ки сложившиеся территориально-хоз. специализир. Части народного хоз-ва нац-го регионального образования, имеющие прочные внутр. и внеш. экон. связи. Эти звенья районирования, образовавшиеся на основе обществ-го разделения труда, явл. формами террит-ной орг-ции народного хоз-ва. Разделение труда привело к хоз-ному расчленению территории республи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мысл районирования</w:t>
      </w:r>
      <w:r>
        <w:rPr>
          <w:sz w:val="20"/>
          <w:szCs w:val="20"/>
        </w:rPr>
        <w:t xml:space="preserve"> сост. в как можно более точном опр-ии экономико-географ. районов, сложившихся в респ. в результате объективных процессов обществ-го террит-го разделения труд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ринципы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Этноприродный</w:t>
      </w:r>
      <w:r>
        <w:rPr>
          <w:sz w:val="20"/>
          <w:szCs w:val="20"/>
        </w:rPr>
        <w:t>, рассм-щий среду основой форм-я этнокультурного ландшафта. Среди районообразующих факторов большое значение имеет степень сформированного этнокульт. ландшафта, его произв-ная направленность, исторически сложившаяся культура жизнеобеспе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Экономический</w:t>
      </w:r>
      <w:r>
        <w:rPr>
          <w:sz w:val="20"/>
          <w:szCs w:val="20"/>
        </w:rPr>
        <w:t xml:space="preserve">, представляющий экон. район как специализированную часть единого народно-хоз-ного комплекса республи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Этнонац-ный</w:t>
      </w:r>
      <w:r>
        <w:rPr>
          <w:sz w:val="20"/>
          <w:szCs w:val="20"/>
        </w:rPr>
        <w:t xml:space="preserve"> П. имеет существ. знач. для экон-го внутри-республиканского районирования, т.к. этническая основа территории опр-ют исторически сложившиеся особенности труда и быта, террит. особ-ти и сочетание городского и сельского наслеения и др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</w:t>
      </w:r>
      <w:r>
        <w:rPr>
          <w:i/>
          <w:sz w:val="20"/>
          <w:szCs w:val="20"/>
        </w:rPr>
        <w:t>оц.-демограф</w:t>
      </w:r>
      <w:r>
        <w:rPr>
          <w:sz w:val="20"/>
          <w:szCs w:val="20"/>
        </w:rPr>
        <w:t xml:space="preserve">. Фактор населения проявл-ся во внутриресп-ком районировании и др. сторонах. Так, существ. влияние на него оказ. соц. и демогр. условия (рождаемость, смертность, продолжит. жизни…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Факторы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пределах природно-экон. зон объективно возникли, формируются и развиваются разного типа миктрозоны: в горной природно-эконом. зоне – долинного хар-ра; в равнинно-предгорной зоне – предгорная и равнинная микрозоны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ждая микрозона выполняет опр. произв.-хоз. функцию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ррит-ное разделение труда – главнй районообразующий фактор, опр-щий всю систему природно-экон. зон и микрозон и их взаимодействи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еди районообразующих факторов искл-но важную роль играет степень развитости произв-ной и соц. инфрастру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9. Важн. Черт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БР – горная респ., горы и возвыш-ти сост. 65,7%. Поэтому важно знать критерии, по которым разграничивают низменные и горные территории. Распростр. Метод – гипсометрия (высота + материя) – способ изображения рельефа земной поверхности на геогр. картах с пом. горизонта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ная прир.-экон. зона КБР располаг. на высоте 280-439 м над уровнем моря (Терский хребет). Ограниченная ёмкость горной территории и её последствия. Специфика горных ландшафтов ограничивает возм-ти доступа к высотным территориям, осложняет развитие трансп. сетей там, освоение зем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type w:val="nextPage"/>
      <w:pgSz w:w="11906" w:h="16838"/>
      <w:pgMar w:left="289" w:right="289" w:gutter="0" w:header="0" w:top="284" w:footer="0" w:bottom="34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29:00Z</dcterms:created>
  <dc:creator>сэм</dc:creator>
  <dc:description/>
  <cp:keywords/>
  <dc:language>en-US</dc:language>
  <cp:lastModifiedBy>сэм</cp:lastModifiedBy>
  <dcterms:modified xsi:type="dcterms:W3CDTF">2008-02-20T19:21:00Z</dcterms:modified>
  <cp:revision>65</cp:revision>
  <dc:subject/>
  <dc:title>8</dc:title>
</cp:coreProperties>
</file>