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 xml:space="preserve">Школа №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едмет: Экономическая географ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Класс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еферат по теме: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ЦЕНТРАЛЬНАЯ АФРИКАНСКАЯ </w:t>
      </w:r>
    </w:p>
    <w:p>
      <w:pPr>
        <w:pStyle w:val="Heading1"/>
        <w:rPr>
          <w:b/>
          <w:b/>
          <w:bCs/>
          <w:sz w:val="48"/>
        </w:rPr>
      </w:pPr>
      <w:r>
        <w:rPr>
          <w:sz w:val="48"/>
        </w:rPr>
        <w:t>РЕСПУБЛИКА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  <w:t>Преподаватель: Е.Н. Тарасов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Ученик:……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Москва ….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3:07:00Z</dcterms:created>
  <dc:creator>RoverPC</dc:creator>
  <dc:description/>
  <dc:language>en-US</dc:language>
  <cp:lastModifiedBy>RoverPC</cp:lastModifiedBy>
  <dcterms:modified xsi:type="dcterms:W3CDTF">2001-03-26T15:26:00Z</dcterms:modified>
  <cp:revision>2</cp:revision>
  <dc:subject/>
  <dc:title>Средняя общеобразовательная школа №1236 с </dc:title>
</cp:coreProperties>
</file>