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987771732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1202584393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108254352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129740532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