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Педагогический Государственны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по курсу зарубежной литературы 19 в. Роман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нцепция природы в романе М.Шелли «Франкенштейн, или современный Пром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а студентка 2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чного отд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ого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шина Е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7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мировой литературы есть имена и названия, которые у всех на слуху. Таков роман «Франкенштейн, или Современный Прометей» (1818) английской писательницы Мэри Уолтонкрафт Шелли (1797-1851). Судьба швейцарского ученого Франкенштейна, создавшего живое существо из неживой материи и превратившегося в конце концов в жертву и одновременно палача собственного изобретения, стала особым знаком, который с течением времени охватывает все более широкие культурологические слои, далеко уходя от обозначенной писательницей проблемы. 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ранкенштейн» значительно выходил за рамки формы «готического» романа, образуя в английской литературе вместе с произведениями Скотта романтическую романную структуру на фоне широчайшего распространения поэзии. Избыточные описания жестокостей монстра могли бы в какой-то мере служить доказательством принадлежности романа Мэри Шелли готике, как об этом заявлял Д.Варма в книге «Готическое пламя: живая история готического романа в Англии» (1957), если бы не возвышенная интонация, свойственная именно романтической литературе. Для более взвешенной оценки романа стоит учитывать тот факт, что это произведение возникает на стыке трех эстетических систем: Просвещения, готики и романтизма, поэтому вполне закономерно соединение структурно разнородных идеологем и художественных приемов. 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получил высокую оценку знаменитых современников писательницы. Байрон отметил, что это произведение «удивительное… для девочки девятнадцати лет. Нет, тогда ей еще не было девятнадцати», - уточнил поэт. Скотт, вначале приписавший книгу поэту Шелли, то есть мужу романистки, отметил: «Это необычный роман, в котором автор, как нам кажется, обнаруживает редкую силу поэтического таланта». Узнав позже о своей ошибке, он писал в «Эдинбургском обозрении»: «Для мужчины это превосходно, а для женщины удивительно». 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вот вопрос: а почему из немаленького творческого наследия писательницы только первый роман так притягивает и массового читателя, и искушенного ценителя, хотя другие ее произведения, например «Последний человек» (1826), по художественным достоинствам не уступают «Франкенштейну»? Ответ, на мой взгляд в том, что в первом романе Мэри Шелли затронула важнейшие вопросы человеческого бытия, которые пронизывают философские, научные и эстетические искания на протяжении столетий: может ли человек выступать в роли Бога, продуцируя себе подобного, имеет ли он право на вмешательство в загадки Природы, каким образом происходит сотворение жизни, была ли создана Ева из ребра Адама?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 xml:space="preserve">Именно эта проблема сотворения Вселенной, изначально бывшая прерогативой Бога, так притягивает писателей ХХ века. Думается, это происходит потому, что в мире, «где Бог умер, значит, все дозволено», внутреннее ощущение вседозволенности Виктора Франкенштейна наиболее созвучно большинству писателей, придерживающихся модернистской и постмодернистской эстетики. К примеру, постмодернизм не мыслит духовного развития человека без процесса подлинного творчества, в котором есть скрытая тайна вдохновения, что сродни божественному промыслу. 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 данный момент нашей темой является концепция Природы [Концепция – (лат. </w:t>
      </w:r>
      <w:r>
        <w:rPr>
          <w:sz w:val="28"/>
          <w:szCs w:val="28"/>
          <w:lang w:val="en-US"/>
        </w:rPr>
        <w:t>Concepto</w:t>
      </w:r>
      <w:r>
        <w:rPr>
          <w:sz w:val="28"/>
          <w:szCs w:val="28"/>
        </w:rPr>
        <w:t>) замысел, теоретическое построение; то или иное понимание чего-нибудь.], хотя и все остальные вопросы очень интересны и вместе и по отдельности. Попробуем выделить несколько главных подвопросов, ответы на которые и раскроют нам  концепцию Природы:</w:t>
      </w:r>
    </w:p>
    <w:p>
      <w:pPr>
        <w:pStyle w:val="Normal"/>
        <w:numPr>
          <w:ilvl w:val="0"/>
          <w:numId w:val="1"/>
        </w:numPr>
        <w:spacing w:lineRule="auto" w:line="360"/>
        <w:ind w:left="0" w:right="175" w:firstLine="900"/>
        <w:jc w:val="both"/>
        <w:rPr/>
      </w:pPr>
      <w:r>
        <w:rPr>
          <w:sz w:val="28"/>
          <w:szCs w:val="28"/>
        </w:rPr>
        <w:t>Контраст между красотой природы, ее созданиями и созданием  Франкенштейна.</w:t>
      </w:r>
    </w:p>
    <w:p>
      <w:pPr>
        <w:pStyle w:val="Normal"/>
        <w:numPr>
          <w:ilvl w:val="0"/>
          <w:numId w:val="1"/>
        </w:numPr>
        <w:spacing w:lineRule="auto" w:line="360"/>
        <w:ind w:left="0" w:right="175" w:firstLine="900"/>
        <w:jc w:val="both"/>
        <w:rPr/>
      </w:pPr>
      <w:r>
        <w:rPr>
          <w:sz w:val="28"/>
          <w:szCs w:val="28"/>
        </w:rPr>
        <w:t>Фон романа – способ нагнетания обстановки.</w:t>
      </w:r>
    </w:p>
    <w:p>
      <w:pPr>
        <w:pStyle w:val="Normal"/>
        <w:numPr>
          <w:ilvl w:val="0"/>
          <w:numId w:val="1"/>
        </w:numPr>
        <w:spacing w:lineRule="auto" w:line="360"/>
        <w:ind w:left="0"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рода – друг или враг творения Франкенштейна, самого Виктора Франкенштейна.</w:t>
      </w:r>
    </w:p>
    <w:p>
      <w:pPr>
        <w:pStyle w:val="Normal"/>
        <w:numPr>
          <w:ilvl w:val="0"/>
          <w:numId w:val="1"/>
        </w:numPr>
        <w:spacing w:lineRule="auto" w:line="360"/>
        <w:ind w:left="0"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рода единственный создатель человека.</w:t>
      </w:r>
    </w:p>
    <w:p>
      <w:pPr>
        <w:pStyle w:val="Normal"/>
        <w:numPr>
          <w:ilvl w:val="0"/>
          <w:numId w:val="1"/>
        </w:numPr>
        <w:spacing w:lineRule="auto" w:line="360"/>
        <w:ind w:left="0" w:right="175" w:firstLine="900"/>
        <w:jc w:val="both"/>
        <w:rPr/>
      </w:pPr>
      <w:r>
        <w:rPr>
          <w:sz w:val="28"/>
          <w:szCs w:val="28"/>
        </w:rPr>
        <w:t>Природа – величайшая тайна.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вводит много подробных описаний главных героев романа: мужчин, женщин, детей, особенно детей, т.к. в ребенке заключена вся красота человеческой природы, это маленькие ангелы, чистые создания Господа. Эти описания составляют нам представление о внешнем облике героев и  о внутреннем мире людей. После описания монстра мы видим какое чудовище предстает перед нами, сам его создатель пугается и в ужасе убегает от своего детища, оно ужасно внешне, и я думаю, что Виктору кажется, что у него такая же душа. «Франкенштейн» одна из моих любимых книг, впервые я читала ее очень давно, произвела она на меня очень сильное впечатление, и я не раз перечитывала ее позже. Мне было очень жаль чудовище, которое вышло из под ножа своего создателя, очень обидно, что к нему так все относились, ведь изначально он был полон любви к людям, хотел доставлять им пользу и радость, но потом, сильно ожесточившись, превратился в того, кем его и так уже считали.  И мне все время хотелось подсказать Виктору, что надо было ему узнать душу его творения, а не мчаться от него в страхе, но тут же я себе задавала вопрос: «А как бы ты поступила, если бы встретила такого монстра?» - но это только лирическое отступление, мне очень нравится это произведение, хотя  я очень не согласна с Виктором Франкенштейном во многих его поступках по отношению к его созданию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 xml:space="preserve">Продолжим сравнение персонажей природы и монстра, т.к. я считаю, что красота людей это в большой степени заслуга природы и  люди ее творения. Вот, например описание Элизабет Лавенца – возлюбленной Виктора: </w:t>
      </w:r>
      <w:r>
        <w:rPr>
          <w:i/>
          <w:sz w:val="28"/>
          <w:szCs w:val="28"/>
        </w:rPr>
        <w:t>«…Волосы ее были словно из чистого золота и, несмотря на убогую одежду , венчали ее, как корона. У нее был чистый лоб, ясные синие глаза, а губы и все черты лица так прелестны и нежны, что всякому, видевшему ее, она казалась созданием особенным, сошедшим с небес и отмеченным печатью своего небесного рождения»; «…ее улыбка, нежный голос и небесный взор постоянно радовали нас и живили. В ней жил миротворный дух любви».</w:t>
      </w:r>
      <w:r>
        <w:rPr>
          <w:sz w:val="28"/>
          <w:szCs w:val="28"/>
        </w:rPr>
        <w:t xml:space="preserve"> А вот для контраста описание монстра: </w:t>
      </w:r>
      <w:r>
        <w:rPr>
          <w:i/>
          <w:sz w:val="28"/>
          <w:szCs w:val="28"/>
        </w:rPr>
        <w:t>«Как описать мои чувства при этом ужасном зрелище, как изобразить несчастного, созданного мною с таким неимоверным трудом? А между тем члены его были соразмерные, и я подобрал для него красивые черты. Красивые – Боже великий! Желтая кожа слишком туго обтягивала его мускулы и жилы; волосы были черные, блестящие и длинные, а зубы белые как жемчуг; но тем страшнее был их контраст с водянистыми глазами, почти неотличными по цвету от глазниц, с сухой кожей и узкой прорезью черного рта… и сердце мое наполнилось несказанным ужасом и отвращением. Не в силах вынести вида своего творении, я кинулся вон из комнаты…» «…я увидел гнусного урода, сотворенного мной. Он приподнял полог кровати; глаза его, если можно назвать их глазами, были устремлены на меня. Челюсти его двигались, и он издавал непонятные звуки, растягивая рот в улыбку»; «… на него невозможно было смотреть без содрогания. Никакая мумия, возвращенная к жизни, не могла быть ужаснее этого чудовища…»  « … получилось нечто более страшное, чем все вымыслы Данте…»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идим в этих описаниях и отношение самого Виктора к монстру, ведь иначе он его и не называет, эти противоположные описания еще более усиливают неприязнь  читателя, хотя во мне лично монстр не вызывает отрицательных эмоций, а только бесконечную жалость, а Виктор злит. 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>2.  Действие романа происходит на фоне прекрасной швейцарской природы, роман изобилует описаниями пейзажей, гор, ледников, лесов: ее красота, порой ее величие, ее холодность, ее могущество, случайно ли это? Думаю, что нет.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-моему мнению автор хотела нам сказать очень многое, показать многое.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 природа и создание Франкенштейна это два противоположных полиса: красота и уродство, невинность и чистота и сам Грех, обретший плоть. 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 xml:space="preserve">Природа Швейцарии: </w:t>
      </w:r>
      <w:r>
        <w:rPr>
          <w:i/>
          <w:sz w:val="28"/>
          <w:szCs w:val="28"/>
        </w:rPr>
        <w:t>«…в величавых и роскошных пейзажах, окружавших наш швейцарский дом, - в волшебных очертаниях гор, в сменах времен года, в бурях и затишьях. В безмолвии зимы и в неугомонной жизни нашего альпийского лета …»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 xml:space="preserve">Детство и юность Франкенштейна прошли в согласии с самим собой, с окружающим миром и общий тон романа самый спокойный и непринужденный. В описаниях родных, окружающих Франкенштейна автор изображают красоту людей – творений природы: Элизабет Лавнеца например воплощение чистоты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 xml:space="preserve">Когда Франкенштейн создает свое детище погода соответствует происходящему, начинается другая полоса в жизни Виктора: </w:t>
      </w:r>
      <w:r>
        <w:rPr>
          <w:i/>
          <w:sz w:val="28"/>
          <w:szCs w:val="28"/>
        </w:rPr>
        <w:t>«…наконец забрезжил день, угрюмый и ненастный…хотя я насквозь промок от дождя, лившего с мрачного черного неба.»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 xml:space="preserve">Вторая встреча Франкенштейна со своим созданием происходит в жуткую непогоду: вот он фон – природа, как отражение страстей в душе человека. Сначала затишье: </w:t>
      </w:r>
      <w:r>
        <w:rPr>
          <w:i/>
          <w:sz w:val="28"/>
          <w:szCs w:val="28"/>
        </w:rPr>
        <w:t>«…Милые горы! И ты, мое прекрасное озеро! Вот как вы встречаете странника! Вершины гор безоблачны, небо и озеро синеют так мирно. Что это – обещание покоя или насмешка над моими страданиями!»</w:t>
      </w:r>
      <w:r>
        <w:rPr>
          <w:sz w:val="28"/>
          <w:szCs w:val="28"/>
        </w:rPr>
        <w:t xml:space="preserve"> и следом гроза: </w:t>
      </w:r>
      <w:r>
        <w:rPr>
          <w:i/>
          <w:sz w:val="28"/>
          <w:szCs w:val="28"/>
        </w:rPr>
        <w:t xml:space="preserve">«…наблюдая грозу, прекрасную и вместе страшную, я быстро шел вперед. Величественная битва, разыгравшаяся в небе, подняла мой дух…». </w:t>
      </w:r>
      <w:r>
        <w:rPr>
          <w:sz w:val="28"/>
          <w:szCs w:val="28"/>
        </w:rPr>
        <w:t xml:space="preserve">В это время происходит встреча Создателя и Создания. Франкенштейн понимает, кто является убийцей его брата и ужас охватывает его: </w:t>
      </w:r>
      <w:r>
        <w:rPr>
          <w:i/>
          <w:sz w:val="28"/>
          <w:szCs w:val="28"/>
        </w:rPr>
        <w:t>«…Я стоял, не двигаясь. Гром стих, но дождь продолжался, и все было окутано тьмой… Ужас и отчаяние наполняли мою душу».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 xml:space="preserve">3. По высказыванию самого Виктора сами силы природы предупреждали его, наставляли на истинный путь, природа выступала вестником, проводником Франкенштейна. Она подавала ему знаки, он на неправильном пути, давала ему предупреждение: </w:t>
      </w:r>
      <w:r>
        <w:rPr>
          <w:i/>
          <w:sz w:val="28"/>
          <w:szCs w:val="28"/>
        </w:rPr>
        <w:t>«Стоя в дверях, я внезапно увидел, как из мощного старого дуба, росшего в каких-нибудь двадцати ярдах от дома, вырвалось пламя, а когда исчез этот слепящий свет, исчез и дуб, и на месте его остался один лишь обугленный пень…. Никогда я не наблюдал столь полного разрушения…Вот как странно устроен человек и какие тонкие грани отделяют нас от благополучия или гибели. Оглядываясь назад, я вижу, что эта почти чудом совершившаяся перемена склонностей была подсказана мне моим ангелом-хранителем; то была последняя попытка добрых сил отвратить грозу, уже нависшую надо мной и готовую меня поглотить. Победа доброго начала сказалась в необыкновенном спокойствии и умиротворении, которые я обрел, отказавшись от прежних занятий, в последнее время ставших для меня наукой. Мне следовало бы тогда же почувствовать, что эти занятия для меня гибельны и что мое спасение – в отказе от них.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х добра сделал все возможное, но тщетно. Рок был слишком могуществен, и его непреложные законы несли мне ужасную гибель.»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ак же природа обращается с монстром: тут, по-моему двойственное отношение, природа и защищает его, но в тоже время она гонит его, гонит отовсюду, т.к. не может полностью обеспечить его всем необходимым - ему хочется есть, хочется укрыться от холода, найти ночлег, природа гонит его к людям, сталкивает с ними. Но он любит ее и даже способен восхищаться ее красотой: </w:t>
      </w:r>
      <w:r>
        <w:rPr>
          <w:i/>
          <w:sz w:val="28"/>
          <w:szCs w:val="28"/>
        </w:rPr>
        <w:t>«…Ночь не раз сменилась днем, а ясный диск заметно уменьшился, прежде чем я научился разбираться в своих ощущениях. Я начал узнавать поивший меня прозрачный ручей и деревья, укрывавшие меня своей тенью. Я с удовольствием обнаружил, что часто слышимые мной приятные звуки издавались маленькими крылатыми существами, которые то и дело мелькали между мной и светом дня. Я стал яснее различать окружающее предметы и границы нависшего надо мной светлого купола. Иногда я безуспешно пытался подражать сладкому пению птиц. Я хотел по-своему выразить волновавшие меня чувства, но издаваемые мной резкие и дикие звуки пугали меня, и я умолкал…»</w:t>
      </w:r>
      <w:r>
        <w:rPr>
          <w:sz w:val="28"/>
          <w:szCs w:val="28"/>
        </w:rPr>
        <w:t xml:space="preserve"> Он брошен один, никто не может помочь ему. Ведь рядом с ним нет его создателя. Монстр тоскует о нем, ожесточается, обвиняет Виктора и мстит ему: </w:t>
      </w:r>
      <w:r>
        <w:rPr>
          <w:i/>
          <w:sz w:val="28"/>
          <w:szCs w:val="28"/>
        </w:rPr>
        <w:t>«…После убийства Клерваля я возвратился в Швейцарию разбитый и подавленный. Я жалел, мучительно жалел Франкенштейна, а себя ненавидел. Но когда я узнал, что он, создавший  меня самого, и мои невыразимые муки, лелеет мечту о счастье; что, ввергнув меня в отчаяние, он ищет для себя радости именно в тех чувствах и страстях, которые мне навсегда недоступны, - когда я узнал это, бессильная зависть и горькое негодование наполнили меня ненасытной жаждой мести…»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sz w:val="28"/>
          <w:szCs w:val="28"/>
        </w:rPr>
        <w:t xml:space="preserve">Природа является своеобразным лекарем для Франкенштейна, она одна теперь может даровать ему покой и некое подобие забвения и спокойствия, подбодрить и дать новые силы жить и довершить его единственное дело, оставшееся на этой планете: </w:t>
      </w:r>
      <w:r>
        <w:rPr>
          <w:i/>
          <w:sz w:val="28"/>
          <w:szCs w:val="28"/>
        </w:rPr>
        <w:t>«…и направился в соседние альпийские долины, чтобы созерцанием их вечного великолепия заставить себя забыть преходящие человеческие несчастья. Я решил добраться до Шамуни. Мальчиком я бывал там не раз. С тех пор прошло шесть лет; ничто не изменилось в этих суровых пейзажах – а что сталось со мной?»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i/>
          <w:sz w:val="28"/>
          <w:szCs w:val="28"/>
        </w:rPr>
        <w:t xml:space="preserve">«…Угнетавшая меня тяжесть стала как будто легче, когда я углубился в ущелье Арвэ. Гигантские отвесные горы, теснившиеся вокруг, шум реки, бешено мчавшейся по камням, грохот водоадов – все говорило о могуществе Всевышнего, и я забывал страх, я не хотел трепетать перед кем бы то ни было, кроме всесильного создателя и властелина стихий, представавших здесь во всем их грозном величии. Чем выше я подымался, тем прекраснее становилась долина. Развалины замков на кручах, поросших сосной; бурная Арвэ;  хижины, там и сям видные меж деревьев, - все это составляло зрелище редкой красоты. Но подлинное великолепие придавали ему могучие Альпы, чьи сверкающие белые пирамиды и купола возвышались на всем, точно видение иного мира, обитель неведомых нам существ… Среди окружающих </w:t>
      </w:r>
      <w:r>
        <w:rPr>
          <w:i/>
          <w:sz w:val="28"/>
          <w:szCs w:val="28"/>
          <w:lang w:val="en-US"/>
        </w:rPr>
        <w:t>aiguilles</w:t>
      </w:r>
      <w:r>
        <w:rPr>
          <w:i/>
          <w:sz w:val="28"/>
          <w:szCs w:val="28"/>
        </w:rPr>
        <w:t>* высился царственный и великолепный Монблан; его исполинский купол господствовал над долиной.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i/>
          <w:sz w:val="28"/>
          <w:szCs w:val="28"/>
        </w:rPr>
        <w:t xml:space="preserve">Во время этой поездки меня не раз охватывало давно не испытанное чувство радости… Самый ветер нашептывал мне что-то утешительное, </w:t>
      </w:r>
      <w:r>
        <w:rPr>
          <w:b/>
          <w:i/>
          <w:sz w:val="28"/>
          <w:szCs w:val="28"/>
        </w:rPr>
        <w:t>и природа с материнской лаской уговаривала больше н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кать</w:t>
      </w:r>
      <w:r>
        <w:rPr>
          <w:i/>
          <w:sz w:val="28"/>
          <w:szCs w:val="28"/>
        </w:rPr>
        <w:t xml:space="preserve">…Некоторое время я просидел у окна, наблюдая бледные зарницы, полыхавшие над Монбланом, и слушая рокот Арвэ, продолжавшей внизу свой шумный путь. </w:t>
      </w:r>
      <w:r>
        <w:rPr>
          <w:b/>
          <w:i/>
          <w:sz w:val="28"/>
          <w:szCs w:val="28"/>
        </w:rPr>
        <w:t>Эти звуки, точно колыбельная песнь, убаюкали мою тревогу;</w:t>
      </w:r>
      <w:r>
        <w:rPr>
          <w:i/>
          <w:sz w:val="28"/>
          <w:szCs w:val="28"/>
        </w:rPr>
        <w:t xml:space="preserve"> сон подкрался ко мне, едва я опустил голову на подушку; я ощутил его приход и благословил дарителя забвения.» 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…Это великолепное зрелище давало мне величайшее утешение, какое я способен был воспринять. Оно подымало меня над мелкми чувствами, и если не могло развеять моего горя, то хотя бы умеряло и смягчало его». 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иков (франц.)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ут можно говорить о морально-этической стороне поступка Виктора – имел ли он право брать на себя роль Создателя, ведь если Бог есть – то дети создания Бога, а если какие либо народы и не верили в богов, то отождествляли себя с природой, были ее созданиями. Каждая жизнь должна иметь естественное начало, все должно происходить естественным путем, а еще желательно в результате любви, что хоть и бывает редко, но все же бывает на этом свете. А Виктор решается опровергнуть эту вечную истину, 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о, что природа это величайшая тайна, известно всем, сколько уже открыто ее секретов, сколько еще будет открыто, а сколько еще останется, она не перестанет нас удивлять своим разнообразием, причудливыми формами, прекрасными созданиями, восхитительными пейзажами, природными явлениями, чудесами. Виктор Франкенштейн решил разгадать самый серьезный, самый важный секрет природы: узнать откуда берется жизнь, как возродить неживую материю, и вот результат, к чему это привело? К трагедии.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Я уже говорил, что всегда был одержим страстным стремлением познать тайны природы»;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Он лишь слегка приоткрыл завесу над ликом Природы, но ее бессмертные черты оставались дивом и тайной». 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… идя по проложенному пути, я вступлю затем на новый, открою неизведанные еще силы и приобщу человечество к глубочайшим тайнам природы».</w:t>
      </w:r>
    </w:p>
    <w:p>
      <w:pPr>
        <w:pStyle w:val="Normal"/>
        <w:spacing w:lineRule="auto" w:line="360"/>
        <w:ind w:right="175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этой работы мы очертили главные аспекты концепции природы в романе Шелли, в нем запечатлена вечная трагедия несовместимости живого и трепетного дыхания жизни и искусственных (пусть и искусных) подделок под нее. Перед нашими глазами прошла одна человеческая судьба, пройдет время, будут другие судьбы, другие вопросы будут решаться под этим небом, а синее озеро и снеговые вершины не изменятся, и все в этом мире будет жить по тем же незыблемым </w:t>
      </w:r>
      <w:r>
        <w:rPr>
          <w:b/>
          <w:sz w:val="28"/>
          <w:szCs w:val="28"/>
        </w:rPr>
        <w:t>законам Природы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1"/>
          <w:numId w:val="1"/>
        </w:numPr>
        <w:spacing w:lineRule="auto" w:line="360"/>
        <w:ind w:left="2325" w:right="175" w:hanging="1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«Франкенштейн или современный Прометей» М.Шелли; М, 1995 г. </w:t>
      </w:r>
    </w:p>
    <w:p>
      <w:pPr>
        <w:pStyle w:val="Normal"/>
        <w:numPr>
          <w:ilvl w:val="1"/>
          <w:numId w:val="1"/>
        </w:numPr>
        <w:spacing w:lineRule="auto" w:line="360"/>
        <w:ind w:left="2325" w:right="175" w:hanging="1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появился Франкенштейн» - статья А. Ефимова. </w:t>
      </w:r>
    </w:p>
    <w:p>
      <w:pPr>
        <w:pStyle w:val="Normal"/>
        <w:numPr>
          <w:ilvl w:val="1"/>
          <w:numId w:val="1"/>
        </w:numPr>
        <w:spacing w:lineRule="auto" w:line="360"/>
        <w:ind w:left="2325" w:right="175" w:hanging="1245"/>
        <w:jc w:val="both"/>
        <w:rPr/>
      </w:pPr>
      <w:r>
        <w:rPr>
          <w:sz w:val="28"/>
          <w:szCs w:val="28"/>
        </w:rPr>
        <w:t xml:space="preserve">Материалы с сайт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it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325"/>
        </w:tabs>
        <w:ind w:left="2325" w:hanging="124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20:01:00Z</dcterms:created>
  <dc:creator>user</dc:creator>
  <dc:description/>
  <dc:language>en-US</dc:language>
  <cp:lastModifiedBy>user</cp:lastModifiedBy>
  <cp:lastPrinted>2007-05-21T22:15:00Z</cp:lastPrinted>
  <dcterms:modified xsi:type="dcterms:W3CDTF">2007-05-21T19:37:00Z</dcterms:modified>
  <cp:revision>10</cp:revision>
  <dc:subject/>
  <dc:title>Концепция природы в романе М</dc:title>
</cp:coreProperties>
</file>