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СТРОИЛИСЬ ПИРАМИ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огатый древнеегипетский фараон Джосер, живший более 4,5 тысяч лет назад до нашей эры, настолько верил в загробную жизнь, что захотел унести с собой большую часть своего состояния. Кроме того он хотел, чтобы в его усыпальнице были захоронены его близкие и родственники, с которыми позже он мог общаться. Поэтому около 2650 года до нашей эры фараон Джосер приказал своему высокообразованному жрецу Имхотепу построить громадную по своим масштабам и безопасную от грабителей усыпальниц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ольшинство ранее существующих гробниц фараонов в форме прямоугольных мастабов подверглись разграблению, золото и украшения украдены, а небольшие известковые плиты растащены.  Подкопы внутрь гробниц были сделаны со всех сторон, включая землю и верхнюю часть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оначально Имхотеп полагал построить высокий и огромный из тяжёлых блоков мастаб, а погребальные комнаты с лабиринтом разместить в центральной части. Тогда доступ грабителей из-за толстых стен был бы практически невозможен. Верхние камни давили бы на нижние части конструкции, что делали бы усыпальницу очень крепкой, особенно в нижней её части. Единственный выход – это разобрать усыпальницу, что было бы бесполезным делом. Чтобы разобрать тяжёлые блоки потребовалось бы по крайней мере несколько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ако, на строительство такого мастаба необходимо было изготовить и водрузить большое количество тяжёлых блоков, что отняло бы очень много средств и времени. Но главное, из-за своего большого веса, существовал реальный риск обвала этой усыпальницы. Учтя все эти факторы,  Имхотеп предложил оптимальное решение - сделать усыпальницу в форме ступенчатой пирамиды, которая напоминала бы гору Килиманджаро на равнинных просторах Африки, что придавало бы величие фараону. Эверест также представляет собой пирамиду, о которой возможно знали древние египтяне. Прямоугольные мастабы были уложены друг на друга в форме матрешек.   Снизу большой мастаб,  сверху чуть меньше, а поверх его ещё меньше, и так далее. Имхотеп не смог сделать чистую ровную пирамиду, так как нужны были площадки для рабочих и материала для возведения других мастабов сверху. Но всё равно, это уникальное сооружение стоит до сих пор и радует глаз  вот уже 4 660 лет. Имхотеп построил безопасную от грабителей, экономную по стоимости и времени великолепную пирами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устя сто лет император Хуфу построил грандиозную по своим масштабам супер-пирамиду, которая представляет собой одно из семи чудес света. Она сконструирована из 2,3 млн. штук известковых блоков, которые в среднем весили 2,5 тонны. Его строительство было закончено всего за 2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бы стимулировать быстрое строительство пирамиды фараон обещал рабам дать свободу, а египтянам земли сразу после окончания возведения усыпальниц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Большинство пирамид размещались недалеко от каменоломен для удобной и быстрой доставки выдолбленных известковых блоков. Старались выбирать каменоломни, которые были расположены на высотных участках, чтобы легче было спускать камни вниз к пирамиде. </w:t>
        <w:tab/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Выдолбленные блоки транспортировали на санях, сконструированных из отполированных для чёткого скольжения по насыпи бивней слонов. Блоки крепко привязывались к саням, чтобы  те не утопали под сильным весом в песок. Сани тянули, в основном, лошади, ишаки и африканские слоны. Слоны повсеместно водились в Древнем Египте и, к сожалению, полностью исчезли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веке нашей э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Перед началом строительства пирамиды египтяне посыпали насыпью из песка низменные участки дорог от каменоломен до усыпальницы. </w:t>
      </w:r>
      <w:r>
        <w:rPr>
          <w:sz w:val="28"/>
          <w:szCs w:val="28"/>
        </w:rPr>
        <w:t>Для удобства транспортировки насыпные дороги старались конструировать под уклоном вниз к пирамиде. После окончания строительства насыпные дороги разрушали строители или их стирало врем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оки привозились на площадки, где сразу же укладывались на утоптанную землю. Так создавался первый ярус пирамиды. Возможно, что животные принимали активное участие в строительстве нижних ярусов пирамид. Следующие привозимые блоки укладывались на строительные брусья. С помощью них они приподнимались и перекладывались на поверхность первого яруса и перекатывались на уложенных брусьях  к центру. И так продолжался непрерывный процесс строительства, блоки перекладывались с первого яруса на второй, затем на третий, четвёртый и так далее. Причём на каждой из сторон пирамид работало несколько бригад, также как  и на каждом ярусе пирамиды. Это позволяло строить пирамиду быстрыми темпами. Перекатывание блоков с яруса на ярус осуществлялось без использования вспомогательной насып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и можно построить квадрат, а потом путём перекатывания блоков на верхние ярусы создать пирамиду. Не исключено использование данной технологии древними египтянами при строительстве своих пирами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обеспечить сохранность мумии фараона, внутри погребальной комнаты нужно было создать оптимальный температурный режим. Для этого были проделаны две вентиляционные шахты с выходом на северную и южную сторону. Вентиляционные шахты также были необходимы и строителям, работающим внутри помещения. Они обеспечивали их воздухом и небольшим дневным светом. Египтяне рассчитали, что два месяца в году с юга пустыни Сахары на страну дуют жаркие сухие ветра. Но в основном дуют прохладные северные ветра с Средиземного моря.  Шахты направлялись сверху вниз под уклоном к погребальной комнате,  чтобы их не забило пыльной бурей и, чтобы усилить ветровой поток, так как верхние ветра сильнее нижних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ая известковая пирамида Хуфу (Хеопса) стало копией самой большой горы Африки Килиманджаро, повторяя белизну её горных вершин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ЖАН ОРЫМБЕТОВ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08:52:00Z</dcterms:created>
  <dc:creator>stroykomplekt.kz</dc:creator>
  <dc:description/>
  <cp:keywords/>
  <dc:language>en-US</dc:language>
  <cp:lastModifiedBy>stroykomplekt.kz</cp:lastModifiedBy>
  <dcterms:modified xsi:type="dcterms:W3CDTF">2010-05-09T17:38:00Z</dcterms:modified>
  <cp:revision>39</cp:revision>
  <dc:subject/>
  <dc:title/>
</cp:coreProperties>
</file>