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276" w:footer="720" w:bottom="1134"/>
          <w:pgNumType w:start="4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7515</wp:posOffset>
                </wp:positionV>
                <wp:extent cx="8961755" cy="4116070"/>
                <wp:effectExtent l="5080" t="1905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1840" cy="4116240"/>
                          <a:chOff x="0" y="0"/>
                          <a:chExt cx="8961840" cy="4116240"/>
                        </a:xfrm>
                      </wpg:grpSpPr>
                      <wps:wsp>
                        <wps:cNvSpPr txBox="1"/>
                        <wps:spPr>
                          <a:xfrm>
                            <a:off x="1005840" y="0"/>
                            <a:ext cx="6949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блюдения в целях изучения затрат рабочего времени и времени использования обору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21031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наблю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64008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наблю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64008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наблюдения и регистрации результатов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640080"/>
                            <a:ext cx="21031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 записи результа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457200"/>
                            <a:ext cx="59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664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74320" y="915120"/>
                            <a:ext cx="1280880" cy="73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ных наблюдений (станкообходов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0080" y="915120"/>
                            <a:ext cx="1280880" cy="73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осредственных замеров времен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20240" y="732240"/>
                            <a:ext cx="12808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онометраж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80360" y="869400"/>
                            <a:ext cx="128088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графия рабочего дня (времени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66160" y="732240"/>
                            <a:ext cx="12808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хронометраж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89120" y="732240"/>
                            <a:ext cx="12808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зуальны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29200" y="732240"/>
                            <a:ext cx="12808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матически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669280" y="732240"/>
                            <a:ext cx="12808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танционны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309360" y="732240"/>
                            <a:ext cx="12808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фровой способ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766560" y="732240"/>
                            <a:ext cx="12808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ексны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223760" y="732240"/>
                            <a:ext cx="12808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чески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680960" y="732240"/>
                            <a:ext cx="12808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бинированны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138160" y="732240"/>
                            <a:ext cx="12808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носъемк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265176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-ный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65176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овой (бригадный)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265176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-ный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265176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овой (бригадный)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21031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пособу заме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3292560"/>
                            <a:ext cx="11894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лошной (непрерывный)</w:t>
                              </w:r>
                            </w:p>
                          </w:txbxContent>
                        </wps:txbx>
                        <wps:bodyPr wrap="square" lIns="45720" rIns="47160" tIns="5400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1480" y="3246840"/>
                            <a:ext cx="11894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очны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43000" y="3246840"/>
                            <a:ext cx="11894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клово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37360" y="2835360"/>
                            <a:ext cx="14637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86000" y="2835360"/>
                            <a:ext cx="14637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ов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34640" y="2835360"/>
                            <a:ext cx="14637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игадн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83280" y="2835360"/>
                            <a:ext cx="14637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сов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31920" y="2835360"/>
                            <a:ext cx="14637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огостаночн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80560" y="2835360"/>
                            <a:ext cx="14637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огостаночн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29200" y="2835360"/>
                            <a:ext cx="14637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в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77840" y="2835360"/>
                            <a:ext cx="14637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фотограф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217920" y="2926800"/>
                            <a:ext cx="14637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ого процесс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995160" y="2972520"/>
                            <a:ext cx="146376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ия оборудования по времен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0972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058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09728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0058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09728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10058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936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9440" y="109728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10058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0" y="10972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664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56616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200400"/>
                            <a:ext cx="512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104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528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2468880"/>
                            <a:ext cx="4572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4688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920" y="24688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46888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468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468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74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5661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5661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5661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200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3200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200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200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3200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3200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3200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9360" y="3200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3200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9520" y="3200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8pt;margin-top:34.45pt;width:770.45pt;height:295.25pt" coordorigin="-576,689" coordsize="15409,59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84;top:689;width:1094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блюдения в целях изучения затрат рабочего времени и времени использования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0;top:1697;width:33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наблю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4;top:1697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наблю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44;top:1697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наблюдения и регистрации результа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0;top:1697;width:33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 записи результа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04,1409" to="11663,1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56,1121" to="7056,1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1409" to="5472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8,1409" to="8928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64,1409" to="11664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1409" to="2304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31;top:2130;width:2016;height:11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ных наблюдений (станкообходо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9;top:2130;width:2016;height:11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осредственных замеров вре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4;top:1842;width:201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онометра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7;top:2058;width:2016;height:10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графия рабочего дня (времен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6;top:1842;width:201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хронометра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2;top:1842;width:201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зуа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842;width:201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матиче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28;top:1842;width:201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танцио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36;top:1842;width:201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фровой спосо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56;top:1842;width:201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екс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76;top:1842;width:201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че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96;top:1842;width:201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бинирова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16;top:1842;width:201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носъем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6;top:4865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-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4;top:4865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овой (бригадны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6;top:4865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-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44;top:4865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овой (бригадны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729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пособу заме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76;top:5874;width:1872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лошной (непрерывны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;top:5802;width:1872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оч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5802;width:1872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клов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6;top:5154;width:2304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5154;width:2304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ов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4;top:5154;width:2304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игад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8;top:5154;width:2304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сов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2;top:5154;width:2304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ногостаноч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56;top:5154;width:2304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ногостаноч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5154;width:2304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в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84;top:5154;width:2304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фот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92;top:5298;width:2304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ого процес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16;top:5370;width:2304;height:10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ия оборудования по вре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,2417" to="2159,2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273" to="1440,2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2417" to="2160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2417" to="432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2,2417" to="6479,2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8,2273" to="5328,2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2,2417" to="4032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6,2417" to="5616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2417" to="9935,2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8,2273" to="8928,2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2417" to="7920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2417" to="6480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36,2417" to="9936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44,2417" to="13679,2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0,2273" to="12240,2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0,2417" to="10943,24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664,2417" to="11664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,6305" to="2735,6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8,5729" to="11951,5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0,2417" to="10800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04,2417" to="13104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28,2417" to="12528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0,2417" to="13680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8,4577" to="3887,48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88,4577" to="4319,4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2,4577" to="6623,48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24,4577" to="7631,4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4577" to="5472,5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4577" to="1584,5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6161" to="1440,6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,6305" to="288,6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6305" to="2736,6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6305" to="1584,6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8,5729" to="3888,6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2,5729" to="4752,6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6,5729" to="5616,6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5729" to="6480,6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4,5729" to="7344,6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8,5729" to="8208,6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72,5729" to="9072,6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36,5729" to="9936,6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0,5729" to="10800,6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52,5729" to="11952,6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Классификация методов и способов наблюдения</w:t>
      </w:r>
    </w:p>
    <w:p>
      <w:pPr>
        <w:pStyle w:val="Normal"/>
        <w:tabs>
          <w:tab w:val="clear" w:pos="708"/>
          <w:tab w:val="left" w:pos="8420" w:leader="none"/>
        </w:tabs>
        <w:rPr>
          <w:sz w:val="36"/>
        </w:rPr>
      </w:pPr>
      <w:r>
        <w:rPr>
          <w:sz w:val="36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0:32:00Z</dcterms:created>
  <dc:creator>ya</dc:creator>
  <dc:description/>
  <cp:keywords/>
  <dc:language>en-US</dc:language>
  <cp:lastModifiedBy>F0030</cp:lastModifiedBy>
  <cp:lastPrinted>2008-05-24T14:43:00Z</cp:lastPrinted>
  <dcterms:modified xsi:type="dcterms:W3CDTF">2008-05-24T10:48:00Z</dcterms:modified>
  <cp:revision>3</cp:revision>
  <dc:subject/>
  <dc:title>Приложение 2 </dc:title>
</cp:coreProperties>
</file>