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сделать вывод, что успешная деятельность любой организации может быть достигнута только при хорошей организации и нормирования труда, условиях улучшения качества организации труда и опла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изучены теоретические основы нормирования труда на предприятии с целью выявления существующих проблем и путей дальнейшего совершенствования, всего было исследовано 10 источников литератур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были рассмотрены следующие вопросы: расчёт норм выработки и норм времени мылообёрточного автомата, использовав фотографию рабочего дня и хронометраж, была рассчитана экономическая эффективность мероприятия по замене опытно-статистических на научно-обоснованные. В результате выполнения курсовой работы удалось закрепить теоретические знания и приобрести практические навыки в области нормирования тру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учение в процессе выполнения данной работы материалы позволяют сделать вывод, что эффективная организация нормирования труда мылообёрточного автомата является неотъемлемой частью успешного функционирования предприя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ётов было выявлено, ч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равна 30217 штук / в сме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составляет 0,95 с/ш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кономический эффект мероприятия по замене опытно-статистических норм на научно-обоснованные равен 129808,45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повышения эффективности необходимо увеличить время оперативной работы, что можно достичь за счёт снижения неэффективных затрат рабочего времени, путём контроля перерывов рабочего, вызванные нарушением трудовой дисциплины, либо провести с рабочим беседу воспитательного характер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11:00Z</dcterms:created>
  <dc:creator>F0030</dc:creator>
  <dc:description/>
  <cp:keywords/>
  <dc:language>en-US</dc:language>
  <cp:lastModifiedBy>F0030</cp:lastModifiedBy>
  <cp:lastPrinted>2008-05-27T13:18:00Z</cp:lastPrinted>
  <dcterms:modified xsi:type="dcterms:W3CDTF">2008-05-27T09:20:00Z</dcterms:modified>
  <cp:revision>3</cp:revision>
  <dc:subject/>
  <dc:title>Заключение</dc:title>
</cp:coreProperties>
</file>