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9pt;margin-top:16.65pt;width:703.25pt;height:43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32548946" r:id="rId2"/>
        </w:object>
      </w:r>
      <w:r>
        <w:rPr>
          <w:lang w:val="ru-RU"/>
        </w:rPr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25pt;margin-top:16.75pt;width:701.5pt;height:45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64330004" r:id="rId4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15pt;margin-top:17.15pt;width:689.1pt;height:43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81608330" r:id="rId6"/>
        </w:object>
      </w:r>
      <w:r>
        <w:rPr>
          <w:sz w:val="28"/>
        </w:rPr>
        <w:t>График оптимизация объема производства монопольной фирмы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15pt;margin-top:22.95pt;width:700.3pt;height:42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09911051" r:id="rId8"/>
        </w:object>
      </w:r>
      <w:r>
        <w:rPr>
          <w:sz w:val="28"/>
        </w:rPr>
        <w:t>График спроса на продукцию отрас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редних и предельных издержек типовой конкурентной фирмы 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85pt;margin-top:16.5pt;width:701.15pt;height:421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37720488" r:id="rId10"/>
        </w:object>
      </w:r>
      <w:r>
        <w:rPr>
          <w:sz w:val="28"/>
        </w:rPr>
        <w:t>при различных объемах выпуска продукции.</w:t>
      </w:r>
    </w:p>
    <w:p>
      <w:pPr>
        <w:pStyle w:val="Normal"/>
        <w:jc w:val="center"/>
        <w:rPr>
          <w:sz w:val="28"/>
        </w:rPr>
      </w:pPr>
      <w:r>
        <w:object w:dxaOrig="5121" w:dyaOrig="3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.05pt;margin-top:16.4pt;width:700.3pt;height:436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09476144" r:id="rId12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овокупных доходов, издержек и прибыли фирмы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15pt;margin-top:18.6pt;width:701.95pt;height:404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82036757" r:id="rId14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.35pt;margin-top:17.2pt;width:704.95pt;height:425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4286088" r:id="rId16"/>
        </w:object>
      </w:r>
      <w:r>
        <w:rPr>
          <w:sz w:val="28"/>
        </w:rPr>
        <w:t>График показателя рыночного обор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6.85pt;width:690.65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988252740" r:id="rId18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3.7pt;margin-top:16.15pt;width:719pt;height:44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940640394" r:id="rId20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75pt;margin-top:23.4pt;width:668.7pt;height:387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742565299" r:id="rId22"/>
        </w:object>
      </w:r>
      <w:r>
        <w:rPr>
          <w:sz w:val="28"/>
        </w:rPr>
        <w:t>Случай минимизации убы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95pt;margin-top:29.9pt;width:686.8pt;height:409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181301559" r:id="rId24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</w:t>
      </w:r>
      <w:r>
        <w:rPr/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121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.85pt;margin-top:24.8pt;width:681.75pt;height:419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218308266" r:id="rId26"/>
        </w:objec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.05pt;margin-top:23.6pt;width:680.65pt;height:418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783916991" r:id="rId28"/>
        </w:object>
      </w:r>
      <w:r>
        <w:rPr/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8.05pt;margin-top:70.1pt;width:550.5pt;height:339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387846485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9.05pt;margin-top:30.8pt;width:579.9pt;height:351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340376865" r:id="rId3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2:10:00Z</dcterms:created>
  <dc:creator>Елена</dc:creator>
  <dc:description/>
  <dc:language>en-US</dc:language>
  <cp:lastModifiedBy>Елена</cp:lastModifiedBy>
  <cp:lastPrinted>2000-12-19T12:20:00Z</cp:lastPrinted>
  <dcterms:modified xsi:type="dcterms:W3CDTF">2000-12-19T09:23:00Z</dcterms:modified>
  <cp:revision>46</cp:revision>
  <dc:subject/>
  <dc:title/>
</cp:coreProperties>
</file>