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 Cyr" w:hAnsi="Times New Roman Cyr" w:eastAsia="Times New Roman Cyr" w:cs="Times New Roman Cyr"/>
          <w:sz w:val="40"/>
          <w:szCs w:val="40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u w:val="single"/>
          <w:lang w:val="ru-RU"/>
        </w:rPr>
        <w:t>Казанский собор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40"/>
          <w:szCs w:val="40"/>
          <w:lang w:val="ru-RU"/>
        </w:rPr>
        <w:tab/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Лучшим украшением Невского проспекта является </w:t>
      </w:r>
      <w:r>
        <w:rPr>
          <w:rFonts w:eastAsia="Times New Roman Cyr" w:cs="Times New Roman Cyr" w:ascii="Times New Roman Cyr" w:hAnsi="Times New Roman Cyr"/>
          <w:b/>
          <w:bCs/>
          <w:sz w:val="32"/>
          <w:szCs w:val="32"/>
          <w:lang w:val="ru-RU"/>
        </w:rPr>
        <w:t>Казанский собор</w:t>
      </w: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 xml:space="preserve">, возведённый в 1801-1811 годах для иконы "Казанская Божья матерь". В Санкт-Петербург икону привёз ещё сам Пётр 1. Строительство поручили архитектору Андрею Воронихину. Человек яркого природного дарования, он вошёл в историю русского искусства как автор колоннад у Большого каскада в Петергофе, Горного института и Казанского собора, ставшего вершиной его творчества.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В плане собор имеет форму вытянутого креста. В нём три входа : с запада, севера и юга. Каждый из них оформлен шестиколонным портиком. Поскольку по правилам православной церкви алтарь должен быть обращён к востоку, то главный вход в храм следовало делать с запада. Но в этом случае на Невский праспект выходил лишь боковой фасад собора. А именно он требовал парадного решения. Для зодчего в этом была немалая трудность, но Воронихин блестяще справился с ней. Он оформил обращённый к Невскому боковой фасад строиной полукруглой колоннадой из 94 колонн. Колоннаду и здание собора он поставил на высокий гранитный цоколь, на который ведут широкие ступени. Именно прекрасная колоннада, раскрытая в сторону Невского проспекта, делает здание торжественным и величественным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С запада предполагалось образовать парадную площадь, замкнутую специально созданной Воронихиным решёткой. Решётка была поставлена, но при отсутствии второй колоннады с южной стороны собора, как предлагал Воронихин, она оказалась в стороне от собора.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Решётка Воронихина представляет собой большую художественную ценность. Её ажурные чугунные звенья установлены на цоколе из красного гранита и разделены гранитными столбами. Ажурную ткань решётки венчает орнаментальный фриз. Решётка образует полукруг длиной 171 метр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Казанский собор строился во время Отечественной войны 1812 г. И культовое здание современники стали воспринимать прежде всего как памятник победам русского оружия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>13 июня 1813 г. в соборе был погребён прах М.И.Кутузова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Значение собора как памятника Отечественной войны 1812 года окончательно утвердилось после того, как 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>в 1837 г. перед собором были установлены памятники М.И.Кутузову и М.Б.Барклаю де Толли.</w:t>
      </w:r>
    </w:p>
    <w:p>
      <w:pPr>
        <w:pStyle w:val="Normal"/>
        <w:rPr>
          <w:rFonts w:ascii="Times New Roman Cyr" w:hAnsi="Times New Roman Cyr" w:eastAsia="Times New Roman Cyr" w:cs="Times New Roman Cyr"/>
          <w:sz w:val="32"/>
          <w:szCs w:val="32"/>
          <w:lang w:val="ru-RU"/>
        </w:rPr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С 1932 г. до начала 1990-х г. в здании собора находился Музей истории религии и атеизма. В настоящее время Казанский собор передан православной церкви.  </w:t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sz w:val="32"/>
          <w:szCs w:val="32"/>
          <w:lang w:val="ru-RU"/>
        </w:rPr>
        <w:tab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