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В.В. Ханджи</w:t>
      </w:r>
    </w:p>
    <w:p>
      <w:pPr>
        <w:pStyle w:val="Normal"/>
        <w:autoSpaceDE w:val="false"/>
        <w:ind w:firstLine="709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autoSpaceDE w:val="false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Редкая и замечательная награда для творческого человека - возмож</w:t>
        <w:softHyphen/>
        <w:t>ность увидеть воплощение своих замыслов в реальности. Сооружение Ос</w:t>
        <w:softHyphen/>
        <w:t xml:space="preserve">танкинской телевизионной башни в </w:t>
      </w:r>
      <w:r>
        <w:rPr>
          <w:bCs/>
          <w:sz w:val="28"/>
          <w:szCs w:val="28"/>
        </w:rPr>
        <w:t xml:space="preserve">свое </w:t>
      </w:r>
      <w:r>
        <w:rPr>
          <w:sz w:val="28"/>
          <w:szCs w:val="28"/>
        </w:rPr>
        <w:t>время было заданием особой важ</w:t>
        <w:softHyphen/>
        <w:t>ности и ответственности. Разумеется, инженерную проработку такого объ</w:t>
        <w:softHyphen/>
        <w:t>екта можно было поручить только специалисту высочайшего класса. Выбор   пал на Виктора Викторовича Ханджи, который выполнил расчеты всех не</w:t>
        <w:softHyphen/>
        <w:t>сущих конструкций. Как высококлассный специалист, обладающий уни</w:t>
        <w:softHyphen/>
        <w:t xml:space="preserve">кальным опытом, Виктор Викторович Ханджи в 1968 </w:t>
      </w:r>
      <w:r>
        <w:rPr>
          <w:bCs/>
          <w:sz w:val="28"/>
          <w:szCs w:val="28"/>
        </w:rPr>
        <w:t xml:space="preserve">году </w:t>
      </w:r>
      <w:r>
        <w:rPr>
          <w:sz w:val="28"/>
          <w:szCs w:val="28"/>
        </w:rPr>
        <w:t xml:space="preserve">был назначен на должность главного конструктора МНИИПа. Человек, активный, влюблен-ный свое дело, Виктор Викторович принимал участие в работе над самыми крупными проектами </w:t>
      </w:r>
      <w:r>
        <w:rPr>
          <w:bCs/>
          <w:sz w:val="28"/>
          <w:szCs w:val="28"/>
        </w:rPr>
        <w:t xml:space="preserve">института, </w:t>
      </w:r>
      <w:r>
        <w:rPr>
          <w:sz w:val="28"/>
          <w:szCs w:val="28"/>
        </w:rPr>
        <w:t>Реконструкция Государственной  Третьяковской галереи, Музея имени А.С.Пушкина, подготовка стадиона в Лужни</w:t>
        <w:softHyphen/>
        <w:t xml:space="preserve">ках к Олимпиаде-80, </w:t>
      </w:r>
      <w:r>
        <w:rPr>
          <w:bCs/>
          <w:sz w:val="28"/>
          <w:szCs w:val="28"/>
        </w:rPr>
        <w:t xml:space="preserve">строительство </w:t>
      </w:r>
      <w:r>
        <w:rPr>
          <w:sz w:val="28"/>
          <w:szCs w:val="28"/>
        </w:rPr>
        <w:t>здания Всесоюзного кардиологического центра, Онкологического научного центра; павильона «Товары народного потребления» на ВДНХ - авторские достижения В.В. Ханджи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его творческом активе есть две выдающиеся работы, заслуживающие отдельного упоминания. Это олимпийский велотрек в Крылатском и покры</w:t>
        <w:softHyphen/>
        <w:t xml:space="preserve">тие-козырек Большой спортивной арены в Лужниках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/>
        <w:drawing>
          <wp:inline distT="0" distB="0" distL="0" distR="0">
            <wp:extent cx="5819775" cy="3086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ис 22. Покрытие велотрека в Крылатском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Конструкция полотна велотрека, придуманная Виктором Викторови-чем, до сих пор не имеет аналогов в мире. И дело здесь не столько в покрытии ездовой дорожки высококачественной сибирской ливственницей, сколько в уникальной форме его полотна! Неудивительно, что этот проект был удостоен Государственной премии СССР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Многие работы главного конструктора МНИИПа поражают своими впечатляющими масштабами. Но создание покрытия Большой спортивной арены в Лужниках - самый грандиозный проект Мастера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Сооруженная в 1956 году, рассчитанная на 100 тысяч зрителей, арена имеет размеры 240х300 метров. Задача по проектированию покрытия была поставлена незадолго до начала Олимпийских игр в Москве. Было разрабо</w:t>
        <w:softHyphen/>
        <w:t>тано множество вариантов, каждый из которых наряду с преимуществами имел ощутимые недостатки. В итоге В.В.Ханджи пришел к идее сооруже</w:t>
        <w:softHyphen/>
        <w:t>ния пологой вспарушенной оболочки, опирающейся на новые опоры за пре</w:t>
        <w:softHyphen/>
        <w:t>делами арены. Проект прошел через сито многочисленных конкурсов и экс</w:t>
        <w:softHyphen/>
        <w:t>пертиз, и институт получил право на его реализацию..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До окончания строительства Виктор Викторович Ханджи не дожил. Ему не суждено было испытать радость окончательного воплощения само</w:t>
        <w:softHyphen/>
        <w:t>го крупного в его жизни проекта. Но оставленное им городу наследие не мо</w:t>
        <w:softHyphen/>
        <w:t>жет оставить никого равнодушным.</w:t>
      </w:r>
      <w:r>
        <w:rPr/>
        <w:t xml:space="preserve"> 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/>
        <w:drawing>
          <wp:inline distT="0" distB="0" distL="0" distR="0">
            <wp:extent cx="6029325" cy="3438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  <w:bCs/>
        </w:rPr>
        <w:t xml:space="preserve">Рис. </w:t>
      </w:r>
      <w:r>
        <w:rPr>
          <w:rFonts w:cs="Lucida Sans Unicode" w:ascii="Lucida Sans Unicode" w:hAnsi="Lucida Sans Unicode"/>
          <w:b/>
        </w:rPr>
        <w:t xml:space="preserve">23. </w:t>
      </w:r>
      <w:r>
        <w:rPr>
          <w:b/>
          <w:bCs/>
        </w:rPr>
        <w:t>Большая спортивная арена в Лужниках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3:35:00Z</dcterms:created>
  <dc:creator>Админ</dc:creator>
  <dc:description/>
  <cp:keywords/>
  <dc:language>en-US</dc:language>
  <cp:lastModifiedBy>Админ</cp:lastModifiedBy>
  <dcterms:modified xsi:type="dcterms:W3CDTF">2009-12-23T19:26:00Z</dcterms:modified>
  <cp:revision>13</cp:revision>
  <dc:subject/>
  <dc:title/>
</cp:coreProperties>
</file>