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709" w:leader="none"/>
        </w:tabs>
        <w:spacing w:before="100" w:after="100"/>
        <w:jc w:val="center"/>
        <w:rPr>
          <w:sz w:val="28"/>
        </w:rPr>
      </w:pPr>
      <w:r>
        <w:rPr>
          <w:b/>
          <w:sz w:val="32"/>
        </w:rPr>
        <w:t>5. Заключение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firstLine="720"/>
        <w:jc w:val="both"/>
        <w:rPr/>
      </w:pPr>
      <w:r>
        <w:rPr>
          <w:sz w:val="28"/>
        </w:rPr>
        <w:t xml:space="preserve">Рассмотренные теоретические вопросы и примеры расчета, конечно, далеко не исчерпывают важную для практики область балансовых исследований экономического роста. Здесь проиллюстрировано только направление приложения математических расчетов в экономических исследованиях.   </w:t>
      </w:r>
    </w:p>
    <w:p>
      <w:pPr>
        <w:pStyle w:val="TextBodyIndent"/>
        <w:rPr/>
      </w:pPr>
      <w:r>
        <w:rPr/>
        <w:t>Современная теория социально-экономической динамики и генетики позволяет сформулировать несколько положений, имеющих принци</w:t>
        <w:softHyphen/>
        <w:t>пиальное значение для анализа положения и перспектив экономического роста в Украине.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>Экономический рост</w:t>
      </w:r>
      <w:r>
        <w:rPr>
          <w:sz w:val="28"/>
        </w:rPr>
        <w:t xml:space="preserve"> — феномен намного более сложный, чем спад или депрессия. Он имеет свою структуру, факторы, источники, по</w:t>
        <w:softHyphen/>
        <w:t>следствия. Нет роста вообще. Реально существуют его конкретные виды, выделение которых возможно по разным классификационным признакам. Например, по темпам увеличения главных экономических показателей (ВВП, ВВП на душу населения, эффективность производст</w:t>
        <w:softHyphen/>
        <w:t>ва и т. д.) различают медленный, бурный и устойчивый экономический рост; по степени использования экономических ресурсов — экстенсив</w:t>
        <w:softHyphen/>
        <w:t>ный и интенсивный рост; по характеру взаимодействия национальной и мировой экономики—экспорторасширяющий, импортированный, им</w:t>
        <w:softHyphen/>
        <w:t xml:space="preserve">портозамещающий, разоряющий рост; по отношению к действующему законодательству—легальный, теневой и криминальный рост и др. </w:t>
      </w:r>
    </w:p>
    <w:p>
      <w:pPr>
        <w:pStyle w:val="Normal"/>
        <w:ind w:firstLine="720"/>
        <w:jc w:val="both"/>
        <w:rPr/>
      </w:pPr>
      <w:r>
        <w:rPr>
          <w:sz w:val="28"/>
        </w:rPr>
        <w:t>По</w:t>
        <w:softHyphen/>
        <w:t>нятно, что характеристики содержания указанных и других видов рос</w:t>
        <w:softHyphen/>
        <w:t>та не могут быть одинаковыми в различных социально-экономических условиях, а потому не могут не различаться и соответствующие меха</w:t>
        <w:softHyphen/>
        <w:t>низмы их регулирования. Но общей целью использования этих механиз</w:t>
        <w:softHyphen/>
        <w:t>мов должно быть формирование и высвобождение созидательного потен</w:t>
        <w:softHyphen/>
        <w:t>циала ведущих факторов современного экономического роста — разви</w:t>
        <w:softHyphen/>
        <w:t>того профессионально-квалификационного и интеллектуально-образова</w:t>
        <w:softHyphen/>
        <w:t>тельного потенциала человека; научно-технического прогресса; общест</w:t>
        <w:softHyphen/>
        <w:t>венной стабильности и цивилизованной правовой среды; оптимального соотношения партнерских и конкурентных основ, социальной справед</w:t>
        <w:softHyphen/>
        <w:t>ливости и экономической эффективности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Современному экономическому росту присущ глобальный харак</w:t>
        <w:softHyphen/>
        <w:t>тер, существенная зависимость от конкурентоспособности конкретных национальных экономик. Она определяется уже не столько классичес</w:t>
        <w:softHyphen/>
        <w:t xml:space="preserve">кими сравнительными преимуществами, сколько сложной системой взаимосвязанных детерминант. </w:t>
      </w:r>
    </w:p>
    <w:p>
      <w:pPr>
        <w:pStyle w:val="TextBodyIndent"/>
        <w:rPr/>
      </w:pPr>
      <w:r>
        <w:rPr/>
        <w:t>Главные из них: наличие интегративно-инновационных ядер саморазвития национальной экономики и соот</w:t>
        <w:softHyphen/>
        <w:t>ветствующих целостных воспроизводственных контуров; качественный состав и производительность факторов производства, прежде всего, человеческого капитала; условия внутреннего совокупного спроса (объем, характер, структура, механизмы интернационализации и др.); состояние родственных и поддерживающих отраслей; уровень внутрен</w:t>
        <w:softHyphen/>
        <w:t>ней конкуренции; параметры поведения экономических субъектов (мен</w:t>
        <w:softHyphen/>
        <w:t>тальные особенности, уровень менеджмента и т. п.); эффективность ре</w:t>
        <w:softHyphen/>
        <w:t>гулирующих действий государства и гражданских институций. Стра</w:t>
        <w:softHyphen/>
        <w:t>ны — технологические лидеры — реализуют свои конкурентные преиму</w:t>
        <w:softHyphen/>
        <w:t>щества, извлекая через механизмы и каналы международных экономи</w:t>
        <w:softHyphen/>
        <w:t>ческих отношений (торговлю, движение капитала, “отток интеллекта”, валютно-финансовые операции) значительные дополнительные доходы, в том числе монопольную ренту, экономическую прибыль и т. д. Понят</w:t>
        <w:softHyphen/>
        <w:t>но, что роль “доноров” выполняют менее развитые страны. Следовательно, достижение качественного экономического роста предполагает создание новых и реализацию имеющихся национальных детерминант конкурентоспособности в контексте глобального экономи</w:t>
        <w:softHyphen/>
        <w:t>ческого развития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Современный экономический рост</w:t>
      </w:r>
      <w:r>
        <w:rPr>
          <w:sz w:val="28"/>
        </w:rPr>
        <w:t xml:space="preserve"> — системообразующий и не</w:t>
        <w:softHyphen/>
        <w:t>равномерный процесс. Но его стратегический первоисточник, истоки следует искать не столько в лабиринтах мирового рынка, сколько в ядре саморазвития национальной экономики. Это ядро представляет собой особое интегративно-инновационное образование, единый и противоре</w:t>
        <w:softHyphen/>
        <w:t>чивый сплав наиболее активных составляющих технологических, эконо</w:t>
        <w:softHyphen/>
        <w:t xml:space="preserve">мических и социальных укладов общества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Основные современные модели экономического роста</w:t>
      </w:r>
      <w:r>
        <w:rPr>
          <w:sz w:val="28"/>
        </w:rPr>
        <w:t>, как и любые модели представляют собой абстрактное, упрощенное выражение реального экономического процесса в форме уравнений или графиков. Целый ряд допущений, предваряющих каждую модель, уже изначально отодвигает результат от реальных процессов, но, тем не менее, дает возможность проанализировать отдельные стороны и закономерности такого сложного явления как экономический рос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писок литерату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>Борисов Е. Ф. Экономическая теория. — М.: Юрист, 1997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>Кемпбелл Р. Макконнелл, Стэнли Л. Экономикс. – Т.1. - М.,1992.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>Лебедев В.В. Математическое моделирование социально-экономических процессов. - М., 1997.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>Макроэкономика. Учебное пособие. М.К.Бункина, В.А.Семенов. – М., 1996.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>Рыночная экономика. Учебник. Том 1, часть 1. – М., 1992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</w:rPr>
        <w:t xml:space="preserve">Терехов Л.Л. Экономико-математические методы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М.,1968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560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8:56:00Z</dcterms:created>
  <dc:creator>Командор</dc:creator>
  <dc:description/>
  <dc:language>en-US</dc:language>
  <cp:lastModifiedBy>Командор</cp:lastModifiedBy>
  <dcterms:modified xsi:type="dcterms:W3CDTF">2002-01-05T18:56:00Z</dcterms:modified>
  <cp:revision>2</cp:revision>
  <dc:subject/>
  <dc:title>4</dc:title>
</cp:coreProperties>
</file>