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4"/>
        </w:rPr>
      </w:pPr>
      <w:r>
        <w:rPr>
          <w:b/>
          <w:bCs/>
          <w:sz w:val="24"/>
        </w:rPr>
        <w:t>Московская Государственная Академия тонкой химической технологии</w:t>
      </w:r>
    </w:p>
    <w:p>
      <w:pPr>
        <w:pStyle w:val="TextBody"/>
        <w:jc w:val="center"/>
        <w:rPr>
          <w:b/>
          <w:b/>
          <w:bCs/>
          <w:sz w:val="24"/>
        </w:rPr>
      </w:pPr>
      <w:r>
        <w:rPr>
          <w:b/>
          <w:bCs/>
          <w:sz w:val="24"/>
        </w:rPr>
        <w:t>им. М.В. Ломоносова</w:t>
      </w:r>
    </w:p>
    <w:p>
      <w:pPr>
        <w:pStyle w:val="TextBody"/>
        <w:jc w:val="right"/>
        <w:rPr>
          <w:b/>
          <w:b/>
          <w:bCs/>
          <w:sz w:val="24"/>
        </w:rPr>
      </w:pPr>
      <w:r>
        <w:rPr>
          <w:b/>
          <w:bCs/>
          <w:sz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                         </w:t>
      </w:r>
    </w:p>
    <w:p>
      <w:pPr>
        <w:pStyle w:val="TextBody"/>
        <w:jc w:val="center"/>
        <w:rPr/>
      </w:pPr>
      <w:r>
        <w:rPr/>
        <w:t xml:space="preserve">                                                                             </w:t>
      </w:r>
      <w:r>
        <w:rPr/>
        <w:t>Факультет МЭЭ,</w:t>
      </w:r>
    </w:p>
    <w:p>
      <w:pPr>
        <w:pStyle w:val="TextBody"/>
        <w:jc w:val="center"/>
        <w:rPr/>
      </w:pPr>
      <w:r>
        <w:rPr/>
        <w:t xml:space="preserve">                                                                  </w:t>
      </w:r>
      <w:r>
        <w:rPr/>
        <w:t>III курс,</w:t>
      </w:r>
    </w:p>
    <w:p>
      <w:pPr>
        <w:pStyle w:val="TextBody"/>
        <w:jc w:val="center"/>
        <w:rPr/>
      </w:pPr>
      <w:r>
        <w:rPr/>
        <w:t xml:space="preserve">                                                                       </w:t>
      </w:r>
      <w:r>
        <w:rPr/>
        <w:t>группа Э-32</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b/>
          <w:b/>
          <w:bCs/>
          <w:sz w:val="36"/>
          <w:u w:val="single"/>
        </w:rPr>
      </w:pPr>
      <w:r>
        <w:rPr>
          <w:b/>
          <w:bCs/>
          <w:sz w:val="36"/>
          <w:u w:val="single"/>
        </w:rPr>
        <w:t>Курсовая работа по мировой экономике на тему: «Мировая экономика в XIX веке»</w:t>
      </w:r>
    </w:p>
    <w:p>
      <w:pPr>
        <w:pStyle w:val="TextBody"/>
        <w:jc w:val="right"/>
        <w:rPr>
          <w:b/>
          <w:b/>
          <w:bCs/>
          <w:sz w:val="36"/>
          <w:u w:val="single"/>
        </w:rPr>
      </w:pPr>
      <w:r>
        <w:rPr>
          <w:b/>
          <w:bCs/>
          <w:sz w:val="36"/>
          <w:u w:val="single"/>
        </w:rPr>
      </w:r>
    </w:p>
    <w:p>
      <w:pPr>
        <w:pStyle w:val="TextBody"/>
        <w:jc w:val="right"/>
        <w:rPr>
          <w:sz w:val="36"/>
        </w:rPr>
      </w:pPr>
      <w:r>
        <w:rPr>
          <w:sz w:val="36"/>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Выполнила:</w:t>
      </w:r>
    </w:p>
    <w:p>
      <w:pPr>
        <w:pStyle w:val="TextBody"/>
        <w:jc w:val="right"/>
        <w:rPr/>
      </w:pPr>
      <w:r>
        <w:rPr/>
        <w:t xml:space="preserve"> </w:t>
      </w:r>
    </w:p>
    <w:p>
      <w:pPr>
        <w:pStyle w:val="TextBody"/>
        <w:jc w:val="right"/>
        <w:rPr/>
      </w:pPr>
      <w:r>
        <w:rPr/>
        <w:t>студентка Винокурова Мария Михайловна</w:t>
      </w:r>
    </w:p>
    <w:p>
      <w:pPr>
        <w:pStyle w:val="Heading1"/>
        <w:ind w:left="-720" w:firstLine="900"/>
        <w:rPr/>
      </w:pPr>
      <w:r>
        <w:rPr/>
      </w:r>
    </w:p>
    <w:p>
      <w:pPr>
        <w:pStyle w:val="Heading1"/>
        <w:ind w:left="-720" w:firstLine="900"/>
        <w:rPr/>
      </w:pPr>
      <w:r>
        <w:rPr/>
      </w:r>
    </w:p>
    <w:p>
      <w:pPr>
        <w:pStyle w:val="Heading1"/>
        <w:ind w:left="-720" w:firstLine="900"/>
        <w:rPr/>
      </w:pPr>
      <w:r>
        <w:rPr/>
      </w:r>
    </w:p>
    <w:p>
      <w:pPr>
        <w:pStyle w:val="TextBody"/>
        <w:jc w:val="center"/>
        <w:rPr>
          <w:sz w:val="36"/>
        </w:rPr>
      </w:pPr>
      <w:r>
        <w:rPr>
          <w:sz w:val="36"/>
        </w:rPr>
        <w:t>2005г.</w:t>
      </w:r>
    </w:p>
    <w:p>
      <w:pPr>
        <w:pStyle w:val="Heading1"/>
        <w:rPr>
          <w:sz w:val="36"/>
        </w:rPr>
      </w:pPr>
      <w:r>
        <w:rPr>
          <w:sz w:val="36"/>
        </w:rPr>
      </w:r>
      <w:bookmarkStart w:id="0" w:name="__RefHeading___Toc99807221"/>
      <w:bookmarkStart w:id="1" w:name="__RefHeading___Toc99807221"/>
    </w:p>
    <w:p>
      <w:pPr>
        <w:pStyle w:val="Heading1"/>
        <w:rPr/>
      </w:pPr>
      <w:r>
        <w:rPr/>
      </w:r>
    </w:p>
    <w:p>
      <w:pPr>
        <w:pStyle w:val="Heading1"/>
        <w:rPr/>
      </w:pPr>
      <w:bookmarkStart w:id="2" w:name="__RefHeading___Toc99807221"/>
      <w:r>
        <w:rPr/>
        <w:t>Оглавление</w:t>
      </w:r>
      <w:bookmarkEnd w:id="2"/>
    </w:p>
    <w:p>
      <w:pPr>
        <w:pStyle w:val="Contents1"/>
        <w:rPr/>
      </w:pPr>
      <w:r>
        <w:rPr/>
      </w:r>
    </w:p>
    <w:sdt>
      <w:sdtPr>
        <w:docPartObj>
          <w:docPartGallery w:val="Table of Contents"/>
          <w:docPartUnique w:val="true"/>
        </w:docPartObj>
      </w:sdtPr>
      <w:sdtContent>
        <w:p>
          <w:pPr>
            <w:pStyle w:val="Contents1"/>
            <w:spacing w:before="360" w:after="0"/>
            <w:ind w:left="720" w:hanging="720"/>
            <w:jc w:val="left"/>
            <w:rPr>
              <w:b/>
              <w:b/>
              <w:bCs/>
              <w:caps/>
              <w:szCs w:val="28"/>
              <w:lang w:val="en-US"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99807221">
            <w:r>
              <w:rPr>
                <w:rStyle w:val="IndexLink"/>
                <w:b/>
                <w:bCs/>
                <w:caps/>
                <w:szCs w:val="28"/>
                <w:lang w:val="en-US" w:eastAsia="en-US"/>
              </w:rPr>
              <w:t>Оглавление</w:t>
              <w:tab/>
              <w:t>1</w:t>
            </w:r>
          </w:hyperlink>
        </w:p>
        <w:p>
          <w:pPr>
            <w:pStyle w:val="Normal"/>
            <w:rPr/>
          </w:pPr>
          <w:r>
            <w:rPr/>
          </w:r>
        </w:p>
        <w:p>
          <w:pPr>
            <w:pStyle w:val="Contents1"/>
            <w:rPr/>
          </w:pPr>
          <w:hyperlink w:anchor="__RefHeading___Toc99807222">
            <w:r>
              <w:rPr>
                <w:rStyle w:val="IndexLink"/>
              </w:rPr>
              <w:t>Вступление</w:t>
              <w:tab/>
              <w:t>2</w:t>
            </w:r>
          </w:hyperlink>
        </w:p>
        <w:p>
          <w:pPr>
            <w:pStyle w:val="Normal"/>
            <w:rPr/>
          </w:pPr>
          <w:r>
            <w:rPr/>
          </w:r>
        </w:p>
        <w:p>
          <w:pPr>
            <w:pStyle w:val="Contents1"/>
            <w:rPr/>
          </w:pPr>
          <w:hyperlink w:anchor="__RefHeading___Toc99807223">
            <w:r>
              <w:rPr>
                <w:rStyle w:val="IndexLink"/>
              </w:rPr>
              <w:t>1. Национальные экономики стран Западной Европы, США и России в XIX веке</w:t>
              <w:tab/>
              <w:t>3</w:t>
            </w:r>
          </w:hyperlink>
        </w:p>
        <w:p>
          <w:pPr>
            <w:pStyle w:val="Normal"/>
            <w:rPr/>
          </w:pPr>
          <w:r>
            <w:rPr/>
          </w:r>
        </w:p>
        <w:p>
          <w:pPr>
            <w:pStyle w:val="Contents2"/>
            <w:tabs>
              <w:tab w:val="clear" w:pos="709"/>
              <w:tab w:val="right" w:pos="9345" w:leader="dot"/>
            </w:tabs>
            <w:rPr>
              <w:lang w:val="en-US" w:eastAsia="en-US"/>
            </w:rPr>
          </w:pPr>
          <w:hyperlink w:anchor="__RefHeading___Toc99807224">
            <w:r>
              <w:rPr>
                <w:rStyle w:val="IndexLink"/>
                <w:lang w:val="en-US" w:eastAsia="en-US"/>
              </w:rPr>
              <w:t>1.1. Англия</w:t>
              <w:tab/>
              <w:t>3</w:t>
            </w:r>
          </w:hyperlink>
        </w:p>
        <w:p>
          <w:pPr>
            <w:pStyle w:val="Normal"/>
            <w:rPr>
              <w:lang w:val="en-US" w:eastAsia="en-US"/>
            </w:rPr>
          </w:pPr>
          <w:r>
            <w:rPr>
              <w:lang w:val="en-US" w:eastAsia="en-US"/>
            </w:rPr>
          </w:r>
        </w:p>
        <w:p>
          <w:pPr>
            <w:pStyle w:val="Contents2"/>
            <w:tabs>
              <w:tab w:val="clear" w:pos="709"/>
              <w:tab w:val="right" w:pos="9345" w:leader="dot"/>
            </w:tabs>
            <w:rPr>
              <w:lang w:val="en-US" w:eastAsia="en-US"/>
            </w:rPr>
          </w:pPr>
          <w:hyperlink w:anchor="__RefHeading___Toc99807225">
            <w:r>
              <w:rPr>
                <w:rStyle w:val="IndexLink"/>
                <w:lang w:val="en-US" w:eastAsia="en-US"/>
              </w:rPr>
              <w:t>1.2. Франция</w:t>
              <w:tab/>
              <w:t>5</w:t>
            </w:r>
          </w:hyperlink>
        </w:p>
        <w:p>
          <w:pPr>
            <w:pStyle w:val="Normal"/>
            <w:rPr>
              <w:lang w:val="en-US" w:eastAsia="en-US"/>
            </w:rPr>
          </w:pPr>
          <w:r>
            <w:rPr>
              <w:lang w:val="en-US" w:eastAsia="en-US"/>
            </w:rPr>
          </w:r>
        </w:p>
        <w:p>
          <w:pPr>
            <w:pStyle w:val="Contents2"/>
            <w:tabs>
              <w:tab w:val="clear" w:pos="709"/>
              <w:tab w:val="right" w:pos="9345" w:leader="dot"/>
            </w:tabs>
            <w:rPr>
              <w:lang w:val="en-US" w:eastAsia="en-US"/>
            </w:rPr>
          </w:pPr>
          <w:hyperlink w:anchor="__RefHeading___Toc99807226">
            <w:r>
              <w:rPr>
                <w:rStyle w:val="IndexLink"/>
                <w:lang w:val="en-US" w:eastAsia="en-US"/>
              </w:rPr>
              <w:t>1.3. Германия</w:t>
              <w:tab/>
              <w:t>7</w:t>
            </w:r>
          </w:hyperlink>
        </w:p>
        <w:p>
          <w:pPr>
            <w:pStyle w:val="Normal"/>
            <w:rPr>
              <w:lang w:val="en-US" w:eastAsia="en-US"/>
            </w:rPr>
          </w:pPr>
          <w:r>
            <w:rPr>
              <w:lang w:val="en-US" w:eastAsia="en-US"/>
            </w:rPr>
          </w:r>
        </w:p>
        <w:p>
          <w:pPr>
            <w:pStyle w:val="Contents2"/>
            <w:tabs>
              <w:tab w:val="clear" w:pos="709"/>
              <w:tab w:val="right" w:pos="9345" w:leader="dot"/>
            </w:tabs>
            <w:rPr>
              <w:lang w:val="en-US" w:eastAsia="en-US"/>
            </w:rPr>
          </w:pPr>
          <w:hyperlink w:anchor="__RefHeading___Toc99807227">
            <w:r>
              <w:rPr>
                <w:rStyle w:val="IndexLink"/>
                <w:lang w:val="en-US" w:eastAsia="en-US"/>
              </w:rPr>
              <w:t>1.4. Соединенные Штаты Америки</w:t>
              <w:tab/>
              <w:t>9</w:t>
            </w:r>
          </w:hyperlink>
        </w:p>
        <w:p>
          <w:pPr>
            <w:pStyle w:val="Normal"/>
            <w:rPr>
              <w:lang w:val="en-US" w:eastAsia="en-US"/>
            </w:rPr>
          </w:pPr>
          <w:r>
            <w:rPr>
              <w:lang w:val="en-US" w:eastAsia="en-US"/>
            </w:rPr>
          </w:r>
        </w:p>
        <w:p>
          <w:pPr>
            <w:pStyle w:val="Contents2"/>
            <w:tabs>
              <w:tab w:val="clear" w:pos="709"/>
              <w:tab w:val="right" w:pos="9345" w:leader="dot"/>
            </w:tabs>
            <w:rPr>
              <w:lang w:val="en-US" w:eastAsia="en-US"/>
            </w:rPr>
          </w:pPr>
          <w:hyperlink w:anchor="__RefHeading___Toc99807228">
            <w:r>
              <w:rPr>
                <w:rStyle w:val="IndexLink"/>
                <w:lang w:val="en-US" w:eastAsia="en-US"/>
              </w:rPr>
              <w:t>1.5. Россия</w:t>
              <w:tab/>
              <w:t>12</w:t>
            </w:r>
          </w:hyperlink>
        </w:p>
        <w:p>
          <w:pPr>
            <w:pStyle w:val="Normal"/>
            <w:rPr>
              <w:lang w:val="en-US" w:eastAsia="en-US"/>
            </w:rPr>
          </w:pPr>
          <w:r>
            <w:rPr>
              <w:lang w:val="en-US" w:eastAsia="en-US"/>
            </w:rPr>
          </w:r>
        </w:p>
        <w:p>
          <w:pPr>
            <w:pStyle w:val="Contents1"/>
            <w:rPr/>
          </w:pPr>
          <w:hyperlink w:anchor="__RefHeading___Toc99807229">
            <w:r>
              <w:rPr>
                <w:rStyle w:val="IndexLink"/>
              </w:rPr>
              <w:t>Заключение</w:t>
              <w:tab/>
              <w:t>15</w:t>
            </w:r>
          </w:hyperlink>
        </w:p>
        <w:p>
          <w:pPr>
            <w:pStyle w:val="Normal"/>
            <w:rPr/>
          </w:pPr>
          <w:r>
            <w:rPr/>
          </w:r>
        </w:p>
        <w:p>
          <w:pPr>
            <w:pStyle w:val="Contents1"/>
            <w:rPr>
              <w:b w:val="false"/>
              <w:b w:val="false"/>
              <w:bCs w:val="false"/>
              <w:caps w:val="false"/>
              <w:smallCaps w:val="false"/>
              <w:color w:val="000000"/>
              <w:sz w:val="24"/>
              <w:szCs w:val="24"/>
            </w:rPr>
          </w:pPr>
          <w:hyperlink w:anchor="__RefHeading___Toc99807230">
            <w:r>
              <w:rPr>
                <w:rStyle w:val="IndexLink"/>
              </w:rPr>
              <w:t>Список используемой литературы:</w:t>
              <w:tab/>
              <w:t>16</w:t>
            </w:r>
          </w:hyperlink>
          <w:r>
            <w:rPr>
              <w:rStyle w:val="IndexLink"/>
            </w:rPr>
            <w:fldChar w:fldCharType="end"/>
          </w:r>
        </w:p>
      </w:sdtContent>
    </w:sdt>
    <w:p>
      <w:pPr>
        <w:pStyle w:val="Contents1"/>
        <w:rPr>
          <w:b w:val="false"/>
          <w:b w:val="false"/>
          <w:bCs w:val="false"/>
          <w:caps w:val="false"/>
          <w:smallCaps w:val="false"/>
          <w:color w:val="000000"/>
          <w:sz w:val="24"/>
          <w:szCs w:val="24"/>
        </w:rPr>
      </w:pPr>
      <w:r>
        <w:rPr>
          <w:b w:val="false"/>
          <w:bCs w:val="false"/>
          <w:caps w:val="false"/>
          <w:smallCaps w:val="false"/>
          <w:color w:val="000000"/>
          <w:sz w:val="24"/>
          <w:szCs w:val="24"/>
        </w:rPr>
      </w:r>
    </w:p>
    <w:p>
      <w:pPr>
        <w:pStyle w:val="Heading1"/>
        <w:ind w:left="-720" w:firstLine="900"/>
        <w:rPr/>
      </w:pPr>
      <w:r>
        <w:rPr/>
      </w:r>
    </w:p>
    <w:p>
      <w:pPr>
        <w:pStyle w:val="Heading1"/>
        <w:ind w:left="-720" w:firstLine="900"/>
        <w:rPr/>
      </w:pPr>
      <w:r>
        <w:rPr/>
      </w:r>
    </w:p>
    <w:p>
      <w:pPr>
        <w:pStyle w:val="Heading1"/>
        <w:ind w:left="-720" w:firstLine="900"/>
        <w:rPr/>
      </w:pPr>
      <w:bookmarkStart w:id="3" w:name="__RefHeading___Toc99807222"/>
      <w:bookmarkEnd w:id="3"/>
      <w:r>
        <w:rPr/>
        <w:t>Вступление</w:t>
      </w:r>
    </w:p>
    <w:p>
      <w:pPr>
        <w:pStyle w:val="TextBody"/>
        <w:ind w:left="-720" w:firstLine="900"/>
        <w:rPr/>
      </w:pPr>
      <w:r>
        <w:rPr/>
        <w:t>Значение мировой экономики неуклонно растет. И потребители, и производители каждой страны все яснее ощущают свою причастность к мировому хозяйству. Сегодня под определением мировой экономики мы понимаем  совокупность национальных хозяйств, объединенных различными видами мирохозяйственных связей. Она опирается на более или менее общий для всего человечества уровень развития производительных сил, на обусловленное им всемирное разделение труда, в которое в той или иной степени вовлечены все народы, и затрагивает не только сферу обращения, но и сферу производства.</w:t>
      </w:r>
    </w:p>
    <w:p>
      <w:pPr>
        <w:pStyle w:val="TextBody"/>
        <w:ind w:left="-720" w:firstLine="900"/>
        <w:rPr/>
      </w:pPr>
      <w:r>
        <w:rPr/>
        <w:t xml:space="preserve">  </w:t>
      </w:r>
      <w:r>
        <w:rPr/>
        <w:t>Современное мировое общественное развитие характеризуется усилением связей и взаимодействия между странами. Однако еще два столетия назад как такового понятия «мировой экономики» не существовало, т.е., несомненно, существовали все предпосылки для ее возникновения, но о структуре, подобной современной, никто и подумать не мог. В то время, общая тенденция к объединению  уже существовала, но была больше теоретической, нежели практической. Потребность решения стоящих перед человечеством глобальных проблем, таких, как угроза ядерной катастрофы, экологическая проблема, здравоохранение и космос, появилась намного позже. В XIX столетие впервые начала формироваться глубокая основа укрепления целостности мира, характеризующаяся нарастающей взаимозависимостью государств в экономической сфере.  На протяжение двух веков мировое сообщество, все активнее участвуя в процессе мировой торговли, доказывало снова и снова, что ни одна страна мира не может претендовать на полноценное развитие, если она  не втянута в орбиту мирохозяйственных связей.</w:t>
      </w:r>
    </w:p>
    <w:p>
      <w:pPr>
        <w:pStyle w:val="TextBody"/>
        <w:ind w:left="-720" w:firstLine="900"/>
        <w:rPr/>
      </w:pPr>
      <w:r>
        <w:rPr/>
        <w:t>Первоначально специализация стран на изготовлении каких-либо изделий была обусловлена различиями в природно-климатических условиях, особенно при производстве сельскохозяйственной продукции и сырьевых товаров. Такая естественная зависимость специализации производства стран с теми или иными изменениями сохраняется и поныне. Однако огромную роль в ускорении прогресса производственной специализации стран сыграло индустриальное развитие национальных экономик именно в XIX веке.</w:t>
      </w:r>
    </w:p>
    <w:p>
      <w:pPr>
        <w:pStyle w:val="TextBody"/>
        <w:ind w:left="-720" w:firstLine="900"/>
        <w:rPr/>
      </w:pPr>
      <w:r>
        <w:rPr/>
        <w:t>В своей работе я хочу подробнее остановиться на развитие национальных экономик  таких стран, как страны Западной Европы, США и Россия и именно на их примере показать, что в    столетие мировая экономика преодолела важный этап своего формирования, связанный непосредственно с периодом  развития классического капитализма.</w:t>
      </w:r>
    </w:p>
    <w:p>
      <w:pPr>
        <w:pStyle w:val="Heading1"/>
        <w:ind w:left="-720" w:firstLine="900"/>
        <w:jc w:val="center"/>
        <w:rPr/>
      </w:pPr>
      <w:r>
        <w:rPr/>
      </w:r>
    </w:p>
    <w:p>
      <w:pPr>
        <w:pStyle w:val="Heading1"/>
        <w:ind w:left="-720" w:firstLine="900"/>
        <w:jc w:val="center"/>
        <w:rPr/>
      </w:pPr>
      <w:r>
        <w:rPr/>
      </w:r>
    </w:p>
    <w:p>
      <w:pPr>
        <w:pStyle w:val="Heading1"/>
        <w:ind w:left="-720" w:firstLine="900"/>
        <w:jc w:val="center"/>
        <w:rPr/>
      </w:pPr>
      <w:r>
        <w:rPr/>
      </w:r>
    </w:p>
    <w:p>
      <w:pPr>
        <w:pStyle w:val="Heading1"/>
        <w:ind w:left="-720" w:firstLine="900"/>
        <w:jc w:val="center"/>
        <w:rPr/>
      </w:pPr>
      <w:bookmarkStart w:id="4" w:name="__RefHeading___Toc99807223"/>
      <w:bookmarkEnd w:id="4"/>
      <w:r>
        <w:rPr/>
        <w:t>1. Национальные экономики стран Западной Европы, США и России в XIX веке</w:t>
      </w:r>
    </w:p>
    <w:p>
      <w:pPr>
        <w:pStyle w:val="Heading2"/>
        <w:ind w:left="-720" w:firstLine="900"/>
        <w:rPr>
          <w:b/>
          <w:b/>
          <w:bCs w:val="false"/>
          <w:u w:val="single"/>
        </w:rPr>
      </w:pPr>
      <w:bookmarkStart w:id="5" w:name="__RefHeading___Toc99807224"/>
      <w:bookmarkEnd w:id="5"/>
      <w:r>
        <w:rPr>
          <w:b/>
          <w:bCs w:val="false"/>
          <w:u w:val="single"/>
        </w:rPr>
        <w:t>1.1. Англия</w:t>
      </w:r>
    </w:p>
    <w:p>
      <w:pPr>
        <w:pStyle w:val="Normal"/>
        <w:ind w:left="-720" w:firstLine="900"/>
        <w:rPr/>
      </w:pPr>
      <w:r>
        <w:rPr/>
        <w:t>Промышленный переворот, завершившийся в Англии к концу первой четверти XIX в., имел громадные социально-экономические последствия. На основе крупных сдвигов в развитии производительных сил Англия превратилась из аграрной в ведущую индустриальную державу. Производительность труда с 1770 по 1840 гг. выросла почти в 30 раз.</w:t>
      </w:r>
    </w:p>
    <w:p>
      <w:pPr>
        <w:pStyle w:val="Normal"/>
        <w:ind w:left="-720" w:firstLine="900"/>
        <w:rPr/>
      </w:pPr>
      <w:r>
        <w:rPr/>
        <w:t>Коренные изменения произошли в общественных отношениях. Масса мелких производителей была вытеснена из хозяйственной жизни и превратилась в наемных рабочих. Общество отчетливо размежевалось на две противоположные силы: пролетариат и буржуазию. Утвердился капиталистический способ производства. К середине XIX в. Англия превратилась в страну городов и рабочих поселков, где сосредоточилось 86% населения.</w:t>
      </w:r>
    </w:p>
    <w:p>
      <w:pPr>
        <w:pStyle w:val="Normal"/>
        <w:ind w:left="-720" w:firstLine="900"/>
        <w:rPr/>
      </w:pPr>
      <w:r>
        <w:rPr/>
        <w:t>На долю Англии в мировой промышленной продукции приходилась примерно 1/3. Более 1/2 мирового объема она обеспечивала по добыче угля, выплавке чугуна, потреблению хлопка. По выпуску продукции тяжелой промышленности она превосходила США, Германию и Францию в 4-5 раз, став «мастерской мира».</w:t>
      </w:r>
    </w:p>
    <w:p>
      <w:pPr>
        <w:pStyle w:val="Normal"/>
        <w:ind w:left="-720" w:firstLine="900"/>
        <w:rPr/>
      </w:pPr>
      <w:r>
        <w:rPr/>
        <w:t>К 1870 г. на сравнительно небольшой территории Англии возникла густая сеть железных дорог общей протяженностью 25 тыс. км. Островное положение ее способствовало развитию судостроения. Общий тоннаж торгового флота Англии охватывал около 60% мирового тоннажа. Это позволило ей превратиться в «мирового перевозчика», нажившегося на больших фрахтовых платежах.</w:t>
      </w:r>
    </w:p>
    <w:p>
      <w:pPr>
        <w:pStyle w:val="Normal"/>
        <w:ind w:left="-720" w:firstLine="900"/>
        <w:rPr/>
      </w:pPr>
      <w:r>
        <w:rPr/>
        <w:t>Сельское хозяйство страны играло второстепенную роль. Но и здесь происходил рост капиталистического предпринимательства. Характерной была огромная концентрация землевладения. С ростом городов резко повысился спрос на продовольственную продукцию. Арендная плата выросла в 5-10 раз. Мелкие арендаторы выплачивать ее не могли и разорялись. Основной фигурой аграрных отношений стал крупный фермер, арендующий землю и использующий наемный труд.</w:t>
      </w:r>
    </w:p>
    <w:p>
      <w:pPr>
        <w:pStyle w:val="Normal"/>
        <w:ind w:left="-720" w:firstLine="900"/>
        <w:rPr/>
      </w:pPr>
      <w:r>
        <w:rPr/>
        <w:t>Внешняя конкуренция заставила увеличивать капиталовложения и интенсифицировать производство, применяя машины (плуг, сеялку, молотилку, веялку), минеральные удобрения, улучшенные семена, племенной скот. В итоге урожайность зерновых в середине XIX в. в Англии была вдвое, а продуктивность животноводства – в 2,5 раза выше, чем во Франции. Однако сельское хозяйство не удовлетворяло спрос, и значительную часть сырья и продовольствия приходилось ввозить из других стран.</w:t>
      </w:r>
    </w:p>
    <w:p>
      <w:pPr>
        <w:pStyle w:val="Normal"/>
        <w:ind w:left="-720" w:firstLine="900"/>
        <w:rPr/>
      </w:pPr>
      <w:r>
        <w:rPr/>
        <w:t>В XIX в. Англия стала крупнейшим в мире финансовым центром. Акционерные коммерческие банки предоставляли капиталистический кредит, займы правительству под высокие проценты. «Избыточный» капитал вывозился за границу в виде займов и кредитов иностранным капиталистам. Международные финансовые сделки совершались, как правило, в Лондоне, а иностранные валюты ориентировались на английский фунт стерлингов.</w:t>
      </w:r>
    </w:p>
    <w:p>
      <w:pPr>
        <w:pStyle w:val="Normal"/>
        <w:ind w:left="-720" w:firstLine="900"/>
        <w:rPr/>
      </w:pPr>
      <w:r>
        <w:rPr/>
        <w:t>На всем протяжении XIX в Англия прочно удерживала лидерство по размерам внешнеторговых операций. Ее товары быстро завоевали мировой рынок, товарооборот достиг 1/4 мирового. Это обусловило переход к политике «фритредерства» – свободной неограниченной торговле.</w:t>
      </w:r>
    </w:p>
    <w:p>
      <w:pPr>
        <w:pStyle w:val="Normal"/>
        <w:ind w:left="-720" w:firstLine="900"/>
        <w:rPr/>
      </w:pPr>
      <w:r>
        <w:rPr/>
        <w:t>Однако с середины XIX в. торговый баланс Англии стал пассивным. Пассив покрывался «невидимым экспортом» – доходами от вывоза капитала, фрахтовых платежей.</w:t>
      </w:r>
    </w:p>
    <w:p>
      <w:pPr>
        <w:pStyle w:val="Normal"/>
        <w:ind w:left="-720" w:firstLine="900"/>
        <w:rPr/>
      </w:pPr>
      <w:r>
        <w:rPr/>
        <w:t>Экономический подъем в XIX в. опирался и на колониальную эксплуатацию: завершилось завоевание Индии, были захвачены Сингапур и Гонконг, присоединена Новая Зеландия и ряд территорий в Африке, усилилось порабощение Ирландии. Обширная колониальная империя, представлявшая для Англии важнейший рынок сбыта и источник дефицитного продовольствия и сырья, все более выходила на первый план в хозяйственной системе Англии.</w:t>
      </w:r>
    </w:p>
    <w:p>
      <w:pPr>
        <w:pStyle w:val="TextBodyIndent"/>
        <w:ind w:left="-720" w:firstLine="900"/>
        <w:rPr/>
      </w:pPr>
      <w:r>
        <w:rPr/>
        <w:t>Так Англия стала не только «мастерской мира», «мировым перевозчиком», но «владычицей мира».</w:t>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Heading2"/>
        <w:ind w:left="-720" w:firstLine="900"/>
        <w:rPr>
          <w:b/>
          <w:b/>
          <w:bCs w:val="false"/>
          <w:u w:val="single"/>
        </w:rPr>
      </w:pPr>
      <w:bookmarkStart w:id="6" w:name="__RefHeading___Toc99807225"/>
      <w:bookmarkEnd w:id="6"/>
      <w:r>
        <w:rPr>
          <w:b/>
          <w:bCs w:val="false"/>
          <w:u w:val="single"/>
        </w:rPr>
        <w:t>1.2. Франция</w:t>
      </w:r>
    </w:p>
    <w:p>
      <w:pPr>
        <w:pStyle w:val="Normal"/>
        <w:ind w:left="-720" w:firstLine="900"/>
        <w:rPr/>
      </w:pPr>
      <w:r>
        <w:rPr/>
        <w:t>Во Франции в период средневековья сложилась наиболее устойчивая система феодальной иерархии и абсолютизма. Несмотря на развитие капиталистических отношений, дворянство прочно удерживало государственную власть и привилегии, прежде всего монополию на землю, основную часть пахотных земель, лугов, лесов. В то же время развивался дворянский паразитизм. Главный производитель – крестьянство в основной массе не имело собственной земли, было «задавлено» оброками, принудительными работами в господском хозяйстве, испытывало тройной гнет – со стороны дворянства, короля и церкви. Это вызывало резкое недовольство крестьянства.</w:t>
      </w:r>
    </w:p>
    <w:p>
      <w:pPr>
        <w:pStyle w:val="Normal"/>
        <w:ind w:left="-720" w:firstLine="900"/>
        <w:rPr/>
      </w:pPr>
      <w:r>
        <w:rPr/>
        <w:t>Однако капиталистический уклад постепенно формировался, в частности, в основных зерновых районах Севера развивалось фермерство. В то же время сохранение монополии дворянства на землю вызывало отлив капитала сельской буржуазии в сферу торговли и ростовщичества. Последнее и стало главной сферой первоначального накопления капитала во Франции.</w:t>
      </w:r>
    </w:p>
    <w:p>
      <w:pPr>
        <w:pStyle w:val="Normal"/>
        <w:ind w:left="-720" w:firstLine="900"/>
        <w:rPr/>
      </w:pPr>
      <w:r>
        <w:rPr/>
        <w:t>В первую очередь в кабалу к ростовщикам попадали крестьяне. Происходило это в процессе коммутации, когда натуральная рента заменялась денежной. Крестьянину трудно было превратить свой натуральный продукт в денежный, поэтому ему приходилось продавать свой товар перекупщику за полцены. Рано или поздно, чтобы заплатить ренту деньгами, ему приходилось обращаться к ростовщику. Теперь крестьяне дополнительно к феодальной ренте и к государственным налогам должны были платить ростовщикам проценты за ссуду.</w:t>
      </w:r>
    </w:p>
    <w:p>
      <w:pPr>
        <w:pStyle w:val="Normal"/>
        <w:ind w:left="-720" w:firstLine="900"/>
        <w:rPr/>
      </w:pPr>
      <w:r>
        <w:rPr/>
        <w:t xml:space="preserve"> </w:t>
      </w:r>
      <w:r>
        <w:rPr/>
        <w:t>К XIX веку особой формой ростовщичества стали государственные долги. Французским королям, содержавшим самый пышный двор в Европе, постоянно не хватало денег, и они делали займы у банкиров, а до возвращения долга выплачивали высокие проценты. Затем стали распространяться облигации государственного займа среди богатых людей. Последние, покупая облигации на крупные суммы, получали надежный источник доходов. Государство покрывало свои расходы также продажей должностей в чиновничьем аппарате и в армии. В итоге  государственный долг увеличился настолько, что казна была вынуждена объявить о своем банкротстве.</w:t>
      </w:r>
    </w:p>
    <w:p>
      <w:pPr>
        <w:pStyle w:val="Normal"/>
        <w:ind w:left="-720" w:firstLine="900"/>
        <w:rPr/>
      </w:pPr>
      <w:r>
        <w:rPr/>
        <w:t>В промышленности преобладали средневековые цехи, рабочая сила в которых формировалась за счет разоренного крестьянства. Условия работы были очень тяжелыми. Рабочие создавали свои союзы (компаньонажи).</w:t>
      </w:r>
    </w:p>
    <w:p>
      <w:pPr>
        <w:pStyle w:val="Normal"/>
        <w:ind w:left="-720" w:firstLine="900"/>
        <w:rPr/>
      </w:pPr>
      <w:r>
        <w:rPr/>
        <w:t>Тем не менее, с конца XVIII в. начался промышленный переворот. Стали применяться механическая прялка «Дженни», прядильные машины, изготовлявшиеся по английским образцам, на металлургических заводах и в шахтах появились паровые машины. Зарождалось машиностроение.</w:t>
      </w:r>
    </w:p>
    <w:p>
      <w:pPr>
        <w:pStyle w:val="Normal"/>
        <w:ind w:left="-720" w:firstLine="900"/>
        <w:rPr/>
      </w:pPr>
      <w:r>
        <w:rPr/>
        <w:t>Феодальная верхушка постепенно изолировала себя от основных масс французского народа. Процветали расхищение государственных средств, фаворитизм, расточительство двора. Непосильный налоговый гнет, неспособность правительства наладить хозяйственную жизнь – все это вызывало негодование, порождало революционную ситуацию.</w:t>
      </w:r>
    </w:p>
    <w:p>
      <w:pPr>
        <w:pStyle w:val="Normal"/>
        <w:ind w:left="-720" w:firstLine="900"/>
        <w:rPr/>
      </w:pPr>
      <w:r>
        <w:rPr/>
        <w:t>Буржуазная по содержанию, антифеодальная по направлению, народная по движущим силам революция 1789-1794 гг. стала рубежом целой эпохи. Революционные события ускорили начавшийся промышленный переворот, создав предпосылки для развития мануфактурного производства и перерастания его в фабричное. Была уничтожена цеховая система, получили признание принципы фритредерства. Падение феодального режима, разорение крестьян, свобода миграции – все это способствовало формированию рынка рабочей силы. Расширялся и рынок сбыта, особенно для военной промышленности. Наполеоновские походы способствовали экспорту французских товаров. Улучшилось положение зажиточного крестьянства, что увеличило сбыт промышленных товаров в деревне.</w:t>
      </w:r>
    </w:p>
    <w:p>
      <w:pPr>
        <w:pStyle w:val="Normal"/>
        <w:ind w:left="-720" w:firstLine="900"/>
        <w:rPr/>
      </w:pPr>
      <w:r>
        <w:rPr/>
        <w:t>Давление английской конкуренции ускоряло механизацию производства. Появились свои изобретения: химик Леблан открыл промышленный способ добычи соды из морской соли, станок Жаккара стал применяться для изготовления узорчатых тканей и т.д. Но, прежде всего, развивалась военная промышленность.</w:t>
      </w:r>
    </w:p>
    <w:p>
      <w:pPr>
        <w:pStyle w:val="Normal"/>
        <w:ind w:left="-720" w:firstLine="900"/>
        <w:rPr/>
      </w:pPr>
      <w:r>
        <w:rPr/>
        <w:t>В первой половине XIX в. создается развитая капиталистическая кредитная система, в чем сказался ростовщический характер французского капитализма. Центром ее стал Акционерный французский банк, созданный при личном участии Наполеона. Банк был эмиссионным, т.е. имел право выпускать бумажные деньги, все более концентрировал капиталы и перекачивал их в промышленность. 50-е годы XIX в. – период грюндерства – массового учредительства коммерческих акционерных банков, не связанных с государством. Они не только открывали кредиты промышленникам и торговцам, пассивно содействуя экономическому развитию страны, но и активно вмешивались в хозяйственную жизнь, сами организуя промышленные акционерные компании, строительство каналов и железных дорог. Это было новым явлением в истории кредитного дела.</w:t>
      </w:r>
    </w:p>
    <w:p>
      <w:pPr>
        <w:pStyle w:val="Normal"/>
        <w:ind w:left="-720" w:firstLine="900"/>
        <w:rPr/>
      </w:pPr>
      <w:r>
        <w:rPr/>
        <w:t>Таким образом, во Франции раньше, чем в других странах, начинается процесс слияния банковского капитала с промышленным и образования финансового капитала. Однако, поскольку накопленные капиталы все же не находят достаточно выгодного применения внутри страны, банки начинают их давать в долг за границу, вывозить капитал. Франция становится международным банкиром, мировым ростовщиком.</w:t>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Heading2"/>
        <w:ind w:left="-720" w:firstLine="900"/>
        <w:rPr>
          <w:b/>
          <w:b/>
          <w:bCs w:val="false"/>
          <w:u w:val="single"/>
        </w:rPr>
      </w:pPr>
      <w:bookmarkStart w:id="7" w:name="__RefHeading___Toc99807226"/>
      <w:bookmarkEnd w:id="7"/>
      <w:r>
        <w:rPr>
          <w:b/>
          <w:bCs w:val="false"/>
          <w:u w:val="single"/>
        </w:rPr>
        <w:t>1.3. Германия</w:t>
      </w:r>
    </w:p>
    <w:p>
      <w:pPr>
        <w:pStyle w:val="Normal"/>
        <w:ind w:left="-720" w:firstLine="900"/>
        <w:rPr/>
      </w:pPr>
      <w:r>
        <w:rPr/>
        <w:t>Для Германии в период позднего средневековья (XVI-XVII вв.) были характерны возрастание личного крепостничества, расширение барщинной эксплуатации. Крупные масштабы приобрела экспроприация земель у крестьян, которые попадали в разряд дворовых, даром работая на господском поле.</w:t>
      </w:r>
    </w:p>
    <w:p>
      <w:pPr>
        <w:pStyle w:val="Normal"/>
        <w:ind w:left="-720" w:firstLine="900"/>
        <w:rPr/>
      </w:pPr>
      <w:r>
        <w:rPr/>
        <w:t>Причиной такой ситуации явилось общее замедление экономического развития Германии. После Великих географических открытий торговые пути переместились на Атлантический океан, что привело к упадку итальянских и южно-германских городов. Ганза стала распадаться, в ней остались лишь три города: Гамбург. Бремен и Любек. Германия не могла принять участие в географических открытиях, в мировой торговле и ограблении колоний. Этому мешала политическая раздробленность, автономия городов. Германия состояла из 300 мелких государств. Все обособленные территории были со своими таможенными заставами, пошлинами, хаосом в денежном обращении (монет было до 600 видов).</w:t>
      </w:r>
    </w:p>
    <w:p>
      <w:pPr>
        <w:pStyle w:val="Normal"/>
        <w:ind w:left="-720" w:firstLine="900"/>
        <w:rPr/>
      </w:pPr>
      <w:r>
        <w:rPr/>
        <w:t>Централизации противились церковники. Раздоры между католиками и протестантами вели к религиозным войнам, в которые вмешивались соседние государства. Германия превратилась в арену международных столкновений. 1618-1648 – годы первой общеевропейской Тридцатилетней войны, имевшей религиозную подоплеку. Она еще больше закрепила раздробленность Германии и бессилие центральной власти.</w:t>
      </w:r>
    </w:p>
    <w:p>
      <w:pPr>
        <w:pStyle w:val="Normal"/>
        <w:ind w:left="-720" w:firstLine="900"/>
        <w:rPr/>
      </w:pPr>
      <w:r>
        <w:rPr/>
        <w:t>Таким образом, к началу XIX века Германия не могла использовать внешние источники первоначального накопления капитала, а это ослабляло процесс разложения феодализма.</w:t>
      </w:r>
    </w:p>
    <w:p>
      <w:pPr>
        <w:pStyle w:val="Normal"/>
        <w:ind w:left="-720" w:firstLine="900"/>
        <w:rPr/>
      </w:pPr>
      <w:r>
        <w:rPr/>
        <w:t>Первый удар феодальному режиму нанесли наполеоновские войны. Франция заняла часть территории Германии (левобережье Рейна), феодальные привилегии и повинности крестьянства были ликвидированы. Поражение было великим унижением Германии, свидетельством ее отсталости. В этих условиях феодально-монархические круги решились на аграрные реформы.</w:t>
      </w:r>
    </w:p>
    <w:p>
      <w:pPr>
        <w:pStyle w:val="Normal"/>
        <w:ind w:left="-720" w:firstLine="900"/>
        <w:rPr/>
      </w:pPr>
      <w:r>
        <w:rPr/>
        <w:t>Они начались в Пруссии. В 1807 г. правительство Штейна приняло эдикт, уничтожавший личную зависимость крестьян от помещиков. Крестьяне получили право распоряжаться имуществом, освободились от принудительной службы у господ. Однако все повинности, связанные с земельными наделами, сохранились. Аграрные реформы охватили вслед за Пруссией целый ряд немецких государств.</w:t>
      </w:r>
    </w:p>
    <w:p>
      <w:pPr>
        <w:pStyle w:val="Normal"/>
        <w:ind w:left="-720" w:firstLine="900"/>
        <w:rPr/>
      </w:pPr>
      <w:r>
        <w:rPr/>
        <w:t>Большую роль в подготовке промышленного переворота сыграла частичная ликвидация экономической раздробленности путем создания Таможенного союза, объединившего 18 государств Северной Германии. Все таможенные заставы здесь ликвидировались.</w:t>
      </w:r>
    </w:p>
    <w:p>
      <w:pPr>
        <w:pStyle w:val="Normal"/>
        <w:ind w:left="-720" w:firstLine="900"/>
        <w:rPr/>
      </w:pPr>
      <w:r>
        <w:rPr/>
        <w:t>Рост мануфактурного производства, развитие капиталистических отношений в сельском хозяйстве, усиление первоначального накопления капитала, возможность использования иностранной техники подготовили промышленный переворот. В 1796 г. в Силезии появилась первая доменная печь. Хлопчатобумажная промышленность, где использовались английские машины, сразу стала развиваться на фабричной основе. Паровые машины ввозились из Англии, но были и свои изобретения. Произошли изменения и на транспорте: количество пароходов к середине XIX в. достигло 90, паровозов – 429. Огромную роль играло строительство железных дорог. К 1848 г. протяженность железных дорог достигла 2,5 тыс. км..</w:t>
      </w:r>
    </w:p>
    <w:p>
      <w:pPr>
        <w:pStyle w:val="Normal"/>
        <w:ind w:left="-720" w:firstLine="900"/>
        <w:rPr/>
      </w:pPr>
      <w:r>
        <w:rPr/>
        <w:t xml:space="preserve">Наиболее активно промышленный переворот протекал в текстильной промышленности. После образования Таможенного союза быстрое развитие получила шелковая промышленность. Значительные изменения происходили в тяжелой промышленности. В связи с увеличением количества паровых машин возрос спрос на уголь. </w:t>
      </w:r>
    </w:p>
    <w:p>
      <w:pPr>
        <w:pStyle w:val="Normal"/>
        <w:ind w:left="-720" w:firstLine="900"/>
        <w:rPr/>
      </w:pPr>
      <w:r>
        <w:rPr/>
        <w:t>Экономическое развитие Германии ускорила буржуазная революция 1848-1849 г. Правительство пошло на уступки в ликвидации феодальных отношений, чтобы спасти крупное землевладение. В 1850 г. в Пруссии вышел закон, уничтожавший мелкие повинности крестьян.</w:t>
      </w:r>
    </w:p>
    <w:p>
      <w:pPr>
        <w:pStyle w:val="Normal"/>
        <w:ind w:left="-720" w:firstLine="900"/>
        <w:rPr/>
      </w:pPr>
      <w:r>
        <w:rPr/>
        <w:t>Падение феодализма в Германии благоприятно сказалось на состоянии сельского хозяйства: стали вводиться сложные севообороты, применяться минеральные удобрения, расширился импорт сельскохозяйственных машин. Увеличилось производство технических культур. Рост производства картофеля и сахарной свеклы обусловил соответственно производство водки, и сахара (его производство за 1836-1865 гг. увеличилось с 1,5 тыс. до 385 тыс. т).</w:t>
      </w:r>
    </w:p>
    <w:p>
      <w:pPr>
        <w:pStyle w:val="Normal"/>
        <w:ind w:left="-720" w:firstLine="900"/>
        <w:rPr/>
      </w:pPr>
      <w:r>
        <w:rPr/>
        <w:t>Промышленный переворот прошел три стадии. Вначале, до 1850 г., он касался преимущественно текстильной промышленности, а затем в течение двух последующих десятилетий охватил тяжелую промышленность. Завершился промышленный переворот после образования Германской империи в 1871 г., когда на фоне развития фабричной промышленности формировались монополии. По основным показателям (добыча угля, производство чугуна, длина железнодорожных путей, мощность паровых двигателей) Германия превзошла Францию. Темпы ее экономического роста были выше, чем во Франции и Англии.</w:t>
      </w:r>
    </w:p>
    <w:p>
      <w:pPr>
        <w:pStyle w:val="Normal"/>
        <w:ind w:left="-720" w:firstLine="900"/>
        <w:rPr/>
      </w:pPr>
      <w:r>
        <w:rPr/>
        <w:t>По техническому уровню промышленности Германия вырвалась вперед, причем этому способствовала и иностранная конкуренция. Она позволяла выжить только передовым предприятиям. Немецкие заводы строились на базе новейшей техники и были намерены выпускать продукцию лучше и дешевле, чем английские заводы. Это позволяло Германии стать международным поставщиком промышленного оборудования и техники. К 1871 г., обогнав Францию, Германия стала занимать третье место в мире (после Англии и США).</w:t>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Heading2"/>
        <w:ind w:left="-720" w:firstLine="900"/>
        <w:rPr>
          <w:b/>
          <w:b/>
          <w:bCs w:val="false"/>
          <w:u w:val="single"/>
        </w:rPr>
      </w:pPr>
      <w:bookmarkStart w:id="8" w:name="__RefHeading___Toc99807227"/>
      <w:bookmarkEnd w:id="8"/>
      <w:r>
        <w:rPr>
          <w:b/>
          <w:bCs w:val="false"/>
          <w:u w:val="single"/>
        </w:rPr>
        <w:t>1.4. Соединенные Штаты Америки</w:t>
      </w:r>
    </w:p>
    <w:p>
      <w:pPr>
        <w:pStyle w:val="Normal"/>
        <w:ind w:left="-720" w:firstLine="900"/>
        <w:rPr/>
      </w:pPr>
      <w:r>
        <w:rPr/>
        <w:t>В США огромную роль в развертывании промышленного переворота сыграла война за независимость в 1775–1783 гг. Она ликвидировала те элементы пережитков феодализма, которые пыталась насаждать Англия. Война приобрела значение буржуазной революции. В результате победы и образования независимого государства началась коренная ломка общественной структуры страны. Земли короля, крупных землевладельцев и колониальных компаний были конфискованы в пользу народа. Это означало отмену феодальной собственности, уничтожение классового господства английских аристократов. «Белые рабы» и «кабальные слуги» получили свободу. Все барьеры на пути развития промышленности были ликвидированы.</w:t>
      </w:r>
    </w:p>
    <w:p>
      <w:pPr>
        <w:pStyle w:val="Normal"/>
        <w:ind w:left="-720" w:firstLine="900"/>
        <w:rPr/>
      </w:pPr>
      <w:r>
        <w:rPr/>
        <w:t>Это способствовало быстрому развитию капитализма, превращению США в крупную буржуазную державу. Однако Конституция США узаконила рабство. Сохранялись крупные плантации на Юге, продолжалась экспроприация индейских земель.</w:t>
      </w:r>
    </w:p>
    <w:p>
      <w:pPr>
        <w:pStyle w:val="Normal"/>
        <w:ind w:left="-720" w:firstLine="900"/>
        <w:rPr/>
      </w:pPr>
      <w:r>
        <w:rPr/>
        <w:t>Экономическому росту способствовала территориальная экспансия на Запад. В 1803 г. США за бесценок приобрели французскую колонию Луизиану, в 1819 – у испанцев куплена Флорида. В результате войны с Мексикой (1846-1848 гг.) захвачено больше половины мексиканской территории, и США вышли к берегам Тихого океана. Присоединенные территории интенсивно «очищались» от индейских племен. В итоге в течение первой половины XIX в. территория США увеличилась в 3,5 раза и достигла нынешних границ.</w:t>
      </w:r>
    </w:p>
    <w:p>
      <w:pPr>
        <w:pStyle w:val="Normal"/>
        <w:ind w:left="-720" w:firstLine="900"/>
        <w:rPr/>
      </w:pPr>
      <w:r>
        <w:rPr/>
        <w:t>Оживился интерес к Латинской Америке. В 1823 г. была выдвинута «доктрина Монро» – «Америка для американцев». Этим осуществлялось противодействие европейским конкурентам в захвате рынков. Произошли важные демографические изменения: быстрый рост населения (с 3.9 млн. чел. в 1790 г. до 31,4 млн. в 1860 г.), иммиграция из Ирландии, Германии, Англии; миграция населения на Запад; постепенная урбанизация (удельный вес городского населения увеличился с 5% в 1790 г. до 20% в 1860 г.).</w:t>
      </w:r>
    </w:p>
    <w:p>
      <w:pPr>
        <w:pStyle w:val="Normal"/>
        <w:ind w:left="-720" w:firstLine="900"/>
        <w:rPr/>
      </w:pPr>
      <w:r>
        <w:rPr/>
        <w:t>Промышленный переворот начался в хлопчатобумажной промышленности. Изобретение Уитни хлопкоочистительной машины в 1793 г. совершило революцию в переработке хлопка, обеспечило изобилие сырья.</w:t>
      </w:r>
    </w:p>
    <w:p>
      <w:pPr>
        <w:pStyle w:val="Normal"/>
        <w:ind w:left="-720" w:firstLine="900"/>
        <w:rPr/>
      </w:pPr>
      <w:r>
        <w:rPr/>
        <w:t>С 30-х годов XIX в. промышленный переворот распространился на другие отрасли. Все активнее применялись машины и механизмы на основе использования европейского опыта, собственных изобретений. В 1803 г. появились паровые машины (в Англии – в 1811). В 1807 г. Фултоном впервые в мире сооружен пароход, а в 1830 г. – первая в США железная дорога.</w:t>
      </w:r>
    </w:p>
    <w:p>
      <w:pPr>
        <w:pStyle w:val="Normal"/>
        <w:ind w:left="-720" w:firstLine="900"/>
        <w:rPr/>
      </w:pPr>
      <w:r>
        <w:rPr/>
        <w:t>Все это обусловило очень высокие темпы экономического роста: с 1827 по 1860 гг. объем промышленной продукции увеличился в 8 раз; общая сумма капиталов, вложенных в промышленность, возросла с 50 млн. $  в 1820 г. до 1 млрд. $. в 1860 г.</w:t>
      </w:r>
    </w:p>
    <w:p>
      <w:pPr>
        <w:pStyle w:val="Normal"/>
        <w:ind w:left="-720" w:firstLine="900"/>
        <w:rPr/>
      </w:pPr>
      <w:r>
        <w:rPr/>
        <w:t>В результате индустриализации северо-восточной части США превратились в промышленно развитую капиталистическую державу. Быстро росла их доля в мировом промышленном производстве: с 6% в 1820 г. до 15% в 1860 г. По объему промышленной продукции США вышли на четвертое место в мире.</w:t>
      </w:r>
    </w:p>
    <w:p>
      <w:pPr>
        <w:pStyle w:val="Normal"/>
        <w:ind w:left="-720" w:firstLine="900"/>
        <w:rPr/>
      </w:pPr>
      <w:r>
        <w:rPr/>
        <w:t>Экспансия на Запад и его быстрое хозяйственное освоение требовали укрепления транспортных связей. В первой половине XIX в. произошла «революция» на транспорте: началось активное развитие речного транспорта, строительство каналов, морского и пассажирского флота, интенсивное железнодорожное строительство. В 1860 г. общая протяженность железных дорог составляла почти половину мировой их протяженности, что послужило стимулом для развития многих отраслей промышленности.</w:t>
      </w:r>
    </w:p>
    <w:p>
      <w:pPr>
        <w:pStyle w:val="Normal"/>
        <w:ind w:left="-720" w:firstLine="900"/>
        <w:rPr/>
      </w:pPr>
      <w:r>
        <w:rPr/>
        <w:t>В сельском хозяйстве к началу 60-х годов XIX в. было занято около 60% населения. Земледелие распространялось на Запад, вводя в хозяйственный оборот новые земли. Общее число фермерских хозяйств достигло более 2 млн., стоимость произведенной сельскохозяйственной продукции увеличилась с 236 млн. долл. в 1800 г. до 1578 млн. долл. к 1860 г.</w:t>
      </w:r>
    </w:p>
    <w:p>
      <w:pPr>
        <w:pStyle w:val="Normal"/>
        <w:ind w:left="-720" w:firstLine="900"/>
        <w:rPr/>
      </w:pPr>
      <w:r>
        <w:rPr/>
        <w:t>Развитию сельского хозяйства способствовало увеличение емкости внутреннего рынка, связанное с ростом городского населения, развитием легкой и пищевой промышленности. Быстрое преобразование сельского хозяйства на буржуазной основе получило название американского пути. Он характеризовался господством крупного частнособственнического фермерского хозяйства, отсутствием как мелкотоварного, так и помещичьего землевладения; применением наемной рабочей силы, активным использованием сельскохозяйственной техники, высокой товарностью.</w:t>
      </w:r>
    </w:p>
    <w:p>
      <w:pPr>
        <w:pStyle w:val="Normal"/>
        <w:ind w:left="-720" w:firstLine="900"/>
        <w:rPr/>
      </w:pPr>
      <w:r>
        <w:rPr/>
        <w:t>Иначе обстояло дело на Юге. Хлопок здесь был монокультурой. Его производство стимулировалось быстрым увеличением спроса со стороны капиталистической фабричной промышленности Северо-востока и внешнего рынка (до 80% его шло на экспорт). Производство было основано на дешевом и изнурительном труде негров.</w:t>
      </w:r>
    </w:p>
    <w:p>
      <w:pPr>
        <w:pStyle w:val="Normal"/>
        <w:ind w:left="-720" w:firstLine="900"/>
        <w:rPr/>
      </w:pPr>
      <w:r>
        <w:rPr/>
        <w:t>Продвигаясь на Запад, буржуазный Север и рабовладельческий Юг неминуемо должны были столкнуться. Северные штаты стояли за распространение фермерского землевладения на Западе, что позволяло удовлетворить желания значительного числа переселенцев. Южные штаты требовали права скупать на Западе земли для расширения латифундий, поскольку при экстенсивном ведении хозяйства земли быстро истощались и нужны были новые.</w:t>
      </w:r>
    </w:p>
    <w:p>
      <w:pPr>
        <w:pStyle w:val="Normal"/>
        <w:ind w:left="-720" w:firstLine="900"/>
        <w:rPr/>
      </w:pPr>
      <w:r>
        <w:rPr/>
        <w:t>Важным был вопрос о таможенных тарифах. Южные штаты были заинтересованы в поощрении свободной торговли, вывозя хлопок в Европу и ввозя промышленные изделия, северные – в покровительстве своей молодой промышленности с помощью высокого протекционистского барьера.</w:t>
      </w:r>
    </w:p>
    <w:p>
      <w:pPr>
        <w:pStyle w:val="Normal"/>
        <w:ind w:left="-720" w:firstLine="900"/>
        <w:rPr/>
      </w:pPr>
      <w:r>
        <w:rPr/>
        <w:t>С середины XIX в. рабовладение все более мешало развитию производительных сил в стране. В 1854-1856 гг. столкновения между фермерами и рабовладельцами, начавшиеся в заселявшемся тогда Канзасе, переросли в вооруженную борьбу.</w:t>
      </w:r>
    </w:p>
    <w:p>
      <w:pPr>
        <w:pStyle w:val="Normal"/>
        <w:ind w:left="-720" w:firstLine="900"/>
        <w:rPr/>
      </w:pPr>
      <w:r>
        <w:rPr/>
        <w:t>В апреле 1861 г. началась гражданская война (1861-1865гг.), которая закончилась победой Севера. Этому способствовали провозглашенная Севером отмена рабства на всей территории страны (что воодушевило негров) и Закон о гомстедах (участках земли, переданных в собственность переселенцам). Фермеры-переселенцы имели право, уплатив небольшой сбор, получить землю в собственность при условии ее обработки в течение пяти лет, что привлекло на сторону правительства широкие массы трудящихся.</w:t>
      </w:r>
    </w:p>
    <w:p>
      <w:pPr>
        <w:pStyle w:val="Normal"/>
        <w:ind w:left="-720" w:firstLine="900"/>
        <w:rPr/>
      </w:pPr>
      <w:r>
        <w:rPr/>
        <w:t>Гражданская война привела к осуществлению ряда буржуазно-демократических преобразований, создавших благоприятные условия для дальнейшего развития капитализма в стране. Это развитие ускорилось и тем обстоятельством, что в Калифорнийских золотых приисках в 50-х годах были найдены богатые месторождения золота. Здесь создавались огромные капиталы, которые инвестировались в промышленность.</w:t>
      </w:r>
    </w:p>
    <w:p>
      <w:pPr>
        <w:pStyle w:val="Normal"/>
        <w:ind w:left="-720" w:firstLine="900"/>
        <w:rPr/>
      </w:pPr>
      <w:r>
        <w:rPr/>
        <w:t>Так США превратились в одну из ведущих стран, вышли на четвертое место в мире по объемам производства промышленной продукции.</w:t>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Normal"/>
        <w:ind w:left="-720" w:firstLine="900"/>
        <w:rPr/>
      </w:pPr>
      <w:r>
        <w:rPr/>
      </w:r>
    </w:p>
    <w:p>
      <w:pPr>
        <w:pStyle w:val="Heading2"/>
        <w:ind w:left="-720" w:firstLine="900"/>
        <w:rPr>
          <w:b/>
          <w:b/>
          <w:bCs w:val="false"/>
          <w:u w:val="single"/>
        </w:rPr>
      </w:pPr>
      <w:bookmarkStart w:id="9" w:name="__RefHeading___Toc99807228"/>
      <w:bookmarkEnd w:id="9"/>
      <w:r>
        <w:rPr>
          <w:b/>
          <w:bCs w:val="false"/>
          <w:u w:val="single"/>
        </w:rPr>
        <w:t>1.5. Россия</w:t>
      </w:r>
    </w:p>
    <w:p>
      <w:pPr>
        <w:pStyle w:val="Normal"/>
        <w:ind w:left="-720" w:firstLine="900"/>
        <w:rPr/>
      </w:pPr>
      <w:r>
        <w:rPr/>
        <w:t xml:space="preserve"> </w:t>
      </w:r>
      <w:r>
        <w:rPr/>
        <w:t>В России XIX века ремесленное производство было важной предпосылкой для развития промышленных предприятий. Среди кустарей происходило имущественное расслоение: с одной стороны, выделялись богачи, которые заводили крупные предприятия, с другой - масса кустарей беднела, теряла свою независимость, становилась наемными рабочими.</w:t>
      </w:r>
    </w:p>
    <w:p>
      <w:pPr>
        <w:pStyle w:val="Normal"/>
        <w:ind w:left="-720" w:firstLine="900"/>
        <w:rPr/>
      </w:pPr>
      <w:r>
        <w:rPr/>
        <w:t>В первой половине века продолжала существовать помещичья мануфактура, основанная на крепостном труде, однако ее развитие в отличие от предшествующего времени резко сократилось. Более быстро развивались предприятия, основанные на наемном труде, - капиталистические мануфактуры. Общее количество промышленных предприятий значительно увеличивалось. Преимущественно росли передовые в техническом отношении предприятия, основанные на наемном труде. К 1860 г. в обрабатывающей промышленности вольнонаемные составляли уже свыше 80% общей численности рабочих, а во всех отраслях промышленности - 65%. Количество вотчинных и посессионных мануфактур неуклонно сокращалось. Горная промышленность Урала, основанная на крепостном труде, переживала застой и не давала сколько-нибудь значительного прироста продукции. Это происходило потому, что крепостной подневольный труд был мало производительным и в условиях XIX в.  и не отвечал потребностям производства: крестьяне работали из-под палки, технических навыков, необходимых для данного уровня развития промышленности, не имели. Крепостные рабочие работали главным образом зимой, а летом обрабатывали землю, так как основным источником жизни для таких рабочих по-прежнему оставалась земля, ведение своего хозяйства.</w:t>
      </w:r>
    </w:p>
    <w:p>
      <w:pPr>
        <w:pStyle w:val="Normal"/>
        <w:ind w:left="-720" w:firstLine="900"/>
        <w:rPr/>
      </w:pPr>
      <w:r>
        <w:rPr/>
        <w:t>Развитие мелкотоварного производства и мануфактуры было необходимой предпосылкой для перехода к фабричному, машинному производству.</w:t>
      </w:r>
    </w:p>
    <w:p>
      <w:pPr>
        <w:pStyle w:val="Normal"/>
        <w:ind w:left="-720" w:firstLine="900"/>
        <w:rPr/>
      </w:pPr>
      <w:r>
        <w:rPr/>
        <w:t>Применение машин в русской промышленности началось еще в первые десятилетия XIX в. Однако станков и машин было тогда еще немного, и их применение носило эпизодический характер. Только с 30-х годов началось более широкое внедрение машин в промышленное производство. Мануфактура с ее ручным трудом превращалась в капиталистическую фабрику, основанную на применении машин. В России вызревали предпосылки промышленного переворота (особенно важное значение имело внедрение в промышленность паровых двигателей, которые пришли на смену примитивной конной тяге и водяным двигателям). Первоначально машины привозили из-за границы, но уже в конце 40-х годов началось строительство отечественных машиностроительных заводов, главным образом в Петербурге и Москве.</w:t>
      </w:r>
    </w:p>
    <w:p>
      <w:pPr>
        <w:pStyle w:val="Normal"/>
        <w:ind w:left="-720" w:firstLine="900"/>
        <w:rPr/>
      </w:pPr>
      <w:r>
        <w:rPr/>
        <w:t>Однако экономическое развитие России значительно отставало от экономического развития передовых капиталистических стран. Промышленный переворот шел медленно и растянулся на несколько десятилетий: начавшись в 30-х годах XIX в., он завершился уже после ликвидации крепостного права (в 80-х годах). Крепостной строй тормозил развитие промышленности. Капиталов для заведения машинного производства было еще недостаточно. Купцы по-прежнему предпочитали вкладывать свои деньги в торговлю, а разбогатевшие крестьяне могли открывать свои предприятия лишь на имя помещика, который присваивал значительную часть дохода. Свободного рынка рабочей силы, необходимого для капиталистической промышленности, еще не было. Некрепостных, вольных рабочих было мало. Рабочими в большинстве случаев нанимались крепостные крестьяне, отпущенные помещиком на заработки. Значительную часть своего заработка они вынуждены были отдавать помещику в виде оброка. Внутренний рынок для промышленных товаров был узок, так как покупательная способность населения была очень низкой. Народ был не только нищим, но и все его хозяйство носило еще в значительной степени натуральный характер: крестьяне потребляли то, что производили в своем хозяйстве.</w:t>
      </w:r>
    </w:p>
    <w:p>
      <w:pPr>
        <w:pStyle w:val="TextBody"/>
        <w:ind w:left="-720" w:firstLine="900"/>
        <w:rPr/>
      </w:pPr>
      <w:r>
        <w:rPr/>
        <w:t xml:space="preserve">В первой половине XIX в. продолжал развиваться всероссийский рынок. Рост городов и углубление хозяйственной специализации отдельных районов страны, начавшиеся еще в XVIII столетии, ускорили развитие внутренней торговли. Так, промышленный центр России с его крупными городами, фабриками и заводами, количество которых непрерывно росло, обменивался товарами с земледельческими районами юга и юго-востока страны. В городах появлялось все больше и больше магазинов и лавок, которые становились основной формой торговли. На окраинах, в провинциальных городах вырастали крупные ярмарки (Ирбитская, Ростовкая, Харьковская, Контрактовая ( в Киеве ) и Коренная ( в 30 км от Курска ) ярмарки ). </w:t>
      </w:r>
    </w:p>
    <w:p>
      <w:pPr>
        <w:pStyle w:val="TextBody"/>
        <w:ind w:left="-720" w:firstLine="900"/>
        <w:rPr/>
      </w:pPr>
      <w:r>
        <w:rPr/>
        <w:t>Торговля и купеческая прибыль оставались главной сферой формирования крупных капиталов России, на базе которых создавались предприятия капиталистического типа. Активизация процессов первоначального накопления капитала шла в этот период не только за счет естественного процесса расслоения товаропроизводителей, но и за счет усиления ростовщичества и особенно за счет так называемых “винных откупов”. Казенные поставки и винные откупа оказались золотым дном для купечества. На закупку вина откупщикам выдавалось ежегодно до 35 млн рублей. В 1857-1858 гг. его сбыт оценивался в 180-200 млн рублей. По официальным данным чистая прибыль была значительно больше.</w:t>
      </w:r>
    </w:p>
    <w:p>
      <w:pPr>
        <w:pStyle w:val="TextBody"/>
        <w:ind w:left="-720" w:firstLine="900"/>
        <w:rPr/>
      </w:pPr>
      <w:r>
        <w:rPr/>
        <w:t xml:space="preserve">Неуклонно росла внешняя торговля. Вывозились из России преимущественно сельскохозяйственные товары: лен, пенька, сало, хлеб. Промышленные товары, главным образом текстиль и изделия металлообрабатывающей промышленности, русские купцы поставляли лишь в еще более отсталые страны: в Среднюю Азию, Иран, Турцию. Ввозились в Россию в основном промышленные изделия: машины, шерстяные и шелковые ткани, краски, а также сахар и чай. Торговая политика оставалась протекционистской, хотя и непоследовательной. Внешняя торговля за тридцать лет увеличилась примерно в 2,5 раза. </w:t>
      </w:r>
    </w:p>
    <w:p>
      <w:pPr>
        <w:pStyle w:val="TextBody"/>
        <w:ind w:left="-720" w:firstLine="900"/>
        <w:rPr/>
      </w:pPr>
      <w:r>
        <w:rPr/>
        <w:t>В 30-х годах началось железнодорожное строительство. В начале 30-х годов замечательные изобретатели крепостные мастера отец и сын Черепановы построили первую железную дорогу (с паровой тягой) на Нижнетагильском заводе. В 1837 г. была построена железная дорога протяженностью 25 верст от Петербурга до Царского Села, а в 1843 г. началось строительство железной дороги между Петербургом и Москвой. Оно продолжалось до 1852 г. и обошлось очень дорого. К 1861 году общая протяженность построенных дорог составила полторы тысячи верст, что в 15 раз меньше, чем в Англии. Многим российским промышленникам были выданы большие правительственные заказы на шпалы, рельсы, паровозы, технические масла, стройматериалы, металлоконструкции для мостов, станционное оборудование, средства связи и так далее. Это, как супермультипликатор и акселератор, вызывало по цепочке промышленный спрос на продукцию строительной, легкой, пищевой промышленности, на сельхозпродукцию. Были созданы дополнительные рабочие места в строительстве, обслуживании и снабжении железных дорог.</w:t>
      </w:r>
    </w:p>
    <w:p>
      <w:pPr>
        <w:pStyle w:val="TextBody"/>
        <w:ind w:left="-720" w:firstLine="900"/>
        <w:rPr/>
      </w:pPr>
      <w:r>
        <w:rPr/>
        <w:t>Сельское хозяйство, в котором господствовали помещичье землевладение и крепостническая эксплуатация, развивалось крайне медленно. Ни помещики, ни крестьяне не могли уже обойтись без промышленных товаров. Чтобы купить их они должны были продавать свою продукцию на рынке. Между тем доходность помещичьих имений при господстве крепостного труда, отсталой технике и низкой агрономической культуре была небольшой. Некоторые помещики пытались повысить доходность своего хозяйства путем его рационализации. Они выписывали машины из-за границы, вводили многопольный севооборот, разводили породистый скот. Производство наиболее распространенных в помещичьем хозяйстве машин - молотилок и веялок - было налажено в России.</w:t>
      </w:r>
    </w:p>
    <w:p>
      <w:pPr>
        <w:pStyle w:val="TextBody"/>
        <w:ind w:left="-720" w:firstLine="900"/>
        <w:rPr/>
      </w:pPr>
      <w:r>
        <w:rPr/>
        <w:t>Передовые хозяйства стали вводить новые сельскохозяйственные культуры - свеклу, табак, подсолнечник, виноград. Значительно расширилось разведение картофеля. В южных губерниях помещики начали прибегать к вольнонаемному труду, так как крепостных здесь не хватало.</w:t>
      </w:r>
    </w:p>
    <w:p>
      <w:pPr>
        <w:pStyle w:val="TextBody"/>
        <w:ind w:left="-720" w:firstLine="900"/>
        <w:rPr/>
      </w:pPr>
      <w:r>
        <w:rPr/>
        <w:t>Под влиянием развития товарно-денежных отношений в деревне происходило расслоение крестьянства. Рядом с массой нищих и обездоленных семей рос слой зажиточных крестьян, которые занимались торговлей, ростовщичеством, вкладывали свои деньги в промышленные предприятия. Из их среды выходили крупные предприниматели, которые выкупались за большие деньги на волю и заводили свои фабрики(Савва Морозов, Прохоровы, Гарелины). Однако прогрессивные методы ведения сельского хозяйства были несовместимы с крепостничеством - попытки рационализации, как правило, кончались крахом.</w:t>
      </w:r>
    </w:p>
    <w:p>
      <w:pPr>
        <w:pStyle w:val="TextBody"/>
        <w:ind w:left="-720" w:firstLine="900"/>
        <w:rPr/>
      </w:pPr>
      <w:r>
        <w:rPr/>
        <w:t xml:space="preserve"> </w:t>
      </w:r>
      <w:r>
        <w:rPr/>
        <w:t>Таким образом, экономическое развитие страны разрушало социальную структуру феодальной России. Крепостное право тормозило развитие промышленности, торговли и транспорта: не было свободных рабочих рук, так как народ был в крепостной неволе; внутренний рынок был еще узкий, так как крестьяне жили в нищете и потребляли то, что производило их натуральное хозяйство; не было свободных капиталов, так как помещикам не хватало доходов на то, чтобы покупать предметы роскоши, и их долги постоянно росли; предприниматели из купцов предпочитали вкладывать свои капиталы в торговлю, а не в промышленность, ибо не могли нанять необходимого количества рабочих. Особенно трудным было положение крепостных предпринимателей. Все их имущество считалось собственностью помещика, который мог отобрать его в любое время. И помещики широко пользовались этим правом (крепостные предприниматели вынуждены были хитрить, скрывать свои капиталы, прятать их в “кубышку”, вместо того чтобы вкладывать в производство). Все это вело к тому, что экономика страны развивалась медленно, феодальное хозяйство изжило себя и тормозило процесс дальнейшего развития страны.</w:t>
      </w:r>
    </w:p>
    <w:p>
      <w:pPr>
        <w:pStyle w:val="Heading1"/>
        <w:rPr/>
      </w:pPr>
      <w:bookmarkStart w:id="10" w:name="__RefHeading___Toc99807229"/>
      <w:bookmarkEnd w:id="10"/>
      <w:r>
        <w:rPr/>
        <w:t>Заключение</w:t>
      </w:r>
    </w:p>
    <w:p>
      <w:pPr>
        <w:pStyle w:val="TextBody"/>
        <w:ind w:left="-720" w:firstLine="1080"/>
        <w:rPr/>
      </w:pPr>
      <w:r>
        <w:rPr/>
        <w:t>Итак, все вышесказанное позволяет сделать вывод, что важный этап формирования мировой экономики может быть ограничен рамками  XIX столетия. Это период промышленных революций, а с точки зрения социально-экономической формы общества – период развития классического капитализма.</w:t>
      </w:r>
    </w:p>
    <w:p>
      <w:pPr>
        <w:pStyle w:val="TextBody"/>
        <w:ind w:left="-720" w:firstLine="1080"/>
        <w:rPr/>
      </w:pPr>
      <w:r>
        <w:rPr/>
        <w:t>Промышленные революции произвели переворот в отраслевом разделении труда, продвинули вперед специализацию производства на основе технического прогресса. Капиталистическая частная собственность способствовала созданию материально-технической базы, адекватной капиталистическому способу производства, – фабрично-заводского производства, основанного на системе машин. Это обеспечило гигантский рост производительности труда.</w:t>
      </w:r>
    </w:p>
    <w:p>
      <w:pPr>
        <w:pStyle w:val="TextBody"/>
        <w:ind w:left="-720" w:firstLine="1080"/>
        <w:rPr/>
      </w:pPr>
      <w:r>
        <w:rPr/>
        <w:t>Международное разделение труда стало все больше зависеть от развития производительных сил, технического уровня производства. Зависимость экономики отдельных стран друг от друга и от мировой экономической конъюнктуры резко усилилась. В странах зародилось стремление капитала к самовозрастанию, сокращению издержек и увеличению прибыли, поиску любого выгодного применения, обусловливающее его выход за национальные границы. Складывались и материальные условия для международного обмена: активно развивались промышленность, транспорт, связь, общение, культура, а на этой основе – дальнейшее международное разделение труда, специализация и интернационализация производства.</w:t>
      </w:r>
    </w:p>
    <w:p>
      <w:pPr>
        <w:pStyle w:val="TextBody"/>
        <w:ind w:left="-720" w:firstLine="1080"/>
        <w:rPr/>
      </w:pPr>
      <w:r>
        <w:rPr/>
        <w:t>В то же время характерным для данного этапа явилось формирование колониальных империй. Колонии превратились в неисчерпаемый источник дефицитного дешевого сырья и продовольствия. Ускорение экономического развития Западной Европы, а потом и США осуществлялось ценой порабощения, ограбления и сверх эксплуатации народов Африки, Азии, Америки.</w:t>
      </w:r>
    </w:p>
    <w:p>
      <w:pPr>
        <w:pStyle w:val="TextBody"/>
        <w:ind w:left="-720" w:firstLine="1080"/>
        <w:rPr/>
      </w:pPr>
      <w:r>
        <w:rPr/>
        <w:t xml:space="preserve"> </w:t>
      </w:r>
      <w:r>
        <w:rPr/>
        <w:t>Объективной основой развития мирового хозяйства все более начало выступать общественное разделение труда, перешагнувшее рамки национальных хозяйств и превратившее страны в звенья единого воспроизводственного процесса. Отсюда – непрерывно углубляющееся международное разделение труда, специализация, интернационализация производства, свободное перемещение в экономическом пространстве товаров и капиталов. Таким образом, устанавливается устойчивый товарный обмен между странами, производящими промышленную продукцию, и государствами, поставляющими сырьевые ресурсы.</w:t>
      </w:r>
    </w:p>
    <w:p>
      <w:pPr>
        <w:pStyle w:val="TextBody"/>
        <w:ind w:left="-720" w:firstLine="1080"/>
        <w:rPr/>
      </w:pPr>
      <w:r>
        <w:rPr/>
        <w:t>Конкурентная борьба активизирует производителей в поиске наиболее экономичных технологий, снижающих затраты сырья и энергоносителей. Предпринимаются многообразные действия по ограничению затрат на оплату труда работников, в том числе и за счет привлечения дешевой рабочей силы из-за рубежа. Усиливается миграция рабочей силы, налаживается производство более дешевых искусственных заменителей сырья.</w:t>
      </w:r>
    </w:p>
    <w:p>
      <w:pPr>
        <w:pStyle w:val="TextBody"/>
        <w:ind w:left="-720" w:firstLine="1080"/>
        <w:rPr/>
      </w:pPr>
      <w:r>
        <w:rPr/>
        <w:t>Центр мирохозяйственных связей перемещается из сферы обращения в сферу производства, закладывается объективная основа для движения капиталов.</w:t>
      </w:r>
    </w:p>
    <w:p>
      <w:pPr>
        <w:pStyle w:val="TextBody"/>
        <w:ind w:left="-720" w:firstLine="1080"/>
        <w:rPr/>
      </w:pPr>
      <w:r>
        <w:rPr/>
      </w:r>
    </w:p>
    <w:p>
      <w:pPr>
        <w:pStyle w:val="Heading1"/>
        <w:rPr/>
      </w:pPr>
      <w:bookmarkStart w:id="11" w:name="__RefHeading___Toc99807230"/>
      <w:bookmarkEnd w:id="11"/>
      <w:r>
        <w:rPr/>
        <w:t>Список используемой литературы:</w:t>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rPr/>
      </w:pPr>
      <w:r>
        <w:rPr/>
      </w:r>
    </w:p>
    <w:p>
      <w:pPr>
        <w:pStyle w:val="TextBody"/>
        <w:numPr>
          <w:ilvl w:val="0"/>
          <w:numId w:val="2"/>
        </w:numPr>
        <w:tabs>
          <w:tab w:val="clear" w:pos="709"/>
          <w:tab w:val="left" w:pos="720" w:leader="none"/>
        </w:tabs>
        <w:ind w:left="720" w:right="715" w:hanging="1260"/>
        <w:rPr/>
      </w:pPr>
      <w:r>
        <w:rPr/>
        <w:t xml:space="preserve">История крестьянства в Европе. Эпоха феодализма. В 3-х т.,  М.: Изд-во «Наука», 1985 (т. 1), 1986 (тт. 2 и 3). </w:t>
      </w:r>
    </w:p>
    <w:p>
      <w:pPr>
        <w:pStyle w:val="TextBody"/>
        <w:tabs>
          <w:tab w:val="clear" w:pos="709"/>
          <w:tab w:val="left" w:pos="720" w:leader="none"/>
        </w:tabs>
        <w:ind w:left="720" w:right="715" w:hanging="1260"/>
        <w:rPr/>
      </w:pPr>
      <w:r>
        <w:rPr/>
      </w:r>
    </w:p>
    <w:p>
      <w:pPr>
        <w:pStyle w:val="TextBody"/>
        <w:numPr>
          <w:ilvl w:val="0"/>
          <w:numId w:val="2"/>
        </w:numPr>
        <w:tabs>
          <w:tab w:val="clear" w:pos="709"/>
          <w:tab w:val="left" w:pos="720" w:leader="none"/>
        </w:tabs>
        <w:ind w:left="720" w:right="715" w:hanging="1260"/>
        <w:rPr/>
      </w:pPr>
      <w:r>
        <w:rPr/>
        <w:t xml:space="preserve">История крестьянства с древнейших времен до Великой Октябрьской социалистической революции, М.: Наука, 1987 (т. 1), 1990 (T. 2). </w:t>
      </w:r>
    </w:p>
    <w:p>
      <w:pPr>
        <w:pStyle w:val="TextBody"/>
        <w:tabs>
          <w:tab w:val="clear" w:pos="709"/>
          <w:tab w:val="left" w:pos="720" w:leader="none"/>
        </w:tabs>
        <w:ind w:left="720" w:right="715" w:hanging="1260"/>
        <w:rPr/>
      </w:pPr>
      <w:r>
        <w:rPr/>
      </w:r>
    </w:p>
    <w:p>
      <w:pPr>
        <w:pStyle w:val="TextBody"/>
        <w:tabs>
          <w:tab w:val="clear" w:pos="709"/>
          <w:tab w:val="left" w:pos="720" w:leader="none"/>
        </w:tabs>
        <w:ind w:left="720" w:right="715" w:hanging="1260"/>
        <w:rPr/>
      </w:pPr>
      <w:r>
        <w:rPr/>
      </w:r>
    </w:p>
    <w:p>
      <w:pPr>
        <w:pStyle w:val="TextBody"/>
        <w:numPr>
          <w:ilvl w:val="0"/>
          <w:numId w:val="2"/>
        </w:numPr>
        <w:tabs>
          <w:tab w:val="clear" w:pos="709"/>
          <w:tab w:val="left" w:pos="720" w:leader="none"/>
        </w:tabs>
        <w:ind w:left="720" w:right="715" w:hanging="1260"/>
        <w:rPr/>
      </w:pPr>
      <w:r>
        <w:rPr/>
        <w:t>История мировой экономики/Под общ. ред. Конотопова М. В., Сметанина С. И. — М.:  1997г.</w:t>
      </w:r>
    </w:p>
    <w:p>
      <w:pPr>
        <w:pStyle w:val="TextBody"/>
        <w:tabs>
          <w:tab w:val="clear" w:pos="709"/>
          <w:tab w:val="left" w:pos="720" w:leader="none"/>
        </w:tabs>
        <w:ind w:left="720" w:right="715" w:hanging="1260"/>
        <w:rPr/>
      </w:pPr>
      <w:r>
        <w:rPr/>
      </w:r>
    </w:p>
    <w:p>
      <w:pPr>
        <w:pStyle w:val="TextBody"/>
        <w:numPr>
          <w:ilvl w:val="0"/>
          <w:numId w:val="2"/>
        </w:numPr>
        <w:tabs>
          <w:tab w:val="clear" w:pos="709"/>
          <w:tab w:val="left" w:pos="720" w:leader="none"/>
        </w:tabs>
        <w:ind w:left="720" w:right="715" w:hanging="1260"/>
        <w:rPr/>
      </w:pPr>
      <w:r>
        <w:rPr/>
        <w:t>«История мировой экономики», М. З. Бор/ конспект лекций, изд. «Дело» и «Сервис», М. 1998г.</w:t>
      </w:r>
    </w:p>
    <w:p>
      <w:pPr>
        <w:pStyle w:val="TextBody"/>
        <w:tabs>
          <w:tab w:val="clear" w:pos="709"/>
          <w:tab w:val="left" w:pos="720" w:leader="none"/>
        </w:tabs>
        <w:ind w:left="720" w:right="715" w:hanging="1260"/>
        <w:rPr/>
      </w:pPr>
      <w:r>
        <w:rPr/>
      </w:r>
    </w:p>
    <w:p>
      <w:pPr>
        <w:pStyle w:val="TextBody"/>
        <w:tabs>
          <w:tab w:val="clear" w:pos="709"/>
          <w:tab w:val="left" w:pos="720" w:leader="none"/>
        </w:tabs>
        <w:ind w:left="720" w:right="715" w:hanging="1260"/>
        <w:rPr/>
      </w:pPr>
      <w:r>
        <w:rPr/>
      </w:r>
    </w:p>
    <w:p>
      <w:pPr>
        <w:pStyle w:val="TextBody"/>
        <w:numPr>
          <w:ilvl w:val="0"/>
          <w:numId w:val="2"/>
        </w:numPr>
        <w:tabs>
          <w:tab w:val="clear" w:pos="709"/>
          <w:tab w:val="left" w:pos="720" w:leader="none"/>
        </w:tabs>
        <w:ind w:left="720" w:right="715" w:hanging="1260"/>
        <w:rPr/>
      </w:pPr>
      <w:r>
        <w:rPr/>
        <w:t>Лойберг М. Я. История экономики: Уч. п.. М.: ИНФРА-М, 1997г.</w:t>
      </w:r>
    </w:p>
    <w:p>
      <w:pPr>
        <w:pStyle w:val="TextBody"/>
        <w:tabs>
          <w:tab w:val="clear" w:pos="709"/>
          <w:tab w:val="left" w:pos="720" w:leader="none"/>
        </w:tabs>
        <w:ind w:left="720" w:right="715" w:hanging="1260"/>
        <w:rPr/>
      </w:pPr>
      <w:r>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i/>
      <w:color w:val="00000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80" w:after="280"/>
      <w:ind w:left="280" w:right="280" w:firstLine="709"/>
      <w:jc w:val="both"/>
    </w:pPr>
    <w:rPr>
      <w:rFonts w:ascii="Verdana" w:hAnsi="Verdana" w:cs="Verdana"/>
      <w:color w:val="000000"/>
      <w:sz w:val="24"/>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spacing w:before="360" w:after="0"/>
      <w:ind w:left="720" w:hanging="720"/>
      <w:jc w:val="left"/>
    </w:pPr>
    <w:rPr>
      <w:b/>
      <w:bCs/>
      <w:caps/>
      <w:szCs w:val="28"/>
      <w:lang w:val="en-US" w:eastAsia="en-US"/>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80" w:firstLine="709"/>
      <w:jc w:val="left"/>
    </w:pPr>
    <w:rPr/>
  </w:style>
  <w:style w:type="paragraph" w:styleId="Contents4">
    <w:name w:val="TOC 4"/>
    <w:basedOn w:val="Normal"/>
    <w:next w:val="Normal"/>
    <w:pPr>
      <w:ind w:left="560" w:firstLine="709"/>
      <w:jc w:val="left"/>
    </w:pPr>
    <w:rPr/>
  </w:style>
  <w:style w:type="paragraph" w:styleId="Contents5">
    <w:name w:val="TOC 5"/>
    <w:basedOn w:val="Normal"/>
    <w:next w:val="Normal"/>
    <w:pPr>
      <w:ind w:left="840" w:firstLine="709"/>
      <w:jc w:val="left"/>
    </w:pPr>
    <w:rPr/>
  </w:style>
  <w:style w:type="paragraph" w:styleId="Contents6">
    <w:name w:val="TOC 6"/>
    <w:basedOn w:val="Normal"/>
    <w:next w:val="Normal"/>
    <w:pPr>
      <w:ind w:left="1120" w:firstLine="709"/>
      <w:jc w:val="left"/>
    </w:pPr>
    <w:rPr/>
  </w:style>
  <w:style w:type="paragraph" w:styleId="Contents7">
    <w:name w:val="TOC 7"/>
    <w:basedOn w:val="Normal"/>
    <w:next w:val="Normal"/>
    <w:pPr>
      <w:ind w:left="1400" w:firstLine="709"/>
      <w:jc w:val="left"/>
    </w:pPr>
    <w:rPr/>
  </w:style>
  <w:style w:type="paragraph" w:styleId="Contents8">
    <w:name w:val="TOC 8"/>
    <w:basedOn w:val="Normal"/>
    <w:next w:val="Normal"/>
    <w:pPr>
      <w:ind w:left="1680" w:firstLine="709"/>
      <w:jc w:val="left"/>
    </w:pPr>
    <w:rPr/>
  </w:style>
  <w:style w:type="paragraph" w:styleId="Contents9">
    <w:name w:val="TOC 9"/>
    <w:basedOn w:val="Normal"/>
    <w:next w:val="Normal"/>
    <w:pPr>
      <w:ind w:left="1960" w:firstLine="709"/>
      <w:jc w:val="left"/>
    </w:pPr>
    <w:rPr/>
  </w:style>
  <w:style w:type="paragraph" w:styleId="Header">
    <w:name w:val="Header"/>
    <w:basedOn w:val="Normal"/>
    <w:pPr>
      <w:tabs>
        <w:tab w:val="clear" w:pos="709"/>
        <w:tab w:val="center" w:pos="4677" w:leader="none"/>
        <w:tab w:val="right" w:pos="9355"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54:00Z</dcterms:created>
  <dc:creator>x</dc:creator>
  <dc:description/>
  <dc:language>en-US</dc:language>
  <cp:lastModifiedBy>x</cp:lastModifiedBy>
  <cp:lastPrinted>2005-03-28T21:30:00Z</cp:lastPrinted>
  <dcterms:modified xsi:type="dcterms:W3CDTF">2005-03-28T17:36:00Z</dcterms:modified>
  <cp:revision>4</cp:revision>
  <dc:subject/>
  <dc:title>Объективной основой развития мирового хозяйства все более выступает общественное разделение труда, перешагнувшее рамки национа</dc:title>
</cp:coreProperties>
</file>