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ДОКЛАД</w:t>
      </w:r>
    </w:p>
    <w:p>
      <w:pPr>
        <w:pStyle w:val="Normal"/>
        <w:rPr/>
      </w:pPr>
      <w:r>
        <w:rPr/>
        <w:t>Уважаемый Председатель и члены аттестационной комиссии, вашему вниманию представляется дипломная работа на тему: «Автоматизация тендерных закупок фонда государственного имущ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еходом России к рыночным отношениям потребовался коренной пересмотр системы государственных закупок. От плановых поставок продукции надо было переключаться на приобретение товаров, когда перед покупателем открываются широкие возможности выбора из многочисленных предложений поставщиков</w:t>
      </w:r>
    </w:p>
    <w:p>
      <w:pPr>
        <w:pStyle w:val="Normal"/>
        <w:rPr/>
      </w:pPr>
      <w:r>
        <w:rPr/>
        <w:t>Рынок государственных закупок — это не совсем частнокапиталистический рынок, где конкуренция продавцов и заинтересованность покупателя оказываются мощнейшим экономическим стимулом.</w:t>
      </w:r>
    </w:p>
    <w:p>
      <w:pPr>
        <w:pStyle w:val="Normal"/>
        <w:rPr/>
      </w:pPr>
      <w:r>
        <w:rPr/>
        <w:t>Государственному чиновнику, как правило, проще приобретать товары у одного, возможно, давно знакомого ему поставщика.</w:t>
      </w:r>
    </w:p>
    <w:p>
      <w:pPr>
        <w:pStyle w:val="Normal"/>
        <w:rPr/>
      </w:pPr>
      <w:r>
        <w:rPr/>
        <w:t>При отсутствии четкой регламентации, этот сектор быстро становится питательной средой для злоупотреблений и коррупции.</w:t>
      </w:r>
    </w:p>
    <w:p>
      <w:pPr>
        <w:pStyle w:val="Normal"/>
        <w:rPr/>
      </w:pPr>
      <w:r>
        <w:rPr/>
        <w:t>Одним из способов борьбы с корупцией в сфере госзакупок является организация закупок на конкурсной основе. Такая организация называется тендером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Целью данного дипломного проекта является создание программного обеспечения для автоматизации тендерных закупок осуществляемых фондом государственного имущества. </w:t>
      </w:r>
    </w:p>
    <w:p>
      <w:pPr>
        <w:pStyle w:val="Heading2"/>
        <w:rPr>
          <w:sz w:val="24"/>
        </w:rPr>
      </w:pPr>
      <w:r>
        <w:rPr>
          <w:sz w:val="24"/>
        </w:rPr>
        <w:t>Основным направлением работы является разработка программного обеспечения осуществляющего анализ о ценах на товар с учётом возможных скидок, и позволяющего формировать начальные цены на организацию тендера на основе результата анализа.</w:t>
      </w:r>
    </w:p>
    <w:p>
      <w:pPr>
        <w:pStyle w:val="Normal"/>
        <w:rPr/>
      </w:pPr>
      <w:r>
        <w:rPr/>
        <w:t>Задачи программного обеспечения представлены на плакат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подробнее схему проведения тендера государственных закупок. </w:t>
      </w:r>
    </w:p>
    <w:p>
      <w:pPr>
        <w:pStyle w:val="Normal"/>
        <w:rPr/>
      </w:pPr>
      <w:r>
        <w:rPr/>
        <w:t xml:space="preserve">Центральным звеном системы является головной сервер торгов.  Сюда стекаются сведения об объявляемых тендерах от госзаказчиков. Так же хранится база данных о поставщиках. Проведение тендера начинается с составления конкурсной документации. Подготовленная  документация переправляется на сервер по каналам интернета или на электронных носителях. После чего происходит публикация тендера. В результате информация о конкурсе становится видна поставщикам-посетителям сервера. </w:t>
      </w:r>
    </w:p>
    <w:p>
      <w:pPr>
        <w:pStyle w:val="Normal"/>
        <w:rPr/>
      </w:pPr>
      <w:r>
        <w:rPr/>
        <w:t>Вслед за публикацией конкурсной документации сервер открывает процесс получения заявок на участие в объявленном конкурсе. Поставщик находит на головном сервере торгов извещение о конкурсе, знакомится с конкурсной документацией, и передает заявку на головной сервер.</w:t>
        <w:br/>
        <w:t xml:space="preserve">Головной сервер проверяет, не истек ли срок подачи заявок, и высылает поставщику либо сообщение, об отклонения заявки, либо подтверждение о принятии заявки для участия в конкурсе. Наконец, объявленный в конкурсной документации срок подачи заявок истекает. </w:t>
      </w:r>
    </w:p>
    <w:p>
      <w:pPr>
        <w:pStyle w:val="Normal"/>
        <w:rPr/>
      </w:pPr>
      <w:r>
        <w:rPr/>
        <w:t xml:space="preserve">Далее к работе приступает конкурсная комиссия. В результате работы конкурсной комиссии выявляется победитель конкурса. Выявив победителя конкурса, госзаказчик заключает с ним контра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азе этой схемы организации тендера мною была разработана общая схема работы разрабатываемой автоматизированной системы. (см. плакат 2)</w:t>
      </w:r>
    </w:p>
    <w:p>
      <w:pPr>
        <w:pStyle w:val="Normal"/>
        <w:rPr/>
      </w:pPr>
      <w:r>
        <w:rPr/>
        <w:t xml:space="preserve">Заказчик по средствам различных носителей отправляет информацию о требуемых товарах. Данную информацию обрабатывает блок сбора данных, после чего отправляет её в базу данных. Поставщики в свою очередь предоставляют информацию о предлагаемых ценах и возможных скидках, которую обрабатывает блок сбора данных о поставщиках. После чего информация стекается в базу данных. На основании начальных данных  о поставщиках, блоком формирования начальных цен, формируются первоначальные цены для проведения аукциона. После чего проводится аукцион, по окончанию которого определяется побед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найти оптимальный набор начальных цен необходимо учитывать не только минимальные цены товаров, но и скидки, предлагаемые поставщиками. Обычно величина скидки зависит напрямую от объёма закупки и является дискретной велич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для нахождения оптимального распределения товаров по поставщикам необходимо перебрать m^</w:t>
      </w:r>
      <w:r>
        <w:rPr>
          <w:lang w:val="en-US"/>
        </w:rPr>
        <w:t>n</w:t>
      </w:r>
      <w:r>
        <w:rPr/>
        <w:t xml:space="preserve"> вариантов, где  м - число поставщиков,  а н - кол-во товаров.</w:t>
      </w:r>
    </w:p>
    <w:p>
      <w:pPr>
        <w:pStyle w:val="Normal"/>
        <w:rPr/>
      </w:pPr>
      <w:r>
        <w:rPr/>
        <w:t xml:space="preserve">Что невозможно, т.к. приводит к комбинаторному взрыву. Следовательно, надо искать другой подход к решению задачи. В работе представлен алгоритм, который основан на идее генетического алгоритма. Данный подход называется эвристическим т.к. не имеет точного решения, но показывает хороший результат на практике. </w:t>
      </w:r>
    </w:p>
    <w:p>
      <w:pPr>
        <w:pStyle w:val="Normal"/>
        <w:rPr/>
      </w:pPr>
      <w:r>
        <w:rPr/>
        <w:t xml:space="preserve">В качестве хромосомы выступает вектор длины равной числу требуемых товаров. Где на </w:t>
      </w:r>
      <w:r>
        <w:rPr>
          <w:lang w:val="en-US"/>
        </w:rPr>
        <w:t>I</w:t>
      </w:r>
      <w:r>
        <w:rPr/>
        <w:t xml:space="preserve">-м месте стоит номер поставщика, которому предположительно будет отдано право на поставку </w:t>
      </w:r>
      <w:r>
        <w:rPr>
          <w:lang w:val="en-US"/>
        </w:rPr>
        <w:t>I</w:t>
      </w:r>
      <w:r>
        <w:rPr/>
        <w:t xml:space="preserve">-го товара. В качестве генетических операторов выступают оператор кросинговера и мутации. Точка перекрещивания выберается случайным образом. Основные параметры ГА являются настраивыми(вероятность мутаций, вероятность скрещевания, размер популя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м плакате мы видем Инфологическую модель баз данных.</w:t>
      </w:r>
    </w:p>
    <w:p>
      <w:pPr>
        <w:pStyle w:val="Normal"/>
        <w:rPr/>
      </w:pPr>
      <w:r>
        <w:rPr/>
        <w:t xml:space="preserve">База данных системы автоматизации тендерных закупок для формирования заказа состоит из следующих подбаз: </w:t>
      </w:r>
    </w:p>
    <w:p>
      <w:pPr>
        <w:pStyle w:val="Normal"/>
        <w:rPr/>
      </w:pPr>
      <w:r>
        <w:rPr/>
        <w:t>базы входных данных и базы выходных данных;</w:t>
      </w:r>
    </w:p>
    <w:p>
      <w:pPr>
        <w:pStyle w:val="Normal"/>
        <w:rPr/>
      </w:pPr>
      <w:r>
        <w:rPr/>
        <w:t>База входных данных состоит из следующих таблиц: плакат4.</w:t>
      </w:r>
    </w:p>
    <w:p>
      <w:pPr>
        <w:pStyle w:val="Normal"/>
        <w:rPr/>
      </w:pPr>
      <w:r>
        <w:rPr/>
        <w:t>База выходных данных состоит из следующих таблиц: плакат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 используются общие таблицы – справочники, которые служат для облегчения пользователю ввода информации в базу входных данных.</w:t>
      </w:r>
    </w:p>
    <w:p>
      <w:pPr>
        <w:pStyle w:val="Normal"/>
        <w:rPr/>
      </w:pPr>
      <w:r>
        <w:rPr/>
        <w:t>Связь между таблицами представлена на плакате.</w:t>
      </w:r>
    </w:p>
    <w:p>
      <w:pPr>
        <w:pStyle w:val="Normal"/>
        <w:rPr/>
      </w:pPr>
      <w:r>
        <w:rPr/>
        <w:t>Что касается архитектуры баз данных то В нашем случае наиболее рациональным является использование технологии клиент-сервер, ввиду следующих причин: во-первых, т.к. в дальнейшем осуществление тендера планируется через сеть интернет, то при файл-серверной архитектуре  могут возникнуть большие задержки при передаче данных, это обусловлено большими объёмами данных и свойствами сети; во-вторых, клиентам нет необходимости иметь специальных больших при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о экспериментальное исследование разработанного программного продукта. </w:t>
      </w:r>
    </w:p>
    <w:p>
      <w:pPr>
        <w:pStyle w:val="3"/>
        <w:spacing w:lineRule="auto" w:line="240" w:before="0" w:after="0"/>
        <w:ind w:hanging="0"/>
        <w:rPr/>
      </w:pPr>
      <w:r>
        <w:rPr>
          <w:sz w:val="24"/>
        </w:rPr>
        <w:t xml:space="preserve">Предприятием, для которого велась разработка был фонд государственных закупок г. Пятигорска. Для испытания  были взяты следующие исходные данные: </w:t>
      </w:r>
    </w:p>
    <w:p>
      <w:pPr>
        <w:pStyle w:val="Normal"/>
        <w:numPr>
          <w:ilvl w:val="0"/>
          <w:numId w:val="2"/>
        </w:numPr>
        <w:rPr/>
      </w:pPr>
      <w:r>
        <w:rPr/>
        <w:t>прайс-листы 12 (двенадцати) поставщиков;</w:t>
      </w:r>
    </w:p>
    <w:p>
      <w:pPr>
        <w:pStyle w:val="Normal"/>
        <w:numPr>
          <w:ilvl w:val="0"/>
          <w:numId w:val="2"/>
        </w:numPr>
        <w:rPr/>
      </w:pPr>
      <w:r>
        <w:rPr/>
        <w:t>листы заказа, потребности которых в общем объеме составляют 277 предметов;</w:t>
      </w:r>
    </w:p>
    <w:p>
      <w:pPr>
        <w:pStyle w:val="Normal"/>
        <w:rPr/>
      </w:pPr>
      <w:r>
        <w:rPr/>
        <w:t>В ходе испытаний были сформированы начальные цены несколькими методами:</w:t>
      </w:r>
    </w:p>
    <w:p>
      <w:pPr>
        <w:pStyle w:val="Normal"/>
        <w:numPr>
          <w:ilvl w:val="0"/>
          <w:numId w:val="3"/>
        </w:numPr>
        <w:rPr/>
      </w:pPr>
      <w:r>
        <w:rPr/>
        <w:t>по максимальным ценам;</w:t>
      </w:r>
    </w:p>
    <w:p>
      <w:pPr>
        <w:pStyle w:val="Normal"/>
        <w:numPr>
          <w:ilvl w:val="0"/>
          <w:numId w:val="3"/>
        </w:numPr>
        <w:rPr/>
      </w:pPr>
      <w:r>
        <w:rPr/>
        <w:t>на одного поставщика;</w:t>
      </w:r>
    </w:p>
    <w:p>
      <w:pPr>
        <w:pStyle w:val="Normal"/>
        <w:numPr>
          <w:ilvl w:val="0"/>
          <w:numId w:val="3"/>
        </w:numPr>
        <w:rPr/>
      </w:pPr>
      <w:r>
        <w:rPr/>
        <w:t>по минимальным ценам;</w:t>
      </w:r>
    </w:p>
    <w:p>
      <w:pPr>
        <w:pStyle w:val="Normal"/>
        <w:numPr>
          <w:ilvl w:val="0"/>
          <w:numId w:val="3"/>
        </w:numPr>
        <w:rPr/>
      </w:pPr>
      <w:r>
        <w:rPr/>
        <w:t>генетический алгоритм по минимальной стоимости  учетом скидок.</w:t>
      </w:r>
    </w:p>
    <w:p>
      <w:pPr>
        <w:pStyle w:val="Normal"/>
        <w:rPr/>
      </w:pPr>
      <w:r>
        <w:rPr/>
        <w:t>Генетический алгоритм находит оптимальное решение или близкие к оптимальному решения за реальное время 35-40мин. Результаты работы генетического алгоритма с различными настройками были сравнены с результатами работы других методов на столбчатой диаграмме. Сравнительная  проверка показала преимущество генетического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 выполнена оценка экономической эффективности проекта. Время на разработку составило 167 человек о/дней. Стоимость программного продукта 27845р. Срок окупаемости составил, 3 кварт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цель дипломного проекта достигнута, задачи выполнены. Доклад окончил, спасибо за внимание. </w:t>
      </w:r>
    </w:p>
    <w:sectPr>
      <w:type w:val="nextPage"/>
      <w:pgSz w:w="11906" w:h="16838"/>
      <w:pgMar w:left="1701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basedOn w:val="Normal"/>
    <w:qFormat/>
    <w:pPr>
      <w:ind w:firstLine="50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6:22:00Z</dcterms:created>
  <dc:creator>Андрей</dc:creator>
  <dc:description/>
  <cp:keywords/>
  <dc:language>en-US</dc:language>
  <cp:lastModifiedBy>Egorka</cp:lastModifiedBy>
  <dcterms:modified xsi:type="dcterms:W3CDTF">2006-04-23T06:23:00Z</dcterms:modified>
  <cp:revision>4</cp:revision>
  <dc:subject/>
  <dc:title>ДОКЛАД</dc:title>
</cp:coreProperties>
</file>