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  <w:t>1. ???????? ? ????????? ?????????????    ???????? ???????.</w:t>
      </w:r>
    </w:p>
    <w:p>
      <w:pPr>
        <w:pStyle w:val="Normal"/>
        <w:ind w:left="510" w:hanging="510"/>
        <w:jc w:val="both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? ????????????? ????????? (???) - ???????????? ?????? ??????? ????????????? ? ????????????? ???????????? ?????? ???????????. ?????? ??? ??? (???) ????????? ??? ??????????? ? ??????? ??????? ?????????? ????????? -  ???????-?????????? ???????. ??????, ??? ??? ???????????? ??? ??????? ? ????????? - ????????? ????? ? ??? ??? ???? ????? ?? ????? ????? ? ??????, ?.?. ? ???????? ????????????? 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?? </w:t>
      </w:r>
      <w:r>
        <w:rPr>
          <w:rFonts w:eastAsia="Symbol" w:cs="Symbol" w:ascii="Symbol" w:hAnsi="Symbol"/>
          <w:sz w:val="24"/>
          <w:szCs w:val="24"/>
          <w:lang w:val="ru-RU"/>
        </w:rPr>
        <w:t>CC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 ????????????? ???????-?????????? ????????? ???????? ????? ??????? ????????. ????? ????????? ? ????????????? ???????? ????????? ???????????? ?????????????? ????????? ??????, ???????? ?????????????? ??????????????, ????????????? ????? ???????? ??????, ?????????? ???????-?????????? ????????? ????? ??????? ????????. 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?? ???????-?????????? ???????  -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?? ? ????????????? ??????????? ????? ??????????? ???????-?????????? ?????????, ??????????????? ?????????????? ??? ????????????? ????????????? ???????? ??????? ? ???????? ??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-?????????? ??????? ??????? ?? ???? ????? ?????????. ????????? ?????????? ??????? ???????? ???????????? ??????, ??????? ?? ???????? ???????????????? ? ?????????, ???????? ???????, ???????? ???? ? ???????????? ? ????????????? ????????? ??? ?????????????. ??????????? ?????????? ??????? ???????? ????????????? ?????????? ????? ? ????????? ???????? ??????????? ??????????? ????????????? - ???????, ??????? ????????, 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 ? ??????? ?????? ????? - ????? ?????, ????????? ????????? ???????? ??????? ???????? ?????? ?? ????????????? ?????, ? ????? - ???????? ????? ???????? ?????, ????????????? ?? ??? ? ???? ? ????? ???????? ??????? ? 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 ??????????? ? ??????????? ?? ?? ?????????????? ??:</w:t>
      </w:r>
    </w:p>
    <w:p>
      <w:pPr>
        <w:pStyle w:val="Normal"/>
        <w:ind w:left="-180" w:right="-180" w:firstLine="18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</w:t>
      </w: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? 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- ???????? ????????? ???????? ?? ?????????? ??????????? ?? 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 ??????????? ??????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- ????????? ???????? ?????? ?????, ??????? ??? ????????? ???????????? ?? ?????????? 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 ????? ???? ????? ???? ????????? ?? ????????? ?????? ?? ?????? ??? ??? ????  ?????????. ???????? ???????? ?? ??? ?????????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 ?????? -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, ? ??????? ?????? ?????? ???? ????????? ????????????? ????????? ??????, ???????????? ??? ???????? ?????????????? ?????? ?????????? ???????. ??????? ?????, ??????? ????? ???????? ? ?????????, ??????????? ?? ??????? ?? ?????????? ????????? ???????? ????, ???? ???????? ??? ????????? ????? ?????????. ??????, ? ??????? ??? ?????? ????, ?????? ??????, ??????? ????? 80% ????? ???????? ? 1977 ?., ??????? ???? ???? ???????????? ????????? ?????? ?????? ? ???????? ??????. ? 1995 ?. ?????? ????????? ?????? ???????? ???????? ???? ???????????? ? ????????. ??? ???? ??????? ? ???, ??? ??????????? ??????? ????????? ??????, ???????? ? ?????? ?????????????????? ?????, ??? ?????? ????????? ?????? ????????????? ?????????. </w:t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 ??????.</w:t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(???????? ?????? ????????????? ????????, %) </w:t>
      </w:r>
    </w:p>
    <w:p>
      <w:pPr>
        <w:pStyle w:val="Normal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74"/>
        <w:gridCol w:w="2574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</w:t>
            </w:r>
          </w:p>
        </w:tc>
        <w:tc>
          <w:tcPr>
            <w:tcW w:w="25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977 ?.</w:t>
            </w:r>
          </w:p>
        </w:tc>
        <w:tc>
          <w:tcPr>
            <w:tcW w:w="25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995 ?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 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 ????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 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 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 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 ?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 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 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 ??????</w:t>
            </w:r>
          </w:p>
        </w:tc>
        <w:tc>
          <w:tcPr>
            <w:tcW w:w="25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80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9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0.9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00.0</w:t>
            </w:r>
          </w:p>
        </w:tc>
        <w:tc>
          <w:tcPr>
            <w:tcW w:w="25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6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3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0.9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0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7.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9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00.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>???????? ???????????? ??????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- ??????, ??????? ?????? ???????????? ??? ????????????? ???????? ?? ????????????? ??????? ? ??????? ????????? ? ?????????? ?? ??????? ???????? ??????. ??? ????? ????? ???????, ??????????????? ??????? ???????????????? ??????. ??????????, ??????? ??????? ????????? ????, ????????? ?????? ?????? ???????????? ? ????????????? ???????? ? ????????? ?? ???????? ??????, ?? ??????????.  ??????? ? ???????????? ????? ???????? ????????????? ????????? ?????? ???? ????? - ?????? ???, ???????? ????, ??????????? ?????, ?????????? ???? ?????????? ? ???????? 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>??????? ??????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- ??????, ??????? ??????????????? ?????????? ???????? ??????, ???????? ???????? ??????? ? ???????? ??????????????? ?????????????????? ???????????????. ??????? ??????? ??????? ?????? ???????????? ??? ??????? ?????????????? ??????. ??? ??????????, ?????? ???????????? ????????? ????? - ?????? ???? ?? ?????? ??????????? ??????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?? ?????????????? ?? ???????????? ? ????????????? ???????. ?? ???????????? ?????? ??? ?????????? ????? ???????????? ???????? ???????. ???????????? ???????? ??????? - ??? ????? ??????????? ???????? ????????? ??????, ???????????? ?? ???????? ?????????????????. ??????????? ???????????? ???????? ??????? ???????????? ???????? ???????? ? ????????? ?????????, ? ????? ??????????????????? ?????? ??? ??? 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 ???????? ??????? ?????? ???????? ???????????? ???????? ???????, ??? ???, ??-??????, ??? ????????? ???????????? ?????? ???? ?????????? ? ???, ??-??????, ??? ? ???????? ?????????? ???????? ????? ??????. ????, ???????????? ???????? ??????? ? ???????????? ?????? - ??? ?????? ?? ???? ? ?? 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???? ??????? ??????????????? ?????????? ???????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???? ???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???? ?????????????? ???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????? ?????? ? ?????????? ???????????? ????????? 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???? ( ???????????????? ) ?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 ?????????? ???????? ???????????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0" w:right="-180" w:hanging="72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?????? ??????????????????? ???????? ????? ? 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 ?????? ????? ????????????? ????????? ????????? ???????? ???????? ???? ? ???????. ??????? - ??? ??????????? ?????, ??????????????? ?? ???????? ??????????. ??????? ????? ? ?????? ????? ?????. ?? ???? ????? ????? ??????? ?? ????????? 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????? ????????? ? ??????? ?????? ????? ???????????????? ???????? ??????? ?????? ????? ?????????? ???????. ????? ?? ???????? ???????????????? ?????????? ???????????????? ???????? ??????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???? ?????? - ??????????? ?????????? ? ???????????? ????????, ??? ?????? ???????????, ?????????? ???????????? ?????? ?? ??????????? ? ???????????? ??????????? ?????? ? ??????? ? ????????? ? ??????????? 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 ????????? ???????????????? ?????? ??????? ?? ????, ????? ??????????? ??????????? ????????????? ?? ????? ??????. ? ????? ?????? ????? ????????????? ????????, ?????????? ?????? ? ????????? ??????? ?? ??????? ????????? ??? ?? ????????? ? ?????????, ?????? ????? ???? ?????????????? ?? ??????? ?????????, ?? ??????????? ????????? ??? ????????? ?????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????? ?? ??????? 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- ????????? ??????????? ?? ??????? ? ?????????? ?? ??????? ????????????? ?????????, ????????? ? ????????? ????????, ????????, ??????????????????? ?????????? ??????? ? ???????????. ????? ??????????? ????? ????? ?????????????? ?????????? 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 ?????? - ????? ?????????????? ????????? ????? (???), ?????????? ?????????? ? ?????????? ? ??? ????, ????????? ? ??????????? ?? ???????  8 ?????????? (??????)  ??? ????????? ??? ??????????? ?? ????????????? ??????? ?? ??????? ?????????. ? ??????????? ?? ????????????? ?????? ????????? ????? ???????????????? ?? ??????? ????????? ?????? ???????, ????? ???????????? ?????? ????? ????????????? ???? ?? ????????? ? ??????????? ??????, ? ??????, ????? ???????????? ?????? ????? ????????? ???? ?? ????????? ? ??????????? ??????. ???????? ?? ?? ??? ???????????????? - ?????????? ??????? ? ????????? ?????? ????? ? ????????????? ????????, ??? ?? ????? ???????????? ??? ??????????? ???????? ???????. ???? ???? ??????????? ?? ??????? ??????????, ?? ??????????? ?? ????????????? ???????? ????? ??????? ?????? ???????????????? ?? ??????? ?????????. ???? ???????? ?? ????? ???????? ???????? ???????????? ?????? ?? ??????????? ? ???? ????, ??? ?????????? ??????????? ??????? ?????????????? ???????? ??? ???????, ?????????????? ???????????, ?????????????? ?????? ??? ?????????? ???????????? ??????? ??????, ?????????? ?? ????????, ???????????? ?????, ?? ???????????? ?????? ?? ????? ????????? ?????????????? ?? ??????? 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 ???????????????? ?? ??????????? 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 ??????????? ?? ??????? ? ?????????? ?? ????????????? ?????????, ????????? ? ????????? ????????, ????? ??? ?????? ? ??????????? ??????????, ??????? ? ??????????? ??????. ???????? ???????? ????? ????? ??????????? - ??????????? ???????? ?????? ??????????? ?????????? ?????????? ?????????, ?????????? ?? ???????????? ??????????? ??????? ????????????? ??????????, ?????????????? ?? ?????, ?????????? ??????? ??? ????????? ??????????? ??????, ?????????? ??-?? ??????, ?????? ?? ??????? ??????????? ??????????? ?????? ?????, ??????????? ?? ?????????????? ???????? ??????????? ? ??. ???????????????? ?? ??????????? ????????? ?? ???????? ??????????? ??? ?????????? ?????? ? ???. ????? ????, ??????????? ?? ??????????? ???????? ????????? ????????????, ???????? ? ??????? ? ?????????? ??????????, ?? ?????? ?????????? ??????????? ?????????????????? ???????????? ? ????? ??????????? ? ?????????????? ?????? ????????, ???????????? ??? ?????????????? ??????. ???? ?????? ?????????? ? ??????? ????????? ??????? ???????, ?? ?? ?????????? ? ??? ??? ????? ??????? ??????????? ?? ??????? ?? ??????????? ?????????, ????? ????????????? ?????? ????????. ?? ???? ?????????? ??????? ?????????????????? ??????????? ??????? ? ???????????????? ????? ?? ??????????? ????????? ?????????? ??? ????? ???????????, ???????? ??? ??? ?????, ??????? ??????????? ?? ???????????? ?????? ???????????? ???????? 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 ?????? ???????????????? - 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 ?????? ?? ?? ?? ???? ????????  ? ?????-???? ??????????? ? ?? ???????, ? ?? ??????????? ?????????. ?????? ???????????????? ???????????? ????? ????????? ??????????? ?? ??????? ??? ?????? ??????? ? ?????, ??????? ????? ???????? ?? ?? ????. ?????????????? ??????????? ???????? ????????????? ??????? ????????, ?? ?????????? ??????????? ??????? ????, ????????? ??????????? ??? ????, ????? ???????? ?????? ????????? ????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182 ?????-?????? ??? ????? 40 ?????????? ???????????? ???????? ?? ????????? ?? ??????? ????????? ? ??????? 130 ????? - ?? ??????????? ?????????. ????? ????, ?????? ?????? ???????????? ?????????????? ??????????? ?? ??????? ? ?????? ??????? ? ?????, ??? ????? ?????? ?? ?????? ???????? ?????? ????????????????, ???? ???? ??????????? ?? ??? ??????? ?????. ????????? ??????????????? ????? ????????? ?????? ????????? ?????: ??????? ? ???????, ?????????, ???????, ???????, ??????????, ??????, ??????????????, ??????, ?????, ?????????, ???????, ??????, ????????, ???????, ????????, ?????????, ????, ??????, ????????, ??????, ?????????? ???????, ??????????, ??????????, ????? ????????, ????????, ????, ??????????, ?????, ?????????? ??????, ????????, ???????, ??????, ?????????, ???????? ? ??????, ???, ???. ?? ????? ????? ? ?????????? ?????????? ? ???? ?????? ????????? ?????? ?????? ??????, ????? ? 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 ???????? 1997 ?. ?????? 140 ????? ???? ????????????? ?? ??????? ?????????, ? ?? ????? ?????? ???? ???????? ?????. ??????? ????????, ?????????????? ???????????????? ????? ????? ?? ??????? ????????? ? 1946 ?., ???? ???, ?????????, ??????? ? ??????. ?????? ?????? ???????? ??????, ????? ??? ??????, ?????????? ? ???, ???????????? ??????????? ?? ??????? ?? ????????? ? ?????????. ? ???????? ?????? ??????????? ?? ???????? ???????? ???? ????????? ?????????? ? ??????? 80-? ??. ? ?????? ???????? ? ???????????? ?????. ?????? ??????????? ?? ???????? ???????? ?? ????????, ??? ??? ?? ?????????????? ?? ????????? ??????. ????????, ??? ? 1964 -1973 ??. ????????? ???????? “???????????? ???????????” ?? ?????? ?????????? ?? ?????, ? ? 1968-1970 ??. ??????? ????????? ?????????? ??? ?????? ?? ?????? ? ??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????? ????? ? ?????????? ??????????, ?? ??????????? ????? ??????, ?? ???? ?? ????? ????????? ?????????????? ??????. ?????? ?????? ??????, ?????? ????????????? ?????? 8 ?????? ???, ????? ???????????????? ????? ????? ?? ??????? ?????????. ?? ????????? ?? ???????? 1997 ?., ? ?? ????? ?????, ??????, ?????????, ????????, ???????, ??????, ??????, ????????, ???????? ? 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 ?? ???????????????? ?? ??????? ????????? ? ?????? ???????????????? ???????????? ?????? ?????? ???????? ????? ???????. ????????, ?????????????? ????? ???????????????? ?? ??????? ????????? ?? ?????? ??????? ? 1961 ?., ? ?? ??????????? - ?????? ? 1979 ?.; ????????? - ????????????? ? 1965 ? ? 1983 ??.; ???????? - ? 1961 ? 1981 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 ?????? ????????? ? ?????? ?????????? - ???? ?????????? ? ??????????? ???, ??????????? ? ?????? ????? ????, - ? ????????????, ??????? ????????? ? ?????? ????? ???? ??? ?????? ????????????? ?? ?? ?????????, ???????????????? ?????? ??????????? ?? ?????????? ? 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 ???????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- ????? ?????????? ????????, ????? ? ????????? ???????? ?????? ?????? ? ???????? ? ????? ?????? ? ?????????? ?????????, ???????????????? ? ??????????? ??????. ??? ????? ????????? ???????????????? ????????? ? ??????? ????? ??????????? ?????? ????? ??????. ?????????? ????????????????, ?? ???????????, ?????????? ??? ???????, ??? ? ??????????? ????????, ?? ?? ????????????? ????????????? ????????? ?????????? ?????. ??? ???????? ?????? ????? ?????????? ????????????????: ??????????? ?????? ??? ????? ????????? ? ????????, ???? ?? ?? ???????? ???????? ? ??????????. ?????? ??????????? ????? ???????? ?????????? ????? ? ??????????? ??????? ???????????? ??????? ? ???????????? ??????, ? ?? ?? ??????????? ????????? ???????????, ???????? ??? ????? ?????????? ???????? ?? ??????? ?? ???????????? ? ?????? ????? ?????????? ??????. 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 ???????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- ????? ?????????? ????????? ???????? ? ??????????? ??????? ? ?????????????. ? ??????????? ?? ????, ? ???????????????? ?? ????? ????????? ???? ????, ??????? ??????? ???????????????? ??????????? ????????? ????????? ? ????????????????? ?????? ?? ??????? ??? ????????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 ? ????????? ???????????????? ???????????? ??? ? ??????? ???????? ???????????????? - ??????????? ????????? ????????? ??????????? ?????????? ??????? ? ?????, ????? ????????????? ?????, ????????????? ??????????? ? ?????????????, ??????????????? ??????? ??? ? ????????????, ??? ? ? ??????????? ??????.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 xml:space="preserve">??????????? ?????????.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? ???????????????? ???????????? ?????? ?? ??????????? ????????, ?? ????? ???????? ? ????????????? ????????????? ????????? ???? ??? ?????????? ????? ?? ?????????? ????? ??????. ???????????? ????????? ????? ????????, ??? ???????? ?? ??, ??? ?? ?????? ???????????? ???????? ????????? ??????? ???????? ???????????? ??????, ??????????? ??????????????? ??????, ?????? ?????? ?????, ???? ????? ???????????? ??????, ?????? ???????????? ??? ???????????, ??? ? ????????????? ?? ?????????? ???????? ???????. ???????????? ????????? ????? ?????????? ? ??? ?????????? ????????? ?????????? ???????? ???????????????? ?????? ??? ????????? ???????????? ????????????? ??????????? ?????? ??? ???????? ? ????????. ??????? ???????? ????????????? ????????????? ????????? ???????? ??????? ????????, ? ?????????? ??????? ???????????? ???????? ??????? ???????????? ?????? ???? ????????????? ??????????? ? ????????? ????????? ??????????? ???? ?????????? ? ?????? ????? ??????????? ?? ? ????? ?????????? ??????????? 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????? ????? ????? ????????? ?????????? ?????: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- ????????????? ??????????? ?????? ? ???????? ???????? ?????????, ??????? ??????? ? ???????? ??????????. 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 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- ????????????? ??????????? ?????? ?????? ? ???????? ?????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????? ??????????? ??????, ??? ??? ?????????? 20% ? ????? ???????? ?????, ?????????? ? ????? ??? 30 ???????. ? ??? ??? ???? ??????? ??????????? ?????? ???????????? ??? ?????????? ???????? - ???????? ??? ?????????? - ??????????? ?? ???? ???????. ???????? ???????? ???????????? ????????? ??????????? ?????? ?????? ? ????????????, ???? ?????? ???????? ??????? ????????? ?????: ????????????? ??????? ? ??????, ???????????????? ????? ? ?????? ? ??????????, ???????????? ?????? ? ???????????, ????????????? ??????? ? ?????? ? ???????. ???????????? ????????? ? ???????????? ????????? ??????????? ??? ???? ?????????????????? ?????, ??????????? ????? ????????? ??????, ??????????????? ????? ? ??????????? ??? ???? ????? ??????? ????, ??????? ???????. ? ??????? ? ?????????? ?????????? ??????? ???????????? ????????? ?? 0 ?? 10% ? ?????? ??????, ?? ???????? ??????? 30-60% ? 1992-1993 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, ??????? ??????? ??????????? ???????????????? ?????????, ???????? ???????? ? ??????? ??????? ?? ??????? ? ???????????? ?????? ????? ??????????????? ??? ??????????, ??????? ???????????? ????? ??????????, ???????? ? ???????, ?????, ??????, ???????? 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 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 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 ????????????? ?????? ??? ????????????? ?????, ?? ???, ??? ? ????? ?????? ?????, ????? ????. ????????? ???? ?????? ?????????? ?????????? ? ??? ?? ??????, ?? ?? ???? ?????????? ? ?????? ???????: ????? - ? ????????, ??????? - ? ?????? ? ?.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 ???? - ???? ??????? ???????????? ??????, ?????????? ? ???????? ??????????? 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 ???? ??? ??????? ??????????? ??? ???? ????? ????? ??????????????? ?????????????? ??? ???????????? ? ???????? ?? ?????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 ????????? - ??????????? ????????? ????? ?? ?????? ????????? ???????? 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 ??????? ???????????? ??? ???????? ?????? ???????? ????????? - ?????? ????????? ? ?????????. 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 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 ????????? ????? ??????? ???????????? ?????? ????? ???????????? ?????????? ?????? ???????????? 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 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 ????????? ????? ??????? ??????????? ?????? ????? ???????????? ?????????? ?????? ???????????? 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-?????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 ?????? ???? ????? ???? ? ????? ????? ???? ?????? ?? ??? ?? ????????? ? ??????? ??????, ?????? ? ??????? 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?? ?????, ??????? ??????????????? ? ???????? ????????????? ?????? ? ??????????? ?? ??????????? ?????? ?? ?????, ????? ????? ? ????????? ?????????. ???? ????? ????????????, ??? ???? ??  ????? ?? ?? ?????? ?????? ?????????? ? ????????? ?????? ? ??? ???? ?? ?? ????? ?????????? ? ????? ?????? ? ???????. ??? ?????? ?? ????????? ?????? ?????????, ??? ???? ??????? ???? ?????????? ??? ??????, ????? ?????????? ???????????, ?????????? ? ??????????? ?????????????? ? ???????? ? ?????????? ?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-???? - ????, ?? ???????? ???????????? ?????? ? ??????? ?? ????? ???? ??????? ???? ? ??????? ?????????? ?????????? ? 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, ? ?????? ????????????, ?????????? ?????????? ????-???? ??????? ??? ?? ????????? ? ?????????? ??????? ? ???-?????: ????-?????? ????????? ????, ??? ??????? ??????? ?????????? ? ??????? ?????? ???????? ???. ????????? ????? ?????? ??????? ? ?????? ????, ??? ???????? ????? ????? ?????????? ????? ???????????? ????? ? ???????, ? ????? ?????? ????????????? ????????? ????? ??? ???????? ?????? ?????? ???????? ???????? ????? ??? ??? ???? ?????? ? ???????. ?????? ????? ?????? ????? ? ??????? ??????????????? ? ???????? ?? ???? ???? ?? ?????? ???? ? ?????? ?????? 30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 ???? - ????????????? ????, ?? ???????? ???????????? ?????? ? ???????????? ?????? ? ???????, ????? ??? ????? ??? ??? ????? ?????????? ?????????? ? 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 ? ????????????? ????????? ??? ???????? ?????? ?????????? ????-????, ?? ??????????? ??? ???????, ????? ?????????? ??????????? ?????????????? ???????????? ??????????? 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 ???????? ?????? ??? ?????? ?? ??????? ????????. ? ??????????? ?? ????, ??? ??????????????? ???????? ????, ???????? ??? ??????? ????????: ???? ????? ???? ?????? ?????????? ? ??????????? ?????? ???? ????? ???????? ??????? ? ??????????? ?? ??????????? ?????? ?? ??????????? ?????? ? ?? ???????????. ???????????, ????? ????? ????? ???????? ?????????? ???????? ?????????????? ?????????? ????????? ?????????? ? ?????????????? ??????. ?? ?????????????, ?????????? ??? ? 1982 ?., ??? ?????? ????? ???? ? ??????????? ?? ??????? ??????? ????????? ?? ?????? ???????? ?? ?????? ? ????????????? ??????, ?????? ? ??????????? ?????? ?????? ? ?????? ? ????????? 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?? ???????? 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? ????????????? ??????????? ????? ????????????? ????????, ??????????? ????????? ?????????? ?? ???? ? ???? ??? ?????? ??????? ?? ????? ??? ?? 2.25%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?? ?????? ???????? 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?????? ????????????? ??????????? ????? ????????????? ????????, ??????????? ????????? ????????? ????????? ????? ? ??????????? ? ?????????????? 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?? ???????? ????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- ????, ???????? ???????????? ??? ???????????? ?????? ? ???????????, ?? ??????? ??????????? ????? ??? ???????????? ???????? ????????? ??????????? ????? ???????? ?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 ????????? ? ???????? ???????? ??????????? ???????? ?????? ??????????? ? ????????? ????? ? ?????????? ?????????? ?????, ??????? ?????????? ????????? ???? ????????? ??????, ? ?????????? ?????????? ?????, ???????????????? ???????? ?????????????? ????????? ?????. ? ????? ???????? 1/3 ????? ???? ?????????????? ??? ??? ???? ????????????? ?????????????? ????????? ?????, ????? ??? 2/3 ????? ?????????? ????????? ???????? 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, ??? ???????, ????? ????????????? ????????: ???? ??????????? ????? ??????? ????? ????? ?????? ? ?????? ??????? ?????? ???????? ?????? ??, ??? ?????? ????? ?????? ?????????? ???????? ???????? ??????????? ???????? ? ???????????? ????, ?? ?????? ??????? ?? ????????, ??? ??? ????? ????? ???????????? ?????? ??????? ??????. ???????????? ?????????? - ???????? ????????????? ?? ????????????? ?????? ? ??????? 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????????? ??? ????????? ?????? ????????? ????? ??????? ??: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 ???????? - ???????????????? ??? ????????????? ???????????? ????? ? ???????? 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“??????? ????????” - ???????????????? ??? ???????? ???????????? ???????????? ????? ?? ???????? 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???? ????? ?? ??????? ???????? ????????? ?????.</w:t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954"/>
        <w:gridCol w:w="9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 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?? ????????? ?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 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989?.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995?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??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 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 ?????-????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 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. 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 ???????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 ????????.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5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 ??????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 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 ?????? ?????????? ????????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9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?????????? ????????? 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 ?????????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                                          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????? ?????      </w:t>
            </w:r>
          </w:p>
        </w:tc>
        <w:tc>
          <w:tcPr>
            <w:tcW w:w="9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52</w:t>
            </w:r>
          </w:p>
        </w:tc>
        <w:tc>
          <w:tcPr>
            <w:tcW w:w="9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81</w:t>
            </w:r>
          </w:p>
        </w:tc>
      </w:tr>
    </w:tbl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right="-180" w:hanging="72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  <w:t>????? ???????? ????????????? ???????? ???????.</w:t>
      </w:r>
    </w:p>
    <w:p>
      <w:pPr>
        <w:pStyle w:val="Normal"/>
        <w:ind w:left="270" w:right="-180" w:hanging="0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 ???????? ?????? ????? ? ???????? ?????????. ????????????? ???? ?????? ???????????? ?? ???, ????? ?????? ????? ?????????? ?????????, ?.?. ? ??????? ?????? ?????? ????? ????????????? ?????????? ? ????????????? ????????. ?? ????? ???????? ????????? ???????? ?????? ??????????? ?? ???????, ?????????????? ? ????????.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 ????????.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 ???????? ??????????? ??????  ? 1880 ?? 1914 ?. ? ? 1925 ?? 1931 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??????? ???????? -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? ???????? ???????, ?????????? ?? ??????????? ??????????? ???????? ???????? ?????????? ? ??????? ???????????? ?????? ? ?????????????? ??????????? ?????? ???????? ? ????????? ???????????? ?????? ? ????? 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 ????? ?????? ?????? ????????????? ??????? ?????????? ????? ???????????? ?????? ? ???????????? ???? ?????? ???????? ??? ????????? ????? ?????????? ?????? ?? ???? ????. ? ????? ? ???, ??? ????????? ????? ???????? ??????? ?????? ? ?????? ?????????????, ???????? ????? ????? ???? ??????????????. ??? ?????????? ?????????????? ?????????. ???????? ????? ????? ?????????? ???? ??? ???? ??????????????? ???????? (?.?. ????? ????????? ???????), ??????? ????????? ??????????????? ?????????? ??????, ?????????????? ? ????? ???????????? ???????? ??????? ????? ????? ????????? 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837 ?? 1934 ?. ??????? ?????????? ??????? ???? ?????????? ????????????? ????? ???????????? ??????????? ???? ?? ?????? ? ?????? 20.672 ????. ?? ?????. ?? ???? ???? ????????????? ???????? ??????? ? ????? ?? ?????? ? ?????????????? ??????????. ?????? ? ?????? ??????????? ????? ? ??? ????????????? ???????? ??????????? ?????? ??????? ?? ??????, ??????? ??? ???????????? ?? ?????????? ???????? 1879 ?. ? ?? ?? ????? ?????????? ????????????? ?????????? ??????????? ???? ?????? ? ??????? 4.248 ?. ??. ?? ?????. ??????????? ????? ????? ?? ??????, ?????????? ? ???????? ? ??????, ?????????? ???????? ???? $20.672/?4.248</w:t>
      </w:r>
      <w:r>
        <w:rPr>
          <w:rFonts w:eastAsia="Symbol" w:cs="Symbol" w:ascii="Symbol" w:hAnsi="Symbol"/>
          <w:sz w:val="24"/>
          <w:szCs w:val="24"/>
          <w:lang w:val="ru-RU"/>
        </w:rPr>
        <w:t>=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4.866$, ?.?. ?? 1 ???? ?????? 4.866 ????. ??? ??????????? ?????????? ???????? ?????????. ???? ???????? ???? ????????? ????? ????????? ????????, ??????????? ??????? ???????? ?????? ? ???, ?????????? ??? ? ??????, ??? ????????? ?? ????? ? ?????????? ?? ???????, ??? ??????, ?????????? ????????, ??????? ??? ????? ???????. ???????? ????????? ??????????????? ?????? ????? ?????????, ??????? ????????? ???????? 0.02 ????. ?? ?????, ???????? ?????? ?? ??? ??????????? ???????, ???? ???????? ???? ?????????? ???? 4.886$. ??????????? ???????, ???? ???? ? ??? ????? ???? 4.886$, ??????????? ???????? ???????? ???????? ?? ????? ?????? ?? ??????. ??????? ???? ???????? 4.89$ ????????? ?????????? ??????? ??????, ????? ??? ???? ???????? 4.85$ - ????????? ??????? ??????. ????? ???????, ???????? ???? ???? ? ??? ??????????? ?????????????, ?? ??? ??? ?? ??????? ?????????? ?????? ????????? 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 ??????? ????? ???????? ???? ??????????? ?? ?????? ?????? ? ???????????. ? ??????, ???? ? ?????????? ??????????? ???????? ???? ??????? ?? ????? ??????? ?????, ????????? ????? ?????? ?? ??????, ??? ?????????? ???? ?? ?????. ?????? ?????? ?????? ????????? ????????????? ?????? ?????????? ???????. ????????, ???? ????? ??????????? ???????? ??????, ??????? ???????? ?????????????? ?????? ?????????? ??????? ??????. ????????????? ??????? ???????? ?????? ??? ??????? ????????? ????????, ??? ?????? ???? ?? ? ????????? ?????????????? ???? ???????? ?????: ??? ???????? ?????????? ??????? ???????? ????? ???????????, ???, ?????? ?? ?????????????? ?????? ?????, ???????? ??????? ???, ?????????? ??????? ? ???????? ?????? ?? ??? ???, ???? ?????? ?? ????????????????. ??? ????????????? ?????? ?????????? ??????? ??????????? ???????? ?????????????. ??? ????? ??? ??????? ????????? ??????? ?????????? ??????? ?????????? ???????. ??????, ????????? ??????? ??????? ????? ???? ??????????, ????? ?????????? ?????? ???? ???????????? ??????. ?? ???????? ? ?????? ???????? ????????? ?????????? ????????????? ???????? ??????????? ?? ??????? ?? ???? ????????? ??????, ??????? ?? ???? ????????? ?????????????? ????????. ????????, ? ??????????????, ???????????? ??????? ?????????? ??????? ? ?????? ???????? ?????????, ???????? ????? ????????????? ?????????, ? ?????????? ???? ????? ???????? ??????, ??????? ?????????? ????????????? ??????? ??-?? ??????, ? ??????? ???????? ? ?????????????? 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 ???? ???????? ????????? ??? ???????? ????????????? ???????????? ? ???????? ????? ? ??????? ??????? ????. ?? ??? ??????? ?? ???, ??? ???????????? ???????? ? ???? ???? ???????????? ??????????, ??????????????? ??????? ???? ???????????? ??????????, ????????????? ????? ??????????? ????? ?????????, ???????? ?????? ????????? ????????????? ???????? ????????, ???????? ???? ??????; ??????? ???????? ???????????? ???????? ? ???????? ?? ????? ?????? - ????? ??????????, ? ???????? ???????? ???????????? ???????? - ???????? ?????????? ??????? ????; ???????? ???????? ?????????????, ????????????? ? ???????? ?? ?????? ????????????? ????????? ?????????????? ????????, ??????? ??? ????????; ???????, ? ???????????? ???? ????? ???? ???? ?????????? ??????????? ??????, ???????????? ??? ???????????????? ???????? 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 ?????? ?????? ??????? ????? ??????? ???????? ????????, ???????? ????? ????? ??????  ??????????, ??? ????????? ??????????? ?? ????????????? ????????????. ? ?????? ???? ??????????? ??????????? ????????????? ???? ??? ? ???????, ??? ????????? ???????????? ??????? ??????????????. ?? ??????? ???????????? ????????? ??????? ???????? ??????? ?? ??????????: ???? ????? ???????? ??????????, ??? ??????? ? ????? ???????? ?????????? ???????. ? ?? ?? ????? ??????? ?????????? ?????????? ????? ? ??????????????? ?????????? ????? ?, ???? ??????? ????????????? ?????? ?????????? ???????, ? 1928 ?. ??????? ?????, ?? ???????? ??? ??????? ?? ?????? ???? ?????????????? ? ??????, ? ?? ? ?????? ??? ????????, ???? ???????? ?? ??, ??? ??? ???????? ???????? ?? ??????. ????? ????, ??????? ?????? ?????????????? ??? ???? ?????? ?????? ? ??????. ?????????, ??? ? ?? ???????????? ??? ???????????? ?????????? ??????, ????? ????????????? ??? ?????????? ???????, ?????????????? ? ???????? 1931 ?. ???? ????????? ???????? ???????????????? ????? ? ??????. ?????? ????????, ??? ??? ??? ??????????? ?? ???? ??????? ????????? ????? 1920-? ??., ???????? ??????, ????????????? ??? ????? ??????????????? ????????????? ??????????????? ? ???????????? ??????????? ????? ????????, ??????? ? ???-?????? ?? ????? ????????? ??????? ?????????? 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 ????? 30-? ??. ???? ??????????. ??????? ??????? ????????? ?? ?????????, ?????? ?????? ??????????? ?????????????? ???? ??????. ??? ????? ?? ????, ??? ? 1933 - 1934 ??. ??????? ?????????? ????????????? ?????? ?????????????? ?????? ????? ?????????? ?????????? ????????? ????? ?????? ? 20.65 ?? 35 ????. ???? ?????, ????? ??? ????? ????????????? ?????? ?????????? ???????, ??? ????, ????? ??????????? ??????????? ??????? ? ??????? ??? ????? ??????? ????? ? ?????????? ???????? ? ???? ???-?? ????????? ???????????. ?? ??-?? ????, ??? ??? ?????? ?????????????? ???? ??????, ? 1936 ?. ????? ????????? ?????? ??, ??? ? ? 1930 ?., ?.?. ?? ???? ?? ????? ?? ???????? ????????????. ????? ????, ????????? ?? ??????????? ???????????, ?????? ?????? ????????? ????????? ??????, ??????? ?????????????? ???????????, ? ?????????? ???? ????????????? ???????? ??????????? ??????????. ???????, ??? ????????? ????????? ???????? ?????? ???? ???????? ?????, ? 1930-? ???? ??????? ?????? ???? ????????? ??? ?????????? ?? ????????????? ???????????, ????? ??????????? ????????? ??????? ????????????? ???????? ???????, ?? ?? ???? ?? ??? ?? ??????????? ???????-?????? ????????????? ??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-??????? ???????.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944 ?. ????????????? ???, ?????????????? ? ?????? 42 ????? ???? ????????? ? ??????-???? ??? ??????????? ??????? ???? ???????????? ????????????? ???????? ???????. ?? ??????? ??????-??????? ??????????? ??? ?????? ????????????? ???????? ???? ???: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 ?????????????? ?????????????? ????? ???????? ??????????? ?????? ??? ???????????? ?? ????????????? ???????? ????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 ????????????????? ????? ????????????? ????????, ??? ????? ?????????????? ????? ???????????? ? ????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 ???????????? ???????? ??????, ????????? ?????????? ? ????????? ???????????? ??????????? 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 ? ??????????? ?????????????? ????????? ??????? ?? ??????? ????????? ? ?????????? ???????? ??????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???? ?????????? ?????????????? ??????? ??? ?????????????? ????????? ???????????, ????? ??? ????? ???????? ????????????? ? ???? ????? ???????, ??????? ????? ???? ??????????????? ??? ????????????? ?????????;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 ??????? ? ???????? ????????? ??????????? ?????-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???? ???????? ???????????????? ????? ????????????? ???????? ??????? ? ??????? ??????? ??????????? ?? ????? ???????????? ????????? (?????? ????? ?. ????), ??? ?? ????????? ????? ?????????? ????????? ????? ??????? ??????. ????? ????????? ?????? ???????? ????????????? ??????????? ????? ???????? ????? ????????? ??????? “??????”. ??? ???? ??????????? ???? ?????? ??? ?? ????????? ???? ?????????? ??????. 1 ????? 1947 ?. ???, ???? ????????????? ????? 30 ?????, ????? ???? ??????. ? 1999 ?. ????? ?????-?????? ??? ???????? 182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-??????? ??????? ???????????? ????? ?????????????? ????????. ??? ???? ????????? ???????????? ????????????? ???? ?? ????? ?????? ? ??????? 35 ???????? ? ???? ?????? ???????? ????? ?????????? ???????????? ???????? ?? ?????? ??? ??????????? ? ???????. ?????? ?????? ?????????? ????????????? ???? ????? ???????????? ????? ?? ????????? ? ??????? ???, ??? ????, ????? ???????? ???? ?? ????????? ????? ??? ?? 1% ???? ??? ???? ?????????????? ???????? ????????? ??????????? ?? ?????? ??????????? ?????. ?????? ?????????????? ???????? ????????? ???????? ???? ??????????? ?????? ?????? ? ???????????. ?.?. ?????? ?????? ???? ????????? ???? ?????????? ???????, ????? ?????????? ???? ???????????? ?????? ? ????????????? ??????? ?? ????? ?????, ??? ?? 1% ?? ?????????????? ????????, ??? ????? ?????? ???? ???????????? ????????????? ??????????? ??????? ????? ????? ??????????? ?????? ??? ????, ????? ???? ????? ???????????? ?????? ?? ????????? 1% ??????? ???? ?????????????? ????????. ?? ????? 50-? ?????? 1960-? ?????, ????? ?????? ?????? ????? ???????? ? ????????? ???????????????, ?????? ??? ??????? ???????????? ???????, ???????????? ??? ????????? ???????????? ???????? ??????, ?, ????? ???????, ????? ??????? ??????????? ???? ?????????????? 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 ?????? ???? ????????????? ????????? ??????? ?????????? ??????? ?? ????? ????????????? ???????? ? ??? ?????? ???????? ???. ????????? ????? ???????????? ?????? ??????????? ???? ??? ??????? ??????????????? ???????????? ????? ????????? ?????????? ???. ????????? ???????? ?????? ????? ??? ?? 10%, ????? ??????????? ??? ???????? ???. ????? ???????, ?? ????? ???? ??????-??????? ??????? ???? ?????????????? ???????? ????????????? ??????, ?????????? ? ???? ???????????? ???????? ?????? ? ??????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??????? ?????? ????????????? ???????? ?????? ???????? ?? ????????????? ??? ????????? ???????? ???????? ?????????? ??????? ? ????????????? ????????? ? ??????? 3-? ??? ???? ???; ????? ??????? ??? ?? ???????? ?????? ????????????? ?????????. ???????????? ?????? ? ???????? ?????????????? ????????????? ?????? ????????????? ? ???????? (????) ??? ????????? ?????? ? ??? ?????????, ????????????? ??????????? ???????? (???) ? ????????????? ?????????? ??????????? (???)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 ??, ??? ??????-??????? ??????? ???????????? ??????????? ????????? ????????????? ????????? ? ?????? ???????????????? ????????????, ?? ???????? ?????? ?? ?????????? ?? ?????????????? ?? ??? ???, ???? ?? ??????????? ? ????????????????? ???????????. ?????? ? ????????? ?????????? ??????? ? ???????? ??????????? ??????????? ????? ????? ??-?? ????, ??? ???????? ???? ????????? ????????? “???????? ??????”. ?????? ? ????????????? ?????? ?????????? ??????? ?????????????? ??????????? ????????????, ????????? ? ????? ?????????????? ????????????? ???????. ????? ??????? ? ?????? ? 1950 ?? ?????? 1971 ???? ?????????????? ?????????????? ???? ?????? ? 1967 ?., ??????? - ? 1957 ? 1969, ???????? ???????? ????????? ??????????? ? 1961 ? 1969 ??., ? ???, ?????? ? ?????? ??????? ?? ???????? ????????????? ????????? ????? ?????. ????? ??? ?????? ? ????????? ?????? ??? ???????? ???????? ???? ???????????? ? 1950 ?? 1962 ?., ? ????? ???????????? ??? ? 1970 ?. ????????????? ??????, ? ?????? ???????, ??????? ????? ?????????????? 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?????? ???????? ????? ???????????? ?????? ????? ???????? ?????? ? ???????? ???? ????????, ??????????? ?????????????? ???????????? ?????????? ???????, ???????? ?? ????? ?????????. ??-??????, ??? ?????? ??????-??????? ??????? ??????? ????? ?? ???????? ? ????????? ?????????????? ???????????? ?????????? ???????. ??-??????, ????????????? ?????????????? ????? ?????????? ????????????? ????????? ? ?????? ??????? ???????????????? ???????????? ???? ????? ???????? ??????? ?????????????? ???????? ? ?????????? ?????????? ????????????? ???? ? ????????????????? ?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?? ??????? ? ???????????? ???????? ??????-??????? ??????? ?????????????? ????????? ???????????? ?????????. ? 1962 ?. ??? ???????? ????? ????????? ? ?????????????, ?? ???????? ??? ?????????? “?????? ???????”, ? ??????? ??????? ???????? ???????? ?????????????? ?????? (???, ??????????????, ???????? ????????, ??????, ???????, ??????, ??????, ??????????, ??????? ? ??????) ????????? ???????????? ??? ????????????? ????? 6 ????. ???????? ???????, ??????????? ? ?????? ??? ??????????? ??????????? ? ????????? ????????. ??? ????? ? 6 ????. ???????????? ??????????. ???????? ???????????? ??????????, ????????? ? ???????? ??????-??????? ??????? ? ?????? ? 1947 ?? 1971 ??. ???? ???????? </w:t>
      </w: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?? ???? ????????????? (???)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(Special Drawing Rights) ??? ????????? ????????????? ???????? ? ??????, ???????? ?????? ? ????????? ??????? ? ???. ?????? ?????????? “???????? ???????”, ??? ???????????? ????? ????????? ???????? ?????? ???. ??? ?? ????? ???????? ??????????? ? ?? ????? ???? ???????? ?? ?????-???? ?????? ??????, ?????? ???????????? ????? ????????? ????????????? ???????, ????????? ???. ?? ????????? ????????? ? ????? ? ???, ??? ??? ?????? ??????-????? ???. ??? ????? ?????????????? ?????? ??? ???????? ??????????? ?????? ??? ?????????? ???????? ? ????????? ?????????? ???????, ? ?? ??? ?????????? ?????? ???????????? 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????????? ??? ? ???-??-??????? ? 1967 ?. ???? ?????????? ?????????????? ? ??????? ??? ? ?????? 9.5 ????. ???????? ??? ??? ????, ????? ???????????? ?? ????? ????????-??????? ??? ???????? ?? ?????? ? 3 ?????? ? ?????? 1970, 1971 ? 1972 ?. ? ??????????? ??????? ? ?????????? ??? ???? ??????? ? ?????? ? 1979 ?? 1981 ??. ????????????? ????????? ??? ???? ??????????? ? ??????? 1 ??????? ???, ?????? ????? ? ?????????? ??????????? ??????? ? 1971 ? 1973 ??. ?????????. ??????? ? 1974 ?. ????????? ??? ????????????? ? ???????? 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 70-? ??. ????????? ??????????? ? ???????? ??????-??????? ???????. ???????????????? ???????? ???????? ??????-??????? ??????? ???? ???????? ????????? ? ????? 1970-?? ? ?????? 71 ?., ??? ??? ? ???????? ????????? ???????? ?????????? ??????? ?????? ????? ????????? ???????? ??????????? ???????. ??? ??????? ? ????????????? ?????? ?????????? ???????? ?? ???, ??? ??????????? ?????????? ??????? ? ?????? ???????????????? ??????? ? ?????? 15 ??????? 1971 ?. ? ? ???????????? 10% ???????? ?? 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 1971 ?. ????????????? ?????? ??????? ??????????? ? ????????????? ????????? ? ?????????? ? ??????????? ?? ????????? ?????????? ???? ?????? ? 35 ?? 38 ???????? ?? ?????, ??? ???????? ???????? 9% ??????????? ???????. ? ?? ?? ????? ???? ???????? ????? ????????? ?? 17%, ???????? ???? - ???????? ?? 14% ?? ????????? ? ???????, ????? ? ????????????? ??????? ????? ?????? ?????. ? ?????????? ? ????? ??????? ????????? ?????? ???? ????????? ?? 1 ?? 2.25% ? ?????? ??????? ?? ?????????????? ????????, ? ??? ???????? ???? 10% ????????? 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?? ? 1972 ?. ?????? ?????????? ???????? ?????????? ??????? ??? ????? ????, ??? ????????????? ?????????? ?? ???????? ?, ?????????????, ?????????????? ????? ??????????? ???????. ??? ???????? ??????? ? ????????????? ???? ?????? ??????? ? ????????????? ? ??????? 1973 ?., ????? ? ????????? ??? ??? ???? ????????? ?????????????? ?????? ?? 10%. ? ?? ?? ????? ????? ?????? ????????? ???????????????? ? ??????. ? ????? 1972 ?. ????? ????? - ?????????????? ?????? ?? ???????????? ? ?????????? ?????????? ? ?????? ?? ????? ?? ????????? ? ??????? ??? ? ??????????? ?????? ? ???????? 2.25%, ???????? ?? ?????????????? ? ???????????? 4.5% ????????? ? ??????? 1971 ?. ??? ???????? ???????? “??????????? ????” ??? “???? ? ???????” ? ??????????????? ?????? ?? ????? 1973 ?. ????? ? ????? 1973 ?. ????? ???????? ???? ?????? ???????, ??????????? ????????-?????????? ?????????? ???????? ?????????????? ????? ???????????? ? ??????????? ???????? ????? ????? ??? ? ?????????? ???????? ?????. ??? ??????-??????? ???????? ??????? ????????????? ???????? ?????? ???????. ????? ??????? ???????? ??????????? ??????? ???????????? ????????? ??? ???????????? ??????? ????????? 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 xml:space="preserve">??????????? ???????? 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 1973 ?. ? ???? ????????? ???????????? ??????? ????????? ???????? ??????. ??? ???? ??????? ??????????? ???????-????????? ?????????? ?????? ???????? ???????????? ?? ?????????? ??????????? ?? ?????? ??????????? ????? ??? ??????????? ????????????? ????????? ???????? ?????? ??? ???????? ?? ??? ??????? ? ???????????? ?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???? ????????????? ??????? ???????????? ????????? ???? ??????????? ????????? ?????? ?? ?????????? ??????????? ?????? ????????????? ????????? ?????? ??? ????, ????? ????????????? ????????????? ???????? ???????? ?????? ? ????? ???????????, ??? ??????? ???????????? ??????? ????? 30-? ??. ?????? ? ????? ? ???, ??? ?????? ??????? ? ???????? ?? ?????????????????, ??? ??? ??????? ????????? ???????. ??? ?? ?????, ? 1976 ?. ???????? ?????????? ????????? ???????? ????????????? ??????? ????????? ???????? ?????? ? ????????? ??????? ?????????????? ???????? ???? ???????? ????? ? ????? ?? ??? ??? ???? ??? ??????????? ?? ?????? ??????????????? ??? ???????? ????????? ???? ????? ? ??? ??????? ?????????. ???????? ?????????? ???? ?????????????? ? ?????? ??????????? ? ?????? 1978 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 ???? ??????? ???????? ?????????: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 ????? ???????????? ????? ??????? ????????? ????? ?? ?????? ?????? - ?????????????? ??? ??????????, ?????????????? ? ????????????? ??????? ??? ?? ?????? ?????????????? ?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 ??????? ?????????? ???????????? ??????? ?????? ?? ????????? ???????? ?????? ? ???????????? ?? ?? ?????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 ??????????? ???? ??????, ? ??? ????????? ?????? ???? ???????????? ???????? ??????? ????? ??? ? ??? ???????.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 ??????????? ????? ????????????? ??? ?????????????? ????????? ????? ? ????????????? ???????? 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 1994 ?. ????? ???????? ?? 178 ?????-?????? ??? ??????? ??? ???? ?? ??? ???? ????? ??????? ????????? ?????. ????? ??? ???? ??? ???????? ?????????????? ?????? ? ???????????? ????? ????????????? ?????, ????? ??????? ????? 4/5 ?????? ?????? ??????? ???????? ??????????? ?? ?????? ? ???????? ??????? ????????? ?????, ????????????? ??? ? ????????? ?????? ??? ? ??????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 ???????????? ??????? ???????????? ????????? ??????? ?? ??????????? ????? ????????????? ??????? ??? ?????????? ??????????? ?? ??????????? ???????? ??????, ????? ???????? ??????????????? ????????? ???????? ??????. ? ????????? ????? ????? ??????????? ?????????? ? ???????? ?? 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1971 ?. ????????? 1 ??? ????????? 1 ???????. ????? ???? ??????????? ??????? ????????? 1 ??? ????? ????? 1.2064 ????. ? 1974 ?. ????????? 1 ??? ????? ?????????????? ? ???????????????? ??????? ?? 16 ????? ??????? ????? ????. ??? ???? ??????? ??? ???????????? ????????? ???. ? 1981 ?. ???? ???????? ?????????? ??????? ? ????? ???????? ? ???? ?????? ????????? ???? ????? ? 1995 ?. ?? ??????? ??? ? ??????? ???????????? ????????? ???????: ?????? ??? (40%), ???????? ????? (21%), ???????? ???? (17%), ??????????? ????? ? ?????????? ???? ?????????? (?? 11% ??????). ? ?????? 1995 ?. ????????? ??? ????????? $1.38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0" w:right="-180" w:hanging="72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  <w:t>??????????? ???????? ???????.</w:t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270" w:right="-180" w:hanging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 ???????????? ?????????????? ??????????.</w:t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?? ????? ????????????? - ???????? ???????????? ????????????? ??????????. ??????? ?????????, ?????????????????? ???????????? ???????? ????? ????? ????????? ? ??????????? ????????????? ?????????? - ???????? ???????? ???????????? ?????????????? ??????????? ????? ???????? 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957 ?. ????????? ???????, ??? ???????? ????? ?? ???????????? ??????????? ????? ????????? ? ?????????? ??????????? ??????????: ??? ???????? ??????? ??????? ?? ??????????? 6 ????????-??????????? (???, ???????, ??????, ??????????, ??????? ? ??????????) ???????????? ?????????????? ?????????? (???). ?? ???? ??????? ??? ?????????? ??? ????????? ??????? ??????????. ? ??? ??????????? ?? ?????? ?????? ?????? 15 ?????: ???????, ??????????????, ??????, ?????, ????????, ???????, ??????, ??????????, ??????????, ??????????, ???????, ????????, ???????, ??????, 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 ?????? ? ???????? ???????? ??????????? ??????????. ??. 107: “…?????? ???????????-???? ????????????? ???? ???????? ? ??????? ???????? ?????? ??? ????? ????? ?????????”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??? ? ?????????, ? 1958 ?. ?????? ?????????? ???????, ? ?????? ???????? ??????: “…?????????? ?? ???????-?????????? ? ???????-????????? ?????????? ??????????-?????? ? ?????????? ? ?????, ? ????? ?????????? ?? ????? ????????? ???????? ??????????-?????? ? ????????????? ?????? ????????? ??? ???????? ?? ??? ?????????? ??????? ?? ???? ???????????; ?? ??????? ?????? ??? ???????? ??? ?? ?? ??????????? ?????????? ????????????? ??????????”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 ??????? ???????????? ???? ???????????? ????????? ? ????????? ??????????? ??????????? ??????. ?? ?????? ? 1964 ?. ???????? ??????: ????????????? ???????????? ?? ???????? ???????????? ???????? ??????????? ??????, ?????????? ????? ??????????? ? ????????? ????????????, ?????????? ???, ??????????? ???????? ?? ??????????? ????????. ??? ??? ?????? ???????? ??? ? ?????. ?? ???????????? ?? ?????? ???????????????? ??????????? ???????? ??????? (???) ?? ????? ???? ?????????? ??????????. ??????? ?????? ?????? ??????????-???????????? ????????, ?????? ?????????-????????.  ?????? ???????  ?????????? ???????? ?????????????? ????????? ????? ??? ???? ??????? ? ?????? 70-? ??. ?? ??? ????????? ???? ?????, ???? ? ???? ???????????? ??????????????: ?????? ??????-??????? ??????? ? ???????? 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“</w:t>
      </w: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?????? ???????? ????”.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 ?????????? ???????? ?? ??????? ???????? ????????? ????? ???????? ???, ?????? ?? ??????? ? ??? ?????????? “???????? ????”, ??????? ?????? ??????????????? 24 ?????? 1972 ?. ???? “????” ??????????? ? ???, ??? ??????????????? ??????????? ????? ???? ????? ?????????? ????? ????? ? ?? ????????? ? ???????. ?????????????, ??? ????????? ?????? ????? ?????-???????? ?????? ???? ? ???????? 2.25% ?? ????????? ???? ? ?????. ????? ?????, ?? 19 ????? 1973 ?. “????” ?????????? ?  “???????”, ??????? ??????????? ????????? ????????? 4.5% ?? ????????? ? ????????????? ???????. ????? “???????” ??? ???? ? “????” ??????????????? ?? ????? 1979 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 ?????????? ????? ?????? ????????????? ????????, ?? ?????? ???? ????????? ??????????? ?? ???????? ??????, ? ????? ??? ?????? ????????, ?????????? ???????? ??????????? ???????? ? ?? ????????? ?????????? ???????? ????? ?? ??????????? ??????. ? ?????? ????????????? ???????? ????? ????????, ??????????? ????????? ??????????? ??????, ??????? ?????????????? ????? ?????????? ?? ???????? ????? ????????? ? ??????????? ????????. ???????????? ???? ???????????? ??????? ????????, ?????????? ???????-?????????? ??? ???????????? ?????????. ??????? ?????????? ?????????? ????????? ? 1973 ?. ??????????? ?????? ????????? ?????????????? (????). ????? ?????????? ?????????? ???????????? ???????? ???????????? ???????? ??????? ??????? 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, ?????? ??????????, ??? “????” ????? ??????? ???????????? ???? ? ??????? ?? ???????????? ?????????? ?????????? ?????????????? ???????? ? ?? ????? ????????????? ?????????? ? ????????? ?????????? ???????. ?? ???? ??????? ??? ?? ??????????. ???? ???????? ??????????? ????????? ??????? ??????????. ??? ??????????????, ?????? ? ???????? ?????????? ??????????? ? ??????? ????????????? “????????” ????? ? ????? ? ??????????????? ?? ???????-?????????????? ?????????. ??????? ?????? ???????? ?? “??????????? ???????? ????”, ????? ?? ??????? ???? ?????????????? ??????? ??? ????????? ????? ???????? ????????? ?????? ? ?????? ?????????? “????”. ?????????? ? “????” ?????????????? ?? ???????? ? ??? ???????? 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 xml:space="preserve">??????????? ???????? ???????.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 ????? ????????? ???????? “???????? ????” ? ?????????? ????????? ?????????, ???????? ??? ?? ??????????? ????? ??????? ??????????. ? 13 ????? 1979 ?. ?????? ??????????????? ??????????? ???????? ??????? (???). ??? ????? ???????????? ??????? ? ???????? ?????????????? ???????? ?? “?????”. ? ??????? ?? ???? ??????? ????? ?????????????? ????????????? ?? ????????????????, ????????????????? ????? ????? ??????? ???????-????????????? ??????????????. ??????? ???? ??? ?????????? ?????? ?????, “???????????? ??????” ??????????? ???????, ???????????????? ?????? ???????????? ???????? ????????????, ??????, ? ????????, ? ????????????? 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 ???????? ?? ???? ?????????: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? ???????? ??????? (???)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 ???????? ?????? ? ??????????? (“?????????”)</w:t>
      </w:r>
    </w:p>
    <w:p>
      <w:pPr>
        <w:pStyle w:val="Normal"/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 ???????????? (????)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 ??? ????????? ??????????? ???????? ??????? ??? (ECU - European Currency Unit). ??????????, ??? ?? ??????? ????????????? ????? ?????????, ?.?. ?? ????? ? ???????? 70-? ??. ? ??? ??? ???????????? ??????????? ????????? ??????? (???), ??????? ??????? ???? ?????????? ? 0.888671 ? ??????? ??????, ? ? 1975 ?. ????? ??????????? ????? ??????? ?????. ?????? ??? “??????????? ???????” ? ????? ? ?????? ???????? ???, ???????? ????????? ??????? ??????? ? ?????? ???, ? ????? ? ?? ??? 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 ????????????? ? ??? ???? ?????? ??? ??????????? ?? ?????? “?????????? ??????????”. ?? ???? ??????????? ?????????? ????????? ? ???????? ????? ?????? ?? ????????? ?? ???? ??????? ??? ? ???????. ??? ????? ?????????????? ???????????? ???????? ?????????? ??? ????? ????? ??????. ??? ???????????? ???????????? ???????? ?????????? ? ????????? ????????? ????? ??? ?? ???????????? ???. ?????? ??????????, ? ????? ??????? ???? ?????? ????????? ? ???????????? ???????? ?????? ??????????. ???? ?????? ?????????? ?????? ??? ????? 75%, ?????????, ??? ?????? ???????? ??????? ???? ?????????? ?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 ????????? ??????????? ???????? ?????? ? ??????? ???????? ??????????? ???????? ?? ????? ???????? ??????? ??????- ? ?????????????? ????????????, ? ??????? ?????? ????????? ????????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 ???????? ???? “????” ????? ???????????? ???????, ??? ????? ????? ???????? ?????????? ????????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 ?????????????? ???????????? (14 ????. ??? ? 1985 ?.). ??? ?????? ?????? ?????????? ???????? ?????? ? ???? ???? ? ????? ??????????? ??????? ?? ???? ?? 3-? ?? 6-?? ??????? ? ?????? ????????? ?? 9 ???????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 ?????????????? ????????????? ???????? ?? ???? ?? 2 ?? 5 ??? (? ??????? 11 ????. ??? ? 1985 ?.).????????????? ???????????? ??????????? ??????????? ?????? ??? ?????-???? ???????, ? ????????????? ??????? ??????????????? ??? ??????? ?????????? ????????????? ????????, ?????????? ??????? ????????? ??? ?? ?????? ????????? 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988 ?. ?????????? ???????, ??????? ??????????? ?? ??? ? ????? ????????? ??? ??????? ??????? ?? ?????????? ???????????? ????????, ??????? ??????? ???????? ????? ?????????? ?????????? ???????????? ?? ?????????? ???????? ?????????????? ? ????????? ?????. ? ?????? ????? ????????????????? ???????? ????? ?????????? ?? 12 ?????-????????, ????????? ? ???? ???? ???????? ?? ???, ? ????? 3 ??????????? ????????. ???????? ???????, ???????? ?????????: ??????? ?? ?????????? ???????? ???????????? ????????? ????? ??????????? ???????????? ????????? ?????, ???????? ??????? ???????????? ?????  ??????????; ????? ?? ??? ???????? ??? ??????????? ??????, ????????? ??????????????? ??????, ? ????? ? ?????? ???????????? ????? ?????-????????; ??????? ?? ????????????? ????????????????? ? ???????????? ?????? ?? ????????, ????????? ?????????? ????? ?????????? ?????????????????? 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 ????????? ?? ?????? ???????? ?????? ? ?????????????. ? 1986 ?. ?? ?????????? ?? ?????????? ??????? ??? ? ?????????? ????????? ???? ???, ? 1987 ?. ?????????? ?????????? ????? ??? ???????? ????????? ??? ? ??????????, ? ????? ?????????? ???????? ??????????? ??????????? ?????????? 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 ????, ???????? ????????????? ??????????? ? ????????? ????????? ????? ??? ????????????????? ????? ??????????. ???????????? ???????? ?? ????????????? ????????? ???????????? ???????? ?? ? ???????????? ?? ??????????? ??????????? ???????????? ????????? ? ?????????, ???? ??????? ? ?????? ??????????? ?????????? ???? ????. ???, ????????, ?????? ???????-??????? ?????????????? ?. ?????? ????????: “? ??? ????? ??? ???? ?????, ????? ????? ??????? ??????????? ????? ??????, ??????????? ????? ??????????????, ? ?? ???????????, ? ????? ??? ????? ????????? ?????????? ????????????? ????????. ????????? ??? ?? ?????????????? ?????????, ? ?? ???? ?????? ???????? ????-???? ???????? ??????? ? ???”. ??? ???? ???? ??????, ?? ????????, ??? ?????????? ???? ?? ?????????? ?????????????? ?? ???????? ?????????? ???: ?????????????? ?????? ?? ?????????? ????????? ????? ?????????????? ??-?? ???????????? ????????? ?????? ???. ? ?????? ???????? ? ????????? ???????? ? ??? ?????? ?? ?? ????????? ??????????.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, ????? ????????, ??? ? ????? 80-? ??. ? ?????? ????????? ??????????? ?????????? ????????????? ??????????, ?????????????? ???????????????? ??? ? ???? ??? ? ?????. ????? ????, ? ???? ????????? ? ??????????? ????? ?????? ???? ???????? ???????????? ????????? ????? ?? ????? ??????????? ??????, ????? ??????? ???????? ???????? ??????? ????, ? ?????? - ???, ????? ???????? ???????? ? ?????? ???????-????????? 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 1991 ?., ???????, ???? ???????? ???????? ???????? ? ?????????? ?????????????? ?????? ???????? ???????????? ????????? ?????. ????????????? ??????? ???????? ????????????? ????? ??????? ?????????? ?????? ?????????-?????????????? ???????? ? ????? ???????? ??? ?????????? ?????? ???????? ?????. ???????, ??? ? 1990 ?. ??????????? ?????? ?????? ???????? ??????????? ? ??????? ???. ??????????? ??????????? ???????? ????????? ?????????? ?????? ?? ?????? ? ???????? ?????, ?? ? ? ??????? ?????????? ?????????, ???, ???????? ??????? ???? ?????? ??????????. ??? ?? ?????, ????????????? ??????? ???????? ????????? ??????, ?? ??????? ????????? ??? ?????? ??????????, ??????????? ???????? ?????? ??????????? 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994 ?. ?? ??????????-??-????? ?????? ??????????? ???????? ????????, ????? ???????? ??????? ?????????? ???????? ??????? ???????????? ????? ??????????.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 1995 ?., ????? ????? ?????????????? ?????? ??????????? ??????? ??????. ? ??????? ?? ????????? ???????????? ?????? ? ??????? ???? ??????? ??????? ? ???????? ? 1 ?????? 1999 ?. ?????? ?????? ??? ???? ????? ??, ??????? ????? ????????????? ?????????? ???????????. ??? ??????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 ???????? ?? ?????? ????????? ????? ??? ?? 1.5% ??????? ??????? ???? ?????-?????? ?? ? ???????? ?????? ????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??? ??????????? ?????? ?????????? ????? 60% ?? 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??? ??????? ?????? ?????????? ????? 3% ?? 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" w:leader="none"/>
        </w:tabs>
        <w:ind w:left="180" w:right="-180" w:firstLine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?????????? ?? ??????? ???? ???? ??? ?????? ??????????? ??????? ????????? ????????? ?????, ??????????????? ?????????? ???????? ??????, ??? ??????????? ?? ????????? ? ?????? ?????? ?????-?????? 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" w:leader="none"/>
        </w:tabs>
        <w:ind w:left="630" w:right="-180" w:hanging="36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?? ?????????? ?????? ?? ?????? ????????? ????? ??? ?? 2% ??????? ?????????? ??? ???? ????? ? ???????? ?????? ??????? 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 ????????????? ???????, ?? ??? ?? ??????????, ???????? ??????????, ?????????? ?? ?????? ?????? ??????????, ??? ???????? ???????? ????????? ????????????? ????????? ?? ????? ???????? ????? ? ????? ????????????, ?? ??? ????????? ????????????? ? ? ??????????? - ?????? ??????? ????? ??? ?????????? ??????, ??? ? ????????????? ??????? ????? ? 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???? ?????? ?????? ?????????? ?? ???????????? ??? (?? ?????? ?????? ??? ?????? ??????? ??-??????????). ????????? ????? ?? ??????, ?.?. ????? ??????????? ??? ????????. ???????????? ??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>????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 ?? ???????? ??????????? 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 ???????? ???????? ??????? ??????????? ??????? ??????? ??????: ????????? ??????, ??? ??? ????? ?? ???????????? ??????????????? ???????? ???????, ? ??????????????? ? ???????????? ?????? ???? ????? 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 1998 ?., ????? ???????????? ???? ?????????? ????? ? ????????? ???????? ???? ? ?????????. ??????????? ????? ???????????? 11 ????? ? ???????? ? ??? ???? ? 1 ?????? 1999 ?.: ????????, ???????, ??????, ???????, ??????????, ??????????, ????????, ??????????, ???????, ??????? ? ?????????. ?????????????? ? ?????? ????? ???????????? ? ??????????? ?????????, ?????? ??? ?? ????????? ??????? ????? ? “????????” ? ??????? ?????? ????? ?? ??????????. ?????? ??????, ??? ????????????? ? ?????? ???????? ? ??? ?? ???????? ????????????? ????????? ??????. ??????, ??? ????????????? ????????? ??????????? ??????????? ?????? ???????? ???? ?????? ???????????? ??????????? ?? ??????? ?????????? ?????, ? ??? ????? ??????????, ??? ???????? ? ?????????????? ??????? ? ?????? ??????. ? ??? ???????? ????? ? ??????, ?? ????? ???????????? ??? ???? ? ???????????????? ??????????, ? ??????? ?????? ???? ??????? ??????? ?? ????????? ??????????.</w:t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 “?????????? ?????????</w:t>
      </w:r>
      <w:r>
        <w:rPr>
          <w:lang w:val="ru-RU"/>
        </w:rPr>
        <w:t xml:space="preserve">” 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 ? “???? ????” ?? ????????</w:t>
      </w:r>
    </w:p>
    <w:p>
      <w:pPr>
        <w:pStyle w:val="Normal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(??????? ????????? ? ????????????? ????????? 1999?.  # 1 ) </w:t>
      </w:r>
    </w:p>
    <w:p>
      <w:pPr>
        <w:pStyle w:val="Normal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08"/>
        <w:gridCol w:w="1408"/>
        <w:gridCol w:w="1408"/>
        <w:gridCol w:w="1408"/>
        <w:gridCol w:w="147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 ???????? ?? (%???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 ??????? ???? (%???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 ???????? (%)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 ??? ????? ??? ???? ????? ?? ?????? ?????? ? ???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 ??????? ??? ??? ??? ?? ??? ????????? ???????? (%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 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???????? 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?????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.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- 0.9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- 1.7</w:t>
            </w:r>
          </w:p>
          <w:p>
            <w:pPr>
              <w:pStyle w:val="Normal"/>
              <w:jc w:val="both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0.9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3.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0.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6.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22.2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1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6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8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21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72.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2.0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5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8.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2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1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2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4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1.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??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7.8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2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3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7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6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5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6.2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9</w:t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Rus;Arial" w:hAnsi="Arial LatRus;Arial" w:eastAsia="Arial LatRus;Arial" w:cs="Arial LatRus;Arial"/>
                <w:sz w:val="24"/>
                <w:szCs w:val="24"/>
                <w:lang w:val="ru-RU"/>
              </w:rPr>
            </w:pPr>
            <w:r>
              <w:rPr>
                <w:rFonts w:eastAsia="Arial LatRus;Arial" w:cs="Arial LatRus;Arial" w:ascii="Arial LatRus;Arial" w:hAnsi="Arial LatRus;Arial"/>
                <w:sz w:val="24"/>
                <w:szCs w:val="24"/>
                <w:lang w:val="ru-RU"/>
              </w:rPr>
              <w:t>5.5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  <w:t>????? “???? ????”.</w:t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? ???????, ?? ??????? ????????? ?????? ?????????? ?? ?????? ?????, ??????? ? ?????? ? ?????? ????? ? ?????? ?????????? ???????? ???????, ??????? ??? ???? ????? ?????? ????????????, ?, ????? ????, ???? ??????. ???????? ?????? ?????????: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 ?????? ??????? ?????? ????????? ?????? ?? 15 ?? 30 ????. ??? ???????? ??-?? ?????????????? ????????? ????? ?? ?????????? ?????? ???????? ????????????. ????? ???????? ???? ??????? ???? ????????, ??????? ???????? ????????. ???????? ?????????? ?? ????????? ????????? ???????? ?????? ? ????? ?????? ??? ???? ???????????? ??????????  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-?? ?????? ????????? ??? ?????????? ?????? ??????????? ???? ?? ?????????? ?????? ?????? ????? ??????????????. ???? ??????? ???????? ?????? ???????? ???????????? ??? ?????????, ???, ??????????, ?????????? ??????????? ????? ???????????? ??????? ? ?????, ???????? ??? ????????????? ?????? ??????????? ??????, ????????????? ??????????? ???????? ? ?????? ??????????? ??????? ????? ???????????? ???? ? ????? ????? ?????? ? ? ?????? ?????? ?????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 ??????????? ???????? ????? ????? ? ????? ? ????? ???????? ???????? ?? ??????. ???????, ????? ?????????????? ? ???????? ?????????? ?????????? 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???? ??????? ?????? ?? ????? ??????? ????????????, ??? ??????, ?????????? ???????? ?? ????? ????? ???? ?????? ?? ????????????? ?????????? ????? ?, ??? ????????, ??????????? ?? ??????? ??? ?????????. ??? ????? ??????, ?? ?????????? ???????????? ? ???????? ? ?????????? ??? ????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Symbol" w:cs="Symbol" w:ascii="Symbol" w:hAnsi="Symbol"/>
          <w:sz w:val="24"/>
          <w:szCs w:val="24"/>
          <w:lang w:val="ru-RU"/>
        </w:rPr>
        <w:t>·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??????, ???????????? ?????? ??? ?????? ?????????? ??????????? ? ???, ???, ??????? ?? ??????? ??????, ?? ??????????? ????? ???? ?? ???????? ??? ? ??? ?? ???????. ????? ????, ??? ??????? ???????????? ?? ?????????? ?? ??????????? ?????????????????, ?.?. ??????-????????? ????? ????? ????? ?? ???? ??????????? ? ??????? ?????-???? ??????? ?????? ????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1 ?????? 1999 ?. ???? ????????? ?????? ??????????? ???????? ??????? 11 ?????, ?? ??????????? ?????? ????? ???? ?? ???????? ???????????. ????????? ??????? ???????? ?????? ???? ????? ? ???? ??? ??????????? ?????????? ???? ??????????????? ? ??????? ?????????? ??????? ? ???????? “????”. ???? ???? ????? ? ???????????? ? ???????? ????????????? ???????? ??????????? ?????????? ??????. ???????? ? ?????????? ? “????” ?????? ????????? ? ???????? ???????? ????? ???????????? ? 1 ???? 1998 ?. ??????????????? ?????????? ????????? - ??????????? ??????????? ???? (???) ? ??????????? ??????? ??????????? ?????? (????). ??????? ??????? ??????? ?? - ??? ?????????? ???? ? ????????? 1:1, ???????? ???????? ? ??? ??????? ????? ??????????? ??????????? ??????????. ?? ??????????? ????????, ????? ???????????? ????????????????? ??????? ? 1 ?????? 2002 ?. ???? ?????? ? ???????? ???????, ? ? 1 ???? 2002 ?. ????? ?????? ?????? ???????? ?????? ?? ????? - ???????????? ??????? ????? ????. ????? ?????? ?????? ????? ??????????? 0.01 ????, ????? ??????? ???????? - 500 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0" w:leader="none"/>
        </w:tabs>
        <w:ind w:left="180" w:right="-180" w:hanging="36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  <w:t>??????????.</w:t>
      </w:r>
    </w:p>
    <w:p>
      <w:pPr>
        <w:pStyle w:val="Normal"/>
        <w:tabs>
          <w:tab w:val="clear" w:pos="720"/>
          <w:tab w:val="left" w:pos="450" w:leader="none"/>
        </w:tabs>
        <w:ind w:right="-180" w:hanging="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????? ??????? ?????????? ?????????, ???????????? ??????? ??????????, - ??? ???? ??????, ????????????????? ? ???, ??? ?? ?????????? ??????? ???????? ??????. ????????, ???????????? ???????????????? ???? ???????,???????????? ???? ????, ??????? ?????? ????????? ?? ?????? ???????????? ???????, ?? ? ???????? ?????????? ? 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??? ?????????? ?????, ???????? ??????????, ??? ????? ???????????? ????????? ??? ??????? ????????? ???? ? ????????? ??????????? ????? ???? ????? ??????????? ? ?????????? ?????????. ? 1971 ?. ??????? ??????-??????? ???????? ???????. ? 1979 ?. ?????????? ?????? ? ??? ?????? ???????? ????????? ?????????? ?????? ? ???????? ?? ????? ??????????? ?????? ????????????? ??????-?????????? ??????? ?????????? ????????. ? 1982 ?. ?? ???? ????? ??????? ??????? ? ???????? ???????? ??????, ?????????? ?????? ??????? ????????????? ?????. ? 1992 ?. ?????? ????????????? ????? ?? ???? ?????????? ? ?????????? ???? ?????? ??? ?????? ?? ????????? ???????????? ???????? ?????? ??????????? ???????? ??????? ? ???? ?? ????????? ???? ???. ? 1994 - 1995 ??. ?????????? ??????, ??????????? ? ???????, ???????? ?? ?? ????? ??????????? ??????? ? ?????? ???????????? ?? ?????? ?????? ????????? ???????. ?????? ??????? ????????  ???????????????? ? ????????????? ?????????? ??????? ?? ??????? ??? ? ???. ?? ?????? ? ??????? ???, ??? ??? ????? ??????? ?????? ?????? ???-????????? ????, ??????, ???????? ? ??? ?????? 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?????? ???????????? ????????? ? ??????????? ?? ??? ???? ???????????? ????????? ???? ?????? ?? ??????????? ????????. ????? ??????? - ???????? ??????? ???????????? ???????? ? ???????????? ?? ?????? ????????????? ?????. ????????? ????? ????????????????? ????????? ???????-??????? ???????? ?. ???????? ????? ?????? ???????? ????????? ???????? ????????, ???????? ????????? ?????????????? ????????? ? ??????? ?????? ? ????????? ???????? ?? ???????? ?????, ??????, ???? ???? ?? ???????????? ???????? ???????????? ?????????? ??????? ?? ??????? ???????? ??????. ????? ???? ??????? ????????? ? ???? ????????????? ?????. ??? ????? ???????????? ??? ??????????? ?????????? ????? ?????? ? ????? 1998 ?. ????? ?????? ??????: ?? ?? ?????????? ???? ?????????????? ??? ??????????? ??????? ? ??????????? ?????? ?? ????????????????? ?????? ???????????? ?????? ? ?? ??????? ?????? ????????????. ????? ????????????? ???????? ???????????? ????????? ????????????? ????? ???????????? ????????? ????? ?? ???????? ?????, ? ?????????? ?????? ????????????? ?????????, ????? ???????????? ????????? ????????????? ???? 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 ??????? ?????? ????? ?? ???????????? ?????, ? ????????????? ? ???????, ? ???????? </w:t>
      </w:r>
      <w:r>
        <w:rPr>
          <w:rFonts w:eastAsia="Symbol" w:cs="Symbol" w:ascii="Symbol" w:hAnsi="Symbol"/>
          <w:sz w:val="24"/>
          <w:szCs w:val="24"/>
          <w:lang w:val="ru-RU"/>
        </w:rPr>
        <w:t>CCI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?. ??????????, ???????????? ??????????? ???????? ???? ???????? ??? ????????? ??????????????-???????????? ????????? ??????????????????? ??????. ?? ?????? ???? ????? ?????? ?????????????, ??? ? ????????? ?????????????? ????????? ? ??????????????? ????????? ??????????, ???? ????????????. ?????? ?????????? ?????????????? ? ???????????? ??????? ?? ????????????? ?????? ????????? ?? ??? ????? - ???????????? ??????????? ??? ???????? ??????? ?????????? ? ????? ?????????????????? ?????????, ?????????????? ? ???????????? ???????? ?????????, ??? ?? ???????????? ???? ??????? ????????? ????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>? ?????????? ????? ????? ?????????????????? ???????? ? ???????????? ????? ????????????. ???? ? ??? ? ???? ????????? ??? ? 1945 ?., ??? ?? ??????? ??? ???????????? ????, ??????? ??????? ???? ? ????????. ???? ? ???, ??? ??? ? ?????? ?????? ???? ?????? ????? ?????? - ???????????? ?????? ???????? ???????????? ? ?????? ??????-??????? ???????. ?????? ?? ???????? ? ?????? ????????? ? ??????? ??? ???????, ? ??????? ???????? ????? ???? ???? ??????????, ???? ??? ???????.</w:t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????? ???????, ? ?????????? ???? ????? ????? ??????? ??????? ??????? ???????-?????????? ???????. ?????? ????? ??? ?? ????, ?? ? ????? ???????????? ?????? ????????? ? ??????? ???????? ????????????? ?????? ??? ?????????????? ?????????? ????? ????????? ? ???????????? ???????????? ? ?????????? ????????.               </w:t>
      </w:r>
    </w:p>
    <w:p>
      <w:pPr>
        <w:pStyle w:val="Normal"/>
        <w:tabs>
          <w:tab w:val="clear" w:pos="720"/>
          <w:tab w:val="left" w:pos="450" w:leader="none"/>
        </w:tabs>
        <w:ind w:left="-180"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450" w:leader="none"/>
        </w:tabs>
        <w:ind w:right="-180" w:hanging="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</w:t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</w:t>
      </w:r>
    </w:p>
    <w:p>
      <w:pPr>
        <w:pStyle w:val="Normal"/>
        <w:ind w:left="270" w:right="-180" w:hanging="0"/>
        <w:jc w:val="center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270" w:right="-180" w:hanging="0"/>
        <w:jc w:val="center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br/>
        <w:t xml:space="preserve">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Arial LatRus;Arial" w:hAnsi="Arial LatRus;Arial" w:eastAsia="Arial LatRus;Arial" w:cs="Arial LatRus;Arial"/>
          <w:b/>
          <w:b/>
          <w:bCs/>
          <w:sz w:val="28"/>
          <w:szCs w:val="28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Times LatArm;Times New Roman" w:hAnsi="Times LatArm;Times New Roman" w:eastAsia="Times LatArm;Times New Roman" w:cs="Times LatArm;Times New Roman"/>
          <w:b/>
          <w:b/>
          <w:bCs/>
          <w:sz w:val="28"/>
          <w:szCs w:val="28"/>
          <w:lang w:val="ru-RU"/>
        </w:rPr>
      </w:pPr>
      <w:r>
        <w:rPr>
          <w:rFonts w:eastAsia="Times LatArm;Times New Roman" w:cs="Times LatArm;Times New Roman" w:ascii="Times LatArm;Times New Roman" w:hAnsi="Times LatArm;Times New Roman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center"/>
        <w:rPr>
          <w:rFonts w:ascii="Arial LatRus;Arial" w:hAnsi="Arial LatRus;Arial" w:eastAsia="Arial LatRus;Arial" w:cs="Arial LatRus;Arial"/>
          <w:b/>
          <w:b/>
          <w:bCs/>
          <w:sz w:val="28"/>
          <w:szCs w:val="28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????????? ??????????.</w:t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b/>
          <w:b/>
          <w:bCs/>
          <w:sz w:val="28"/>
          <w:szCs w:val="28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b/>
          <w:b/>
          <w:bCs/>
          <w:sz w:val="28"/>
          <w:szCs w:val="28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8"/>
          <w:szCs w:val="28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???????? ?????????. ???. ?????? ?.?., ?????? 1999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???????? ?????????. ???. ??????? ??????????, ?????? 1998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???????? ????????????? ?????????. ???. ????????? ?.?., ?????? 1997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????. ???. ???????, ?????? 1999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 ????????????? ??????. ???. ???????? ?.?., ??????????? 1996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????? #1 1998 ?., #1 1999 ?., #11 1999 ?., #10 1999 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http://www.irish-times.com. Everything you wanted to know about the eur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>http://europa.eu.int/euro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30" w:right="-180" w:hanging="81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 xml:space="preserve">http://www.edc.spb.ru.  </w:t>
      </w:r>
    </w:p>
    <w:p>
      <w:pPr>
        <w:pStyle w:val="Normal"/>
        <w:ind w:left="-18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8"/>
          <w:szCs w:val="28"/>
          <w:lang w:val="ru-RU"/>
        </w:rPr>
        <w:t xml:space="preserve">   </w:t>
      </w:r>
    </w:p>
    <w:p>
      <w:pPr>
        <w:pStyle w:val="Normal"/>
        <w:ind w:left="270" w:right="-180" w:hanging="0"/>
        <w:jc w:val="center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ind w:left="270" w:right="-180" w:hanging="0"/>
        <w:jc w:val="both"/>
        <w:rPr>
          <w:rFonts w:ascii="Arial LatRus;Arial" w:hAnsi="Arial LatRus;Arial" w:eastAsia="Arial LatRus;Arial" w:cs="Arial LatRus;Arial"/>
          <w:b/>
          <w:b/>
          <w:bCs/>
          <w:sz w:val="32"/>
          <w:szCs w:val="32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             </w:t>
      </w: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i/>
          <w:i/>
          <w:i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/>
      </w:pPr>
      <w:r>
        <w:rPr>
          <w:rFonts w:eastAsia="Arial LatRus;Arial" w:cs="Arial LatRus;Arial" w:ascii="Arial LatRus;Arial" w:hAnsi="Arial LatRus;Arial"/>
          <w:i/>
          <w:iCs/>
          <w:sz w:val="24"/>
          <w:szCs w:val="24"/>
          <w:lang w:val="ru-RU"/>
        </w:rPr>
        <w:t xml:space="preserve"> </w:t>
      </w: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       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  </w:t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right="-180" w:firstLine="27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b/>
          <w:b/>
          <w:bCs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24"/>
          <w:szCs w:val="24"/>
          <w:lang w:val="ru-RU"/>
        </w:rPr>
      </w:r>
    </w:p>
    <w:p>
      <w:pPr>
        <w:pStyle w:val="Normal"/>
        <w:ind w:left="-180" w:right="-18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</w:p>
    <w:p>
      <w:pPr>
        <w:pStyle w:val="Normal"/>
        <w:ind w:left="-180" w:right="-27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  <w:t xml:space="preserve"> </w:t>
      </w:r>
    </w:p>
    <w:p>
      <w:pPr>
        <w:pStyle w:val="Normal"/>
        <w:ind w:left="-180" w:right="-27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p>
      <w:pPr>
        <w:pStyle w:val="Normal"/>
        <w:ind w:left="-180" w:right="-270" w:firstLine="45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ind w:hanging="90"/>
        <w:jc w:val="both"/>
        <w:rPr>
          <w:rFonts w:ascii="Arial LatRus;Arial" w:hAnsi="Arial LatRus;Arial" w:eastAsia="Arial LatRus;Arial" w:cs="Arial LatRus;Arial"/>
          <w:sz w:val="24"/>
          <w:szCs w:val="24"/>
          <w:lang w:val="ru-RU"/>
        </w:rPr>
      </w:pPr>
      <w:r>
        <w:rPr>
          <w:rFonts w:eastAsia="Arial LatRus;Arial" w:cs="Arial LatRus;Arial" w:ascii="Arial LatRus;Arial" w:hAnsi="Arial LatRus;Arial"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LatArm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27:00Z</dcterms:created>
  <dc:creator>hz</dc:creator>
  <dc:description/>
  <dc:language>en-US</dc:language>
  <cp:lastModifiedBy>anatoly_ju</cp:lastModifiedBy>
  <cp:lastPrinted>2000-05-04T17:04:00Z</cp:lastPrinted>
  <dcterms:modified xsi:type="dcterms:W3CDTF">2001-10-26T14:54:00Z</dcterms:modified>
  <cp:revision>2</cp:revision>
  <dc:subject/>
  <dc:title>1</dc:title>
</cp:coreProperties>
</file>