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ДЕРЖАНИЕ</w:t>
      </w:r>
    </w:p>
    <w:p>
      <w:pPr>
        <w:pStyle w:val="TextBodyInden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12"/>
        <w:gridCol w:w="643"/>
        <w:gridCol w:w="7820"/>
        <w:gridCol w:w="56"/>
        <w:gridCol w:w="585"/>
        <w:gridCol w:w="55"/>
      </w:tblGrid>
      <w:tr>
        <w:trPr/>
        <w:tc>
          <w:tcPr>
            <w:tcW w:w="360" w:type="dxa"/>
            <w:gridSpan w:val="2"/>
            <w:tcBorders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463" w:type="dxa"/>
            <w:gridSpan w:val="2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cap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aps/>
                <w:sz w:val="27"/>
                <w:szCs w:val="27"/>
              </w:rPr>
              <w:t>Введение</w:t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/>
        <w:tc>
          <w:tcPr>
            <w:tcW w:w="360" w:type="dxa"/>
            <w:gridSpan w:val="2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463" w:type="dxa"/>
            <w:gridSpan w:val="2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cap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aps/>
                <w:sz w:val="27"/>
                <w:szCs w:val="27"/>
              </w:rPr>
              <w:t>Теоретические вопросы по финансовым ресурсам предприятия</w:t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/>
        <w:tc>
          <w:tcPr>
            <w:tcW w:w="1003" w:type="dxa"/>
            <w:gridSpan w:val="3"/>
            <w:tcBorders/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1</w:t>
            </w:r>
          </w:p>
        </w:tc>
        <w:tc>
          <w:tcPr>
            <w:tcW w:w="7820" w:type="dxa"/>
            <w:tcBorders/>
          </w:tcPr>
          <w:p>
            <w:pPr>
              <w:pStyle w:val="TextBody"/>
              <w:spacing w:lineRule="auto" w:line="360"/>
              <w:jc w:val="left"/>
              <w:rPr>
                <w:caps w:val="false"/>
                <w:smallCaps w:val="false"/>
                <w:sz w:val="27"/>
                <w:szCs w:val="27"/>
              </w:rPr>
            </w:pPr>
            <w:r>
              <w:rPr>
                <w:caps w:val="false"/>
                <w:smallCaps w:val="false"/>
                <w:sz w:val="27"/>
                <w:szCs w:val="27"/>
              </w:rPr>
              <w:t>Формирование, состав и характеристика финансовых ресурсов предприятия</w:t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/>
        <w:tc>
          <w:tcPr>
            <w:tcW w:w="1003" w:type="dxa"/>
            <w:gridSpan w:val="3"/>
            <w:tcBorders/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2</w:t>
            </w:r>
          </w:p>
        </w:tc>
        <w:tc>
          <w:tcPr>
            <w:tcW w:w="7820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обилизация финансовых ресурсов и их использование</w:t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/>
        <w:tc>
          <w:tcPr>
            <w:tcW w:w="1003" w:type="dxa"/>
            <w:gridSpan w:val="3"/>
            <w:tcBorders/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3</w:t>
            </w:r>
          </w:p>
        </w:tc>
        <w:tc>
          <w:tcPr>
            <w:tcW w:w="7820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Оборотные активы предприятия</w:t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/>
        <w:tc>
          <w:tcPr>
            <w:tcW w:w="1003" w:type="dxa"/>
            <w:gridSpan w:val="3"/>
            <w:tcBorders/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4</w:t>
            </w:r>
          </w:p>
        </w:tc>
        <w:tc>
          <w:tcPr>
            <w:tcW w:w="7820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инансирование воспроизводства основных фондов</w:t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/>
        <w:tc>
          <w:tcPr>
            <w:tcW w:w="1003" w:type="dxa"/>
            <w:gridSpan w:val="3"/>
            <w:tcBorders/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5</w:t>
            </w:r>
          </w:p>
        </w:tc>
        <w:tc>
          <w:tcPr>
            <w:tcW w:w="7820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Роль и экономическое содержание прибыли</w:t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/>
        <w:tc>
          <w:tcPr>
            <w:tcW w:w="360" w:type="dxa"/>
            <w:gridSpan w:val="2"/>
            <w:tcBorders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463" w:type="dxa"/>
            <w:gridSpan w:val="2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cap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7"/>
                <w:szCs w:val="27"/>
              </w:rPr>
              <w:t>выводы</w:t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/>
        <w:tc>
          <w:tcPr>
            <w:tcW w:w="360" w:type="dxa"/>
            <w:gridSpan w:val="2"/>
            <w:tcBorders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463" w:type="dxa"/>
            <w:gridSpan w:val="2"/>
            <w:tcBorders/>
          </w:tcPr>
          <w:p>
            <w:pPr>
              <w:pStyle w:val="TextBodyIndent"/>
              <w:spacing w:lineRule="auto" w:line="360"/>
              <w:ind w:hanging="0"/>
              <w:rPr>
                <w:rFonts w:ascii="Times New Roman" w:hAnsi="Times New Roman" w:cs="Times New Roman"/>
                <w:cap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aps/>
                <w:sz w:val="27"/>
                <w:szCs w:val="27"/>
              </w:rPr>
              <w:t>практическая часть</w:t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cap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aps/>
                <w:sz w:val="27"/>
                <w:szCs w:val="27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/>
        <w:tc>
          <w:tcPr>
            <w:tcW w:w="1003" w:type="dxa"/>
            <w:gridSpan w:val="3"/>
            <w:tcBorders/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.1 </w:t>
            </w:r>
          </w:p>
        </w:tc>
        <w:tc>
          <w:tcPr>
            <w:tcW w:w="7820" w:type="dxa"/>
            <w:tcBorders/>
          </w:tcPr>
          <w:p>
            <w:pPr>
              <w:pStyle w:val="TextBody"/>
              <w:spacing w:lineRule="auto" w:line="360"/>
              <w:rPr>
                <w:caps w:val="false"/>
                <w:smallCaps w:val="false"/>
                <w:color w:val="000000"/>
                <w:sz w:val="27"/>
                <w:szCs w:val="27"/>
              </w:rPr>
            </w:pPr>
            <w:r>
              <w:rPr>
                <w:caps w:val="false"/>
                <w:smallCaps w:val="false"/>
                <w:sz w:val="27"/>
                <w:szCs w:val="27"/>
              </w:rPr>
              <w:t>Расчёт себестоимости изготовления лекарственного препарата</w:t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/>
        <w:tc>
          <w:tcPr>
            <w:tcW w:w="1003" w:type="dxa"/>
            <w:gridSpan w:val="3"/>
            <w:tcBorders/>
          </w:tcPr>
          <w:p>
            <w:pPr>
              <w:pStyle w:val="TextBodyIndent"/>
              <w:spacing w:lineRule="auto" w:line="360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  <w:t xml:space="preserve">2.2 </w:t>
            </w:r>
          </w:p>
        </w:tc>
        <w:tc>
          <w:tcPr>
            <w:tcW w:w="7820" w:type="dxa"/>
            <w:tcBorders/>
          </w:tcPr>
          <w:p>
            <w:pPr>
              <w:pStyle w:val="TextBody"/>
              <w:spacing w:lineRule="auto" w:line="36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aps w:val="false"/>
                <w:smallCaps w:val="false"/>
                <w:color w:val="000000"/>
                <w:sz w:val="27"/>
                <w:szCs w:val="27"/>
                <w:lang w:val="uk-UA"/>
              </w:rPr>
              <w:t>Рекомендации</w:t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8531" w:type="dxa"/>
            <w:gridSpan w:val="4"/>
            <w:tcBorders/>
          </w:tcPr>
          <w:p>
            <w:pPr>
              <w:pStyle w:val="TextBody"/>
              <w:spacing w:lineRule="auto" w:line="360"/>
              <w:jc w:val="left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список литературы</w:t>
            </w:r>
          </w:p>
        </w:tc>
        <w:tc>
          <w:tcPr>
            <w:tcW w:w="640" w:type="dxa"/>
            <w:gridSpan w:val="2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5</w:t>
            </w:r>
          </w:p>
        </w:tc>
      </w:tr>
    </w:tbl>
    <w:p>
      <w:pPr>
        <w:pStyle w:val="TextBodyIndent"/>
        <w:jc w:val="center"/>
        <w:rPr>
          <w:rFonts w:ascii="Times New Roman" w:hAnsi="Times New Roman" w:cs="Times New Roman"/>
          <w:sz w:val="27"/>
          <w:szCs w:val="27"/>
        </w:rPr>
      </w:pPr>
      <w:r>
        <w:br w:type="page"/>
      </w:r>
      <w:r>
        <w:rPr>
          <w:rFonts w:cs="Times New Roman" w:ascii="Times New Roman" w:hAnsi="Times New Roman"/>
          <w:sz w:val="27"/>
          <w:szCs w:val="27"/>
        </w:rPr>
        <w:t>ВВЕДЕНИЕ</w:t>
      </w:r>
    </w:p>
    <w:p>
      <w:pPr>
        <w:pStyle w:val="TextBodyInden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Основным звеном экономики в рыночных условиях хозяйствования являются предприятия, которые выступают в роли хозяйствующих субъек</w:t>
        <w:softHyphen/>
        <w:t>тов. Они для осуществления хозяйственной деятельности, получения про</w:t>
        <w:softHyphen/>
        <w:t>дукции, доходов и накоплений используют определенные виды ресурсов: материальные, трудовые, финансовые, а также денежные средства.</w:t>
      </w:r>
    </w:p>
    <w:p>
      <w:pPr>
        <w:pStyle w:val="Lenusiklast"/>
        <w:rPr/>
      </w:pPr>
      <w:r>
        <w:rPr>
          <w:sz w:val="26"/>
          <w:szCs w:val="26"/>
        </w:rPr>
        <w:t>Наличие в достаточном объеме финансовых ресурсов, их эффектив</w:t>
        <w:softHyphen/>
        <w:t>ное использование, предопределяют хорошее финансовое положение предприятия платежеспособность, финансовую устойчивость, ликвид</w:t>
        <w:softHyphen/>
        <w:t>ность. В этой связи важнейшей задачей предприятий является изыскание резервов увеличения собственных финансовых ресурсов и наиболее эф</w:t>
        <w:softHyphen/>
        <w:t>фективное их использование в целях повышения эффективности работы предприятия в целом. П</w:t>
      </w:r>
      <w:r>
        <w:rPr/>
        <w:t>оэтому я вижу тему своего курсового проекта весьма актуальной в условиях развития предпринимательства на Украине.</w:t>
      </w:r>
    </w:p>
    <w:p>
      <w:pPr>
        <w:pStyle w:val="Lenusiklast"/>
        <w:rPr/>
      </w:pPr>
      <w:r>
        <w:rPr/>
        <w:t>В первом разделе курсового проекта освещены теоретические вопросы по финансовым ресурсам предприятия, относительно их эффективного использования и управления в условиях рыночных отношений.</w:t>
      </w:r>
    </w:p>
    <w:p>
      <w:pPr>
        <w:pStyle w:val="Lenusiklast"/>
        <w:rPr>
          <w:lang w:val="en-US"/>
        </w:rPr>
      </w:pPr>
      <w:r>
        <w:rPr/>
        <w:t>Основной составной частью прибыли предприятия является прибыль от продажи товарной продукции. Существенным фактором, влияющим на величину прибыли от про</w:t>
        <w:softHyphen/>
        <w:t>дажи товарной продукции, является изменение уровня себестоимости про</w:t>
        <w:softHyphen/>
        <w:t>дукции. Вопреки прямо пропорциональной связи влияния объема реализа</w:t>
        <w:softHyphen/>
        <w:t>ции товарной продукции на уровень прибыли, связь между величиной прибыли и уровнем себестоимости обратная. Чем ниже себестоимость продаваемой продукции, определяемая уровнем затрат на ее производство и продажу, тем выше прибыль, и наоборот. Во втором разделе приведён пример расчёта себестоимости производимой продукции, а также предложен проект, направленный на улучшение товарного вида продукции и снижение её себестоимости. Т. е. предложен путь повышения рентабельности и прибыльности производства на предприятии.</w:t>
      </w:r>
      <w:r>
        <w:br w:type="page"/>
      </w:r>
    </w:p>
    <w:p>
      <w:pPr>
        <w:pStyle w:val="Lenusiklast"/>
        <w:rPr>
          <w:sz w:val="26"/>
          <w:szCs w:val="26"/>
        </w:rPr>
      </w:pPr>
      <w:r>
        <w:rPr/>
        <w:t>Целью данной работы является изучение теоретических вопросов по финансовым ресурсам, а именно формирование, состав и характеристика финансовых ресурсов, их мобилизацию и использование, изучить, что из себя представляют оборотные активы предприятия и финансирование воспроизводства основных фондов, выяснить роль и экономическое содержание прибыли. Также одной из целей курсового проекта является приобретение навыков в расчёте себестоимости продукции, рентабельности производства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caps/>
          <w:sz w:val="26"/>
          <w:szCs w:val="26"/>
          <w:lang w:val="en-US"/>
        </w:rPr>
        <w:t>1</w:t>
      </w:r>
      <w:r>
        <w:rPr>
          <w:caps/>
          <w:sz w:val="26"/>
          <w:szCs w:val="26"/>
        </w:rPr>
        <w:t>.1 формирование, состав и характеристика финансоввых ресурсов предприятия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Основным звеном экономики в рыночных условиях хозяйствования являются предприятия, которые выступают в роли хозяйствующих субъек</w:t>
        <w:softHyphen/>
        <w:t>тов. Они для осуществления хозяйственной деятельности, получения про</w:t>
        <w:softHyphen/>
        <w:t>дукции, доходов и накоплений используют определенные виды ресурсов: материальные, трудовые, финансовые, а также денежные средства.</w:t>
      </w:r>
    </w:p>
    <w:p>
      <w:pPr>
        <w:pStyle w:val="Lenusiklast"/>
        <w:rPr/>
      </w:pPr>
      <w:r>
        <w:rPr>
          <w:sz w:val="26"/>
          <w:szCs w:val="26"/>
        </w:rPr>
        <w:t>Среди названных выше экономических категорий наиболее сложной является категория «Финансовые ресурсы». О сущности этой категории общепринятой точки зрения среди ученых-экономистов до настоящего времени нет. Однако многие из экономистов считают, что «финансовые ре</w:t>
        <w:softHyphen/>
        <w:t>сурсы» - это денежные средства, имеющиеся в распоряжении предпри</w:t>
        <w:softHyphen/>
        <w:t>ятий.</w:t>
      </w:r>
      <w:r>
        <w:rPr>
          <w:sz w:val="26"/>
          <w:szCs w:val="26"/>
          <w:lang w:val="en-US"/>
        </w:rPr>
        <w:t>[25, 26]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Однако денежные средства - это самостоятельная экономическая категория. В их понятие вкладываются средства предприятий, находящие</w:t>
        <w:softHyphen/>
        <w:t>ся на счетах в учреждениях банков, в кассах и т.д. Учитываются они на активных счетах бухучета предприятий и отражаются в активе их баланса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Финансовые же ресурсы - это источники средств предприятий, на</w:t>
        <w:softHyphen/>
        <w:t>правляемые на формирование их активов. Эти источники бывают собст</w:t>
        <w:softHyphen/>
        <w:t>венные, заемные и привлеченные. Отражаются они в соответствующих разделах пассива баланса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Следовательно, финансовые ресурсы предприятий - это собствен</w:t>
        <w:softHyphen/>
        <w:t>ный, заемный и привлеченный денежный капитал, который используется предприятиями для формирования своих активов и осуществления произ</w:t>
        <w:softHyphen/>
        <w:t>водственно-финансовой деятельности в целях получения соответствую</w:t>
        <w:softHyphen/>
        <w:t>щих доходов и прибыли.</w:t>
      </w:r>
    </w:p>
    <w:p>
      <w:pPr>
        <w:pStyle w:val="Lenusiklast"/>
        <w:rPr/>
      </w:pPr>
      <w:r>
        <w:rPr>
          <w:sz w:val="26"/>
          <w:szCs w:val="26"/>
        </w:rPr>
        <w:t>Формирование финансовых ресурсов производится в процессе созда</w:t>
        <w:softHyphen/>
        <w:t>ния предприятий и реализации их финансовых отношений при осуществ</w:t>
        <w:softHyphen/>
        <w:t>лении хозяйственно-финансовой деятельности.</w:t>
      </w:r>
      <w:r>
        <w:rPr>
          <w:sz w:val="26"/>
          <w:szCs w:val="26"/>
          <w:lang w:val="en-US"/>
        </w:rPr>
        <w:t>[23]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При создании предприятий источники формирования финансовых ре</w:t>
        <w:softHyphen/>
        <w:t>сурсов зависят от формы собственности, на основе которой создается предприятие. Так, при создании государственных предприятий финансо</w:t>
        <w:softHyphen/>
        <w:t>вые ресурсы формируются за счет бюджета, средств вышестоящих органов управления, средств других аналогичных предприятий при их реорганиза</w:t>
        <w:softHyphen/>
        <w:t>ции и др. При создании коллективных предприятий они формируются за счет паевых (долевых) взносов учредителей, добровольных взносов юри</w:t>
        <w:softHyphen/>
        <w:t>дических и физических лиц и т.д. Все эти взносы (средства) представляют собой уставный (первоначальный) капитал и аккумулируются в уставном фонде созданного предприятия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Следовательно, уставный капитал - это зафиксированная в учреди</w:t>
        <w:softHyphen/>
        <w:t>тельных документах общая стоимость активов, которые являются взноса</w:t>
        <w:softHyphen/>
        <w:t>ми собственников в капитал предприятия. Уставный капитал является ос</w:t>
        <w:softHyphen/>
        <w:t>новной частью собственного капитала и основным источником собствен</w:t>
        <w:softHyphen/>
        <w:t>ных финансовых ресурсов предприятия. За счет его денежных средств формируются основные фонды и оборотные активы предприятий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В процессе дальнейшей работы финансовые ресурсы предприятий могут пополняться за счет дополнительно создаваемых собственных ис</w:t>
        <w:softHyphen/>
        <w:t>точников, привлеченных и заемных средств. При этом в состав дополни</w:t>
        <w:softHyphen/>
        <w:t>тельно формируемых собственных финансовых ресурсов (собственного капитала) включают: резервный капитал, дополнительный вложенный ка</w:t>
        <w:softHyphen/>
        <w:t>питал, прочий дополнительный капитал, нераспределенную прибыль, це</w:t>
        <w:softHyphen/>
        <w:t>левое финансирование и др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Резервный капитал - это сумма резервов, созданных за счет нерас</w:t>
        <w:softHyphen/>
        <w:t>пределенной прибыли предприятия в соответствии с действующим зако</w:t>
        <w:softHyphen/>
        <w:t>нодательством или учредительными документами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Дополнительный вложенный капитал - сумма превышения стои</w:t>
        <w:softHyphen/>
        <w:t>мости реализации выпущенных акционерным обществом акций над их номинальной стоимостью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Прочий дополнительный капитал - сумма дооценки необоротных активов; стоимость активов, полученных бесплатно предприятием от дру</w:t>
        <w:softHyphen/>
        <w:t>гих юридических или физических лиц, и прочие виды дополнительного капитала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Нераспределенная прибыль - сумма прибыли, оставшаяся на пред</w:t>
        <w:softHyphen/>
        <w:t>приятии и реинвестированная в его хозяйственную деятельность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Целевое финансирование - сумма целевых поступлений, полученных из бюджета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Таким образом, уставный капитал и дополнительно формируемые в процессе работы предприятия собственные источники финансирования (финансовых ресурсов) образуют его собственный капитал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Кроме собственного капитала, финансовые ресурсы предприятий формируются за счет привлеченных и заемных источников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В состав привлеченных финансовых ресурсов включают кредитор</w:t>
        <w:softHyphen/>
        <w:t>скую задолженность за товары, работы, услуги, а также все виды текущих обязательств предприятия по расчетам: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сумма авансов, полученных от юридических и физических лиц в счет последующих поставок продукции, выполнения работ, предоставле</w:t>
        <w:softHyphen/>
        <w:t>ния услуг;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сумма задолженности предприятия по всем видам платежей в бюд</w:t>
        <w:softHyphen/>
        <w:t>жет, включая налоги, удерживаемые из доходов работников;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задолженность по взносам во внебюджетные фонды (в фонд соци</w:t>
        <w:softHyphen/>
        <w:t>ального страхования, в Пенсионный фонд, Фонд по страхованию имуще</w:t>
        <w:softHyphen/>
        <w:t>ства предприятия и индивидуальному страхованию его работников);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задолженность предприятия по выплате дивидендов его учредите</w:t>
        <w:softHyphen/>
        <w:t>лям;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сумма векселей, которые выдало предприятие поставщикам, под</w:t>
        <w:softHyphen/>
        <w:t>рядчикам в счет обеспечения поставок продукции, выполнения работ, оказания услуг и т.д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В состав заемных финансовых ресурсов входят долгосрочные и крат</w:t>
        <w:softHyphen/>
        <w:t>косрочные кредиты банков, а также другие долгосрочные финансовые обя</w:t>
        <w:softHyphen/>
        <w:t>зательства, связанные с привлечением заемных средств (кроме кредитов банков), на которые начисляются проценты, и др.</w:t>
      </w:r>
    </w:p>
    <w:p>
      <w:pPr>
        <w:pStyle w:val="Lenusiklast"/>
        <w:rPr>
          <w:sz w:val="26"/>
          <w:szCs w:val="26"/>
          <w:lang w:val="en-US"/>
        </w:rPr>
      </w:pPr>
      <w:r>
        <w:rPr>
          <w:sz w:val="26"/>
          <w:szCs w:val="26"/>
        </w:rPr>
        <w:t>Собственный, заемный и привлеченный капитал, который формирует, с одной стороны, финансовые ресурсы предприятия и принимает участие в финансировании их активов, с другой стороны, он представляет собой обязательства (долгосрочные и краткосрочные) перед конкретными собст</w:t>
        <w:softHyphen/>
        <w:t>венниками - государством, юридическими и физическими лицами.</w:t>
      </w:r>
      <w:r>
        <w:rPr>
          <w:sz w:val="26"/>
          <w:szCs w:val="26"/>
          <w:lang w:val="en-US"/>
        </w:rPr>
        <w:t>[18]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Состав финансовых ресурсов, их объемы зависят от вида и размера предприятия, рода его деятельности, объема производства. При этом объ</w:t>
        <w:softHyphen/>
        <w:t>ем финансовых ресурсов тесно связан с объемом производства, эффектив</w:t>
        <w:softHyphen/>
        <w:t>ной работой предприятия. Чем больше объем производства и выше эффек</w:t>
        <w:softHyphen/>
        <w:t>тивность работы предприятия, тем больше величина собственных финан</w:t>
        <w:softHyphen/>
        <w:t>совых ресурсов, и наоборот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Наличие в достаточном объеме финансовых ресурсов, их эффектив</w:t>
        <w:softHyphen/>
        <w:t>ное использование, предопределяют хорошее финансовое положение предприятия платежеспособность, финансовую устойчивость, ликвид</w:t>
        <w:softHyphen/>
        <w:t>ность. В этой связи важнейшей задачей предприятий является изыскание резервов увеличения собственных финансовых ресурсов и наиболее эф</w:t>
        <w:softHyphen/>
        <w:t>фективное их использование в целях повышения эффективности работы предприятия в целом.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caps/>
          <w:color w:val="000000"/>
          <w:sz w:val="26"/>
          <w:szCs w:val="26"/>
        </w:rPr>
      </w:pPr>
      <w:r>
        <w:rPr>
          <w:caps/>
          <w:color w:val="000000"/>
          <w:sz w:val="26"/>
          <w:szCs w:val="26"/>
        </w:rPr>
        <w:t>1.2 мобилизация финансовых ресурсов и их использование</w:t>
      </w:r>
    </w:p>
    <w:p>
      <w:pPr>
        <w:pStyle w:val="Normal"/>
        <w:shd w:fill="FFFFFF" w:val="clear"/>
        <w:autoSpaceDE w:val="false"/>
        <w:jc w:val="center"/>
        <w:rPr>
          <w:caps/>
          <w:color w:val="000000"/>
          <w:sz w:val="26"/>
          <w:szCs w:val="26"/>
        </w:rPr>
      </w:pPr>
      <w:r>
        <w:rPr>
          <w:caps/>
          <w:color w:val="000000"/>
          <w:sz w:val="26"/>
          <w:szCs w:val="26"/>
        </w:rPr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Эффективность работы каждого предприятия во многом зависит от полной и своевременной мобилизации финансовых ресурсов и правильно</w:t>
        <w:softHyphen/>
        <w:t>го их использования для обеспечения нормального процесса производства и расширения производственных фондов. В этой связи для каждого пред</w:t>
        <w:softHyphen/>
        <w:t>приятия важное значение имеет правильная организация финансовой ра</w:t>
        <w:softHyphen/>
        <w:t>боты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Финансовая работа представляет собой систему экономических ме</w:t>
        <w:softHyphen/>
        <w:t>роприятий по определению финансовых ресурсов в объемах, необходимых для обеспечения выполнения планов экономического и социального раз</w:t>
        <w:softHyphen/>
        <w:t>вития предприятий, осуществления контроля за их целевым и эффектив</w:t>
        <w:softHyphen/>
        <w:t>ным использованием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Основными задачами финансовой работы являются: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мобилизация финансовых ресурсов в размере, необходимом для обеспечения нормального процесса производства и расширения производ</w:t>
        <w:softHyphen/>
        <w:t>ственных фондов в объемах, установленных планами,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изыскание путей увеличения прибыли и повышения рентабельно</w:t>
        <w:softHyphen/>
        <w:t>сти производства,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своевременное выполнение обязательств перед различными звень</w:t>
        <w:softHyphen/>
        <w:t>ями финансово кредитной системы перед бюджетом по внесению уста</w:t>
        <w:softHyphen/>
        <w:t>новленных налогов и платежей, перед централизованными внебюджетны</w:t>
        <w:softHyphen/>
        <w:t>ми фондами - по оплате установленных платежей, перед банками - по возврату кредитов и уплаты процентов за них,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своевременное выполнение обязательств перед поставщиками по оплате товарно-материальных ценностей, перед работниками — по оплате их труда,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контроль за сохранностью, использованием оборотных активов и ускорением их оборачиваемости,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контроль за рациональным и целевым использованием финансовых ресурсов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Финансовая работа состоит из: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финансового планирования и прогнозирования,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оперативной финансовой работы,</w:t>
      </w:r>
    </w:p>
    <w:p>
      <w:pPr>
        <w:pStyle w:val="Lenusiklast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анализа и контроля за финансовой деятельностью предприятий Финансовое планирование, являясь одной из важнейших функций управления предприятием, предусматривает составление финансовых пла</w:t>
        <w:softHyphen/>
        <w:t>нов (включая кредитные и кассовые) и других финансово-экономических расчетов по определению затрат и источников покрытия по различным сферам деятельности предприятия</w:t>
      </w:r>
      <w:r>
        <w:rPr>
          <w:sz w:val="26"/>
          <w:szCs w:val="26"/>
          <w:lang w:val="en-US"/>
        </w:rPr>
        <w:t>.[27]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Назначение финансового планирования и прогнозирования состоит в определении потребностей предприятий в финансовых ресурсах в разме</w:t>
        <w:softHyphen/>
        <w:t>рах, необходимых для выполнения плана экономического и социального развития, а также изыскании резервов увеличения доходности и повыше</w:t>
        <w:softHyphen/>
        <w:t>ния рентабельности предприятия.</w:t>
      </w:r>
    </w:p>
    <w:p>
      <w:pPr>
        <w:pStyle w:val="Lenusiklast"/>
        <w:rPr/>
      </w:pPr>
      <w:r>
        <w:rPr>
          <w:sz w:val="26"/>
          <w:szCs w:val="26"/>
        </w:rPr>
        <w:t>Финансовое планирование (работа) в предприятиях, практически, вы</w:t>
        <w:softHyphen/>
        <w:t>ражается в определении размера выручки от реализации продукции, от предоставления услуг на сторону и конечных результатов деятельности предприятия, в распределении полученных доходов по соответствующим каналам, в установлении потребности в оборотных активах, капитальных вложениях, капитальном ремонте и источниках их покрытия, в составле</w:t>
        <w:softHyphen/>
        <w:t>нии финансового плана (баланса доходов и расходов). Кроме того, к фи</w:t>
        <w:softHyphen/>
        <w:t>нансовой работе относятся: составление смет по содержанию детских до</w:t>
        <w:softHyphen/>
        <w:t>школьных учреждений, объектов жилищно-коммунального хозяйства, раз</w:t>
        <w:softHyphen/>
        <w:t>работка и доведение до производственных подразделений и различных служб предприятия лимитов затрат, норм расхода материалов и ценностей, разработка и осуществление различных мероприятий, направленных на увеличение денежных доходов и накоплений, а также на повышение эф</w:t>
        <w:softHyphen/>
        <w:t xml:space="preserve">фективности производства. </w:t>
      </w:r>
      <w:r>
        <w:rPr>
          <w:sz w:val="26"/>
          <w:szCs w:val="26"/>
          <w:lang w:val="en-US"/>
        </w:rPr>
        <w:t>[31]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Оперативная финансовая работа состоит из комплекса мероприя</w:t>
        <w:softHyphen/>
        <w:t>тий по мобилизации финансовых ресурсов, необходимых для осуществле</w:t>
        <w:softHyphen/>
        <w:t>ния бесперебойного процесса производства и реализации продукции, рас</w:t>
        <w:softHyphen/>
        <w:t>четов и своевременного выполнения финансовых обязательств перед бюджетом, централизованными фондами, поставщиками, работниками предприятия и т.д. Конкретно текущая финансовая работа выражается в своевременности оформления продаваемой продукции и взимании платы за нее с покупателей, взимании просроченной дебиторской задолженности, получении средств в порядке возмещения за погибшее имущество, креди</w:t>
        <w:softHyphen/>
        <w:t>тов банка, а также в перечислении платежей в бюджет, органам страхова</w:t>
        <w:softHyphen/>
        <w:t>ния, в погашении ссуд банка и процентов по ним, в осуществлении расче</w:t>
        <w:softHyphen/>
        <w:t>тов с поставщиками, в получении средств на оплату труда и другие хозяй</w:t>
        <w:softHyphen/>
        <w:t>ственные расходы и т.д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Финансовый контроль за деятельностью предприятий выражается в проверке выполнения финансовых, кредитных и кассовых планов, целево</w:t>
        <w:softHyphen/>
        <w:t>го использования средств, платежеспособности предприятия и т.д. Осуще</w:t>
        <w:softHyphen/>
        <w:t>ствляется он путем проверки своевременности и правильности проведения финансово-кредитных операций, анализа месячных, квартальных, годовых балансов и отчетов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Финансовый контроль за деятельностью предприятий в течение года имеет своей целью проверку своевременности и полноты поступления средства, правильности их расходования в соответствии с планом и фи</w:t>
        <w:softHyphen/>
        <w:t>нансовыми обязательствами, вскрыть нарушения, выявить резервы увеличения финансовых ресурсов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Осуществляя контроль и анализ финансовой деятельности предпри</w:t>
        <w:softHyphen/>
        <w:t>ятий за год, устанавливают степень выполнения финансового плана по прибыли, по отдельным видам доходов и расходов денежных средств, эффективность использования оборотных активов, платежеспособность предприятия, ликвидность его баланса, а также финансовую устойчивость работы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Результаты контроля и анализа, как правило, используются руководи</w:t>
        <w:softHyphen/>
        <w:t>телями предприятий для принятия мер по улучшению финансовой работы в следующем периоде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Финансовая работа на предприятиях осуществляется на основании законов Украины «О предприятиях в Украине», «О предпринимательстве», уставов предприятий, на основе специальных инструкций и указаний фи</w:t>
        <w:softHyphen/>
        <w:t>нансовых и банковских органов по различным финансово-кредитным во</w:t>
        <w:softHyphen/>
        <w:t>просам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Выполняется финансовая работа на предприятиях работниками фи</w:t>
        <w:softHyphen/>
        <w:t>нансового отдела, а где его нет - работниками бухгалтерии.</w:t>
      </w:r>
    </w:p>
    <w:p>
      <w:pPr>
        <w:pStyle w:val="Lenusiklast"/>
        <w:rPr/>
      </w:pPr>
      <w:r>
        <w:rPr>
          <w:sz w:val="26"/>
          <w:szCs w:val="26"/>
        </w:rPr>
        <w:t>Ответственность за организацию финансовой работы на предприятии несет начальник финансового отдела (службы) или главный бухгалтер (где нет финансовых отделов).</w:t>
      </w:r>
      <w:r>
        <w:rPr>
          <w:sz w:val="26"/>
          <w:szCs w:val="26"/>
          <w:lang w:val="en-US"/>
        </w:rPr>
        <w:t>[1, 3]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Распорядителем финансовых ресурсов, денежных средств и товарно-материальных ценностей, принадлежащих предприятию, является его ру</w:t>
        <w:softHyphen/>
        <w:t>ководитель, имеющий право первой подписи на всех денежных и расчетно-платежных документах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color w:val="000000"/>
          <w:sz w:val="26"/>
          <w:szCs w:val="26"/>
        </w:rPr>
        <w:t xml:space="preserve">1.3 </w:t>
      </w:r>
      <w:r>
        <w:rPr>
          <w:caps/>
          <w:color w:val="000000"/>
          <w:sz w:val="26"/>
          <w:szCs w:val="26"/>
        </w:rPr>
        <w:t>оборотные активы предприятия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Оборотные активы - это стоимость, авансированная в кру</w:t>
        <w:softHyphen/>
        <w:t xml:space="preserve">гооборот производственных оборотных фондов и фондов обращения для обеспечения непрерывности процесса производства и обращения. 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Оборотные активы включают как материальные, так и денеж</w:t>
        <w:softHyphen/>
        <w:t>ные ресурсы. В организации оборотных активов следует различать их состав и структуру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Под составом оборотных активов понимают совокупность их элемен</w:t>
        <w:softHyphen/>
        <w:t>тов (статей).</w:t>
      </w:r>
    </w:p>
    <w:p>
      <w:pPr>
        <w:pStyle w:val="Lenusiklast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Структура же оборотных активов - это соотношение между отдель</w:t>
        <w:softHyphen/>
        <w:t>ными их элементами в их общем объеме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В различных отраслях народного хозяйства состав и структура обо</w:t>
        <w:softHyphen/>
        <w:t>ротных активов различны и зависят от типа отрасли, состава затрат, вида выпускаемой продукции, особенностей материально-технического снаб</w:t>
        <w:softHyphen/>
        <w:t>жения и т.д. В производственной сфере, а также в торговле наибольший удельный вес в оборотных активах занимают запасы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Запасы - это активы, которые находятся в процессе производства в целях получения продукта и дальнейшей его продажи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В среднем же структура оборотных активов в народном хозяйстве и в промышленности Украины такова (см. табл. 1.3.1).</w:t>
      </w:r>
    </w:p>
    <w:p>
      <w:pPr>
        <w:pStyle w:val="Lenusiklast"/>
        <w:rPr/>
      </w:pPr>
      <w:r>
        <w:rPr>
          <w:sz w:val="26"/>
          <w:szCs w:val="26"/>
        </w:rPr>
        <w:t>Состав и структура оборотных активов не являются раз и навсегда постоянной величиной. Они изменяются как по годам, так и в течение года в зависимости от изменения характера производственной деятельности предприятия, особенностей формирования запасов и затрат.</w:t>
      </w:r>
      <w:r>
        <w:rPr>
          <w:sz w:val="26"/>
          <w:szCs w:val="26"/>
          <w:lang w:val="en-US"/>
        </w:rPr>
        <w:t>[23]</w:t>
      </w:r>
      <w:r>
        <w:br w:type="page"/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Структура оборотных активов, %</w:t>
      </w:r>
    </w:p>
    <w:p>
      <w:pPr>
        <w:pStyle w:val="Lenusiklast"/>
        <w:jc w:val="right"/>
        <w:rPr/>
      </w:pPr>
      <w:r>
        <w:rPr>
          <w:sz w:val="26"/>
          <w:szCs w:val="26"/>
          <w:lang w:val="en-US"/>
        </w:rPr>
        <w:t>Таблица 1.3.1</w:t>
      </w:r>
      <w:r>
        <w:rPr/>
        <w:t xml:space="preserve"> 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7"/>
        <w:gridCol w:w="2733"/>
        <w:gridCol w:w="1440"/>
        <w:gridCol w:w="1440"/>
        <w:gridCol w:w="1440"/>
        <w:gridCol w:w="1800"/>
      </w:tblGrid>
      <w:tr>
        <w:trPr>
          <w:trHeight w:val="253" w:hRule="atLeast"/>
        </w:trPr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лементы (состав) оборотных активов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93г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97г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1" w:hRule="atLeast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одное хозяйство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ышленность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одное хозяйство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ышленность</w:t>
            </w:r>
          </w:p>
        </w:tc>
      </w:tr>
      <w:tr>
        <w:trPr>
          <w:trHeight w:val="530" w:hRule="atLeast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0" w:hRule="atLeast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0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изводственные запасы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,5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,8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,4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,9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2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товая продукция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,9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5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9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2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нежные средства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0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7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2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биторская задолженность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1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,5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,5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,4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активы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5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0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8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3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spacing w:lineRule="auto" w:line="360"/>
        <w:jc w:val="left"/>
        <w:rPr>
          <w:caps w:val="false"/>
          <w:smallCaps w:val="false"/>
          <w:color w:val="000000"/>
          <w:sz w:val="26"/>
          <w:szCs w:val="26"/>
          <w:lang w:val="en-US"/>
        </w:rPr>
      </w:pPr>
      <w:r>
        <w:rPr>
          <w:caps w:val="false"/>
          <w:smallCaps w:val="false"/>
          <w:color w:val="000000"/>
          <w:sz w:val="26"/>
          <w:szCs w:val="26"/>
          <w:lang w:val="en-US"/>
        </w:rPr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Данные табл.1.3.1 свидетельствует о том, что как в народном хозяй</w:t>
        <w:softHyphen/>
        <w:t>стве в целом, так и в промышленности наблюдается тенденция к значи</w:t>
        <w:softHyphen/>
        <w:t>тельному сокращению производственных запасов, готовой продукции, денежных средств, а с другой стороны, к росту дебиторской задолженно</w:t>
        <w:softHyphen/>
        <w:t>сти. На такие изменения в структуре оборотных активов повлияло, прежде всего, изменение в управлении экономикой, переход на рыночные условия хозяйствования. Основной причиной снижения производственных запасов явилось сокращение производства. Возрастание же дебиторской задол</w:t>
        <w:softHyphen/>
        <w:t>женности можно объяснить кризисом неплатежей в народном хозяйстве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Оборотные активы, являясь основным элементом материальной осно</w:t>
        <w:softHyphen/>
        <w:t>вы процесса производства, оказывают определяющее влияние на его ход. Если производство обеспечено в достаточном количестве необходимыми элементами оборотных активов - оно работает, как правило, эффективно. Эффективно в данном случае используются и сами оборотные активы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Установление на предприятиях необходимого состава и структуры оборотных активов, определение потребности в них и источников их фор</w:t>
        <w:softHyphen/>
        <w:t>мирования, а также контроль за сохранностью и эффективностью их ис</w:t>
        <w:softHyphen/>
        <w:t>пользования называется организацией оборотных активов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Организация оборотных активов должна основываться на следующих принципах: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создание минимального объема оборотных активов, обеспечиваю</w:t>
        <w:softHyphen/>
        <w:t>щего непрерывность процесса производства и обращения, а также эффек</w:t>
        <w:softHyphen/>
        <w:t>тивное их использование;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рациональное размещение имеющихся оборотных активов по сфе</w:t>
        <w:softHyphen/>
        <w:t>рам производственного процесса внутри предприятия;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формирование и пополнение оборотных активов за счет собствен</w:t>
        <w:softHyphen/>
        <w:t>ных и заемных источников в зависимости от объемов производства;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образование финансовых резервов;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контроль за сохранностью и эффективным использованием оборот</w:t>
        <w:softHyphen/>
        <w:t>ных активов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Оборотные активы можно классифицировать по следующим призна</w:t>
        <w:softHyphen/>
        <w:t>кам: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в зависимости от их участия в кругообороте активов;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в зависимости от методов планирования и регулирования;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в зависимости от источников формирования.</w:t>
      </w:r>
    </w:p>
    <w:p>
      <w:pPr>
        <w:pStyle w:val="Lenusiklast"/>
        <w:rPr/>
      </w:pPr>
      <w:r>
        <w:rPr>
          <w:sz w:val="26"/>
          <w:szCs w:val="26"/>
        </w:rPr>
        <w:t>В зависимости от участия в кругообороте оборотные активы под</w:t>
        <w:softHyphen/>
        <w:t>разделяются на активы в сфере производства и в сфере обращения. Уста</w:t>
        <w:softHyphen/>
        <w:t>новление оптимального соотношения оборотных активов, находящихся в этих сферах, способствует более эффективному их использованию. В то же время, чем больше удельный вес оборотных активов в сфере производства и меньше в сфере обращения, тем эффективнее они используются. Следовательно, важным направлением повышения эффективности использования оборотных активов на предприятиях является совершенст</w:t>
        <w:softHyphen/>
        <w:t>вование распределения их по стадиям кругооборота, снижение удельного веса фондов обращения.</w:t>
      </w:r>
      <w:r>
        <w:rPr>
          <w:sz w:val="26"/>
          <w:szCs w:val="26"/>
          <w:lang w:val="en-US"/>
        </w:rPr>
        <w:t>[17]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В зависимости от методов планирования и регулирования оборот</w:t>
        <w:softHyphen/>
        <w:t>ные активы подразделяются на нормируемые и ненормируемые.</w:t>
      </w:r>
    </w:p>
    <w:p>
      <w:pPr>
        <w:pStyle w:val="Lenusiklast"/>
        <w:rPr/>
      </w:pPr>
      <w:r>
        <w:rPr>
          <w:sz w:val="26"/>
          <w:szCs w:val="26"/>
        </w:rPr>
        <w:t>Нормируемые оборотные активы - это те, по которым исчисляется норматив К ним относятся производственные запасы, готовая продукция, незавершенное производство, расходы будущих периодов и пр. Исчисле</w:t>
        <w:softHyphen/>
        <w:t>ние нормативов (минимальной потребности) по этим видам оборотных активов дает возможность обеспечить нормальный процесс производства и их эффективное использование</w:t>
      </w:r>
      <w:r>
        <w:rPr>
          <w:sz w:val="26"/>
          <w:szCs w:val="26"/>
          <w:lang w:val="en-US"/>
        </w:rPr>
        <w:t xml:space="preserve"> (</w:t>
      </w:r>
      <w:r>
        <w:rPr>
          <w:sz w:val="26"/>
          <w:szCs w:val="26"/>
        </w:rPr>
        <w:t>см. схему 1.3.1</w:t>
      </w:r>
      <w:r>
        <w:rPr>
          <w:sz w:val="26"/>
          <w:szCs w:val="26"/>
          <w:lang w:val="en-US"/>
        </w:rPr>
        <w:t>)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[25]</w:t>
      </w:r>
    </w:p>
    <w:p>
      <w:pPr>
        <w:pStyle w:val="Lenusiklast"/>
        <w:rPr>
          <w:sz w:val="26"/>
          <w:szCs w:val="26"/>
          <w:lang w:val="en-US"/>
        </w:rPr>
      </w:pPr>
      <w:r>
        <w:rPr>
          <w:sz w:val="26"/>
          <w:szCs w:val="26"/>
        </w:rPr>
        <w:t>Ненормируемые оборотные активы - это такие, по которым норматив не исчисляется. К ним относятся денежные средства в кассе и на счетах в банках, кредиторская задолженность и пр.</w:t>
      </w:r>
    </w:p>
    <w:p>
      <w:pPr>
        <w:pStyle w:val="Heading4"/>
        <w:jc w:val="right"/>
        <w:rPr>
          <w:sz w:val="27"/>
        </w:rPr>
      </w:pPr>
      <w:r>
        <w:rPr>
          <w:sz w:val="27"/>
        </w:rPr>
        <w:t>Схема 1.3.1</w:t>
      </w:r>
    </w:p>
    <w:p>
      <w:pPr>
        <w:pStyle w:val="Heading5"/>
        <w:rPr>
          <w:sz w:val="27"/>
        </w:rPr>
      </w:pPr>
      <w:r>
        <w:rPr>
          <w:sz w:val="27"/>
        </w:rPr>
        <w:t>Состав оборотных средств предприятия</w:t>
      </w:r>
    </w:p>
    <w:p>
      <w:pPr>
        <w:pStyle w:val="Normal"/>
        <w:shd w:fill="FFFFFF" w:val="clear"/>
        <w:autoSpaceDE w:val="false"/>
        <w:spacing w:lineRule="auto" w:line="360"/>
        <w:rPr>
          <w:sz w:val="26"/>
          <w:szCs w:val="26"/>
        </w:rPr>
      </w:pPr>
      <w:r>
        <w:rPr>
          <w:sz w:val="22"/>
          <w:szCs w:val="22"/>
        </w:rPr>
        <w:drawing>
          <wp:inline distT="0" distB="0" distL="0" distR="0">
            <wp:extent cx="5942965" cy="5942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594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В зависимости от источников формирования оборотные активы подразделяются на собственные, заемные и привлеченные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Собственные средства - это средства предприятий, которыми они покрывают минимальные размеры оборотных активов (запасов и затрат), требующихся для обеспечения нормального, бесперебойного процесса производства и реализации продукции Они постоянно находятся на пред</w:t>
        <w:softHyphen/>
        <w:t>приятии и срок пользования ими не устанавливается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Заемные средства - это средства, получаемые предприятиями в виде банковских кредитов для создания сезонных запасов материальных ценно</w:t>
        <w:softHyphen/>
        <w:t>стей и покрытия затрат производства Они выдаются предприятиям на оп</w:t>
        <w:softHyphen/>
        <w:t>ределенный срок, по истечении которого должны быть возвращены банку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Привлеченные средства - это средства, не принадлежащие предпри</w:t>
        <w:softHyphen/>
        <w:t>ятию, однако в силу действующей системы расчетов постоянно находя</w:t>
        <w:softHyphen/>
        <w:t>щиеся в его обороте.</w:t>
      </w:r>
    </w:p>
    <w:p>
      <w:pPr>
        <w:pStyle w:val="Lenusiklast"/>
        <w:rPr/>
      </w:pPr>
      <w:r>
        <w:rPr>
          <w:sz w:val="26"/>
          <w:szCs w:val="26"/>
        </w:rPr>
        <w:t>Порядок формирования источников образования оборотных активов на предприятиях зависит от формы собственности, которая лежит в основе функционирования предприятия, специфики в организационном построе</w:t>
        <w:softHyphen/>
        <w:t>нии предприятия и других факторов.</w:t>
      </w:r>
      <w:r>
        <w:rPr>
          <w:sz w:val="26"/>
          <w:szCs w:val="26"/>
          <w:lang w:val="en-US"/>
        </w:rPr>
        <w:t xml:space="preserve"> [32]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Источники формирования собственных оборотных активов на госу</w:t>
        <w:softHyphen/>
        <w:t>дарственных предприятиях при их организации определяются вышестоя</w:t>
        <w:softHyphen/>
        <w:t>щей организацией. Ими являются, как правило, средства бюджета, средства других однотипных предприятий   централизованные средства выше</w:t>
        <w:softHyphen/>
        <w:t>стоящих органов правления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На предприятиях основанных на коллективной форме собственности на момент их организации оборотные активы формируются за счет денеж</w:t>
        <w:softHyphen/>
        <w:t>ных и материальных взносов учредителей безвозмездных взносов других предприятий и граждан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В ходе дальнейшей работы предприятий пополнение их оборотных активов может осуществляться за счет собственных финансовых ресурсов (прибыли), привлеченных, заемных и других источников (дополнительных взносов учредителей, дотаций из бюджетов, благотворительных взносов юридических и физических лиц и пр. )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Собственные источники, направленные на образование оборотных активов на предприятиях, зачисляются в уставный фонд (уставный капи</w:t>
        <w:softHyphen/>
        <w:t>тал)</w:t>
      </w:r>
    </w:p>
    <w:p>
      <w:pPr>
        <w:pStyle w:val="Lenusiklast"/>
        <w:rPr/>
      </w:pPr>
      <w:r>
        <w:rPr>
          <w:sz w:val="26"/>
          <w:szCs w:val="26"/>
        </w:rPr>
        <w:t>Фактическое наличие собственных и привлеченных к ним источников формирования оборотных активов определяется по балансу годового отче</w:t>
        <w:softHyphen/>
        <w:t>та предприятия как разница между итогом первого раздела пассива балан</w:t>
        <w:softHyphen/>
        <w:t>са и итогом первого раздела актива баланса.</w:t>
      </w:r>
      <w:r>
        <w:rPr>
          <w:sz w:val="26"/>
          <w:szCs w:val="26"/>
          <w:lang w:val="en-US"/>
        </w:rPr>
        <w:t>[12]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Состав и структура источников формирования оборотных активов не является раз и навсегда постоянной величиной Они зависят от состояния экономики предприятий, особенностей формирования запасов и затрат и могут изменяться во времени Однако увеличение доли собственных ис</w:t>
        <w:softHyphen/>
        <w:t>точников и снижение доли кредитов банка в источниках формирования оборотных активов повышает эффективность их использования и уровень рентабельности предприятия. Поэтому установление экономически обос</w:t>
        <w:softHyphen/>
        <w:t>нованного соотношения между собственными и заемными источниками формирования оборотных активов является одним из важнейших условий повышения эффективности их использования и рентабельности предпри</w:t>
        <w:softHyphen/>
        <w:t>ятия.</w:t>
      </w:r>
      <w:r>
        <w:br w:type="page"/>
      </w:r>
    </w:p>
    <w:p>
      <w:pPr>
        <w:pStyle w:val="Normal"/>
        <w:shd w:fill="FFFFFF" w:val="clear"/>
        <w:autoSpaceDE w:val="false"/>
        <w:jc w:val="center"/>
        <w:rPr/>
      </w:pPr>
      <w:r>
        <w:rPr>
          <w:caps/>
          <w:color w:val="000000"/>
          <w:sz w:val="26"/>
          <w:szCs w:val="26"/>
        </w:rPr>
        <w:t xml:space="preserve">1.4  </w:t>
      </w:r>
      <w:r>
        <w:rPr>
          <w:caps/>
          <w:sz w:val="26"/>
          <w:szCs w:val="26"/>
        </w:rPr>
        <w:t>Финансирование воспроизводства основных фондов</w:t>
      </w:r>
    </w:p>
    <w:p>
      <w:pPr>
        <w:pStyle w:val="Normal"/>
        <w:shd w:fill="FFFFFF" w:val="clear"/>
        <w:autoSpaceDE w:val="false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Процесс производства на предприятиях всех форм собственности предполагает наличие такого фактора производства, как основные фонды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Основные фонды представляют собой стоимость материально-вещественных ценностей, используемых предприятиями в производствен</w:t>
        <w:softHyphen/>
        <w:t>ной и непроизводственной сферах деятельности длительное время (свыше 1 года)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В соответствии с действующей типовой классификацией основные фонды группируются в зависимости от их функционального назначения, отраслевой принадлежности, вещественно-натурального состава и др.</w:t>
      </w:r>
    </w:p>
    <w:p>
      <w:pPr>
        <w:pStyle w:val="Lenusiklast"/>
        <w:rPr/>
      </w:pPr>
      <w:r>
        <w:rPr>
          <w:sz w:val="26"/>
          <w:szCs w:val="26"/>
        </w:rPr>
        <w:t>В зависимости от функционального назначения основные фонды под</w:t>
        <w:softHyphen/>
        <w:t>разделяются на производственные и непроизводственные.</w:t>
      </w:r>
      <w:r>
        <w:rPr>
          <w:sz w:val="26"/>
          <w:szCs w:val="26"/>
          <w:lang w:val="en-US"/>
        </w:rPr>
        <w:t>[23]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Производственные основные фонды - это фонды, которые непо</w:t>
        <w:softHyphen/>
        <w:t>средственно участвуют в производственном процессе или содействуют его осуществлению. К ним относятся строения, сооружения, силовые машины и оборудование, передаточные устройства, транспортные средства, рабо</w:t>
        <w:softHyphen/>
        <w:t>чий скот, многолетние насаждения, прочие основные фонды, действующие в сфере материального производства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Непроизводственные основные фонды - это фонды, не принимаю</w:t>
        <w:softHyphen/>
        <w:t>щие непосредственного или косвенного участия в процессе производства и предназначенные для обслуживания нужд жилищно-коммунального хо</w:t>
        <w:softHyphen/>
        <w:t>зяйства, здравоохранения, просвещения, культуры. К ним относятся зда</w:t>
        <w:softHyphen/>
        <w:t>ния, строения, машины, оборудование, аппараты и другие фонды, исполь</w:t>
        <w:softHyphen/>
        <w:t>зуемые в непроизводственной сфере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По отраслевой принадлежности основные фонды делятся на фонды промышленности, строительства, сельского хозяйства, транспорта, связи и т.д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По натурально-вещественному составу основные производствен</w:t>
        <w:softHyphen/>
        <w:t>ные фонды подразделяются на: здания; сооружения; передаточные устрой</w:t>
        <w:softHyphen/>
        <w:t>ства; машины и оборудование; транспортные средства; инструменты и принадлежности; производственный и хозяйственный инвентарь; рабочий и продуктивный скот; многолетние насаждения; капитальные затраты по улучшению земель; прочие основные фонды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Здания - это архитектурно-строительные объекты, предназначенные для создания необходимых условий труда. К этой группе относятся' жи</w:t>
        <w:softHyphen/>
        <w:t>лые здания; производственные корпуса цехов; депо; гаражи; складские помещения; производственные лаборатории и т.д. с системами отопления, канализации, водоснабжения, освещения и т.д.</w:t>
      </w:r>
    </w:p>
    <w:p>
      <w:pPr>
        <w:pStyle w:val="Lenusiklast"/>
        <w:rPr/>
      </w:pPr>
      <w:r>
        <w:rPr>
          <w:sz w:val="26"/>
          <w:szCs w:val="26"/>
        </w:rPr>
        <w:t>Сооружения - это инженерно-строительные объекты, предназначен</w:t>
        <w:softHyphen/>
        <w:t>ные для осуществления процесса производства и не связанные с изменени</w:t>
        <w:softHyphen/>
        <w:t>ем предметов труда. К ним относятся: плотины; эстакады; водоподъемные станции и колодцы; мосты; автомобильные дороги; железнодорожные пу</w:t>
        <w:softHyphen/>
        <w:t>ти внутризаводского, внутрихозяйственного транспорта и др.</w:t>
      </w:r>
      <w:r>
        <w:rPr>
          <w:sz w:val="26"/>
          <w:szCs w:val="26"/>
          <w:lang w:val="en-US"/>
        </w:rPr>
        <w:t xml:space="preserve"> [30]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Передаточные устройства - устройства, с помощью которых про</w:t>
        <w:softHyphen/>
        <w:t>изводится передача электрической, тепловой или механической энергии, а также передача жидких и газообразных веществ от одного объекта к дру</w:t>
        <w:softHyphen/>
        <w:t>гому. К этим устройствам относятся: нефтепроводы и газопроводы; водо</w:t>
        <w:softHyphen/>
        <w:t>распределительные сети; электросети; теплосети; газовые сети; линии свя</w:t>
        <w:softHyphen/>
        <w:t>зи и др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Машины и оборудование - это то, что используется для непосредст</w:t>
        <w:softHyphen/>
        <w:t>венного воздействия на предмет труда или его перемещения в процессе создания продукта или услуг производственного характера, для выработки и преобразования энергии. К ним относятся: силовые машины и оборудо</w:t>
        <w:softHyphen/>
        <w:t>вание; турбинное оборудование; тракторы; металлорежущее, кузнечно-прессовое, компрессорное оборудование; насосы; подъемно-транспортное, погрузочно-разгрузочное оборудование и др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Транспортные средства - это средства, предназначенные для пере</w:t>
        <w:softHyphen/>
        <w:t>мещения людей и грузов в пределах предприятия и вне его. В эту группу входят: подвижной состав железнодорожного транспорта (заводские локо</w:t>
        <w:softHyphen/>
        <w:t>мотивы, вагоны, цистерны, дрезины); заводские баржи; катера; паромы, автомобили; тракторы; тягачи; мотоциклы и т. д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Инструменты всех видов - это механизированные и немеханизиро</w:t>
        <w:softHyphen/>
        <w:t>ванные режущие, давящие, уплотняющие, ударные и другие орудия руч</w:t>
        <w:softHyphen/>
        <w:t>ного труда и др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Производственный инвентарь и принадлежности - это то, что служит для облегчения производственных операций (рабочие столы, вер</w:t>
        <w:softHyphen/>
        <w:t>стаки, а также шкафы торговые, стеллажи и др.)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К хозяйственному инвентарю относятся предметы конторского и хозяйственного обзаведения: конторская обстановка; вешалки; гардеробы, столы; шкафы несгораемые; пишущие машинки; множительные аппараты и т.п., а также предметы противопожарного назначения (гидропульты, сте</w:t>
        <w:softHyphen/>
        <w:t>ндеры и т.п.)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К прочим основным фондам относятся, например, библиотечные фонды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оспроизводство основных фондов на действующих предприятиях осуществляется за счет капитальных вложений</w:t>
      </w:r>
    </w:p>
    <w:p>
      <w:pPr>
        <w:pStyle w:val="Lenusiklast"/>
        <w:rPr/>
      </w:pPr>
      <w:r>
        <w:rPr>
          <w:sz w:val="26"/>
          <w:szCs w:val="26"/>
        </w:rPr>
        <w:t>Капитальные вложения - это затраты на создание новых, расшире</w:t>
        <w:softHyphen/>
        <w:t>ние, реконструкцию и модернизацию действующих фондов</w:t>
      </w:r>
      <w:r>
        <w:rPr>
          <w:sz w:val="26"/>
          <w:szCs w:val="26"/>
          <w:lang w:val="en-US"/>
        </w:rPr>
        <w:t>.[1]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К капитальным вложениям в предприятиях относятся затраты на строительство зданий, сооружений и других объектов, включая строитель</w:t>
        <w:softHyphen/>
        <w:t>но-монтажные работы, стоимость оборудования и инвентаря, входящих в сметы строек, затраты на приобретение транспортных средств, вычисли</w:t>
        <w:softHyphen/>
        <w:t>тельной техники и т д , затраты на строительство и оборудование жилых домов, детских дошкольных учреждений, объектов культурно-бытового назначения и др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Объемы капитальных вложений (инвестиций) в Украине вообще, в том числе в зависимости от их назначения и источников финансирования за последние годы, представлены в табл. 1.4.1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Анализ данных табл.1.4.1 свидетельствует, что с 1990г. по 1998г. общий объем капитальных вложений (инвестиций) в Украине снизился в 4,6 раза, в том числе вложенных в объекты производственного назначения - в 5,0 раз. Объем же капитальных вложений, осуществляемых за счет го</w:t>
        <w:softHyphen/>
        <w:t>сударственных централизованных источников финансирования, за указан</w:t>
        <w:softHyphen/>
        <w:t>ный период сократился в 7,7 раза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sz w:val="26"/>
          <w:szCs w:val="26"/>
        </w:rPr>
      </w:pPr>
      <w:r>
        <w:rPr>
          <w:color w:val="000000"/>
          <w:sz w:val="26"/>
          <w:szCs w:val="26"/>
        </w:rPr>
        <w:t>Таблица 1.4.1</w:t>
      </w:r>
    </w:p>
    <w:p>
      <w:pPr>
        <w:pStyle w:val="Heading6"/>
        <w:rPr/>
      </w:pPr>
      <w:r>
        <w:rPr/>
        <w:t>Объемы капитальных вложений (инвестиций) в Украине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2160"/>
        <w:gridCol w:w="1980"/>
        <w:gridCol w:w="1980"/>
        <w:gridCol w:w="2160"/>
      </w:tblGrid>
      <w:tr>
        <w:trPr>
          <w:trHeight w:val="223" w:hRule="atLeas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ды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 капиталовложений (инвестиций) – всего, млн. грн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объекты</w:t>
            </w:r>
          </w:p>
          <w:p>
            <w:pPr>
              <w:pStyle w:val="Style9"/>
              <w:widowControl/>
              <w:spacing w:lineRule="auto" w:line="240"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оизводст</w:t>
              <w:softHyphen/>
              <w:t>венного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значени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объекты не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изводствен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го назначени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 счет госу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рственных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нтрализо</w:t>
              <w:softHyphen/>
              <w:t>ванных источ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ков финан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ровани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8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9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368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826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542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077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9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97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33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64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85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96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557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98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59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84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97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483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42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41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66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98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34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03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31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80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spacing w:lineRule="auto" w:line="360"/>
        <w:jc w:val="left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В то же время, выступая одной из форм инвестиций в экономику как отдельных предприятий, так и страны в целом, капитальные вложения должны быть непрерывными и достаточными для обеспечения нормально</w:t>
        <w:softHyphen/>
        <w:t>го функционирования экономики каждого хозяйствующего субъекта и об</w:t>
        <w:softHyphen/>
        <w:t>щества в целом. Однако в настоящее время инвестиционная деятельность в Украине осуществляется в условиях общего кризиса ее экономики, неста</w:t>
        <w:softHyphen/>
        <w:t>бильности социально-экономического положения и спада производства в стране. Рост цен на материалы, оборудование, энергоресурсы, инфляция, сокращение объемов производства и прибыли, тяжелое финансовое поло</w:t>
        <w:softHyphen/>
        <w:t>жение предприятий и организаций, платежный кризис, постоянный рост стоимости строительства, дороговизна банковского кредита, а также дру</w:t>
        <w:softHyphen/>
        <w:t>гие кризисные явления в экономике явились основными причинами значи</w:t>
        <w:softHyphen/>
        <w:t>тельного сокращения объемов капитальных вложений и ввода производст</w:t>
        <w:softHyphen/>
        <w:t>венных мощностей в эксплуатацию, что и обусловило спад производства соответствующих видов продукции.</w:t>
      </w:r>
    </w:p>
    <w:p>
      <w:pPr>
        <w:pStyle w:val="Lenusiklast"/>
        <w:rPr/>
      </w:pPr>
      <w:r>
        <w:rPr>
          <w:sz w:val="26"/>
          <w:szCs w:val="26"/>
        </w:rPr>
        <w:t>В создавшихся условиях в экономике одной из мер вывода ее из кри</w:t>
        <w:softHyphen/>
        <w:t>зиса должна быть активизация инвестиционной деятельности в стране за счет изыскания дополнительных финансовых ресурсов и направления их на финансирование выполнения приоритетных государственных про</w:t>
        <w:softHyphen/>
        <w:t>грамм.</w:t>
      </w:r>
      <w:r>
        <w:rPr>
          <w:sz w:val="26"/>
          <w:szCs w:val="26"/>
          <w:lang w:val="en-US"/>
        </w:rPr>
        <w:t>[20,22]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Расширение основных фондов производственного назначения может осуществляться за счет нового строительства производственных объектов, расширения, реконструкции и перевооружения действующих предпри</w:t>
        <w:softHyphen/>
        <w:t>ятий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Капитальные вложения предприятий-инвесторов обеспечиваются финансовыми ресурсами из различных источников. Возможные финансовые ресурсы, направляемые на финансирование капитальных вложений пред</w:t>
        <w:softHyphen/>
        <w:t>приятий инвесторов, могут быть сформированы за счет следующих источ</w:t>
        <w:softHyphen/>
        <w:t>ников: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собственных источников финансовых ресурсов инвесторов;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заемных источников финансовых ресурсов инвесторов,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привлеченных источников финансовых ресурсов инвесторов;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бюджетных инвестиционных ассигнований;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средств внебюджетных фондов;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прочих собственных источников финансовых ресурсов инвесторов;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средств иностранных инвесторов.</w:t>
      </w:r>
    </w:p>
    <w:p>
      <w:pPr>
        <w:pStyle w:val="Lenusiklast"/>
        <w:rPr/>
      </w:pPr>
      <w:r>
        <w:rPr>
          <w:sz w:val="26"/>
          <w:szCs w:val="26"/>
        </w:rPr>
        <w:t>Состав источников финансирования, направляемых на капитальные вложения, зависит от уровня централизации осуществляемых капитальных вложений, а также от того, кто является инвестором и какую форму собст</w:t>
        <w:softHyphen/>
        <w:t>венности он представляет.</w:t>
      </w:r>
      <w:r>
        <w:rPr>
          <w:sz w:val="26"/>
          <w:szCs w:val="26"/>
          <w:lang w:val="en-US"/>
        </w:rPr>
        <w:t>[27]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7"/>
          <w:szCs w:val="27"/>
        </w:rPr>
      </w:pPr>
      <w:r>
        <w:rPr>
          <w:caps/>
          <w:color w:val="000000"/>
          <w:sz w:val="26"/>
          <w:szCs w:val="26"/>
        </w:rPr>
        <w:t>1.5 роль и</w:t>
      </w:r>
      <w:r>
        <w:rPr>
          <w:color w:val="000000"/>
          <w:sz w:val="27"/>
          <w:szCs w:val="27"/>
        </w:rPr>
        <w:t xml:space="preserve"> </w:t>
      </w:r>
      <w:r>
        <w:rPr>
          <w:caps/>
          <w:color w:val="000000"/>
          <w:sz w:val="27"/>
          <w:szCs w:val="27"/>
        </w:rPr>
        <w:t>Экономическое содержание прибыли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Прибыль - экономическая категория. Определение ее сущности во многих литературных источниках сводится к тому, что прибыль - это часть стоимости прибавочного продукта, прибавочный продукт, выражен</w:t>
        <w:softHyphen/>
        <w:t>ные в деньгах, часть чистого дохода, одна из его форм и т.д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Прибыль как экономическая категория представляет собой денежное выражение стоимости реализованного чистого дохода, основную форму денежных накоплений хозяйствующих субъектов. Она характеризует фи</w:t>
        <w:softHyphen/>
        <w:t>нансовый результат предпринимательской деятельности предприятия, яв</w:t>
        <w:softHyphen/>
        <w:t>ляется показателем, наиболее полно отражающим эффективность произ</w:t>
        <w:softHyphen/>
        <w:t>водства, объем и качество проданной продукции, уровень ее себестоимо</w:t>
        <w:softHyphen/>
        <w:t>сти, состояние производительности труда.</w:t>
      </w:r>
    </w:p>
    <w:p>
      <w:pPr>
        <w:pStyle w:val="Lenusiklast"/>
        <w:rPr/>
      </w:pPr>
      <w:r>
        <w:rPr>
          <w:sz w:val="26"/>
          <w:szCs w:val="26"/>
        </w:rPr>
        <w:t>В Законе Украины «О предприятиях в Украине» говорится, что при</w:t>
        <w:softHyphen/>
        <w:t>быль является основным обобщающим показателем финансовых результа</w:t>
        <w:softHyphen/>
        <w:t>тов хозяйственной деятельности предприятий. Предприятие осуществляет производственную, научно-исследовательскую и коммерческую деятель</w:t>
        <w:softHyphen/>
        <w:t>ность в целях получения прибыли (дохода).</w:t>
      </w:r>
      <w:r>
        <w:rPr>
          <w:sz w:val="26"/>
          <w:szCs w:val="26"/>
          <w:lang w:val="en-US"/>
        </w:rPr>
        <w:t>[23]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Прибыль - один из основных источников финансовых ресурсов предприятий, формирования централизованных и децентрализованных фондов денежных средств. За счет прибыли происходит формирование в значительном объеме бюджетных ресурсов государства, осуществляется финансирование расширения предприятий, материальное стимулирование работников, решение социально-культурных мероприятий и т.д. В этой связи в получении прибыли должны быть заинтересованы не только тру</w:t>
        <w:softHyphen/>
        <w:t>довые коллективы предприятий, но и государство в целом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Многоканальное использование прибыли усиливается с переходом экономики государства на основы рыночного хозяйства. В этих условиях хозяйствующие субъекты, получив финансовую самостоятельность и независимость, вправе решать, на какие цели и в каких размерах использовать прибыль, оставшуюся после уплаты в бюджет установленных налогов и платежей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Прибыль как конечный финансовый результат деятельности хозяйст</w:t>
        <w:softHyphen/>
        <w:t>вующих субъектов формируется в результате взаимодействия многих ком</w:t>
        <w:softHyphen/>
        <w:t>понентов как с положительным, так и отрицательным значением. В ее со</w:t>
        <w:softHyphen/>
        <w:t>ставе учитывается прибыль от всех видов деятельности предприятия: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прибыль от продажи продукции, товаров, работ и услуг нетоварно</w:t>
        <w:softHyphen/>
        <w:t>го характера;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прибыль от продажи прочей продукции, основных фондов, другого имущества и нематериальных активов;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прибыль от операций с ценными бумагами и валютными ценностя</w:t>
        <w:softHyphen/>
        <w:t>ми;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прибыль от финансовых операций;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прибыль (убытки) от внереализационных операций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Основной составной частью прибыли предприятия является прибыль от продажи товарной продукции. Она определяется в виде разницы между выручкой (без акцизов, налога на добавленную стоимость и экспертных тарифов) и себестоимостью проданной продукции и услуг.</w:t>
      </w:r>
    </w:p>
    <w:p>
      <w:pPr>
        <w:pStyle w:val="Lenusiklast"/>
        <w:rPr/>
      </w:pPr>
      <w:r>
        <w:rPr>
          <w:sz w:val="26"/>
          <w:szCs w:val="26"/>
        </w:rPr>
        <w:t>На предприятиях планированию и получению прибыли от продажи продукции следует уделять особое внимание. При этом надо помнить, что на величину прибыли от продажи товарной продукции влияют как факто</w:t>
        <w:softHyphen/>
        <w:t>ры, не зависящие от деятельности предприятия (изменение государствен</w:t>
        <w:softHyphen/>
        <w:t>ных регулируемых цен, природные и транспортные условия и т.д.), так и факторы, находящиеся в компетенции предприятий.</w:t>
      </w:r>
      <w:r>
        <w:rPr>
          <w:sz w:val="26"/>
          <w:szCs w:val="26"/>
          <w:lang w:val="en-US"/>
        </w:rPr>
        <w:t>[13]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В составе факторов, влияющих на величину прибыли от продажи то</w:t>
        <w:softHyphen/>
        <w:t>варной продукции и находящихся в компетенции предприятия, важней</w:t>
        <w:softHyphen/>
        <w:t>шим является изменение объема производства и продажи продукции. Чем больше объем продажи продукции, тем, в конечном счете, больше прибы</w:t>
        <w:softHyphen/>
        <w:t>ли получит предприятие, и наоборот. Отсюда вывод о необходимости при</w:t>
        <w:softHyphen/>
        <w:t>нятия неотложных мер по обеспечению роста объема производства про</w:t>
        <w:softHyphen/>
        <w:t>дукции на основе возобновления работы остановленных предприятий, технического перевооружения и повышения эффективности производства.</w:t>
      </w:r>
    </w:p>
    <w:p>
      <w:pPr>
        <w:pStyle w:val="Lenusiklast"/>
        <w:rPr/>
      </w:pPr>
      <w:r>
        <w:rPr>
          <w:sz w:val="26"/>
          <w:szCs w:val="26"/>
        </w:rPr>
        <w:t>Существенным фактором, влияющим на величину прибыли от про</w:t>
        <w:softHyphen/>
        <w:t>дажи товарной продукции, является изменение уровня себестоимости про</w:t>
        <w:softHyphen/>
        <w:t>дукции. Вопреки прямо пропорциональной связи влияния объема реализа</w:t>
        <w:softHyphen/>
        <w:t>ции товарной продукции на уровень прибыли, связь между величиной прибыли и уровнем себестоимости обратная. Чем ниже себестоимость продаваемой продукции, определяемая уровнем затрат на ее производство и продажу, тем выше прибыль, и наоборот. Весьма весомым фактором, напрямую влияющим на величину при</w:t>
        <w:softHyphen/>
        <w:t>были хозяйствующего субъекта от продажи продукции, является уровень применяемых цен. Уровень свободных цен в условиях их либерализации устанавливается самими предприятиями в зависимости от конкурентоспо</w:t>
        <w:softHyphen/>
        <w:t>собности продаваемой продукции, спроса и предложения на нее. Поэтому предприятие само, в данном случае через устанавливаемую им цену, мо</w:t>
        <w:softHyphen/>
        <w:t>жет влиять на прибыль, получаемую от продажи продукции. С другой сто</w:t>
        <w:softHyphen/>
        <w:t>роны, не зависящим от предприятия фактором, влияющим на прибыль хо</w:t>
        <w:softHyphen/>
        <w:t>зяйствующих субъектов, выступают государственные регулируемые цены, устанавливаемые на продукцию предприятий-монополистов. Однако дан</w:t>
        <w:softHyphen/>
        <w:t>ный фактор необходимо учитывать при определении результатов пред</w:t>
        <w:softHyphen/>
        <w:t>принимательской деятельности хозяйствующих субъектов.</w:t>
      </w:r>
      <w:r>
        <w:rPr>
          <w:sz w:val="26"/>
          <w:szCs w:val="26"/>
          <w:lang w:val="en-US"/>
        </w:rPr>
        <w:t>[15]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В составе прибыли предприятия, кроме прибыли от товарной продук</w:t>
        <w:softHyphen/>
        <w:t>ции, учитывается прибыль от продажи прочей продукции, товаров и услуг нетоварного характера, а также доходы и расходы от внереализационных операций.</w:t>
      </w:r>
      <w:r>
        <w:br w:type="page"/>
      </w:r>
    </w:p>
    <w:p>
      <w:pPr>
        <w:pStyle w:val="TextBody"/>
        <w:spacing w:lineRule="auto" w:line="36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выводы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Финансовые ресурсы предприятий - это собствен</w:t>
        <w:softHyphen/>
        <w:t>ный, заемный и привлеченный денежный капитал, который используется предприятиями для формирования своих активов и осуществления произ</w:t>
        <w:softHyphen/>
        <w:t>водственно-финансовой деятельности в целях получения соответствую</w:t>
        <w:softHyphen/>
        <w:t>щих доходов и прибыли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Состав финансовых ресурсов, их объемы зависят от вида и размера предприятия, рода его деятельности, объема производства. При этом объ</w:t>
        <w:softHyphen/>
        <w:t>ем финансовых ресурсов тесно связан с объемом производства, эффектив</w:t>
        <w:softHyphen/>
        <w:t>ной работой предприятия. Чем больше объем производства и выше эффек</w:t>
        <w:softHyphen/>
        <w:t>тивность работы предприятия, тем больше величина собственных финан</w:t>
        <w:softHyphen/>
        <w:t>совых ресурсов, и наоборот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Наличие в достаточном объеме финансовых ресурсов, их эффектив</w:t>
        <w:softHyphen/>
        <w:t>ное использование, предопределяют хорошее финансовое положение предприятия платежеспособность, финансовую устойчивость, ликвид</w:t>
        <w:softHyphen/>
        <w:t>ность. В этой связи важнейшей задачей предприятий является изыскание резервов увеличения собственных финансовых ресурсов и наиболее эф</w:t>
        <w:softHyphen/>
        <w:t>фективное их использование в целях повышения эффективности работы предприятия в целом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Эффективность работы каждого предприятия во многом зависит от полной и своевременной мобилизации финансовых ресурсов и правильно</w:t>
        <w:softHyphen/>
        <w:t>го их использования для обеспечения нормального процесса производства и расширения производственных фондов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Оборотные активы - это стоимость, авансированная в кру</w:t>
        <w:softHyphen/>
        <w:t xml:space="preserve">гооборот производственных оборотных фондов и фондов обращения для обеспечения непрерывности процесса производства и обращения. 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став и структура источников формирования оборотных активов не является раз и навсегда постоянной величиной Они зависят от состояния экономики предприятий, особенностей формирования запасов и затрат и могут изменяться во времени Однако увеличение доли собственных ис</w:t>
        <w:softHyphen/>
        <w:t>точников и снижение доли кредитов банка в источниках формирования оборотных активов повышает эффективность их использования и уровень рентабельности предприятия. Поэтому установление экономически обос</w:t>
        <w:softHyphen/>
        <w:t>нованного соотношения между собственными и заемными источниками формирования оборотных активов является одним из важнейших условий повышения эффективности их использования и рентабельности предпри</w:t>
        <w:softHyphen/>
        <w:t>ятия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Однако в настоящее время инвестиционная деятельность в Украине осуществляется в условиях общего кризиса ее экономики, неста</w:t>
        <w:softHyphen/>
        <w:t>бильности социально-экономического положения и спада производства в стране. Рост цен на материалы, оборудование, энергоресурсы, инфляция, сокращение объемов производства и прибыли, тяжелое финансовое поло</w:t>
        <w:softHyphen/>
        <w:t>жение предприятий и организаций, платежный кризис, постоянный рост стоимости строительства, дороговизна банковского кредита, а также дру</w:t>
        <w:softHyphen/>
        <w:t>гие кризисные явления в экономике явились основными причинами значи</w:t>
        <w:softHyphen/>
        <w:t>тельного сокращения объемов капитальных вложений и ввода производст</w:t>
        <w:softHyphen/>
        <w:t>венных мощностей в эксплуатацию, что и обусловило спад производства соответствующих видов продукции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В создавшихся условиях в экономике одной из мер вывода ее из кри</w:t>
        <w:softHyphen/>
        <w:t>зиса должна быть активизация инвестиционной деятельности в стране за счет изыскания дополнительных финансовых ресурсов и направления их на финансирование выполнения приоритетных государственных про</w:t>
        <w:softHyphen/>
        <w:t>грамм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Расширение основных фондов производственного назначения может осуществляться за счет нового строительства производственных объектов, расширения, реконструкции и перевооружения действующих предпри</w:t>
        <w:softHyphen/>
        <w:t>ятий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 xml:space="preserve">Прибыль - один из основных источников финансовых ресурсов предприятий, формирования централизованных и децентрализованных фондов денежных средств. </w:t>
      </w:r>
    </w:p>
    <w:p>
      <w:pPr>
        <w:pStyle w:val="Lenusiklast"/>
        <w:rPr/>
      </w:pPr>
      <w:r>
        <w:rPr/>
        <w:t>Основной составной частью прибыли предприятия является прибыль от продажи товарной продукции. Она определяется в виде разницы между выручкой (без акцизов, налога на добавленную стоимость и экспертных тарифов) и себестоимостью проданной продукции и услуг.</w:t>
      </w:r>
    </w:p>
    <w:p>
      <w:pPr>
        <w:pStyle w:val="Lenusiklast"/>
        <w:rPr/>
      </w:pPr>
      <w:r>
        <w:rPr/>
        <w:t>На предприятиях планированию и получению прибыли от продажи продукции следует уделять особое внимание. На величину прибыли от продажи товарной продукции влияют как факто</w:t>
        <w:softHyphen/>
        <w:t>ры, не зависящие от деятельности предприятия (изменение государствен</w:t>
        <w:softHyphen/>
        <w:t>ных регулируемых цен, природные и транспортные условия и т.д.), так и факторы, находящиеся в компетенции предприятий.</w:t>
      </w:r>
    </w:p>
    <w:p>
      <w:pPr>
        <w:pStyle w:val="Lenusiklast"/>
        <w:rPr/>
      </w:pPr>
      <w:r>
        <w:rPr/>
        <w:t>В составе факторов, влияющих на величину прибыли от продажи то</w:t>
        <w:softHyphen/>
        <w:t>варной продукции и находящихся в компетенции предприятия, важней</w:t>
        <w:softHyphen/>
        <w:t>шим является изменение объема производства и продажи продукции. Чем больше объем продажи продукции, тем, в конечном счете, больше прибы</w:t>
        <w:softHyphen/>
        <w:t>ли получит предприятие, и наоборот. Отсюда вывод о необходимости при</w:t>
        <w:softHyphen/>
        <w:t>нятия неотложных мер по обеспечению роста объема производства про</w:t>
        <w:softHyphen/>
        <w:t>дукции на основе возобновления работы остановленных предприятий, технического перевооружения и повышения эффективности производства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Существенным фактором, влияющим на величину прибыли от про</w:t>
        <w:softHyphen/>
        <w:t>дажи товарной продукции, является изменение уровня себестоимости про</w:t>
        <w:softHyphen/>
        <w:t>дукции. Вопреки прямо пропорциональной связи влияния объема реализа</w:t>
        <w:softHyphen/>
        <w:t>ции товарной продукции на уровень прибыли, связь между величиной прибыли и уровнем себестоимости обратная. Чем ниже себестоимость продаваемой продукции, определяемая уровнем затрат на ее производство и продажу, тем выше прибыль, и наоборот.</w:t>
      </w:r>
    </w:p>
    <w:p>
      <w:pPr>
        <w:pStyle w:val="Normal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w:br w:type="page"/>
      </w:r>
    </w:p>
    <w:p>
      <w:pPr>
        <w:pStyle w:val="TextBody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  практическая часть</w:t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2.1 расчёт себестоимости изготовления лекарственного препарата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Качество лекарственных средств отечественного производства достаточно высокое. Однако все они не отвечают потребностям потребителям из-за неудобной, некачественной упаковки. Это относится ко многим лекарственным препаратам и средствам, которые чаще всего используются населением  Украины. В равной степени это относится и к лекарственному препарату «Сонорин».</w:t>
      </w:r>
    </w:p>
    <w:p>
      <w:pPr>
        <w:pStyle w:val="Lenusiklast"/>
        <w:rPr/>
      </w:pPr>
      <w:r>
        <w:rPr>
          <w:caps/>
          <w:sz w:val="26"/>
          <w:szCs w:val="26"/>
        </w:rPr>
        <w:t>У</w:t>
      </w:r>
      <w:r>
        <w:rPr>
          <w:sz w:val="26"/>
          <w:szCs w:val="26"/>
        </w:rPr>
        <w:t>паковка, которая используется отечественным предприятием – это стеклянная баночка на 50 таблеток. Именно эта упаковка очень влияет на решение покупателя – приобрести лекарство или отказаться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Предприятие по изготовлению лекарственных средств приобрело автомат для изготовления упаковки РК-557, но не использовало его на полную мощность. Это было связано с отсутствием необходимого упаковочного материала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Учитывая потребности потребителей лекарственных средств, конкуренцию и затраты на упаковку предприятием была найдена возможность для закупки упаковочных материалов. Был заключён договор на поставку поливинил-хлоридной плёнки по цене 7,0 грн. за 1 кг. Норма расхода плёнки на 50,0 тыс. таблеток составляет 1.34 кг. Фольга алюминиевая напечатанная лакированная будет поставляться из России (г. Санкт-Петербург) по цене 18,0 грн./кг. Норма расхода на 50,0 тыс. таблеток составит 0,29 кг. Необходимо определить полную себестоимость изготовления 50,0 тыс. таблеток «Сонорин» (калькуляционная единица ) до и после замены старой упаковки на новую, более удобную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Данные по затратам на старую и предложенную упаковку и затраты на изготовление препарата приведены в таблицах 1-3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блица 1</w:t>
      </w:r>
    </w:p>
    <w:p>
      <w:pPr>
        <w:pStyle w:val="Heading7"/>
        <w:rPr/>
      </w:pPr>
      <w:r>
        <w:rPr/>
        <w:t>Исходные данные по старой упаковке на 50 тыс. таблеток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520"/>
        <w:gridCol w:w="1620"/>
        <w:gridCol w:w="1440"/>
        <w:gridCol w:w="1440"/>
        <w:gridCol w:w="1440"/>
      </w:tblGrid>
      <w:tr>
        <w:trPr>
          <w:trHeight w:val="4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№ </w:t>
            </w:r>
            <w:r>
              <w:rPr>
                <w:color w:val="000000"/>
                <w:sz w:val="23"/>
                <w:szCs w:val="23"/>
                <w:lang w:val="uk-UA"/>
              </w:rPr>
              <w:t>п/п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Наименовани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Единица измерени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Норма затрат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Цена, грн./ед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Общая сумма</w:t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Стеклянная бан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шту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0,7</w:t>
            </w:r>
          </w:p>
        </w:tc>
      </w:tr>
      <w:tr>
        <w:trPr>
          <w:trHeight w:val="111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Сода кальци-нированная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г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,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57</w:t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Пластмассовые крышки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шту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,2</w:t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Прокладки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шту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,2</w:t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ата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г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,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29</w:t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Етикетки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шту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,2</w:t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оробка для баночки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шту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1,3</w:t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лей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г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15</w:t>
            </w:r>
          </w:p>
        </w:tc>
      </w:tr>
      <w:tr>
        <w:trPr>
          <w:trHeight w:val="22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оробка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шту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,56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нта клеев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г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,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,25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1,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68,42</w:t>
            </w:r>
          </w:p>
        </w:tc>
      </w:tr>
    </w:tbl>
    <w:p>
      <w:pPr>
        <w:pStyle w:val="Normal"/>
        <w:shd w:fill="FFFFFF" w:val="clear"/>
        <w:autoSpaceDE w:val="false"/>
        <w:rPr>
          <w:caps/>
          <w:sz w:val="26"/>
          <w:szCs w:val="26"/>
        </w:rPr>
      </w:pPr>
      <w:r>
        <w:rPr>
          <w:caps/>
          <w:sz w:val="26"/>
          <w:szCs w:val="26"/>
        </w:rPr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>
          <w:b/>
          <w:bCs/>
          <w:caps/>
          <w:sz w:val="26"/>
          <w:szCs w:val="26"/>
        </w:rPr>
        <w:t>Т</w:t>
      </w:r>
      <w:r>
        <w:rPr>
          <w:b/>
          <w:bCs/>
          <w:sz w:val="26"/>
          <w:szCs w:val="26"/>
        </w:rPr>
        <w:t>аблица 2</w:t>
      </w:r>
    </w:p>
    <w:p>
      <w:pPr>
        <w:pStyle w:val="Heading2"/>
        <w:jc w:val="center"/>
        <w:rPr/>
      </w:pPr>
      <w:r>
        <w:rPr/>
        <w:t>Данные по новой упаковке на 50 тыс. таблеток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2285"/>
        <w:gridCol w:w="1634"/>
        <w:gridCol w:w="1634"/>
        <w:gridCol w:w="1634"/>
        <w:gridCol w:w="1635"/>
      </w:tblGrid>
      <w:tr>
        <w:trPr>
          <w:trHeight w:val="451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№ </w:t>
            </w:r>
            <w:r>
              <w:rPr>
                <w:color w:val="000000"/>
                <w:sz w:val="23"/>
                <w:szCs w:val="23"/>
                <w:lang w:val="uk-UA"/>
              </w:rPr>
              <w:t>п/п</w:t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Наименования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ица измерения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Норма затрат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Цена, грн./ед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Общая сумма</w:t>
            </w:r>
          </w:p>
        </w:tc>
      </w:tr>
      <w:tr>
        <w:trPr>
          <w:trHeight w:val="23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</w:t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лей</w:t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г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,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15</w:t>
            </w:r>
          </w:p>
        </w:tc>
      </w:tr>
      <w:tr>
        <w:trPr>
          <w:trHeight w:val="221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.</w:t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оробка</w:t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штук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,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1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,56</w:t>
            </w:r>
          </w:p>
        </w:tc>
      </w:tr>
      <w:tr>
        <w:trPr>
          <w:trHeight w:val="23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</w:t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Полиэтиленовая  лента</w:t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г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,3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,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,38</w:t>
            </w:r>
          </w:p>
        </w:tc>
      </w:tr>
      <w:tr>
        <w:trPr>
          <w:trHeight w:val="221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.</w:t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Алюминиевая фольга</w:t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г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29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8,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,22</w:t>
            </w:r>
          </w:p>
        </w:tc>
      </w:tr>
      <w:tr>
        <w:trPr>
          <w:trHeight w:val="25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.</w:t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нта клеевая</w:t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г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50 *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,5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,25</w:t>
            </w:r>
          </w:p>
        </w:tc>
      </w:tr>
      <w:tr>
        <w:trPr>
          <w:trHeight w:val="25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4,63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9,56</w:t>
            </w:r>
          </w:p>
        </w:tc>
      </w:tr>
    </w:tbl>
    <w:p>
      <w:pPr>
        <w:pStyle w:val="Normal"/>
        <w:shd w:fill="FFFFFF" w:val="clear"/>
        <w:autoSpaceDE w:val="false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shd w:fill="FFFFFF" w:val="clear"/>
        <w:autoSpaceDE w:val="false"/>
        <w:jc w:val="right"/>
        <w:rPr/>
      </w:pPr>
      <w:r>
        <w:rPr>
          <w:b/>
          <w:bCs/>
          <w:caps/>
          <w:sz w:val="26"/>
          <w:szCs w:val="26"/>
        </w:rPr>
        <w:t>Т</w:t>
      </w:r>
      <w:r>
        <w:rPr>
          <w:b/>
          <w:bCs/>
          <w:sz w:val="26"/>
          <w:szCs w:val="26"/>
        </w:rPr>
        <w:t>аблица 3</w:t>
      </w:r>
    </w:p>
    <w:p>
      <w:pPr>
        <w:pStyle w:val="Heading2"/>
        <w:jc w:val="center"/>
        <w:rPr/>
      </w:pPr>
      <w:r>
        <w:rPr/>
        <w:t>Затраты на изготовление препарата «Сонорин» на 50 тыс. таблеток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520"/>
        <w:gridCol w:w="1440"/>
        <w:gridCol w:w="1440"/>
        <w:gridCol w:w="1440"/>
        <w:gridCol w:w="1620"/>
      </w:tblGrid>
      <w:tr>
        <w:trPr>
          <w:trHeight w:val="57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Наимен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Одиниця вимірю</w:t>
              <w:softHyphen/>
              <w:t>ванн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Норма витра</w:t>
              <w:softHyphen/>
              <w:t>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Ціна, грн./од. (базовий варіант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агальна сума, грн.</w:t>
            </w:r>
          </w:p>
        </w:tc>
      </w:tr>
      <w:tr>
        <w:trPr>
          <w:trHeight w:val="22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</w:rPr>
              <w:t>1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Таблетмасса "Сонорин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</w:rPr>
              <w:t>24,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</w:rPr>
              <w:t>113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2728,93</w:t>
            </w:r>
          </w:p>
        </w:tc>
      </w:tr>
      <w:tr>
        <w:trPr>
          <w:trHeight w:val="43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</w:rPr>
              <w:t>2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альций стеара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</w:rPr>
              <w:t>0,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</w:rPr>
              <w:t>3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2,97</w:t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</w:rPr>
              <w:t>3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ющие средст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</w:rPr>
              <w:t>0,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</w:rPr>
              <w:t>2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25</w:t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.</w:t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Энергозатра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</w:rPr>
              <w:t>125,00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</w:rPr>
              <w:t>5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Транспортно-заготовительные рас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</w:rPr>
              <w:t>52,25</w:t>
            </w:r>
          </w:p>
        </w:tc>
      </w:tr>
      <w:tr>
        <w:trPr>
          <w:trHeight w:val="22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</w:rPr>
              <w:t>6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аработная пл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</w:rPr>
              <w:t>23,43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</w:rPr>
              <w:t>7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Отчис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</w:rPr>
              <w:t>11,94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.</w:t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Расходы на содержание оборуд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,57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.</w:t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Общепроизводстввенные рас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3,7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.</w:t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Административные рас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0,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</w:rPr>
              <w:t>11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Расходы на сбы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</w:rPr>
              <w:t>60,00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242,065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Heading2"/>
        <w:rPr>
          <w:b w:val="false"/>
          <w:b w:val="false"/>
          <w:bCs w:val="false"/>
          <w:caps/>
          <w:sz w:val="26"/>
          <w:szCs w:val="26"/>
        </w:rPr>
      </w:pPr>
      <w:r>
        <w:rPr>
          <w:b w:val="false"/>
          <w:bCs w:val="false"/>
          <w:caps/>
          <w:sz w:val="26"/>
          <w:szCs w:val="26"/>
        </w:rPr>
      </w:r>
      <w:r>
        <w:br w:type="page"/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Расчёт нужно провести в следующей последовательности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/>
      </w:pPr>
      <w:r>
        <w:rPr>
          <w:sz w:val="26"/>
          <w:szCs w:val="26"/>
        </w:rPr>
        <w:t>определение полной себестоимости изготовления 50 тыс.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таблеток «Сонорин» со старой и новой упаковко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сравнить затраты на изготовление 50 тыс. таблеток препарата по этим упаковкам (старой и предложенной)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рассчитать размер прибыли, которая будет получена по каждой калькуляционной единице (50 тыс. таблеток) с условием, что цены продаж – 80 коп. за 10 штук таблеток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определить уровень рентабельности препарата «Сонорин», сравнить и сделать соответствующие выводы.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enusiklast"/>
        <w:rPr/>
      </w:pPr>
      <w:r>
        <w:rPr>
          <w:sz w:val="26"/>
          <w:szCs w:val="26"/>
        </w:rPr>
        <w:t>Рас</w:t>
      </w:r>
      <w:r>
        <w:rPr>
          <w:sz w:val="26"/>
          <w:szCs w:val="26"/>
          <w:lang w:val="uk-UA"/>
        </w:rPr>
        <w:t>читываем полную себестоимось “Сонорина” со старой упаковкой, путём сложения  суммарных затрат на производство самого препарата и затрат на старую упаковку: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3242,065 + 268,48 = 3510,491 грн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Lenusiklas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налогично расчитываем себестоимость с использованием новой упаковки: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3242,065 + 19,56 = 3261,625 грн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Lenusiklas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изведение цены лекарства и объёма продаж позволяет узнать выручку от подаж: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0,8 * 5000 = 4000 грн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Lenusiklas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быль составляет разницу между выручкой и полной себестоимостью лекарственного средства, соответственно:</w:t>
      </w:r>
    </w:p>
    <w:p>
      <w:pPr>
        <w:pStyle w:val="Lenusiklas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используя старую упаковку: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4000 - 3510,491 = 489,509 грн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используя новую упаковку: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 w:ascii="Arial" w:hAnsi="Arial"/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center"/>
        <w:rPr/>
      </w:pPr>
      <w:r>
        <w:rPr>
          <w:sz w:val="26"/>
          <w:szCs w:val="26"/>
        </w:rPr>
        <w:t xml:space="preserve">4000 </w:t>
      </w:r>
      <w:r>
        <w:rPr>
          <w:color w:val="000000"/>
          <w:sz w:val="26"/>
          <w:szCs w:val="26"/>
          <w:lang w:val="uk-UA"/>
        </w:rPr>
        <w:t>- 3261,625 = 738,375 грн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Lenusiklas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ентабельность “Сонорина” – это отношение прибыли полученной от реализации 50 тыс. таблеток к их себестоимости: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 старой упаковке: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489,509 / 3510,491 = 0,139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 новой упаковке: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738,375 / 3261,625 = 0,226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Lenusiklas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аким образом, рентабельность составила 13 коп. и 22 коп. на 1 грн. препарата с использованием старой иновой упаковок соответственно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center"/>
        <w:rPr/>
      </w:pPr>
      <w:r>
        <w:rPr>
          <w:color w:val="000000"/>
          <w:sz w:val="26"/>
          <w:szCs w:val="26"/>
          <w:lang w:val="uk-UA"/>
        </w:rPr>
        <w:t xml:space="preserve">2.2 </w:t>
      </w:r>
      <w:r>
        <w:rPr>
          <w:caps/>
          <w:color w:val="000000"/>
          <w:sz w:val="26"/>
          <w:szCs w:val="26"/>
          <w:lang w:val="uk-UA"/>
        </w:rPr>
        <w:t>рекомендации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На основе расчитаных показателей можна сделать вывод, что производителю лекарственного средства  «Сонорин» целесообразно и выгодно внедрить в производство препарата новую упаковку. Так как себестоимость лекарственного препарата с использованием старой упаковки состовляет 3510,49 грн., но после внедрения новой упаковки себестоимость снизилась до 3261,63, а следовательно возрасла прибыль, и от реализации 50 тыс. таблеток составила 738,38 грн., что на 248,87 грн. больше полученной прибыли от реализации такой же партии лекарства, но в старой упаковке. Что является основной составной частью прибыли предприятия. Прибыль – конечный финансовый результат деятельности хозяйствующего субъекта. Она синтезирует в себе финансовые результаты работы предприятия от различных сфер деятельности (операционной, прочей операционной, финансовой и инвестиционной, внереализационных операций)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Такой вывод можно сделать проанализировав значения рентабельности производства лекарственного средства «Сонорин» со старой и новой упаковками. В результате внедрения предложеной упаковки рентабельность возросла с 13  до 22 копеек на одну гривну товарной продукции, что также явно говорит о выгодности проведения усовершенствования упаковки лекарственного препарата «Сонорин».</w:t>
      </w:r>
    </w:p>
    <w:p>
      <w:pPr>
        <w:pStyle w:val="Lenusiklast"/>
        <w:rPr>
          <w:sz w:val="26"/>
          <w:szCs w:val="26"/>
        </w:rPr>
      </w:pPr>
      <w:r>
        <w:rPr>
          <w:sz w:val="26"/>
          <w:szCs w:val="26"/>
        </w:rPr>
        <w:t>Анализируя ситуацию на рынке,  а точнее потребности потребителей, которые на данный момент времени не  удовлетворены качеством и удобством упаковки многих лекарственных препаратов отечественного производства, в том числе существующей упаковкой «Сонорина». Можно сделать поргноз на то, что увеличится спрос на лекарственное средство «Сонорин» в новой модернизированной упаковке. Следовательно можно предположить возможность расширения основного производства, а следовательно возможность получения большей прибыли для предприятия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3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писок литературы</w:t>
      </w:r>
    </w:p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714" w:hanging="357"/>
        <w:rPr>
          <w:sz w:val="27"/>
          <w:szCs w:val="27"/>
        </w:rPr>
      </w:pPr>
      <w:r>
        <w:rPr>
          <w:color w:val="000000"/>
          <w:sz w:val="27"/>
          <w:szCs w:val="27"/>
          <w:lang w:val="uk-UA"/>
        </w:rPr>
        <w:t>Закон Укра</w:t>
      </w:r>
      <w:r>
        <w:rPr>
          <w:color w:val="000000"/>
          <w:sz w:val="27"/>
          <w:szCs w:val="27"/>
        </w:rPr>
        <w:t>и</w:t>
      </w:r>
      <w:r>
        <w:rPr>
          <w:color w:val="000000"/>
          <w:sz w:val="27"/>
          <w:szCs w:val="27"/>
          <w:lang w:val="uk-UA"/>
        </w:rPr>
        <w:t xml:space="preserve">ны "Про підприємства в Україні" </w:t>
      </w:r>
      <w:r>
        <w:rPr>
          <w:color w:val="000000"/>
          <w:sz w:val="27"/>
          <w:szCs w:val="27"/>
        </w:rPr>
        <w:t xml:space="preserve">К   </w:t>
      </w:r>
      <w:r>
        <w:rPr>
          <w:color w:val="000000"/>
          <w:sz w:val="27"/>
          <w:szCs w:val="27"/>
          <w:lang w:val="uk-UA"/>
        </w:rPr>
        <w:t xml:space="preserve">Украина, </w:t>
      </w:r>
      <w:r>
        <w:rPr>
          <w:color w:val="000000"/>
          <w:sz w:val="27"/>
          <w:szCs w:val="27"/>
        </w:rPr>
        <w:t>1991. -</w:t>
      </w:r>
      <w:r>
        <w:rPr>
          <w:color w:val="000000"/>
          <w:sz w:val="27"/>
          <w:szCs w:val="27"/>
          <w:lang w:val="uk-UA"/>
        </w:rPr>
        <w:t>32с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714" w:hanging="357"/>
        <w:rPr>
          <w:sz w:val="27"/>
          <w:szCs w:val="27"/>
        </w:rPr>
      </w:pPr>
      <w:r>
        <w:rPr>
          <w:color w:val="000000"/>
          <w:sz w:val="27"/>
          <w:szCs w:val="27"/>
          <w:lang w:val="uk-UA"/>
        </w:rPr>
        <w:t xml:space="preserve">Закон Украины "Про власність" </w:t>
      </w:r>
      <w:r>
        <w:rPr>
          <w:color w:val="000000"/>
          <w:sz w:val="27"/>
          <w:szCs w:val="27"/>
        </w:rPr>
        <w:t xml:space="preserve">К   </w:t>
      </w:r>
      <w:r>
        <w:rPr>
          <w:color w:val="000000"/>
          <w:sz w:val="27"/>
          <w:szCs w:val="27"/>
          <w:lang w:val="uk-UA"/>
        </w:rPr>
        <w:t xml:space="preserve">Украина, </w:t>
      </w:r>
      <w:r>
        <w:rPr>
          <w:color w:val="000000"/>
          <w:sz w:val="27"/>
          <w:szCs w:val="27"/>
        </w:rPr>
        <w:t xml:space="preserve">1991 </w:t>
      </w:r>
      <w:r>
        <w:rPr>
          <w:color w:val="000000"/>
          <w:sz w:val="27"/>
          <w:szCs w:val="27"/>
          <w:lang w:val="uk-UA"/>
        </w:rPr>
        <w:t>-16с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714" w:hanging="357"/>
        <w:rPr>
          <w:sz w:val="27"/>
          <w:szCs w:val="27"/>
        </w:rPr>
      </w:pPr>
      <w:r>
        <w:rPr>
          <w:color w:val="000000"/>
          <w:sz w:val="27"/>
          <w:szCs w:val="27"/>
          <w:lang w:val="uk-UA"/>
        </w:rPr>
        <w:t xml:space="preserve">Закон Украины "Про підприємництво" </w:t>
      </w:r>
      <w:r>
        <w:rPr>
          <w:color w:val="000000"/>
          <w:sz w:val="27"/>
          <w:szCs w:val="27"/>
        </w:rPr>
        <w:t xml:space="preserve">К   </w:t>
      </w:r>
      <w:r>
        <w:rPr>
          <w:color w:val="000000"/>
          <w:sz w:val="27"/>
          <w:szCs w:val="27"/>
          <w:lang w:val="uk-UA"/>
        </w:rPr>
        <w:t xml:space="preserve">Украина, </w:t>
      </w:r>
      <w:r>
        <w:rPr>
          <w:color w:val="000000"/>
          <w:sz w:val="27"/>
          <w:szCs w:val="27"/>
        </w:rPr>
        <w:t xml:space="preserve">1991 </w:t>
      </w:r>
      <w:r>
        <w:rPr>
          <w:color w:val="000000"/>
          <w:sz w:val="27"/>
          <w:szCs w:val="27"/>
          <w:lang w:val="uk-UA"/>
        </w:rPr>
        <w:t>-30с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714" w:hanging="357"/>
        <w:rPr>
          <w:sz w:val="27"/>
          <w:szCs w:val="27"/>
        </w:rPr>
      </w:pPr>
      <w:r>
        <w:rPr>
          <w:color w:val="000000"/>
          <w:sz w:val="27"/>
          <w:szCs w:val="27"/>
          <w:lang w:val="uk-UA"/>
        </w:rPr>
        <w:t xml:space="preserve">Закон Украины "Про Інвестиційну діяльність" </w:t>
      </w:r>
      <w:r>
        <w:rPr>
          <w:color w:val="000000"/>
          <w:sz w:val="27"/>
          <w:szCs w:val="27"/>
        </w:rPr>
        <w:t xml:space="preserve">// </w:t>
      </w:r>
      <w:r>
        <w:rPr>
          <w:color w:val="000000"/>
          <w:sz w:val="27"/>
          <w:szCs w:val="27"/>
          <w:lang w:val="uk-UA"/>
        </w:rPr>
        <w:t>Ведомости Верхов</w:t>
        <w:softHyphen/>
        <w:t xml:space="preserve">ной Рады Украины </w:t>
      </w:r>
      <w:r>
        <w:rPr>
          <w:color w:val="000000"/>
          <w:sz w:val="27"/>
          <w:szCs w:val="27"/>
        </w:rPr>
        <w:t>-1991  -№47-С 1351-1359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714" w:hanging="357"/>
        <w:rPr>
          <w:sz w:val="27"/>
          <w:szCs w:val="27"/>
        </w:rPr>
      </w:pPr>
      <w:r>
        <w:rPr>
          <w:color w:val="000000"/>
          <w:sz w:val="27"/>
          <w:szCs w:val="27"/>
          <w:lang w:val="uk-UA"/>
        </w:rPr>
        <w:t xml:space="preserve">Закон </w:t>
      </w:r>
      <w:r>
        <w:rPr>
          <w:color w:val="000000"/>
          <w:sz w:val="27"/>
          <w:szCs w:val="27"/>
        </w:rPr>
        <w:t>Украины "О хозяйственных обществах" от 19.03.91г  № 1576</w:t>
      </w:r>
      <w:r>
        <w:rPr>
          <w:color w:val="000000"/>
          <w:sz w:val="27"/>
          <w:szCs w:val="27"/>
          <w:lang w:val="en-US"/>
        </w:rPr>
        <w:t>-XII</w:t>
      </w:r>
      <w:r>
        <w:rPr>
          <w:color w:val="000000"/>
          <w:sz w:val="27"/>
          <w:szCs w:val="27"/>
          <w:lang w:val="uk-UA"/>
        </w:rPr>
        <w:t xml:space="preserve">//Ведомости Верховной Рады </w:t>
      </w:r>
      <w:r>
        <w:rPr>
          <w:color w:val="000000"/>
          <w:sz w:val="27"/>
          <w:szCs w:val="27"/>
        </w:rPr>
        <w:t>-1991  - № 49 - С 682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714" w:hanging="357"/>
        <w:rPr>
          <w:sz w:val="27"/>
          <w:szCs w:val="27"/>
        </w:rPr>
      </w:pPr>
      <w:r>
        <w:rPr>
          <w:color w:val="000000"/>
          <w:sz w:val="27"/>
          <w:szCs w:val="27"/>
          <w:lang w:val="uk-UA"/>
        </w:rPr>
        <w:t xml:space="preserve">Закон </w:t>
      </w:r>
      <w:r>
        <w:rPr>
          <w:color w:val="000000"/>
          <w:sz w:val="27"/>
          <w:szCs w:val="27"/>
        </w:rPr>
        <w:t xml:space="preserve">Украины "О налогообложении прибыли предприятий" от </w:t>
      </w:r>
      <w:r>
        <w:rPr>
          <w:color w:val="000000"/>
          <w:sz w:val="27"/>
          <w:szCs w:val="27"/>
          <w:lang w:val="uk-UA"/>
        </w:rPr>
        <w:t xml:space="preserve">281294г </w:t>
      </w:r>
      <w:r>
        <w:rPr>
          <w:color w:val="000000"/>
          <w:sz w:val="27"/>
          <w:szCs w:val="27"/>
        </w:rPr>
        <w:t xml:space="preserve">№ </w:t>
      </w:r>
      <w:r>
        <w:rPr>
          <w:color w:val="000000"/>
          <w:sz w:val="27"/>
          <w:szCs w:val="27"/>
          <w:lang w:val="uk-UA"/>
        </w:rPr>
        <w:t>334/94-ВР</w:t>
      </w:r>
      <w:r>
        <w:rPr>
          <w:color w:val="000000"/>
          <w:sz w:val="27"/>
          <w:szCs w:val="27"/>
        </w:rPr>
        <w:t>//</w:t>
      </w:r>
      <w:r>
        <w:rPr>
          <w:color w:val="000000"/>
          <w:sz w:val="27"/>
          <w:szCs w:val="27"/>
          <w:lang w:val="uk-UA"/>
        </w:rPr>
        <w:t xml:space="preserve">Ведомости Верховной Рады </w:t>
      </w:r>
      <w:r>
        <w:rPr>
          <w:color w:val="000000"/>
          <w:sz w:val="27"/>
          <w:szCs w:val="27"/>
        </w:rPr>
        <w:t xml:space="preserve">-1995 №4 </w:t>
      </w:r>
      <w:r>
        <w:rPr>
          <w:color w:val="000000"/>
          <w:sz w:val="27"/>
          <w:szCs w:val="27"/>
          <w:lang w:val="uk-UA"/>
        </w:rPr>
        <w:t xml:space="preserve">-С </w:t>
      </w:r>
      <w:r>
        <w:rPr>
          <w:color w:val="000000"/>
          <w:sz w:val="27"/>
          <w:szCs w:val="27"/>
        </w:rPr>
        <w:t>28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714" w:hanging="357"/>
        <w:rPr>
          <w:sz w:val="27"/>
          <w:szCs w:val="27"/>
        </w:rPr>
      </w:pPr>
      <w:r>
        <w:rPr>
          <w:color w:val="000000"/>
          <w:sz w:val="27"/>
          <w:szCs w:val="27"/>
          <w:lang w:val="uk-UA"/>
        </w:rPr>
        <w:t xml:space="preserve">Закон </w:t>
      </w:r>
      <w:r>
        <w:rPr>
          <w:color w:val="000000"/>
          <w:sz w:val="27"/>
          <w:szCs w:val="27"/>
        </w:rPr>
        <w:t xml:space="preserve">Украины "О налоге на добавленную стоимость" от </w:t>
      </w:r>
      <w:r>
        <w:rPr>
          <w:color w:val="000000"/>
          <w:sz w:val="27"/>
          <w:szCs w:val="27"/>
          <w:lang w:val="uk-UA"/>
        </w:rPr>
        <w:t xml:space="preserve">030497г </w:t>
      </w:r>
      <w:r>
        <w:rPr>
          <w:color w:val="000000"/>
          <w:sz w:val="27"/>
          <w:szCs w:val="27"/>
        </w:rPr>
        <w:t xml:space="preserve">№ </w:t>
      </w:r>
      <w:r>
        <w:rPr>
          <w:color w:val="000000"/>
          <w:sz w:val="27"/>
          <w:szCs w:val="27"/>
          <w:lang w:val="uk-UA"/>
        </w:rPr>
        <w:t>168/97-ВР</w:t>
      </w:r>
      <w:r>
        <w:rPr>
          <w:color w:val="000000"/>
          <w:sz w:val="27"/>
          <w:szCs w:val="27"/>
        </w:rPr>
        <w:t>//</w:t>
      </w:r>
      <w:r>
        <w:rPr>
          <w:color w:val="000000"/>
          <w:sz w:val="27"/>
          <w:szCs w:val="27"/>
          <w:lang w:val="uk-UA"/>
        </w:rPr>
        <w:t xml:space="preserve">Ведомости Верховной Ради </w:t>
      </w:r>
      <w:r>
        <w:rPr>
          <w:color w:val="000000"/>
          <w:sz w:val="27"/>
          <w:szCs w:val="27"/>
        </w:rPr>
        <w:t xml:space="preserve">-1997 -№21 </w:t>
      </w:r>
      <w:r>
        <w:rPr>
          <w:color w:val="000000"/>
          <w:sz w:val="27"/>
          <w:szCs w:val="27"/>
          <w:lang w:val="uk-UA"/>
        </w:rPr>
        <w:t xml:space="preserve">-С </w:t>
      </w:r>
      <w:r>
        <w:rPr>
          <w:color w:val="000000"/>
          <w:sz w:val="27"/>
          <w:szCs w:val="27"/>
        </w:rPr>
        <w:t>156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714" w:hanging="357"/>
        <w:rPr>
          <w:sz w:val="27"/>
          <w:szCs w:val="27"/>
        </w:rPr>
      </w:pPr>
      <w:r>
        <w:rPr>
          <w:color w:val="000000"/>
          <w:sz w:val="27"/>
          <w:szCs w:val="27"/>
          <w:lang w:val="uk-UA"/>
        </w:rPr>
        <w:t>Закон Украины "Про внесення змін до Закону України "Про опода</w:t>
        <w:softHyphen/>
        <w:t xml:space="preserve">ткування прибутку підприємства" </w:t>
      </w:r>
      <w:r>
        <w:rPr>
          <w:color w:val="000000"/>
          <w:sz w:val="27"/>
          <w:szCs w:val="27"/>
        </w:rPr>
        <w:t xml:space="preserve">// </w:t>
      </w:r>
      <w:r>
        <w:rPr>
          <w:color w:val="000000"/>
          <w:sz w:val="27"/>
          <w:szCs w:val="27"/>
          <w:lang w:val="uk-UA"/>
        </w:rPr>
        <w:t xml:space="preserve">Урядовий кур'єр, </w:t>
      </w:r>
      <w:r>
        <w:rPr>
          <w:color w:val="000000"/>
          <w:sz w:val="27"/>
          <w:szCs w:val="27"/>
        </w:rPr>
        <w:t>1997 - № 105 - 106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714" w:hanging="357"/>
        <w:rPr>
          <w:sz w:val="27"/>
          <w:szCs w:val="27"/>
        </w:rPr>
      </w:pPr>
      <w:r>
        <w:rPr>
          <w:color w:val="000000"/>
          <w:sz w:val="27"/>
          <w:szCs w:val="27"/>
          <w:lang w:val="uk-UA"/>
        </w:rPr>
        <w:t>Закон Украины "Про розмір внесків на деякі види загально</w:t>
        <w:softHyphen/>
        <w:t xml:space="preserve">обов'язкового соціального страхування" </w:t>
      </w:r>
      <w:r>
        <w:rPr>
          <w:color w:val="000000"/>
          <w:sz w:val="27"/>
          <w:szCs w:val="27"/>
        </w:rPr>
        <w:t xml:space="preserve">// </w:t>
      </w:r>
      <w:r>
        <w:rPr>
          <w:color w:val="000000"/>
          <w:sz w:val="27"/>
          <w:szCs w:val="27"/>
          <w:lang w:val="uk-UA"/>
        </w:rPr>
        <w:t xml:space="preserve">Урядовий кур'єр, </w:t>
      </w:r>
      <w:r>
        <w:rPr>
          <w:color w:val="000000"/>
          <w:sz w:val="27"/>
          <w:szCs w:val="27"/>
        </w:rPr>
        <w:t>2001 - № 34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714" w:hanging="357"/>
        <w:rPr>
          <w:sz w:val="27"/>
          <w:szCs w:val="27"/>
        </w:rPr>
      </w:pPr>
      <w:r>
        <w:rPr>
          <w:color w:val="000000"/>
          <w:sz w:val="27"/>
          <w:szCs w:val="27"/>
        </w:rPr>
        <w:t>Приказ Министерства Финансов Украины от 31 03 99 № 87 "Об утверждении Положений (стандартов) бухгалтерского учета" // Налоги и бухгалтерский учет -1999 - №20 - апрель - С 9-12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714" w:hanging="357"/>
        <w:rPr>
          <w:sz w:val="27"/>
          <w:szCs w:val="27"/>
        </w:rPr>
      </w:pPr>
      <w:r>
        <w:rPr>
          <w:color w:val="000000"/>
          <w:sz w:val="27"/>
          <w:szCs w:val="27"/>
        </w:rPr>
        <w:t>Положение (стандарт) бухгалтерского учета 4 "Отчет о движе</w:t>
        <w:softHyphen/>
        <w:t>нии денежных средств" Харьков Информационно-производственная фирма Эпсилон, 1999 - № 11 - С 22-28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714" w:hanging="357"/>
        <w:rPr>
          <w:sz w:val="27"/>
          <w:szCs w:val="27"/>
        </w:rPr>
      </w:pPr>
      <w:r>
        <w:rPr>
          <w:color w:val="000000"/>
          <w:sz w:val="27"/>
          <w:szCs w:val="27"/>
        </w:rPr>
        <w:t>Положение (стандарт) бухгалтерского учета 16 "Затраты" Харь</w:t>
        <w:softHyphen/>
        <w:t>ков Информационно-производственная фирма Эпсилон, 2000 - С 6 -12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714" w:hanging="357"/>
        <w:rPr>
          <w:sz w:val="27"/>
          <w:szCs w:val="27"/>
        </w:rPr>
      </w:pPr>
      <w:r>
        <w:rPr>
          <w:color w:val="000000"/>
          <w:sz w:val="27"/>
          <w:szCs w:val="27"/>
          <w:lang w:val="uk-UA"/>
        </w:rPr>
        <w:t xml:space="preserve">Типовое положение от </w:t>
      </w:r>
      <w:r>
        <w:rPr>
          <w:color w:val="000000"/>
          <w:sz w:val="27"/>
          <w:szCs w:val="27"/>
        </w:rPr>
        <w:t xml:space="preserve">26 04 96 №473 "Про </w:t>
      </w:r>
      <w:r>
        <w:rPr>
          <w:color w:val="000000"/>
          <w:sz w:val="27"/>
          <w:szCs w:val="27"/>
          <w:lang w:val="uk-UA"/>
        </w:rPr>
        <w:t xml:space="preserve">планування, облік І калькулювання собівартості продукції </w:t>
      </w:r>
      <w:r>
        <w:rPr>
          <w:color w:val="000000"/>
          <w:sz w:val="27"/>
          <w:szCs w:val="27"/>
        </w:rPr>
        <w:t>(</w:t>
      </w:r>
      <w:r>
        <w:rPr>
          <w:color w:val="000000"/>
          <w:sz w:val="27"/>
          <w:szCs w:val="27"/>
          <w:lang w:val="uk-UA"/>
        </w:rPr>
        <w:t xml:space="preserve">робіт, послуг) у промисловості" </w:t>
      </w:r>
      <w:r>
        <w:rPr>
          <w:color w:val="000000"/>
          <w:sz w:val="27"/>
          <w:szCs w:val="27"/>
        </w:rPr>
        <w:t xml:space="preserve">// </w:t>
      </w:r>
      <w:r>
        <w:rPr>
          <w:color w:val="000000"/>
          <w:sz w:val="27"/>
          <w:szCs w:val="27"/>
          <w:lang w:val="uk-UA"/>
        </w:rPr>
        <w:t xml:space="preserve">Ведомости Верховной Рады Украины </w:t>
      </w:r>
      <w:r>
        <w:rPr>
          <w:color w:val="000000"/>
          <w:sz w:val="27"/>
          <w:szCs w:val="27"/>
        </w:rPr>
        <w:t xml:space="preserve">-1996 -№50 </w:t>
      </w:r>
      <w:r>
        <w:rPr>
          <w:color w:val="000000"/>
          <w:sz w:val="27"/>
          <w:szCs w:val="27"/>
          <w:lang w:val="uk-UA"/>
        </w:rPr>
        <w:t xml:space="preserve">-С </w:t>
      </w:r>
      <w:r>
        <w:rPr>
          <w:color w:val="000000"/>
          <w:sz w:val="27"/>
          <w:szCs w:val="27"/>
        </w:rPr>
        <w:t>819-830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714" w:hanging="357"/>
        <w:rPr>
          <w:sz w:val="27"/>
          <w:szCs w:val="27"/>
        </w:rPr>
      </w:pPr>
      <w:r>
        <w:rPr>
          <w:color w:val="000000"/>
          <w:sz w:val="27"/>
          <w:szCs w:val="27"/>
          <w:lang w:val="uk-UA"/>
        </w:rPr>
        <w:t xml:space="preserve">Порядок </w:t>
      </w:r>
      <w:r>
        <w:rPr>
          <w:color w:val="000000"/>
          <w:sz w:val="27"/>
          <w:szCs w:val="27"/>
        </w:rPr>
        <w:t>составления декларации о прибыли предприятия При</w:t>
        <w:softHyphen/>
        <w:t>каз государственной налоговой администрации Украины от 8 07 1997 № 214 // Налоги и бухгалтерский учет - 1997 - № 35 - сентябрь - С 13-26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714" w:hanging="357"/>
        <w:rPr>
          <w:sz w:val="27"/>
          <w:szCs w:val="27"/>
        </w:rPr>
      </w:pPr>
      <w:r>
        <w:rPr>
          <w:color w:val="000000"/>
          <w:sz w:val="27"/>
          <w:szCs w:val="27"/>
        </w:rPr>
        <w:t>Виханский О.С., Наумов А.И. Менеджмент: Учебник 3-е изд. -М.: Гардарники, 2001. - 528 с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714" w:hanging="357"/>
        <w:rPr>
          <w:sz w:val="27"/>
          <w:szCs w:val="27"/>
        </w:rPr>
      </w:pPr>
      <w:r>
        <w:rPr>
          <w:color w:val="000000"/>
          <w:sz w:val="27"/>
          <w:szCs w:val="27"/>
        </w:rPr>
        <w:t>Ворст И., Ревентлоу П. Экономика фирмы. - М.: Высшая школа, 1994.-280с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714" w:hanging="357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Горфинкель В.Я., </w:t>
      </w:r>
      <w:r>
        <w:rPr>
          <w:color w:val="000000"/>
          <w:sz w:val="27"/>
          <w:szCs w:val="27"/>
          <w:lang w:val="uk-UA"/>
        </w:rPr>
        <w:t xml:space="preserve">Куприкова Е.М. </w:t>
      </w:r>
      <w:r>
        <w:rPr>
          <w:color w:val="000000"/>
          <w:sz w:val="27"/>
          <w:szCs w:val="27"/>
        </w:rPr>
        <w:t>Экономика предприятия. - М.: Юнити, 1996. -368 с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714" w:hanging="357"/>
        <w:rPr>
          <w:sz w:val="27"/>
          <w:szCs w:val="27"/>
        </w:rPr>
      </w:pPr>
      <w:r>
        <w:rPr>
          <w:color w:val="000000"/>
          <w:sz w:val="27"/>
          <w:szCs w:val="27"/>
          <w:lang w:val="uk-UA"/>
        </w:rPr>
        <w:t xml:space="preserve">Економіка підприємства: Підручник </w:t>
      </w:r>
      <w:r>
        <w:rPr>
          <w:color w:val="000000"/>
          <w:sz w:val="27"/>
          <w:szCs w:val="27"/>
        </w:rPr>
        <w:t xml:space="preserve">/ За заг. ред. С.Ф.Покропивного. - Вид. 2-ге, перероб. та доп. - К.: КДЕУ, 2000. - 528 с., </w:t>
      </w:r>
      <w:r>
        <w:rPr>
          <w:color w:val="000000"/>
          <w:sz w:val="27"/>
          <w:szCs w:val="27"/>
          <w:lang w:val="uk-UA"/>
        </w:rPr>
        <w:t>іл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714" w:hanging="357"/>
        <w:rPr>
          <w:sz w:val="27"/>
          <w:szCs w:val="27"/>
        </w:rPr>
      </w:pPr>
      <w:r>
        <w:rPr>
          <w:color w:val="000000"/>
          <w:sz w:val="27"/>
          <w:szCs w:val="27"/>
          <w:lang w:val="uk-UA"/>
        </w:rPr>
        <w:t>Задковский И.В. Финансы предприятий: учеб. пособие – 2-е изд., перераб и доп. – К.: Кондор – 2003 – 364 с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714" w:hanging="357"/>
        <w:rPr>
          <w:sz w:val="27"/>
          <w:szCs w:val="27"/>
        </w:rPr>
      </w:pPr>
      <w:r>
        <w:rPr>
          <w:color w:val="000000"/>
          <w:sz w:val="27"/>
          <w:szCs w:val="27"/>
          <w:lang w:val="uk-UA"/>
        </w:rPr>
        <w:t xml:space="preserve">Лепейко Т.И. Методология управления инвестиционными </w:t>
      </w:r>
      <w:r>
        <w:rPr>
          <w:color w:val="000000"/>
          <w:sz w:val="27"/>
          <w:szCs w:val="27"/>
        </w:rPr>
        <w:t xml:space="preserve">ресурсами </w:t>
      </w:r>
      <w:r>
        <w:rPr>
          <w:color w:val="000000"/>
          <w:sz w:val="27"/>
          <w:szCs w:val="27"/>
          <w:lang w:val="uk-UA"/>
        </w:rPr>
        <w:t xml:space="preserve">финансового </w:t>
      </w:r>
      <w:r>
        <w:rPr>
          <w:color w:val="000000"/>
          <w:sz w:val="27"/>
          <w:szCs w:val="27"/>
        </w:rPr>
        <w:t xml:space="preserve">рынка: </w:t>
      </w:r>
      <w:r>
        <w:rPr>
          <w:color w:val="000000"/>
          <w:sz w:val="27"/>
          <w:szCs w:val="27"/>
          <w:lang w:val="uk-UA"/>
        </w:rPr>
        <w:t xml:space="preserve">Монография. </w:t>
      </w:r>
      <w:r>
        <w:rPr>
          <w:color w:val="000000"/>
          <w:sz w:val="27"/>
          <w:szCs w:val="27"/>
        </w:rPr>
        <w:t xml:space="preserve">- </w:t>
      </w:r>
      <w:r>
        <w:rPr>
          <w:color w:val="000000"/>
          <w:sz w:val="27"/>
          <w:szCs w:val="27"/>
          <w:lang w:val="uk-UA"/>
        </w:rPr>
        <w:t xml:space="preserve">Харьков, </w:t>
      </w:r>
      <w:r>
        <w:rPr>
          <w:color w:val="000000"/>
          <w:sz w:val="27"/>
          <w:szCs w:val="27"/>
        </w:rPr>
        <w:t>2001. - 304 с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714" w:hanging="357"/>
        <w:rPr>
          <w:sz w:val="27"/>
          <w:szCs w:val="27"/>
        </w:rPr>
      </w:pPr>
      <w:r>
        <w:rPr>
          <w:color w:val="000000"/>
          <w:sz w:val="27"/>
          <w:szCs w:val="27"/>
          <w:lang w:val="uk-UA"/>
        </w:rPr>
        <w:t>Предпринимательство: уч. для вузов / под ред. проф. В.Я. Горфинкеля, проф. Г.Б. Поляка – М: Юнити – Дана, 2001.- 581 с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714" w:hanging="357"/>
        <w:rPr>
          <w:sz w:val="27"/>
          <w:szCs w:val="27"/>
        </w:rPr>
      </w:pPr>
      <w:r>
        <w:rPr>
          <w:color w:val="000000"/>
          <w:sz w:val="27"/>
          <w:szCs w:val="27"/>
        </w:rPr>
        <w:t>Фатхутдинов Р.А. Инновационный менеджмент. Учебник, 2-е изд., - М.: ЗАО "Бизнес-школа "Интел-Синтез", 2000. - 624 с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714" w:hanging="357"/>
        <w:rPr>
          <w:sz w:val="27"/>
          <w:szCs w:val="27"/>
        </w:rPr>
      </w:pPr>
      <w:r>
        <w:rPr>
          <w:color w:val="000000"/>
          <w:sz w:val="27"/>
          <w:szCs w:val="27"/>
          <w:lang w:val="uk-UA"/>
        </w:rPr>
        <w:t>Филимоненков А.С. Финансы предприятия / Учебное пособие. – К.: Ника-центр, Эльга, 2002. – 280 с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714" w:hanging="357"/>
        <w:rPr>
          <w:sz w:val="27"/>
          <w:szCs w:val="27"/>
        </w:rPr>
      </w:pPr>
      <w:r>
        <w:rPr>
          <w:color w:val="000000"/>
          <w:sz w:val="27"/>
          <w:szCs w:val="27"/>
          <w:lang w:val="uk-UA"/>
        </w:rPr>
        <w:t>Финансы предприятий  уч. / под ред. В.В. Буряковского. – Д.: Пороги, 1998 – 427 с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714" w:hanging="357"/>
        <w:rPr>
          <w:sz w:val="27"/>
          <w:szCs w:val="27"/>
        </w:rPr>
      </w:pPr>
      <w:r>
        <w:rPr>
          <w:color w:val="000000"/>
          <w:sz w:val="27"/>
          <w:szCs w:val="27"/>
          <w:lang w:val="uk-UA"/>
        </w:rPr>
        <w:t xml:space="preserve">Финансы предприятий: уч. / под ред. проф. А.М. Поддерегина – 3-е изд. – К.: </w:t>
      </w:r>
      <w:r>
        <w:rPr>
          <w:color w:val="000000"/>
          <w:sz w:val="27"/>
          <w:szCs w:val="27"/>
        </w:rPr>
        <w:t>КНЭУ</w:t>
      </w:r>
      <w:r>
        <w:rPr>
          <w:color w:val="000000"/>
          <w:sz w:val="27"/>
          <w:szCs w:val="27"/>
          <w:lang w:val="en-US"/>
        </w:rPr>
        <w:t xml:space="preserve"> 2000 – 385 с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714" w:hanging="357"/>
        <w:rPr>
          <w:sz w:val="27"/>
          <w:szCs w:val="27"/>
        </w:rPr>
      </w:pPr>
      <w:r>
        <w:rPr>
          <w:color w:val="000000"/>
          <w:sz w:val="27"/>
          <w:szCs w:val="27"/>
          <w:lang w:val="uk-UA"/>
        </w:rPr>
        <w:t>Финансы предприятий: Учеб. пособие/Е.И. Бородина, Ю.С. Голикова и др.; под ред. Е.И. Бородина. – М.: Банки и биржи, Юнити, 1995 – 208 с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714" w:hanging="357"/>
        <w:rPr>
          <w:sz w:val="27"/>
          <w:szCs w:val="27"/>
        </w:rPr>
      </w:pPr>
      <w:r>
        <w:rPr>
          <w:color w:val="000000"/>
          <w:sz w:val="27"/>
          <w:szCs w:val="27"/>
          <w:lang w:val="uk-UA"/>
        </w:rPr>
        <w:t>Шеремет А.Д., Сайфулин Р.С. Финансы предприятий.-М., Инфра-М, 1998.-343 с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714" w:hanging="357"/>
        <w:rPr>
          <w:sz w:val="27"/>
          <w:szCs w:val="27"/>
        </w:rPr>
      </w:pPr>
      <w:r>
        <w:rPr>
          <w:color w:val="000000"/>
          <w:sz w:val="27"/>
          <w:szCs w:val="27"/>
        </w:rPr>
        <w:t>Шим Джей К., Сигел Джоэл Г. Методы управления стоимостью и анализ затрат/ Перевод с англ. - М.: Информационно-издательский дом "Филинъ", 1996. - 344 с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714" w:hanging="357"/>
        <w:rPr>
          <w:sz w:val="27"/>
          <w:szCs w:val="27"/>
        </w:rPr>
      </w:pPr>
      <w:r>
        <w:rPr>
          <w:color w:val="000000"/>
          <w:sz w:val="27"/>
          <w:szCs w:val="27"/>
        </w:rPr>
        <w:t>Экономика предприятия / Под ред. В.М.Семенова. - М.: Центр экономики и маркетинга, 1996. - 184 с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714" w:hanging="357"/>
        <w:rPr>
          <w:sz w:val="27"/>
          <w:szCs w:val="27"/>
        </w:rPr>
      </w:pPr>
      <w:r>
        <w:rPr>
          <w:color w:val="000000"/>
          <w:sz w:val="27"/>
          <w:szCs w:val="27"/>
        </w:rPr>
        <w:t>Экономика предприятия / Под ред. Грузинова В.П. - М.: Банки и биржи; ЮНИТИ. 1998. - 320 с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714" w:hanging="357"/>
        <w:rPr>
          <w:sz w:val="27"/>
          <w:szCs w:val="27"/>
        </w:rPr>
      </w:pPr>
      <w:r>
        <w:rPr>
          <w:color w:val="000000"/>
          <w:sz w:val="27"/>
          <w:szCs w:val="27"/>
        </w:rPr>
        <w:t>Экономика предприятия: Учебн. пособие. [П.А.Орлов и др.]; Под общей редакцией П.А. Орлова. - Харьков: Изд. ХГЭУ, 2000. - 400 с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714" w:hanging="357"/>
        <w:rPr>
          <w:sz w:val="27"/>
          <w:szCs w:val="27"/>
        </w:rPr>
      </w:pPr>
      <w:r>
        <w:rPr>
          <w:color w:val="000000"/>
          <w:sz w:val="27"/>
          <w:szCs w:val="27"/>
        </w:rPr>
        <w:t>Экономика предприятия: Учебник для вузов / Под ред. Ф.К.Беа, Э.Дихтла, М.Швайтцера. Пер. с нем. - М.: ИНФРА-М, 1999. - 928 с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714" w:hanging="35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Экономика предприятия: Учебник/ Под ред. проф. О.И.Волкова. - 2-е изд., перераб. и доп. - М.: ИНФРА-М, 2001. - 520 с. - (Серия "Высшее образование")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45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37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jc w:val="center"/>
      <w:outlineLvl w:val="2"/>
    </w:pPr>
    <w:rPr>
      <w:rFonts w:ascii="Arial" w:hAnsi="Arial" w:cs="Arial"/>
      <w:caps/>
      <w:sz w:val="28"/>
      <w:szCs w:val="1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360"/>
      <w:outlineLvl w:val="3"/>
    </w:pPr>
    <w:rPr>
      <w:color w:val="000000"/>
      <w:sz w:val="28"/>
      <w:szCs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spacing w:lineRule="auto" w:line="360"/>
      <w:jc w:val="center"/>
      <w:outlineLvl w:val="4"/>
    </w:pPr>
    <w:rPr>
      <w:b/>
      <w:bCs/>
      <w:color w:val="000000"/>
      <w:sz w:val="28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spacing w:lineRule="auto" w:line="360"/>
      <w:jc w:val="center"/>
      <w:outlineLvl w:val="5"/>
    </w:pPr>
    <w:rPr>
      <w:b/>
      <w:bCs/>
      <w:color w:val="000000"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autoSpaceDE w:val="false"/>
      <w:spacing w:lineRule="auto" w:line="360"/>
      <w:jc w:val="center"/>
      <w:outlineLvl w:val="6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center"/>
    </w:pPr>
    <w:rPr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Раздел"/>
    <w:basedOn w:val="Normal"/>
    <w:qFormat/>
    <w:pPr>
      <w:pageBreakBefore/>
      <w:widowControl w:val="false"/>
      <w:suppressAutoHyphens w:val="true"/>
      <w:autoSpaceDE w:val="false"/>
      <w:spacing w:lineRule="auto" w:line="360" w:before="0" w:after="120"/>
      <w:jc w:val="both"/>
    </w:pPr>
    <w:rPr>
      <w:rFonts w:eastAsia="HG Mincho Light J;Times New Roman"/>
      <w:smallCaps/>
      <w:sz w:val="28"/>
      <w:szCs w:val="20"/>
      <w:lang w:val="zxx" w:eastAsia="en-US"/>
    </w:rPr>
  </w:style>
  <w:style w:type="paragraph" w:styleId="Style9">
    <w:name w:val="заголовок"/>
    <w:basedOn w:val="Normal"/>
    <w:next w:val="Normal"/>
    <w:qFormat/>
    <w:pPr>
      <w:pageBreakBefore/>
      <w:widowControl w:val="false"/>
      <w:shd w:fill="FFFFFF" w:val="clear"/>
      <w:autoSpaceDE w:val="false"/>
      <w:spacing w:lineRule="auto" w:line="360" w:before="0" w:after="120"/>
      <w:jc w:val="center"/>
    </w:pPr>
    <w:rPr>
      <w:color w:val="000000"/>
      <w:sz w:val="28"/>
      <w:szCs w:val="23"/>
      <w:lang w:val="uk-UA"/>
    </w:rPr>
  </w:style>
  <w:style w:type="paragraph" w:styleId="Style10">
    <w:name w:val="ПодЗаголовоком"/>
    <w:basedOn w:val="Normal"/>
    <w:qFormat/>
    <w:pPr>
      <w:widowControl w:val="false"/>
      <w:autoSpaceDE w:val="false"/>
      <w:spacing w:lineRule="auto" w:line="360" w:before="0" w:after="120"/>
      <w:ind w:firstLine="720"/>
    </w:pPr>
    <w:rPr>
      <w:sz w:val="28"/>
      <w:szCs w:val="20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tabs>
        <w:tab w:val="clear" w:pos="708"/>
        <w:tab w:val="right" w:pos="9072" w:leader="dot"/>
      </w:tabs>
      <w:spacing w:lineRule="auto" w:line="360" w:before="120" w:after="120"/>
      <w:ind w:left="709" w:right="707" w:hanging="0"/>
      <w:outlineLvl w:val="9"/>
    </w:pPr>
    <w:rPr>
      <w:rFonts w:cs="Times New Roman"/>
      <w:b w:val="false"/>
      <w:bCs w:val="false"/>
      <w:i/>
      <w:caps/>
      <w:kern w:val="0"/>
      <w:sz w:val="28"/>
      <w:szCs w:val="20"/>
      <w:lang w:val="en-US" w:eastAsia="en-US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2">
    <w:name w:val="Основной текст 2"/>
    <w:basedOn w:val="Normal"/>
    <w:qFormat/>
    <w:pPr>
      <w:shd w:fill="FFFFFF" w:val="clear"/>
      <w:autoSpaceDE w:val="false"/>
    </w:pPr>
    <w:rPr>
      <w:sz w:val="28"/>
    </w:rPr>
  </w:style>
  <w:style w:type="paragraph" w:styleId="3">
    <w:name w:val="Основной текст 3"/>
    <w:basedOn w:val="Normal"/>
    <w:qFormat/>
    <w:pPr>
      <w:shd w:fill="FFFFFF" w:val="clear"/>
      <w:autoSpaceDE w:val="false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enusiklast">
    <w:name w:val="Lenusik-last"/>
    <w:basedOn w:val="Normal"/>
    <w:qFormat/>
    <w:pPr>
      <w:shd w:fill="FFFFFF" w:val="clear"/>
      <w:autoSpaceDE w:val="false"/>
      <w:spacing w:lineRule="auto" w:line="360"/>
      <w:ind w:firstLine="540"/>
    </w:pPr>
    <w:rPr>
      <w:color w:val="000000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9:38:00Z</dcterms:created>
  <dc:creator>НПП</dc:creator>
  <dc:description/>
  <dc:language>en-US</dc:language>
  <cp:lastModifiedBy>НПП</cp:lastModifiedBy>
  <cp:lastPrinted>2003-06-11T13:45:00Z</cp:lastPrinted>
  <dcterms:modified xsi:type="dcterms:W3CDTF">2003-06-11T19:39:00Z</dcterms:modified>
  <cp:revision>34</cp:revision>
  <dc:subject/>
  <dc:title/>
</cp:coreProperties>
</file>