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720"/>
        <w:rPr>
          <w:rFonts w:ascii="Courier New" w:hAnsi="Courier New" w:cs="Courier New"/>
          <w:bCs/>
          <w:sz w:val="36"/>
        </w:rPr>
      </w:pPr>
      <w:r>
        <w:rPr>
          <w:rFonts w:cs="Courier New" w:ascii="Courier New" w:hAnsi="Courier New"/>
          <w:bCs/>
          <w:sz w:val="36"/>
        </w:rPr>
        <w:t>ГЛАВА 1. БУХГАЛТЕРСКАЯ ОТЧЕТНОСТЬ КАК ВИД ФИНАНСОВОЙ ОТЧЕТНОСТИ.</w:t>
      </w:r>
    </w:p>
    <w:p>
      <w:pPr>
        <w:pStyle w:val="Heading1"/>
        <w:spacing w:lineRule="auto" w:line="360"/>
        <w:ind w:firstLine="720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  <w:t xml:space="preserve">1.1.  </w:t>
      </w:r>
      <w:r>
        <w:rPr>
          <w:rFonts w:eastAsia="Batang;바탕" w:cs="Courier New" w:ascii="Courier New" w:hAnsi="Courier New"/>
          <w:bCs/>
          <w:sz w:val="32"/>
        </w:rPr>
        <w:t>Понятие и структура финансовой отчетности пред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  <w:sz w:val="28"/>
        </w:rPr>
        <w:t>Финансовая отчетность</w:t>
      </w:r>
      <w:r>
        <w:rPr>
          <w:rFonts w:cs="Courier New" w:ascii="Courier New" w:hAnsi="Courier New"/>
          <w:sz w:val="28"/>
        </w:rPr>
        <w:t xml:space="preserve"> - это совокупность форм отчетности, составленных на основе данных финансового учета с целью представления пользователям обобщенной информации о финансовом положении и деятельности предприятия, а также изменениях в его финансовом положении за отчетный период в установленной форме для принятия этими пользователями определенных деловых решений 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четность включает таблицы, которые составляют по данным бухгалтерского, статистического и оперативного учета. Она является завершающим этапом учетной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рганизации составляют отчеты по формам и инструкциям (ука</w:t>
        <w:softHyphen/>
        <w:t>заниям), утвержденным Минфином и Госкомстатом Российской Фе</w:t>
        <w:softHyphen/>
        <w:t>дерации. Единая система показателей отчетности организации позво</w:t>
        <w:softHyphen/>
        <w:t>ляет составлять отчетные сводки по отдельным отраслям, экономиче</w:t>
        <w:softHyphen/>
        <w:t>ским районам, республикам и по всему народному хозяйству и цел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В соответствии с Федеральным законом «О бухгалтерском уче</w:t>
        <w:softHyphen/>
        <w:t>те» (от 21.11.96 г. № 129-ФЗ) и Положением по бухгалтерскому уче</w:t>
        <w:softHyphen/>
        <w:t>ту «Бухгалтерская отчетность организации» (ПБУ 4/99)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3"/>
      </w:r>
      <w:r>
        <w:rPr>
          <w:rFonts w:cs="Courier New" w:ascii="Courier New" w:hAnsi="Courier New"/>
          <w:sz w:val="28"/>
        </w:rPr>
        <w:t xml:space="preserve"> годовая бух</w:t>
        <w:softHyphen/>
        <w:t>галтерская отчетность организаций, за исключением отчетности бюджетных организаций, состоит из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бухгалтерского баланс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 отчета о прибылях и убыт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) приложений к ним, предусмотренных нормативными акт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) аудиторского заключения, подтверждающего достоверность бухгалтерской отчетности организации, если она в соответствии с федеральными законами подлежит обязательному аудит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) пояснительной запис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комендуемые формы бухгалтерской отчетности организаций, а также указания о порядке их заполнения, утверждаются Министер</w:t>
        <w:softHyphen/>
        <w:t>ством финансо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В пояснительной записке может быть приведена оценка деловой активности организации, критериями которой являются, широта рын</w:t>
        <w:softHyphen/>
        <w:t>ков сбыта продукции, включая наличие поставок на экспорт, репу</w:t>
        <w:softHyphen/>
        <w:t>тация организации, выражающаяся, в частности, в известности у клиентов, пользующихся услугами организации, и др.; степень выпол</w:t>
        <w:softHyphen/>
        <w:t>нения плана, обеспечение заданного темпа</w:t>
      </w:r>
      <w:r>
        <w:rPr>
          <w:sz w:val="28"/>
        </w:rPr>
        <w:t xml:space="preserve"> роста; </w:t>
      </w:r>
      <w:r>
        <w:rPr>
          <w:rFonts w:cs="Courier New" w:ascii="Courier New" w:hAnsi="Courier New"/>
          <w:sz w:val="28"/>
        </w:rPr>
        <w:t>уровень эффектив</w:t>
        <w:softHyphen/>
        <w:t xml:space="preserve">ности использования ресурсов организации и д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Целесообразно включение в пояснительную записку данных о динамике важнейших экономических и финансовых показателей работы организации за ряд лет, описаний будущих капиталовложений, осуществляемых эконо</w:t>
        <w:softHyphen/>
        <w:t>мических мероприятиях и другой информации, интересующей воз</w:t>
        <w:softHyphen/>
        <w:t>можных пользователей годовой бухгалтерской отчет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бъекты малого предпринимательства,  применяющие уп</w:t>
        <w:softHyphen/>
        <w:t>рощенную систему налогообложения, учета и отчетности  не обя</w:t>
        <w:softHyphen/>
        <w:t>занные проводить аудиторскую проверку достоверности бухгалтер</w:t>
        <w:softHyphen/>
        <w:t>ской отчетности, могут не представлять в составе годовой бухгалтер</w:t>
        <w:softHyphen/>
        <w:t>ской отчетности отчеты об изменениях капитала и движении денеж</w:t>
        <w:softHyphen/>
        <w:t>ных средств, приложение к бухгалтерскому балансу (формы № 3, 4 и 5) и пояснительную запис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коммерческие организации имеют право не представлять в составе годовой бухгалтерской отчетности Отчет о движении денеж</w:t>
        <w:softHyphen/>
        <w:t>ных средств (форма № 4), а также при отсутствии соответствующих данных — Отчет об изменениях капитала (форма № 3) и Приложе</w:t>
        <w:softHyphen/>
        <w:t xml:space="preserve">ния к бухгалтерскому балансу (форма № 5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щественные организации (объединения), не осуществляющие предпринимательскую деятельность и не имеющие кроме выбывше</w:t>
        <w:softHyphen/>
        <w:t xml:space="preserve">го имущества оборотов по продаже товаров (работ, услуг), промежуточную бухгалтерскую отчетность не составляю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казанные организации в составе годовой бухгалтерской отчетности не представляют отчеты об изменениях капитала и о движении денеж</w:t>
        <w:softHyphen/>
        <w:t>ных средств (формы № 3 и 4), Приложение к бухгалтерскому балан</w:t>
        <w:softHyphen/>
        <w:t>су (форма № 5) и пояснительную записку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1.2.  Пользователи бухгалтерской информ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>Информация бухгалтерских отчетов представляет интерес не только для работников и руководителей самой организации. Кроме функции источника информации она выполняет контрольную функцию, которая заключается в наблюдении, как внешних, так и внутренних органов управления за правильностью отражения финансово-хозяйственной деятельности пред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iCs/>
          <w:sz w:val="28"/>
        </w:rPr>
        <w:t>Внутренними</w:t>
      </w:r>
      <w:r>
        <w:rPr>
          <w:rFonts w:cs="Courier New" w:ascii="Courier New" w:hAnsi="Courier New"/>
          <w:sz w:val="28"/>
        </w:rPr>
        <w:t xml:space="preserve"> пользователями являются непосредственно: администрация организации, бухгалтера предприятия, управленческий персонал и другие лица, которые используют отчетность в своей работе.</w:t>
        <w:tab/>
        <w:tab/>
        <w:tab/>
        <w:tab/>
        <w:tab/>
        <w:tab/>
        <w:t>Собственников, совладельцев и первых руководителей организации, например, больше всего интересуют прибыльность и ликвидность организации (соотношение платежных средств и обязательств). Для менеджеров наиболее важной является информация о сумме и норме прибыли, достаточности денежных средств, себестоимости и рентабельности отдельных изделий и т.п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4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ми критериями при определении состава информации для каждого работника администраци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ее соответствие функциям работн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- стоимость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- необходимость соблюдения коммерческой тайны. </w:t>
      </w:r>
      <w:r>
        <w:rPr>
          <w:rFonts w:cs="Courier New" w:ascii="Courier New" w:hAnsi="Courier New"/>
          <w:i/>
          <w:iCs/>
          <w:sz w:val="28"/>
        </w:rPr>
        <w:t>Внешними</w:t>
      </w:r>
      <w:r>
        <w:rPr>
          <w:rFonts w:cs="Courier New" w:ascii="Courier New" w:hAnsi="Courier New"/>
          <w:sz w:val="28"/>
        </w:rPr>
        <w:t xml:space="preserve"> пользователями выступают субъекты, которые используют публикуемую информацию для получения сведений о предприятии. Ими являются акционеры, инвестиционные компании, банки, партнеры и клиенты фирмы и др.</w:t>
      </w:r>
    </w:p>
    <w:p>
      <w:pPr>
        <w:pStyle w:val="TextBody"/>
        <w:spacing w:lineRule="auto" w:line="360"/>
        <w:ind w:firstLine="720"/>
        <w:rPr/>
      </w:pPr>
      <w:r>
        <w:rPr>
          <w:rFonts w:cs="Courier New" w:ascii="Courier New" w:hAnsi="Courier New"/>
          <w:szCs w:val="24"/>
        </w:rPr>
        <w:t xml:space="preserve">К пользователям информации  относятся также государственные органы и учреждения, общественные и профессиональные организации. Потребности в информации представителей различных групп пользователей неодинаковы. Вкладчиков капиталов в первую очередь интересует доходность вложенных средств, кредиторы хотят знать, способна ли организация своевременно возвратить займы и ссуды и выплатить соответствующий процент, партнерам по бизнесу – поставщикам  и покупателям – необходимо определить, могут ли они осуществлять сделки купли – продажи с данной организацией и каковы условия расчетов по этим сделкам. </w:t>
      </w:r>
    </w:p>
    <w:p>
      <w:pPr>
        <w:pStyle w:val="TextBody"/>
        <w:spacing w:lineRule="auto" w:line="360"/>
        <w:ind w:firstLine="720"/>
        <w:rPr/>
      </w:pPr>
      <w:r>
        <w:rPr>
          <w:rFonts w:cs="Courier New" w:ascii="Courier New" w:hAnsi="Courier New"/>
          <w:szCs w:val="24"/>
        </w:rPr>
        <w:t>Государственные органы нуждаются в финансовой информации, поступающей с микроуровня, т.е. непосредственно от хозяйствующих субъектов для статистических обобщений. Наконец, финансовая отчетность важна и для персонала самой – организации. На её основании работники могут судить о перспективах стабильной занятости и заработной плате. Поскольку финансовая отчетность должна  удовлетворять  информационные запросы не только внутренних, но и внешних пользователей информации, она является  объектом государственного регулирования и к её составу и порядку представления предъявляются определенные требования.</w:t>
      </w:r>
      <w:r>
        <w:br w:type="page"/>
      </w:r>
    </w:p>
    <w:p>
      <w:pPr>
        <w:pStyle w:val="Heading4"/>
        <w:spacing w:lineRule="auto" w:line="240"/>
        <w:ind w:firstLine="720"/>
        <w:jc w:val="left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sz w:val="32"/>
          <w:szCs w:val="24"/>
        </w:rPr>
        <w:t>1.3. Формы бухгалтерской отчетности.</w:t>
      </w:r>
    </w:p>
    <w:p>
      <w:pPr>
        <w:pStyle w:val="TextBody"/>
        <w:spacing w:lineRule="auto" w:line="360"/>
        <w:ind w:firstLine="720"/>
        <w:rPr/>
      </w:pPr>
      <w:r>
        <w:rPr>
          <w:rFonts w:cs="Courier New" w:ascii="Courier New" w:hAnsi="Courier New"/>
          <w:szCs w:val="24"/>
        </w:rPr>
        <w:t xml:space="preserve">Бухгалтерский учет на предприятиях ведется путем использования разнообразных учетных регистров и в разных сочетаниях – книги, карточки, ведомости, записи в которых производятся в различной последовательности. В зависимости от способов учетной регистрации применяются как ручные записи, так и на вычислительных машинах. Различное сочетание учетных регистров, их структура и взаимосвязь, способы записей определяют применяемую форму бухгалтерского учета. </w:t>
      </w:r>
      <w:r>
        <w:rPr>
          <w:rFonts w:cs="Courier New" w:ascii="Courier New" w:hAnsi="Courier New"/>
          <w:i/>
          <w:iCs/>
          <w:szCs w:val="24"/>
        </w:rPr>
        <w:t>Под формой бухгалтерского учета</w:t>
      </w:r>
      <w:r>
        <w:rPr>
          <w:rFonts w:cs="Courier New" w:ascii="Courier New" w:hAnsi="Courier New"/>
          <w:szCs w:val="24"/>
        </w:rPr>
        <w:t xml:space="preserve"> понимается сочетание различных учетных регистров (аналитического и синтетического учета), их взаимосвязь, последовательность и способы учетных записей (ручной, автоматизированный).</w:t>
      </w:r>
    </w:p>
    <w:p>
      <w:pPr>
        <w:pStyle w:val="TextBody"/>
        <w:spacing w:lineRule="auto" w:line="360"/>
        <w:ind w:firstLine="720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В современном бухгалтерском учете применяются следующие формы бухгалтерского учета: мемориально-ордерная, журнально-ордерная, автоматизированная и упрощенная (для малых предприятий).</w:t>
      </w:r>
    </w:p>
    <w:p>
      <w:pPr>
        <w:pStyle w:val="TextBody"/>
        <w:spacing w:lineRule="auto" w:line="360"/>
        <w:ind w:firstLine="72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ризнаками, отличающими одну форму бухгалтерского учета от другой, являются: внешний вид, назначение и содержание учетных регистров, взаимосвязь и сочетание хронологических и систематических записей, регистров синтетического и аналитического учета, их количество, последовательность учетных записей, степень использования вычислительных машин для учетной регистрации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1. Мемориально-ордерная форма в настоящее время имеет ограниченное применение. Ее суть: каждый сводный первичный учетный документ (например, ведомость начисления заработной платы за отчетный месяц) сопровождается выпиской отдельной справки – мемориального ордера с указанием в нем корреспонденции счетов. Мемориальный ордер записывается в контрольно-шахматный журнал, заменяющий Главную книгу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Аналитический учет осуществляется в карточках по данным первичных документов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Основной недостаток этой формы учета – это многократность записей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2. В журнально-ордерной форме бухгалтерского учета применяются три основных вида учетных регистров: журналы-ордера, ведомости (карточки), кассовая книга и Главная книга. Важнейшим регистром при этой форме бухгалтерского учета является журнал-ордер, от которого и получила название сама форма учета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Аналитический учет ведется либо в журналах-ордерах (путем совмещения с синтетическим), либо в отдельных учетных регистрах. 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В настоящее время на крупных предприятиях применяется 16-ти журнально-ордерная форма учета, на предприятиях со средним объемом работ 8-ми журнально-ордерная форма учета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3. Автоматизированная форма учета появилась на основе использования электронно-вычислительных машин (ЭВМ). Она позволяет осуществлять комплексную обработку учетной информации на основе пакетов прикладных программ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Использование ЭВМ приводит к резкому ускорению учетных работ за счет замены многочисленных рутинных операций, связанных с накоплением и группировкой данных, их переносом их регистра в регистр, расчетами, мгновенно выполняемыми машиной. ЭВМ позволяет обрабатывать разнообразные учетные данные по любым направлениям и обобщать их по любым признакам. Каждый руководитель предприятия получает именно ту информацию и в том объеме, которые необходимы ему для практической работы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Благодаря применению персональных компьютеров появилась возможность создавать автоматизированные рабочие места (АРМ) бухгалтеров, кладовщиков и других работников, принимающих участие в ведении учет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Cs w:val="24"/>
        </w:rPr>
        <w:t>4. Особенности ведения бухгалтерского учета на малых предприятиях регламентированы «Типовыми рекомендациями по организации бухгалтерского учета для субъектов малого предпринимательства»</w:t>
      </w:r>
      <w:r>
        <w:rPr>
          <w:rStyle w:val="FootnoteCharacters"/>
          <w:rStyle w:val="FootnoteAnchor"/>
          <w:rFonts w:cs="Courier New" w:ascii="Courier New" w:hAnsi="Courier New"/>
          <w:szCs w:val="24"/>
        </w:rPr>
        <w:footnoteReference w:id="5"/>
      </w:r>
      <w:r>
        <w:rPr>
          <w:rFonts w:cs="Courier New" w:ascii="Courier New" w:hAnsi="Courier New"/>
          <w:szCs w:val="24"/>
        </w:rPr>
        <w:t>, утвержденными приказом Минфина РФ от 21.12.98 г. № 64н, а также Федеральным законом от 29.12.95 г. № 222-ФЗ «Об упрощенной системе налогообложения, учета и отчетности для субъектов малого предпринимательства»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Малые предприятия могут осуществлять бухгалтерский учет по упрощенной форме.</w:t>
      </w:r>
      <w:r>
        <w:br w:type="page"/>
      </w:r>
    </w:p>
    <w:p>
      <w:pPr>
        <w:pStyle w:val="Heading4"/>
        <w:spacing w:lineRule="auto" w:line="240"/>
        <w:ind w:firstLine="720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sz w:val="32"/>
          <w:szCs w:val="24"/>
        </w:rPr>
        <w:t>1.4. Виды бухгалтерской отчетности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sz w:val="32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Хозяйственный учет за многие тысячелетия своего существования достиг к настоящему времени высокой степени своего развития. Из учета, который велся в ограниченных масштабах, чаще всего в рамках отдельно взятого хозяйства, он превратился в сложную, пронизывающую всю экономику страны систему учета. Учет осуществляется путем наблюдения, измерения и систематической регистрации всех ценностей и операций предприятия. 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Существует три вида учета: оперативный, статистический и бухгалтерск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Courier New" w:ascii="Courier New" w:hAnsi="Courier New"/>
          <w:i/>
          <w:iCs/>
          <w:szCs w:val="24"/>
        </w:rPr>
        <w:t>Оперативный учет</w:t>
      </w:r>
      <w:r>
        <w:rPr>
          <w:rFonts w:cs="Courier New" w:ascii="Courier New" w:hAnsi="Courier New"/>
          <w:szCs w:val="24"/>
        </w:rPr>
        <w:t xml:space="preserve"> (оперативно-технический) применяется для получения текущих сведений по отдельным операциям, процессам в целях текущего оперативного руководства и контроля. Оперативный учет осуществляется непосредственно на предприятии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Оперативный учет используется преимущественно натуральными и трудовыми измерителями. Не охватывая всей хозяйственной деятельности предприятия, оперативный учет не занимается и обобщением данных в денежном измерителе. Он применяет денежный измеритель только в необходимых случаях по отдельным операция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Courier New" w:ascii="Courier New" w:hAnsi="Courier New"/>
          <w:i/>
          <w:iCs/>
          <w:szCs w:val="24"/>
        </w:rPr>
        <w:t>Статистический учет</w:t>
      </w:r>
      <w:r>
        <w:rPr>
          <w:rFonts w:cs="Courier New" w:ascii="Courier New" w:hAnsi="Courier New"/>
          <w:szCs w:val="24"/>
        </w:rPr>
        <w:t xml:space="preserve"> в хозяйственной деятельности служит для отражения массовых (количественных) хозяйственных процессов в целях обобщения, изучения и выявления закономерностей и тенденций их развития. Наряду с этим он изучает также и отдельные типичные явления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Статистический учет использует три измерителя: натуральный, трудовой, денежный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Статистический учет, как способ отражения деятельности предприятия, служит не только для практического руководства и контроля хозяйственной деятельности предприятия, но и изучения хозяйственных процесс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Courier New" w:ascii="Courier New" w:hAnsi="Courier New"/>
          <w:i/>
          <w:iCs/>
          <w:szCs w:val="24"/>
        </w:rPr>
        <w:t>Бухгалтерский учет</w:t>
      </w:r>
      <w:r>
        <w:rPr>
          <w:rFonts w:cs="Courier New" w:ascii="Courier New" w:hAnsi="Courier New"/>
          <w:szCs w:val="24"/>
        </w:rPr>
        <w:t xml:space="preserve"> – это система учета и обобщения результатов финансово-хозяйственной деятельности в стоимостном выражении путем регистрации документально оформленных хозяйственных операций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Бухгалтерский учет является непрерывным во времени, это значит, что в учете находит последовательное отражение каждая операция, совершающаяся в ходе хозяйственной деятельности и вызывающая изменения в составе средств предприятия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В бухгалтерском учете все материальные ценности оцениваются по фактической стоимости приобретения, а хозяйственные операции – по фактическим затратам в едином денежном измерителе. В целом с помощью бухгалтерского учета можно определить результат хозяйственной деятельности предприятия. Данные бухучета используются при составлении бизнес-плана, при решении правовых и иных вопросов. В значительной степени он обладает функциями контроля за правильным осуществлением каждой операции и всей хозяйственной деятельности предприятия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right="-96" w:firstLine="720"/>
        <w:jc w:val="both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ГЛАВА 2. СТРУКТУРА И СОСТАВ БУХГАЛТЕРСКОГО БАЛАНСА.</w:t>
      </w:r>
    </w:p>
    <w:p>
      <w:pPr>
        <w:pStyle w:val="Normal"/>
        <w:ind w:right="-96"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 xml:space="preserve">Бухгалтерский баланс представляет собой таблицу, в которой по состоянию на определенную дату характеризуется имущественное и финансовое положение организации. Баланс состоит из двух частей: </w:t>
      </w:r>
      <w:r>
        <w:rPr>
          <w:rFonts w:cs="Courier New" w:ascii="Courier New" w:hAnsi="Courier New"/>
          <w:b/>
          <w:sz w:val="28"/>
        </w:rPr>
        <w:t>актива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b/>
          <w:sz w:val="28"/>
        </w:rPr>
        <w:t>пассива</w:t>
      </w:r>
      <w:r>
        <w:rPr>
          <w:rFonts w:cs="Courier New" w:ascii="Courier New" w:hAnsi="Courier New"/>
          <w:sz w:val="28"/>
        </w:rPr>
        <w:t>. В активе отражается имущество организации, а в пассиве – капитал и долговые обязательства. Баланс составляется в стоимостном измерении, т.е. все его показатели имеют денежную оценку.</w:t>
      </w:r>
    </w:p>
    <w:p>
      <w:pPr>
        <w:pStyle w:val="Normal"/>
        <w:ind w:right="-96"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right="-96" w:firstLine="720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2.1. Принципы построения баланса.</w:t>
      </w:r>
    </w:p>
    <w:p>
      <w:pPr>
        <w:pStyle w:val="Normal"/>
        <w:spacing w:lineRule="auto" w:line="360"/>
        <w:ind w:right="-96"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>Построение баланса исходит из базисной установки бухгалтерского учета об обязательном равновесии (эквивалентности) между источниками  капитала и их размещением, что может быть представлено следующим образом:</w:t>
      </w:r>
    </w:p>
    <w:p>
      <w:pPr>
        <w:pStyle w:val="Normal"/>
        <w:ind w:right="-96" w:firstLine="720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5060</wp:posOffset>
                </wp:positionH>
                <wp:positionV relativeFrom="paragraph">
                  <wp:posOffset>142240</wp:posOffset>
                </wp:positionV>
                <wp:extent cx="1010920" cy="379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пасс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9.9pt;mso-wrap-distance-left:9.05pt;mso-wrap-distance-right:9.05pt;mso-wrap-distance-top:0pt;mso-wrap-distance-bottom:0pt;margin-top:11.2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пассив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0</wp:posOffset>
                </wp:positionH>
                <wp:positionV relativeFrom="paragraph">
                  <wp:posOffset>142240</wp:posOffset>
                </wp:positionV>
                <wp:extent cx="933450" cy="379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9.9pt;mso-wrap-distance-left:9.05pt;mso-wrap-distance-right:9.05pt;mso-wrap-distance-top:0pt;mso-wrap-distance-bottom:0pt;margin-top:11.2pt;mso-position-vertical-relative:text;margin-left: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актив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735</wp:posOffset>
                </wp:positionH>
                <wp:positionV relativeFrom="paragraph">
                  <wp:posOffset>151765</wp:posOffset>
                </wp:positionV>
                <wp:extent cx="270510" cy="360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4pt;mso-wrap-distance-left:9.05pt;mso-wrap-distance-right:9.05pt;mso-wrap-distance-top:0pt;mso-wrap-distance-bottom:0pt;margin-top:11.95pt;mso-position-vertical-relative:text;margin-left:1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    или</w:t>
        <w:tab/>
      </w:r>
    </w:p>
    <w:p>
      <w:pPr>
        <w:pStyle w:val="Normal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right="-96" w:firstLine="720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40</wp:posOffset>
                </wp:positionH>
                <wp:positionV relativeFrom="paragraph">
                  <wp:posOffset>45720</wp:posOffset>
                </wp:positionV>
                <wp:extent cx="933450" cy="379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9.9pt;mso-wrap-distance-left:9.05pt;mso-wrap-distance-right:9.05pt;mso-wrap-distance-top:0pt;mso-wrap-distance-bottom:0pt;margin-top:3.6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актив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2205</wp:posOffset>
                </wp:positionH>
                <wp:positionV relativeFrom="paragraph">
                  <wp:posOffset>55245</wp:posOffset>
                </wp:positionV>
                <wp:extent cx="36068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4.35pt;mso-position-vertical-relative:text;margin-left: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4040</wp:posOffset>
                </wp:positionH>
                <wp:positionV relativeFrom="paragraph">
                  <wp:posOffset>45720</wp:posOffset>
                </wp:positionV>
                <wp:extent cx="1461770" cy="560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обствен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44.1pt;mso-wrap-distance-left:9.05pt;mso-wrap-distance-right:9.05pt;mso-wrap-distance-top:0pt;mso-wrap-distance-bottom:0pt;margin-top:3.6pt;mso-position-vertical-relative:text;margin-left:145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обственный капита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6455</wp:posOffset>
                </wp:positionH>
                <wp:positionV relativeFrom="paragraph">
                  <wp:posOffset>55245</wp:posOffset>
                </wp:positionV>
                <wp:extent cx="360680" cy="360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4.35pt;mso-position-vertical-relative:text;margin-left:26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7610</wp:posOffset>
                </wp:positionH>
                <wp:positionV relativeFrom="paragraph">
                  <wp:posOffset>45720</wp:posOffset>
                </wp:positionV>
                <wp:extent cx="1371600" cy="1010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Долговые обязательства (заемный капита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79.6pt;mso-wrap-distance-left:9.05pt;mso-wrap-distance-right:9.05pt;mso-wrap-distance-top:0pt;mso-wrap-distance-bottom:0pt;margin-top:3.6pt;mso-position-vertical-relative:text;margin-left:2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Долговые обязательства (заемный капитал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о равенство называют основным уравнением баланса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 xml:space="preserve">Правая часть дает ответ на вопрос об источниках финансирования предприятия, а левая, куда направлены капиталы. 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 xml:space="preserve">Для каждого вида средств или обязательств в балансе отводится строка, называемая </w:t>
      </w:r>
      <w:r>
        <w:rPr>
          <w:rFonts w:cs="Courier New" w:ascii="Courier New" w:hAnsi="Courier New"/>
          <w:i/>
          <w:iCs/>
          <w:sz w:val="28"/>
        </w:rPr>
        <w:t>статьей баланса</w:t>
      </w:r>
      <w:r>
        <w:rPr>
          <w:rFonts w:cs="Courier New" w:ascii="Courier New" w:hAnsi="Courier New"/>
          <w:sz w:val="28"/>
        </w:rPr>
        <w:t xml:space="preserve">. При любой форме баланса используется общий подход к группировке активов и пассивов, а также обязательно соблюдается определенная последовательность в расположении  балансовых статей. 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 xml:space="preserve">Так, имущество организации подразделяется на внеоборотные и оборотные  (текущие) активы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В табличной форме актив  баланса можно построить  следующим образом: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Рис. I. Состав имущества организации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4531995" cy="24409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Рис. I. Состав имущества организации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>К первым относят средства, которые используются в производственной, коммерческой и финансовой деятельности организации в течение длительного времени (свыше года).В эту категорию включаются нематериальные активы, основные средства, долгосрочные финансовые вложения. В состав оборотных активов входит имущество, которое потребляется в течение года или нормального производственного цикла, который может превышать этот срок. Оборотные активы требуют постоянного восполнения, к ним относятся товарно-материальные запасы, средства в расчетах с покупателями, краткосрочные финансовые вложения и денежные средств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став источников формирования пассива организации представлен на рис.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3"/>
        <w:widowControl/>
        <w:autoSpaceDE w:val="true"/>
        <w:spacing w:lineRule="auto" w:line="240"/>
        <w:rPr>
          <w:szCs w:val="24"/>
        </w:rPr>
      </w:pPr>
      <w:r>
        <w:rPr>
          <w:szCs w:val="24"/>
        </w:rPr>
        <w:drawing>
          <wp:inline distT="0" distB="0" distL="0" distR="0">
            <wp:extent cx="4446905" cy="26301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Рис. 2. Состав источников формирования  имущества организации.</w:t>
      </w:r>
    </w:p>
    <w:p>
      <w:pPr>
        <w:pStyle w:val="Normal"/>
        <w:spacing w:lineRule="auto" w:line="360"/>
        <w:ind w:right="-96" w:firstLine="72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ab/>
        <w:t xml:space="preserve">В пассиве источники средств подразделяются на собственные и заемные. Статьи  актива располагаются в порядке возрастающей или убывающей ликвидности. 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 xml:space="preserve">Под </w:t>
      </w:r>
      <w:r>
        <w:rPr>
          <w:rFonts w:cs="Courier New" w:ascii="Courier New" w:hAnsi="Courier New"/>
          <w:b/>
          <w:sz w:val="28"/>
        </w:rPr>
        <w:t>ликвидностью имущества</w:t>
      </w:r>
      <w:r>
        <w:rPr>
          <w:rFonts w:cs="Courier New" w:ascii="Courier New" w:hAnsi="Courier New"/>
          <w:sz w:val="28"/>
        </w:rPr>
        <w:t xml:space="preserve"> понимается скорость, с которой оно способно превращаться в денежные средства, статьи пассива должны располагаться последовательно по срокам погашения обязательств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 xml:space="preserve">В отечественной практике бухгалтерской отчетности, активы показываются по степени возрастающей ликвидности: сначала статьи внеоборотных активов, а затем оборотные активы, которые завершаются статьями денежных средств. В пассиве сначала отражаются статьи собственного капитала, затем следуют статьи долгосрочных пассивов, и, наконец, краткосрочные обязательства, которые должны быть оплачены в срок не свыше 1 года после даты отчета. </w:t>
      </w:r>
    </w:p>
    <w:p>
      <w:pPr>
        <w:pStyle w:val="Normal"/>
        <w:spacing w:lineRule="auto" w:line="360"/>
        <w:ind w:right="-96" w:hanging="0"/>
        <w:jc w:val="both"/>
        <w:rPr/>
      </w:pPr>
      <w:r>
        <w:rPr>
          <w:rFonts w:cs="Courier New" w:ascii="Courier New" w:hAnsi="Courier New"/>
          <w:sz w:val="28"/>
        </w:rPr>
        <w:t>Новое положение (ПБУ 4/99)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6"/>
      </w:r>
      <w:r>
        <w:rPr>
          <w:rFonts w:cs="Courier New" w:ascii="Courier New" w:hAnsi="Courier New"/>
          <w:sz w:val="28"/>
        </w:rPr>
        <w:t xml:space="preserve"> внесло изменения в состав бухгалтерского баланса. В активе оставлены два раздела:</w:t>
      </w:r>
    </w:p>
    <w:p>
      <w:pPr>
        <w:pStyle w:val="Normal"/>
        <w:numPr>
          <w:ilvl w:val="0"/>
          <w:numId w:val="3"/>
        </w:numPr>
        <w:spacing w:lineRule="auto" w:line="360"/>
        <w:ind w:left="360" w:right="-96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необоротные  активы;</w:t>
      </w:r>
    </w:p>
    <w:p>
      <w:pPr>
        <w:pStyle w:val="Normal"/>
        <w:numPr>
          <w:ilvl w:val="0"/>
          <w:numId w:val="3"/>
        </w:numPr>
        <w:spacing w:lineRule="auto" w:line="360"/>
        <w:ind w:left="360" w:right="-96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оротные активы.</w:t>
      </w:r>
    </w:p>
    <w:p>
      <w:pPr>
        <w:pStyle w:val="2"/>
        <w:spacing w:lineRule="auto" w:line="360"/>
        <w:jc w:val="both"/>
        <w:rPr/>
      </w:pPr>
      <w:r>
        <w:rPr>
          <w:rFonts w:cs="Courier New" w:ascii="Courier New" w:hAnsi="Courier New"/>
          <w:szCs w:val="24"/>
        </w:rPr>
        <w:t>Ранее включаемый в актив раздел «Убытки» исключен, а показатель убытков будет отражаться в пассиве баланса в разделе «Капитал и резервы» со знаком «минус». Такой подход соответствует международной практике и экономическому содержанию убытков, поскольку они приводят к уменьшению собственного капитала предприятия.</w:t>
      </w:r>
    </w:p>
    <w:p>
      <w:pPr>
        <w:pStyle w:val="2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Cs w:val="24"/>
        </w:rPr>
        <w:t xml:space="preserve">Оценка долговых обязательств организации в балансе соответствует суммам, указанным в договорах. В настоящее время требуется показывать в балансе задолженность по полученным займам и кредитам с учетом причитающихся к уплате на конец отчетного периода процентов. В разделе краткосрочных пассивов имеется также регулирующая статья «Доходы будущих периодов», в которую включаются средства, полученные в отчетном году за работы и услуги, которые будут произведены в будущем. </w:t>
      </w:r>
    </w:p>
    <w:p>
      <w:pPr>
        <w:pStyle w:val="2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Cs w:val="24"/>
        </w:rPr>
        <w:t>Отчет о прибылях и убытках позволяет дать оценку деятельности предприятия за определенный период. В отличии от баланса, который дает представление о состоянии средств и их источниках в статике, отчет о прибылях и убытках характеризует динамику хозяйственного процесса.</w:t>
      </w:r>
    </w:p>
    <w:p>
      <w:pPr>
        <w:pStyle w:val="Normal"/>
        <w:ind w:right="-96" w:hanging="0"/>
        <w:rPr/>
      </w:pPr>
      <w:r>
        <w:rPr/>
        <w:tab/>
      </w:r>
    </w:p>
    <w:p>
      <w:pPr>
        <w:pStyle w:val="Normal"/>
        <w:ind w:right="-9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right="-96" w:firstLine="720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ГЛАВА 3.АНАЛИЗ ФИНАНСОВОЙ ОТЧЕТНОСТИ ПРЕДПРИЯТИЯ.</w:t>
      </w:r>
    </w:p>
    <w:p>
      <w:pPr>
        <w:pStyle w:val="2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Cs w:val="24"/>
        </w:rPr>
        <w:t>Изучение финансовой отчетности предприятия – необходимая составляющая финансового анализа. Для многих участников рыночных отношений, финансовая отчетность является основным доступным источником экономической информации о хозяйствующем субъекте, формируемой на микроуровне.  Различных пользователей финансовой информации по  разному интересуют её данные, однако, существуют общие подходы к анализу отчетности. Это позволяет получить ответы на вопросы, интересующие всех пользователей: каков уровень деловой активности предприятиям по сравнению с его конкурентами, настолько устойчиво его финансовое положение, способно ли предприятие погасить своевременно текущие обязательства.</w:t>
      </w:r>
    </w:p>
    <w:p>
      <w:pPr>
        <w:pStyle w:val="Normal"/>
        <w:ind w:right="-96" w:hanging="0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3.1.Горизонтальный анализ.</w:t>
      </w:r>
    </w:p>
    <w:p>
      <w:pPr>
        <w:pStyle w:val="Normal"/>
        <w:ind w:right="-96" w:hanging="0"/>
        <w:jc w:val="both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2"/>
        <w:spacing w:lineRule="auto" w:line="360"/>
        <w:jc w:val="both"/>
        <w:rPr/>
      </w:pPr>
      <w:r>
        <w:rPr>
          <w:rFonts w:cs="Courier New" w:ascii="Courier New" w:hAnsi="Courier New"/>
          <w:szCs w:val="24"/>
        </w:rPr>
        <w:t xml:space="preserve">«Чтение» бухгалтерского отчета  обычно начинают с горизонтального анализа, т.е. сравнение данных за отчетный период с аналогичными данными за предшествующий период. Если такие исследования охватывают данные за сравнительно большой промежуток времени, например за 5 лет, то более наглядно проявляются тенденции в развитии предприятия. Такой анализ называют трендовым. Обязательным условием при этом является обеспечение сравнимости показателей и устранение влияния на отчетные данные изменений цен, колебаний курсов валют, инфляции и других явлений. Оценка динамики деятельности конкретного предприятия дается с учетом экономической ситуации в стране и коньюктуры в той или иной отрасли. </w:t>
      </w:r>
    </w:p>
    <w:p>
      <w:pPr>
        <w:pStyle w:val="Normal"/>
        <w:ind w:right="-96" w:hanging="0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3.2. Вертикальный анализ.</w:t>
      </w:r>
    </w:p>
    <w:p>
      <w:pPr>
        <w:pStyle w:val="2"/>
        <w:spacing w:lineRule="auto" w:line="360"/>
        <w:ind w:right="-96" w:firstLine="708"/>
        <w:jc w:val="both"/>
        <w:rPr/>
      </w:pPr>
      <w:r>
        <w:rPr>
          <w:rFonts w:cs="Courier New" w:ascii="Courier New" w:hAnsi="Courier New"/>
        </w:rPr>
        <w:t>Динамику изменений по статьям имущества, капиталов и обязательств, доходов и расходов можно проследить и путем  «чтения» отчетов по вертикали. Для этого подсчитывается удельный вес (в процентном выражении) соответствующих  статей в итоговых показателях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>Проанализировав и сравнив данные представленные в аналитической таблице (Приложение №1)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можно сделать следующее описание и заключение.</w:t>
      </w:r>
    </w:p>
    <w:p>
      <w:pPr>
        <w:pStyle w:val="Normal"/>
        <w:spacing w:lineRule="auto" w:line="360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дя по данным баланса, доля внеоборотных активов  предприятия за год возросла до 12,1%. Были приобретены нематериальные активы на сумму 73 тыс. руб. Удельный вес основных средств составил  10,7% или 570 тыс.руб.</w:t>
      </w:r>
    </w:p>
    <w:p>
      <w:pPr>
        <w:pStyle w:val="Normal"/>
        <w:spacing w:lineRule="auto" w:line="360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боротные средства предприятия снизились на 12,1 % и составили на конец года 4668,0 тыс.руб.данное изменение вызвано приобретение Ос и НМА. 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>В составе имущественной массы текущих активов резко возрос удельный вес производственных запасов - товаров с 0,0% на начало года, до 11,7% на конец года (545 тыс. руб.)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 xml:space="preserve">Доля дебиторской задолженности уменьшилась на 16,3% или 556,0 тыс. руб. и составила к концу года 336 тыс. руб. по сравнению с началом 922 тыс. руб. Наибольший удельный вес в дебиторской задолженности составляет задолженность покупателей и заказчиков. 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>Абсолютно ликвидная часть - денежные средства увеличилась за истекший год  на 688 тыс. руб. и составили 76.5 % обортных активов.</w:t>
      </w:r>
    </w:p>
    <w:p>
      <w:pPr>
        <w:pStyle w:val="Normal"/>
        <w:spacing w:lineRule="auto" w:line="360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ассмотрим «пассивную» часть баланса. 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>В</w:t>
      </w:r>
      <w:r>
        <w:rPr>
          <w:sz w:val="28"/>
        </w:rPr>
        <w:t xml:space="preserve"> </w:t>
      </w:r>
      <w:r>
        <w:rPr>
          <w:rFonts w:cs="Courier New" w:ascii="Courier New" w:hAnsi="Courier New"/>
          <w:sz w:val="28"/>
        </w:rPr>
        <w:t>составе источников средств предприятие удельный вес собственного капитала остался неизменным.</w:t>
      </w:r>
    </w:p>
    <w:p>
      <w:pPr>
        <w:pStyle w:val="Normal"/>
        <w:spacing w:lineRule="auto" w:line="360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оля уставного капитала снизилась к концу года не изменилась и составляет  8 тыс. руб. </w:t>
      </w:r>
    </w:p>
    <w:p>
      <w:pPr>
        <w:pStyle w:val="Normal"/>
        <w:spacing w:lineRule="auto" w:line="360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Увеличилась сумма нераспределенной прибыли по сравнению с прошлым годом на 2328 тыс.руб. и составила </w:t>
      </w:r>
    </w:p>
    <w:p>
      <w:pPr>
        <w:pStyle w:val="Normal"/>
        <w:spacing w:lineRule="auto" w:line="360"/>
        <w:ind w:right="-9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3,8 % удельного веса.</w:t>
      </w:r>
    </w:p>
    <w:p>
      <w:pPr>
        <w:pStyle w:val="Normal"/>
        <w:spacing w:lineRule="auto" w:line="360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редиторская задолженность на конец года уменьшилась на 832 тыс. руб. по сравнению с началом года (3250 тыс. руб.) 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 xml:space="preserve">Сумма кредиторской задолженности бюджету возросла на 414 тыс. руб. по сравнению с предыдущим годом и составила 21,4 % общей суммы кредиторской задолженности. </w:t>
      </w:r>
    </w:p>
    <w:p>
      <w:pPr>
        <w:pStyle w:val="Normal"/>
        <w:spacing w:lineRule="auto" w:line="360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четы по оплате труда, и внебюджетными фондами, по сравнению а аналогичным периодом прошлого года, остались без существенных изменений.</w:t>
      </w:r>
    </w:p>
    <w:p>
      <w:pPr>
        <w:pStyle w:val="Normal"/>
        <w:spacing w:lineRule="auto" w:line="360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Обобщив рассмотренные показатели, сделаю следующие выводы: 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>1. Активы предприятия возросли в основном за счет увеличения производственных запасов, в первую очередь товаров, что не могло, не сказаться на ликвидности предприятия, поскольку произошло затоваривание складов предприятия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 xml:space="preserve">2. Наиболее ликвидные средства - дебиторская задолженность и денежные средства по удельному весу в активах предприятия, составляют 84,3 %. </w:t>
      </w:r>
    </w:p>
    <w:p>
      <w:pPr>
        <w:pStyle w:val="Normal"/>
        <w:spacing w:lineRule="auto" w:line="360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Предприятие за отчетный год приобрело имущество на 12,1 %. Доля основных средств может положительно сказаться на перспективах развития предприятия.</w:t>
      </w:r>
    </w:p>
    <w:p>
      <w:pPr>
        <w:pStyle w:val="Normal"/>
        <w:spacing w:lineRule="auto" w:line="360"/>
        <w:ind w:right="-96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4. При анализе пассивной части баланса обращает на себя внимание увеличение доли собственных средств на конец года до 2328,0 тыс. руб. 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sz w:val="28"/>
        </w:rPr>
        <w:t>Обобщая выше рассмотренные данные можно сказать, что на предприятии за год произошёл рост имущественного потенциала предприятия. Чтобы говорить об эффективности данного потенциала, необходимо проанализировать предприятие на ликвидность и платёжеспособность и выяснить сможет ли предприятие погасить все свои краткосрочные обязательства без нарушений сроков погашения, и имеет ли предприятие достаточное количество денежных средств и их эквивалентов, достаточных для расчетов по кредиторской задолженности, требующей немедленного погашения.</w:t>
      </w:r>
      <w:r>
        <w:br w:type="page"/>
      </w:r>
    </w:p>
    <w:p>
      <w:pPr>
        <w:pStyle w:val="Heading1"/>
        <w:ind w:firstLine="720"/>
        <w:rPr>
          <w:rFonts w:ascii="Courier New" w:hAnsi="Courier New" w:cs="Courier New"/>
          <w:bCs/>
          <w:sz w:val="36"/>
        </w:rPr>
      </w:pPr>
      <w:r>
        <w:rPr>
          <w:rFonts w:cs="Courier New" w:ascii="Courier New" w:hAnsi="Courier New"/>
          <w:bCs/>
          <w:sz w:val="36"/>
        </w:rPr>
        <w:t xml:space="preserve">ГЛАВА 4. ЗНАЧЕНИЕ БУХГАЛТЕРСКОЙ ОТЧЕТНОСТИ И ОБЩИЕ ТРЕБОВАНИЯ  К НЕЙ. </w:t>
      </w:r>
    </w:p>
    <w:p>
      <w:pPr>
        <w:pStyle w:val="Normal"/>
        <w:ind w:firstLine="720"/>
        <w:jc w:val="both"/>
        <w:rPr>
          <w:rFonts w:ascii="Courier New" w:hAnsi="Courier New" w:cs="Courier New"/>
          <w:bCs/>
          <w:sz w:val="36"/>
        </w:rPr>
      </w:pPr>
      <w:r>
        <w:rPr>
          <w:rFonts w:cs="Courier New" w:ascii="Courier New" w:hAnsi="Courier New"/>
          <w:bCs/>
          <w:sz w:val="36"/>
        </w:rPr>
      </w:r>
    </w:p>
    <w:p>
      <w:pPr>
        <w:pStyle w:val="Heading4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Courier New" w:hAnsi="Courier New" w:cs="Courier New"/>
          <w:bCs w:val="false"/>
          <w:sz w:val="32"/>
          <w:szCs w:val="24"/>
        </w:rPr>
      </w:pPr>
      <w:r>
        <w:rPr>
          <w:rFonts w:cs="Courier New" w:ascii="Courier New" w:hAnsi="Courier New"/>
          <w:bCs w:val="false"/>
          <w:sz w:val="32"/>
          <w:szCs w:val="24"/>
        </w:rPr>
        <w:t>Требования к информации, формируемой в бухгалтерской отчетности</w:t>
      </w:r>
    </w:p>
    <w:p>
      <w:pPr>
        <w:pStyle w:val="FR1"/>
        <w:spacing w:lineRule="auto" w:line="360"/>
        <w:ind w:left="0" w:right="400" w:firstLine="720"/>
        <w:jc w:val="both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2"/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 к информации, формируемой в бухгалтерской отчетности, определены Законом о бухгалтерском учете, Положением по ведению бухгалтерского учета и бухгалтерской отчетности и По</w:t>
        <w:softHyphen/>
        <w:t>ложением «Бухгалтерская отчетность организации» (ПБУ 4/99).</w:t>
      </w:r>
    </w:p>
    <w:p>
      <w:pPr>
        <w:pStyle w:val="2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</w:rPr>
        <w:t>Эти требования следующие: достоверность и полнота, нейтраль</w:t>
        <w:softHyphen/>
        <w:t>ность, последовательность, сопоставимость, соблюдение отчетного периода, правильность оформления. Они являются дополнительными по отношению к допущениям и требованиям, раскрытым в Положении по бухгалтерскому учету «Учетная полити</w:t>
        <w:softHyphen/>
        <w:t>ка предприятия» (ПБУ 1/98)</w:t>
      </w:r>
      <w:r>
        <w:rPr>
          <w:rStyle w:val="FootnoteCharacters"/>
          <w:rStyle w:val="FootnoteAnchor"/>
          <w:rFonts w:cs="Courier New" w:ascii="Courier New" w:hAnsi="Courier New"/>
        </w:rPr>
        <w:footnoteReference w:id="7"/>
      </w:r>
      <w:r>
        <w:rPr>
          <w:rFonts w:cs="Courier New" w:ascii="Courier New" w:hAnsi="Courier New"/>
        </w:rPr>
        <w:t>.</w:t>
      </w:r>
    </w:p>
    <w:p>
      <w:pPr>
        <w:pStyle w:val="2"/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е достоверности и полноты означает, что бухгалтер</w:t>
        <w:softHyphen/>
        <w:t>ская отчетность должна давать достоверное и полное представление об имущественном и финансовом положении организации, а также о финансовых результатах ее деятельности. При этом достоверной и полной считается бухгалтерская отчетность, сформированная и со</w:t>
        <w:softHyphen/>
        <w:t>ставленная исходя из правил, установленных нормативными актами системы нормативного регулирования бухгалтерского учета в Российской Федерации.</w:t>
      </w:r>
    </w:p>
    <w:p>
      <w:pPr>
        <w:pStyle w:val="2"/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</w:t>
        <w:softHyphen/>
        <w:t>тах, то в бухгалтерскую отчетность включают соответствующие до</w:t>
        <w:softHyphen/>
        <w:t>полнительные показатели и пояснения.</w:t>
      </w:r>
    </w:p>
    <w:p>
      <w:pPr>
        <w:pStyle w:val="2"/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достижения достоверного и полного отражения финансо</w:t>
        <w:softHyphen/>
        <w:t>вых результатов и финансового положения организации при состав</w:t>
        <w:softHyphen/>
        <w:t>лении отчетности в исключительных случаях (например, при нацио</w:t>
        <w:softHyphen/>
        <w:t>нализации имущества) допускается отступление от правил, уста</w:t>
        <w:softHyphen/>
        <w:t>новленных ПБУ/4.</w:t>
      </w:r>
    </w:p>
    <w:p>
      <w:pPr>
        <w:pStyle w:val="2"/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е нейтральности означает, что при формировании бух</w:t>
        <w:softHyphen/>
        <w:t>галтерской отчетности должна быть обеспечена нейтральность ин</w:t>
        <w:softHyphen/>
        <w:t>формации, т.е. исключено одностороннее удовлетворение интересов одних групп пользователей бухгалтерской отчетности перед други</w:t>
        <w:softHyphen/>
        <w:t>ми.</w:t>
      </w:r>
    </w:p>
    <w:p>
      <w:pPr>
        <w:pStyle w:val="2"/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е целостности означает необходимость включения в бухгалтерскую отчетность данных обо всех хозяйственных операци</w:t>
        <w:softHyphen/>
        <w:t>ях, осуществленных как организацией в целом, так и ее филиалами, представительствами и иными подразделениями, в том числе выде</w:t>
        <w:softHyphen/>
        <w:t>ленными на отдельные балансы.</w:t>
      </w:r>
    </w:p>
    <w:p>
      <w:pPr>
        <w:pStyle w:val="2"/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е последовательности означает необходимость соблю</w:t>
        <w:softHyphen/>
        <w:t>дения постоянства в содержании и формах бухгалтерского баланса, отчета о прибылях и убытках и пояснений к ним от одного отчетного года к другому.</w:t>
      </w:r>
    </w:p>
    <w:p>
      <w:pPr>
        <w:pStyle w:val="2"/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требованием сопоставимости в бухгалтерской отчетности должны содержаться данные, позволяющие осуществить их сравнение с аналогичными данными за годы, предшествовавшие отчетному. В Положении оговорено, что если они не сопоставимы по ряду причин, то данные предшествующих периодов подлежат корректировке по установленным правилам.</w:t>
      </w:r>
    </w:p>
    <w:p>
      <w:pPr>
        <w:pStyle w:val="2"/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ебование соблюдения отчетного периода означает, что в качестве отчетного года в России принят период с 1 января по 31 декабря включительно, т.е. отчетный год совпадает с календарным. </w:t>
      </w:r>
    </w:p>
    <w:p>
      <w:pPr>
        <w:pStyle w:val="2"/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составления бухгалтерской отчетности отчетной датой считается последний календарный день отчетного периода. </w:t>
      </w:r>
    </w:p>
    <w:p>
      <w:pPr>
        <w:pStyle w:val="2"/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е правильного оформления связано с соблюдением формальных принципов отчетности: составление ее на русском языке, в валюте Российской Федерации (в рублях), подписание руково</w:t>
        <w:softHyphen/>
        <w:t>дителем организации и специалистом, ведущим бухгалтерский учет (главным бухгалтером и т.п.).</w:t>
      </w:r>
      <w:r>
        <w:br w:type="page"/>
      </w:r>
    </w:p>
    <w:p>
      <w:pPr>
        <w:pStyle w:val="Heading4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Courier New" w:hAnsi="Courier New" w:cs="Courier New"/>
          <w:bCs w:val="false"/>
          <w:sz w:val="32"/>
          <w:szCs w:val="24"/>
        </w:rPr>
      </w:pPr>
      <w:r>
        <w:rPr>
          <w:rFonts w:cs="Courier New" w:ascii="Courier New" w:hAnsi="Courier New"/>
          <w:bCs w:val="false"/>
          <w:sz w:val="32"/>
          <w:szCs w:val="24"/>
        </w:rPr>
        <w:t>Значение бухгалтерской отчетно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right="-96" w:firstLine="72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Courier New" w:ascii="Courier New" w:hAnsi="Courier New"/>
        </w:rPr>
        <w:t>Бухгалтерская отчетность представляет собой систему показателей, сгруппированных в определенные формы, которые отражают имущественное и финансовое положение организации на отчетную дату, а так же финансовые результаты ее деятельности за отчетный период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галтерская отчетность составляется предприятиями и организациями периодически (в установленные сроки)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, за который организация должна составлять бухгалтерскую отчетность, называется отчетным. Именно по этой причине бухгалтерская (финансовая) отчетность является завершающим этапом учетного процесса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й отражаются итоговые данные системного бухгалтерского учета, на основе которых можно судить не только о работе самого предприятия, но и о его положении в сегменте рынка, в котором он работает, о его конкурентоспособности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i/>
          <w:iCs/>
        </w:rPr>
        <w:t>Значение отчетности</w:t>
      </w:r>
      <w:r>
        <w:rPr>
          <w:rFonts w:cs="Courier New" w:ascii="Courier New" w:hAnsi="Courier New"/>
        </w:rPr>
        <w:t xml:space="preserve"> заключается в ее достоверности, целостности, своевременности, простоте, сравнимости, экономичности, соблюдении строго установленных процедур, оформлении и публичности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u w:val="single"/>
        </w:rPr>
        <w:t>Достоверная отчетность</w:t>
      </w:r>
      <w:r>
        <w:rPr>
          <w:rFonts w:cs="Courier New" w:ascii="Courier New" w:hAnsi="Courier New"/>
        </w:rPr>
        <w:t xml:space="preserve"> помогает руководить предприятием, устранять недостатки, выявлять неиспользованные внутренние резервы, своевременно реагировать и принимать правильные решения в связи с изменениями на рынке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u w:val="single"/>
        </w:rPr>
        <w:t>Целостность или полнота отчетности</w:t>
      </w:r>
      <w:r>
        <w:rPr>
          <w:rFonts w:cs="Courier New" w:ascii="Courier New" w:hAnsi="Courier New"/>
        </w:rPr>
        <w:t xml:space="preserve"> позволяет принимать более обоснованные управленческие решения.</w:t>
      </w:r>
    </w:p>
    <w:p>
      <w:pPr>
        <w:pStyle w:val="2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u w:val="single"/>
        </w:rPr>
        <w:t>Своевременность</w:t>
      </w:r>
      <w:r>
        <w:rPr>
          <w:rFonts w:cs="Courier New" w:ascii="Courier New" w:hAnsi="Courier New"/>
        </w:rPr>
        <w:t xml:space="preserve"> предполагает представление необходимой бухгалтерской отчетности в соответствующие адреса в установленный срок.</w:t>
      </w:r>
    </w:p>
    <w:p>
      <w:pPr>
        <w:pStyle w:val="2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u w:val="single"/>
        </w:rPr>
        <w:t>Простота бухгалтерской отчетности</w:t>
      </w:r>
      <w:r>
        <w:rPr>
          <w:rFonts w:cs="Courier New" w:ascii="Courier New" w:hAnsi="Courier New"/>
        </w:rPr>
        <w:t xml:space="preserve"> состоит в ее упрощении и доступности. Переход бухгалтерского учета к международным стандартам объективно способствует реализации данного требования.</w:t>
      </w:r>
    </w:p>
    <w:p>
      <w:pPr>
        <w:pStyle w:val="2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u w:val="single"/>
        </w:rPr>
        <w:t>Проверяемость отчетности</w:t>
      </w:r>
      <w:r>
        <w:rPr>
          <w:rFonts w:cs="Courier New" w:ascii="Courier New" w:hAnsi="Courier New"/>
        </w:rPr>
        <w:t xml:space="preserve"> предполагает возможность подтверждения представленной в ней информации в любое время.</w:t>
      </w:r>
    </w:p>
    <w:p>
      <w:pPr>
        <w:pStyle w:val="2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u w:val="single"/>
        </w:rPr>
        <w:t>Сравнимость</w:t>
      </w:r>
      <w:r>
        <w:rPr>
          <w:rFonts w:cs="Courier New" w:ascii="Courier New" w:hAnsi="Courier New"/>
        </w:rPr>
        <w:t xml:space="preserve"> предусматривает наличие одинаковых показателей на протяжении различных отрезков времени с целью выявления различий и тенденций.</w:t>
      </w:r>
    </w:p>
    <w:p>
      <w:pPr>
        <w:pStyle w:val="2"/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 такого сравнения выявить тенденции развития фирмы.</w:t>
      </w:r>
    </w:p>
    <w:p>
      <w:pPr>
        <w:pStyle w:val="2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u w:val="single"/>
        </w:rPr>
        <w:t>Экономичность</w:t>
      </w:r>
      <w:r>
        <w:rPr>
          <w:rFonts w:cs="Courier New" w:ascii="Courier New" w:hAnsi="Courier New"/>
        </w:rPr>
        <w:t xml:space="preserve"> достигается путем унификации и стандартизации соответствующих форм отчетности, сокращении отдельных показателей не в ущерб качеству отчетных данных, автоматизации учета, выбора оптимальных форм учета.</w:t>
      </w:r>
    </w:p>
    <w:p>
      <w:pPr>
        <w:pStyle w:val="2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u w:val="single"/>
        </w:rPr>
        <w:t>Оформление</w:t>
      </w:r>
      <w:r>
        <w:rPr>
          <w:rFonts w:cs="Courier New" w:ascii="Courier New" w:hAnsi="Courier New"/>
        </w:rPr>
        <w:t xml:space="preserve">  означает, что составление отчетности равно как и ведение бухгалтерского учета осуществляется на русском языке и в валюте РФ.</w:t>
      </w:r>
    </w:p>
    <w:p>
      <w:pPr>
        <w:pStyle w:val="2"/>
        <w:spacing w:lineRule="auto" w:line="360"/>
        <w:ind w:right="-96" w:firstLine="720"/>
        <w:jc w:val="both"/>
        <w:rPr/>
      </w:pPr>
      <w:r>
        <w:rPr>
          <w:rFonts w:cs="Courier New" w:ascii="Courier New" w:hAnsi="Courier New"/>
          <w:u w:val="single"/>
        </w:rPr>
        <w:t>Публичность</w:t>
      </w:r>
      <w:r>
        <w:rPr>
          <w:rFonts w:cs="Courier New" w:ascii="Courier New" w:hAnsi="Courier New"/>
        </w:rPr>
        <w:t xml:space="preserve"> предполагает публикацию годовой бухгалтерской отчетности в средствах массовой информации, передачу в органы статистики. Перечень предприятий, которые должны публиковать свою годовую отчетность регламентирован законодательством.</w:t>
      </w:r>
    </w:p>
    <w:p>
      <w:pPr>
        <w:pStyle w:val="2"/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spacing w:lineRule="auto" w:line="360"/>
        <w:ind w:right="-96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Стоянова М. Финансовый менеджмент: теория и практика-1996,с.1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0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ондраков Н. Бухгалтерский учет. –М., 2002, с. 13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«О типовых рекомендациях по организации бухгалтерского учета для субъектов малого предпринимательства». Утверждены при</w:t>
        <w:softHyphen/>
        <w:t>казом Минфина РФ от 21.12.98 № 64н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6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оложение по бухгалтерскому учету «Бухгалтерская отчетность организации». ПБУ 4/99. Утверждено Приказом Минфина РФ от 06.07.99 г. № 43 н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7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Положение по бухгалтерскому учету «Учетная политика пред</w:t>
        <w:softHyphen/>
        <w:t>приятия». ПБУ 1/98- Утверждено приказом Минфина РФ от 09.12.98 г. №60н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32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6" w:hanging="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lineRule="auto" w:line="360"/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360"/>
      <w:outlineLvl w:val="2"/>
    </w:pPr>
    <w:rPr>
      <w:b/>
      <w:bCs/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0" w:right="4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0:02:00Z</dcterms:created>
  <dc:creator>MSS</dc:creator>
  <dc:description/>
  <dc:language>en-US</dc:language>
  <cp:lastModifiedBy>MSS</cp:lastModifiedBy>
  <cp:lastPrinted>2002-04-29T11:25:00Z</cp:lastPrinted>
  <dcterms:modified xsi:type="dcterms:W3CDTF">2002-04-28T22:26:00Z</dcterms:modified>
  <cp:revision>5</cp:revision>
  <dc:subject/>
  <dc:title>1</dc:title>
</cp:coreProperties>
</file>