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     </w:t>
      </w:r>
      <w:r>
        <w:rPr>
          <w:rFonts w:cs="Arial" w:ascii="Arial" w:hAnsi="Arial"/>
          <w:b/>
          <w:sz w:val="40"/>
        </w:rPr>
        <w:t xml:space="preserve">институт   экономики  и предпринимательства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615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ab/>
        <w:t xml:space="preserve">     КУРСОВАЯ             РАБОТА</w:t>
      </w:r>
    </w:p>
    <w:p>
      <w:pPr>
        <w:pStyle w:val="Normal"/>
        <w:tabs>
          <w:tab w:val="clear" w:pos="708"/>
          <w:tab w:val="left" w:pos="615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615" w:leader="none"/>
        </w:tabs>
        <w:rPr/>
      </w:pPr>
      <w:r>
        <w:rPr>
          <w:rFonts w:eastAsia="Arial" w:cs="Arial" w:ascii="Arial" w:hAnsi="Arial"/>
          <w:b/>
          <w:sz w:val="36"/>
        </w:rPr>
        <w:t xml:space="preserve">           </w:t>
      </w:r>
      <w:r>
        <w:rPr>
          <w:rFonts w:cs="Arial" w:ascii="Arial" w:hAnsi="Arial"/>
          <w:bCs/>
          <w:sz w:val="32"/>
        </w:rPr>
        <w:t>По предмету: Особенности  учёта  затрат.</w:t>
      </w:r>
    </w:p>
    <w:p>
      <w:pPr>
        <w:pStyle w:val="Normal"/>
        <w:tabs>
          <w:tab w:val="clear" w:pos="708"/>
          <w:tab w:val="left" w:pos="615" w:leader="none"/>
        </w:tabs>
        <w:rPr>
          <w:rFonts w:ascii="Arial" w:hAnsi="Arial" w:cs="Arial"/>
          <w:bCs/>
          <w:sz w:val="32"/>
        </w:rPr>
      </w:pPr>
      <w:r>
        <w:rPr>
          <w:rFonts w:eastAsia="Arial" w:cs="Arial" w:ascii="Arial" w:hAnsi="Arial"/>
          <w:bCs/>
          <w:sz w:val="32"/>
        </w:rPr>
        <w:t xml:space="preserve">             </w:t>
      </w:r>
      <w:r>
        <w:rPr>
          <w:rFonts w:cs="Arial" w:ascii="Arial" w:hAnsi="Arial"/>
          <w:bCs/>
          <w:sz w:val="32"/>
        </w:rPr>
        <w:t>Калькулирование  и  бюджетирование</w:t>
      </w:r>
    </w:p>
    <w:p>
      <w:pPr>
        <w:pStyle w:val="Normal"/>
        <w:tabs>
          <w:tab w:val="clear" w:pos="708"/>
          <w:tab w:val="left" w:pos="615" w:leader="none"/>
        </w:tabs>
        <w:rPr>
          <w:rFonts w:ascii="Arial" w:hAnsi="Arial" w:cs="Arial"/>
          <w:bCs/>
          <w:sz w:val="32"/>
        </w:rPr>
      </w:pPr>
      <w:r>
        <w:rPr>
          <w:rFonts w:eastAsia="Arial" w:cs="Arial" w:ascii="Arial" w:hAnsi="Arial"/>
          <w:bCs/>
          <w:sz w:val="32"/>
        </w:rPr>
        <w:t xml:space="preserve">             </w:t>
      </w:r>
      <w:r>
        <w:rPr>
          <w:rFonts w:cs="Arial" w:ascii="Arial" w:hAnsi="Arial"/>
          <w:bCs/>
          <w:sz w:val="32"/>
        </w:rPr>
        <w:t>В отдельных  отраслях  производственной  сферы.</w:t>
      </w:r>
    </w:p>
    <w:p>
      <w:pPr>
        <w:pStyle w:val="Normal"/>
        <w:tabs>
          <w:tab w:val="clear" w:pos="708"/>
          <w:tab w:val="left" w:pos="615" w:leader="none"/>
        </w:tabs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tabs>
          <w:tab w:val="clear" w:pos="708"/>
          <w:tab w:val="left" w:pos="615" w:leader="none"/>
        </w:tabs>
        <w:rPr>
          <w:rFonts w:ascii="Arial" w:hAnsi="Arial" w:cs="Arial"/>
          <w:bCs/>
          <w:sz w:val="32"/>
        </w:rPr>
      </w:pPr>
      <w:r>
        <w:rPr>
          <w:rFonts w:eastAsia="Arial" w:cs="Arial" w:ascii="Arial" w:hAnsi="Arial"/>
          <w:bCs/>
          <w:sz w:val="32"/>
        </w:rPr>
        <w:t xml:space="preserve">             </w:t>
      </w:r>
      <w:r>
        <w:rPr>
          <w:rFonts w:cs="Arial" w:ascii="Arial" w:hAnsi="Arial"/>
          <w:bCs/>
          <w:sz w:val="32"/>
        </w:rPr>
        <w:t>На  тему: Учёт  затрат  в  колбасной  промышленности.</w:t>
      </w:r>
    </w:p>
    <w:p>
      <w:pPr>
        <w:pStyle w:val="Normal"/>
        <w:tabs>
          <w:tab w:val="clear" w:pos="708"/>
          <w:tab w:val="left" w:pos="615" w:leader="none"/>
        </w:tabs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tabs>
          <w:tab w:val="clear" w:pos="708"/>
          <w:tab w:val="left" w:pos="615" w:leader="none"/>
        </w:tabs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tabs>
          <w:tab w:val="clear" w:pos="708"/>
          <w:tab w:val="left" w:pos="615" w:leader="none"/>
        </w:tabs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tabs>
          <w:tab w:val="clear" w:pos="708"/>
          <w:tab w:val="left" w:pos="615" w:leader="none"/>
        </w:tabs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tabs>
          <w:tab w:val="clear" w:pos="708"/>
          <w:tab w:val="left" w:pos="615" w:leader="none"/>
        </w:tabs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tabs>
          <w:tab w:val="clear" w:pos="708"/>
          <w:tab w:val="left" w:pos="615" w:leader="none"/>
        </w:tabs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tabs>
          <w:tab w:val="clear" w:pos="708"/>
          <w:tab w:val="left" w:pos="615" w:leader="none"/>
        </w:tabs>
        <w:rPr>
          <w:rFonts w:ascii="Arial" w:hAnsi="Arial" w:cs="Arial"/>
          <w:bCs/>
          <w:sz w:val="32"/>
        </w:rPr>
      </w:pPr>
      <w:r>
        <w:rPr>
          <w:rFonts w:eastAsia="Arial" w:cs="Arial" w:ascii="Arial" w:hAnsi="Arial"/>
          <w:bCs/>
          <w:sz w:val="32"/>
        </w:rPr>
        <w:t xml:space="preserve">                                                                     </w:t>
      </w:r>
      <w:r>
        <w:rPr>
          <w:rFonts w:cs="Arial" w:ascii="Arial" w:hAnsi="Arial"/>
          <w:bCs/>
          <w:sz w:val="32"/>
        </w:rPr>
        <w:t>Работу выполнил</w:t>
      </w:r>
    </w:p>
    <w:p>
      <w:pPr>
        <w:pStyle w:val="Normal"/>
        <w:tabs>
          <w:tab w:val="clear" w:pos="708"/>
          <w:tab w:val="left" w:pos="615" w:leader="none"/>
        </w:tabs>
        <w:rPr>
          <w:rFonts w:ascii="Arial" w:hAnsi="Arial" w:cs="Arial"/>
          <w:bCs/>
          <w:sz w:val="32"/>
        </w:rPr>
      </w:pPr>
      <w:r>
        <w:rPr>
          <w:rFonts w:eastAsia="Arial" w:cs="Arial" w:ascii="Arial" w:hAnsi="Arial"/>
          <w:bCs/>
          <w:sz w:val="32"/>
        </w:rPr>
        <w:t xml:space="preserve">                                                                     </w:t>
      </w:r>
      <w:r>
        <w:rPr>
          <w:rFonts w:cs="Arial" w:ascii="Arial" w:hAnsi="Arial"/>
          <w:bCs/>
          <w:sz w:val="32"/>
        </w:rPr>
        <w:t>Студент гр. 01-05 БУ</w:t>
      </w:r>
    </w:p>
    <w:p>
      <w:pPr>
        <w:pStyle w:val="Normal"/>
        <w:tabs>
          <w:tab w:val="clear" w:pos="708"/>
          <w:tab w:val="left" w:pos="615" w:leader="none"/>
        </w:tabs>
        <w:rPr/>
      </w:pPr>
      <w:r>
        <w:rPr>
          <w:rFonts w:eastAsia="Arial" w:cs="Arial" w:ascii="Arial" w:hAnsi="Arial"/>
          <w:bCs/>
          <w:sz w:val="32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615" w:leader="none"/>
        </w:tabs>
        <w:rPr>
          <w:rFonts w:ascii="Arial" w:hAnsi="Arial" w:eastAsia="Arial" w:cs="Arial"/>
          <w:bCs/>
          <w:sz w:val="32"/>
        </w:rPr>
      </w:pPr>
      <w:r>
        <w:rPr>
          <w:rFonts w:eastAsia="Arial" w:cs="Arial" w:ascii="Arial" w:hAnsi="Arial"/>
          <w:bCs/>
          <w:sz w:val="32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615" w:leader="none"/>
        </w:tabs>
        <w:rPr>
          <w:rFonts w:ascii="Arial" w:hAnsi="Arial" w:cs="Arial"/>
          <w:bCs/>
          <w:sz w:val="32"/>
        </w:rPr>
      </w:pPr>
      <w:r>
        <w:rPr>
          <w:rFonts w:eastAsia="Arial" w:cs="Arial" w:ascii="Arial" w:hAnsi="Arial"/>
          <w:bCs/>
          <w:sz w:val="32"/>
        </w:rPr>
        <w:t xml:space="preserve">                                                                     </w:t>
      </w:r>
      <w:r>
        <w:rPr>
          <w:rFonts w:cs="Arial" w:ascii="Arial" w:hAnsi="Arial"/>
          <w:bCs/>
          <w:sz w:val="32"/>
        </w:rPr>
        <w:t>Работу  проверил</w:t>
      </w:r>
    </w:p>
    <w:p>
      <w:pPr>
        <w:pStyle w:val="Normal"/>
        <w:tabs>
          <w:tab w:val="clear" w:pos="708"/>
          <w:tab w:val="left" w:pos="615" w:leader="none"/>
        </w:tabs>
        <w:rPr>
          <w:rFonts w:ascii="Arial" w:hAnsi="Arial" w:cs="Arial"/>
          <w:bCs/>
          <w:sz w:val="32"/>
        </w:rPr>
      </w:pPr>
      <w:r>
        <w:rPr>
          <w:rFonts w:eastAsia="Arial" w:cs="Arial" w:ascii="Arial" w:hAnsi="Arial"/>
          <w:bCs/>
          <w:sz w:val="32"/>
        </w:rPr>
        <w:t xml:space="preserve">                                                                     </w:t>
      </w:r>
      <w:r>
        <w:rPr>
          <w:rFonts w:cs="Arial" w:ascii="Arial" w:hAnsi="Arial"/>
          <w:bCs/>
          <w:sz w:val="32"/>
        </w:rPr>
        <w:t>Преподаватель</w:t>
      </w:r>
    </w:p>
    <w:p>
      <w:pPr>
        <w:pStyle w:val="Normal"/>
        <w:tabs>
          <w:tab w:val="clear" w:pos="708"/>
          <w:tab w:val="left" w:pos="615" w:leader="none"/>
        </w:tabs>
        <w:rPr>
          <w:rFonts w:ascii="Arial" w:hAnsi="Arial" w:eastAsia="Arial" w:cs="Arial"/>
          <w:bCs/>
          <w:sz w:val="32"/>
        </w:rPr>
      </w:pPr>
      <w:r>
        <w:rPr>
          <w:rFonts w:eastAsia="Arial" w:cs="Arial" w:ascii="Arial" w:hAnsi="Arial"/>
          <w:bCs/>
          <w:sz w:val="32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  <w:r>
        <w:rPr>
          <w:rFonts w:cs="Arial" w:ascii="Arial" w:hAnsi="Arial"/>
          <w:b/>
        </w:rPr>
        <w:t>Москва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ДЕРЖАНИЕ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ведение</w:t>
        <w:tab/>
        <w:tab/>
        <w:tab/>
        <w:tab/>
        <w:tab/>
        <w:tab/>
        <w:tab/>
        <w:tab/>
        <w:tab/>
        <w:tab/>
        <w:tab/>
        <w:t xml:space="preserve">           3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Учет затрат на производство и калькулирование себестоимости продукции         5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1.Себестоимости  продукции</w:t>
        <w:tab/>
        <w:tab/>
        <w:t xml:space="preserve">                                                                           5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.2. Смета затрат на производство  и  реализации продукции                                    6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Учёт  затрат  на  производство</w:t>
        <w:tab/>
        <w:tab/>
        <w:t xml:space="preserve">                                                                8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Учет затрат  в ООО «ЮТЭН»                                        </w:t>
        <w:tab/>
        <w:tab/>
        <w:tab/>
        <w:t xml:space="preserve">    </w:t>
        <w:tab/>
        <w:t xml:space="preserve"> 8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2. Классификация  расходов  в  ООО «ЮТЭН»</w:t>
        <w:tab/>
        <w:tab/>
        <w:tab/>
        <w:tab/>
        <w:tab/>
        <w:t xml:space="preserve">           9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3. Учёт  затрат на производство  продукции  по  статьям  калькуляции                 14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ие</w:t>
        <w:tab/>
        <w:tab/>
        <w:tab/>
        <w:tab/>
        <w:tab/>
        <w:tab/>
        <w:tab/>
        <w:tab/>
        <w:tab/>
        <w:tab/>
        <w:tab/>
        <w:tab/>
        <w:t>24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писок  литературы</w:t>
        <w:tab/>
        <w:tab/>
        <w:tab/>
        <w:tab/>
        <w:tab/>
        <w:tab/>
        <w:tab/>
        <w:tab/>
        <w:t xml:space="preserve">                     26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left"/>
        <w:rPr>
          <w:sz w:val="24"/>
        </w:rPr>
      </w:pPr>
      <w:r>
        <w:rPr>
          <w:rFonts w:eastAsia="Arial"/>
          <w:sz w:val="24"/>
        </w:rPr>
        <w:t xml:space="preserve">                 </w:t>
      </w:r>
      <w:r>
        <w:rPr>
          <w:sz w:val="24"/>
        </w:rPr>
        <w:t>ВВЕДЕНИЕ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условиях перехода к рыночной системе хозяйствования себестоимость продукции является одним из основных качественных показателей деятельности хозяйствующих субъектов и их структурных подразделений. От уровня себестоимости зависят финансовые результаты (прибыль или убыток), темпы расширения производства, финансовое состояние хозяйствующих субъе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Снижение себестоимости является важнейшим фактором развития экономики хозяйствующего субъекта, основой соизмерения доходов и расходов. Под </w:t>
      </w:r>
      <w:r>
        <w:rPr>
          <w:rFonts w:cs="Arial" w:ascii="Arial" w:hAnsi="Arial"/>
          <w:iCs/>
        </w:rPr>
        <w:t xml:space="preserve">себестоимостью </w:t>
      </w:r>
      <w:r>
        <w:rPr>
          <w:rFonts w:cs="Arial" w:ascii="Arial" w:hAnsi="Arial"/>
        </w:rPr>
        <w:t>продукции, работ и услуг понимают затраты всех видов ресурсов, выраженные в денежной фор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 затрат, включаемых в себестоимость продукции, калькуляцию себестоимости определяется в соответствии с отраслевыми методическими указаниями по учету, планированию и государственным стандартом, а методы калькулирования — самими хозяй</w:t>
        <w:softHyphen/>
        <w:t>ствующими субъе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. Так, данные учета издержек производства (обращения) и калькулирования себестоимости продукции (работ, услуг) являются важным средством выявления производственных резервов, постоянного контроля за использованием материальных, трудовых и финансовых ресурсов с целью повышения рентабельности производства. Это определяет, что участок издержек производства (обращения) и калькулирования себестоимости продукции (работ, услуг) занимает наиболее важное место в системе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Построение учета производственных затрат и выбор методов калькулирования себестоимости продукции (работ, услуг) в значительной степени зависят от особенности отрасли, типа и вида производства, характера его организации и технологического процесса, разнообразия вырабатываемой продукции, выполняемых работ и оказываемых услуг, массовости выпуска, объектов калькулирования, структуры организации и других услов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Все произведенные организацией затраты, непосредственно связанные с производством и реализацией продукции, обусловленные технологией и организацией производства, подлежат отражению в бухгалтерском учете затрат на производств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В соответствии с действующим налоговым законодательством РФ для целей налогообложения произведенные организацией затраты корректируются с учетом утвержденных в установленном порядке лимитов, норм и нормативов. Это означает, что в налоговом законодательстве предусмотрен режим ограничения отдельных видов затрат и это ограничение реализуется посредством корректировки учтенных на счетах бухгалтерского учета соответствующих затрат при исчислении налогооблагаемой прибыл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 xml:space="preserve">Актуальность данной темы заключается в том, что </w:t>
      </w:r>
      <w:r>
        <w:rPr>
          <w:rFonts w:cs="Arial" w:ascii="Arial" w:hAnsi="Arial"/>
        </w:rPr>
        <w:t xml:space="preserve">снижение себестоимости является важнейшим фактором развития экономики хозяйствующего субъекта, основой соизмерения доходов и расходов. 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ъектом исследования является предприятие ООО «ЮТЭН», которое занимается производством и реализацией различных видов колбасной  и  мясной   продукции.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метом исследования является бухгалтерский учет и анализ издержек производства на предприят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TextBodyIndent"/>
        <w:ind w:hanging="0"/>
        <w:jc w:val="left"/>
        <w:rPr/>
      </w:pPr>
      <w:r>
        <w:rPr/>
        <w:t>1. УЧЕТ ЗАТРАТ НА ПРОИЗВОДСТВО И КАЛЬКУЛИРОВАНИЕ СЕБЕСТОИМОСТИ ПРОДУКЦИИ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 Себестоимость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бестоимость продукции является важней</w:t>
        <w:softHyphen/>
        <w:t>шим показателем экономической эффектив</w:t>
        <w:softHyphen/>
        <w:t>ности ее производства. В ней отражаются все стороны хозяйственной деятельности, акку</w:t>
        <w:softHyphen/>
        <w:t>мулируются результаты использования всех производственных ресурсов. От ее уровня за</w:t>
        <w:softHyphen/>
        <w:t>висят финансовые результаты деятельности предприятий, темпы расширенного воспро</w:t>
        <w:softHyphen/>
        <w:t>изводства, финансовое состояние субъектов хозяйствования, конкурентоспособность про</w:t>
        <w:softHyphen/>
        <w:t>дукции.</w:t>
      </w:r>
    </w:p>
    <w:p>
      <w:pPr>
        <w:pStyle w:val="2"/>
        <w:rPr/>
      </w:pPr>
      <w:r>
        <w:rPr/>
        <w:t>Планирование и учет себестоимости на предприятиях ведут по элементам затрат и калькуляционным статьям расх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i/>
          <w:u w:val="single"/>
        </w:rPr>
        <w:t>Элементы затрат: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атериальные затраты (сырье и материалы, по</w:t>
        <w:softHyphen/>
        <w:t>купные комплектующие изделия и полуфабрикаты, топливо, элек</w:t>
        <w:softHyphen/>
        <w:t xml:space="preserve">троэнергия,)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траты на оплату труда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числения на социальные нужды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мортизация основных средств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чие затра</w:t>
        <w:softHyphen/>
        <w:t>ты (износ нематериальных активов, арендная плата, обязательные страховые платежи, проценты по кредитам банка, налоги, включае</w:t>
        <w:softHyphen/>
        <w:t>мые в себестоимость продукции, отчисления во внебюджетные фон</w:t>
        <w:softHyphen/>
        <w:t>ды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уппировка затрат по элементам необходима для того, чтобы изу</w:t>
        <w:softHyphen/>
        <w:t>чить материалоемкость, энергоемкость, трудоемкость, фондоёмкость и установить влияние технического прогресса на структуру затрат. Если доля заработной платы уменьшается, а доля амортизации увели</w:t>
        <w:softHyphen/>
        <w:t>чивается, то это свидетельствует о повышении технического уровня предприятия, о росте производительности труда. Удельный вес зар</w:t>
        <w:softHyphen/>
        <w:t>платы сокращается и в том случае, если увеличивается доля покупных комплектующих изделий, полуфабрикатов, что говорит о повышении уровня кооперации и специал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ирование и учет себестоимости на предприятиях ведут по элементам затрат и калькуляционным статьям расх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/>
        </w:rPr>
        <w:t>Себестоимость продукции</w:t>
      </w:r>
      <w:r>
        <w:rPr>
          <w:rFonts w:cs="Arial" w:ascii="Arial" w:hAnsi="Arial"/>
        </w:rPr>
        <w:t xml:space="preserve"> — это выраженные в денежной форме затраты на ее производство и реализа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бестоимость продукции является важней</w:t>
        <w:softHyphen/>
        <w:t>шим показателем производственно-хозяйственной деятельности организаций. Исчисление этого показателя необходимо дл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</w:t>
        <w:softHyphen/>
        <w:t xml:space="preserve">ки выполнения плана по данному показателю и его динамики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</w:t>
        <w:softHyphen/>
        <w:t>ределения рентабельности производства и отдельных видов про</w:t>
        <w:softHyphen/>
        <w:t xml:space="preserve">дукции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осуществления внутрипроизводственного хозрасчет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</w:t>
        <w:softHyphen/>
        <w:t xml:space="preserve">явления резервов снижения себестоимости продукции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ределения цен на продукцию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числения национального дохода в масштабах страны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чета экономической эффективности внедрения новой техники, технологии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организационно-технических мероприятий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основания решения о производстве новых видов продукции и снятия 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одства устаревших.</w:t>
      </w:r>
    </w:p>
    <w:p>
      <w:pPr>
        <w:pStyle w:val="Normal1"/>
        <w:spacing w:lineRule="auto" w:line="360"/>
        <w:ind w:hanging="0"/>
        <w:rPr>
          <w:rFonts w:ascii="Arial" w:hAnsi="Arial" w:cs="Arial"/>
          <w:color w:val="000000"/>
          <w:sz w:val="24"/>
          <w:szCs w:val="28"/>
        </w:rPr>
      </w:pPr>
      <w:r>
        <w:rPr>
          <w:rFonts w:eastAsia="Arial" w:cs="Arial" w:ascii="Arial" w:hAnsi="Arial"/>
          <w:color w:val="000000"/>
          <w:sz w:val="24"/>
          <w:szCs w:val="28"/>
        </w:rPr>
        <w:t xml:space="preserve">         </w:t>
      </w:r>
      <w:r>
        <w:rPr>
          <w:rFonts w:cs="Arial" w:ascii="Arial" w:hAnsi="Arial"/>
          <w:color w:val="000000"/>
          <w:sz w:val="24"/>
          <w:szCs w:val="28"/>
        </w:rPr>
        <w:t>Управление себестоимостью – процесс формирования издержек  производства и себестоимости как всего объема, так и единицы продукции, а также процесс определения продажных цен и рентабельности продукции.</w:t>
      </w:r>
    </w:p>
    <w:p>
      <w:pPr>
        <w:pStyle w:val="Normal1"/>
        <w:spacing w:lineRule="auto" w:line="360"/>
        <w:ind w:hanging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Цели управления себестоимостью – выявление возможной экономии всех видов затрат; выявление резервов уменьшения себестоимости конкретных изделий для увеличения их конкурентоспособности на рынке сбыта.</w:t>
      </w:r>
    </w:p>
    <w:p>
      <w:pPr>
        <w:pStyle w:val="Normal1"/>
        <w:spacing w:lineRule="auto" w:line="360"/>
        <w:ind w:left="731" w:firstLine="72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Пути повышения конкурентоспособности:</w:t>
      </w:r>
    </w:p>
    <w:p>
      <w:pPr>
        <w:pStyle w:val="Normal1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За счет экономии традиционных затрат можно произвести дополнительные затраты на повышение качества, внешнего вида и упаковки. Это позволяет ускорить процесс реализации;</w:t>
      </w:r>
    </w:p>
    <w:p>
      <w:pPr>
        <w:pStyle w:val="Normal1"/>
        <w:numPr>
          <w:ilvl w:val="0"/>
          <w:numId w:val="4"/>
        </w:numPr>
        <w:spacing w:lineRule="auto" w:line="36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Уменьшение себестоимости позволяет в определенных границах снижать цену и таким образом ускорять реализацию, снижать затраты на хранение;</w:t>
      </w:r>
    </w:p>
    <w:p>
      <w:pPr>
        <w:pStyle w:val="Normal1"/>
        <w:spacing w:lineRule="auto" w:line="360"/>
        <w:ind w:hanging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3. Установление скидок для определенных категорий покупателей: сезонные, праздничные, при покупке крупных партий.</w:t>
      </w:r>
    </w:p>
    <w:p>
      <w:pPr>
        <w:pStyle w:val="Normal1"/>
        <w:spacing w:lineRule="auto" w:line="360"/>
        <w:ind w:hanging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1"/>
        <w:spacing w:lineRule="auto" w:line="360"/>
        <w:ind w:hanging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  <w:t>1.2.Смета  затрат на  производство   и  реализацию  продукции.</w:t>
      </w:r>
    </w:p>
    <w:p>
      <w:pPr>
        <w:pStyle w:val="Normal1"/>
        <w:spacing w:lineRule="auto" w:line="360"/>
        <w:rPr>
          <w:rFonts w:ascii="Arial" w:hAnsi="Arial" w:eastAsia="Arial" w:cs="Arial"/>
          <w:sz w:val="24"/>
          <w:szCs w:val="28"/>
        </w:rPr>
      </w:pPr>
      <w:r>
        <w:rPr>
          <w:rFonts w:eastAsia="Arial" w:cs="Arial" w:ascii="Arial" w:hAnsi="Arial"/>
          <w:sz w:val="24"/>
          <w:szCs w:val="28"/>
        </w:rPr>
        <w:t xml:space="preserve"> </w:t>
      </w:r>
    </w:p>
    <w:p>
      <w:pPr>
        <w:pStyle w:val="Normal1"/>
        <w:spacing w:lineRule="auto" w:line="360"/>
        <w:ind w:firstLine="72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Издержками производства принято называть затраты живого овеществленного труда на изготовление продукции, выполнение работ, оказание услуг, а также на их реализацию.</w:t>
      </w:r>
    </w:p>
    <w:p>
      <w:pPr>
        <w:pStyle w:val="Normal1"/>
        <w:spacing w:lineRule="auto" w:line="360"/>
        <w:ind w:firstLine="72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Издержки, относящиеся к выпущенной продукции (выполненным работам, оказанным услугам) выражаются в показателях себестоимости. Отсюда следует, что понятия «затрат на производство» и «себестоимости» неидентичны: определенная часть спланированных или учтенных затрат на производство может быть отнесена на:</w:t>
      </w:r>
    </w:p>
    <w:p>
      <w:pPr>
        <w:pStyle w:val="Normal1"/>
        <w:spacing w:lineRule="auto" w:line="360"/>
        <w:ind w:firstLine="72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- непроизводственные счета;</w:t>
      </w:r>
    </w:p>
    <w:p>
      <w:pPr>
        <w:pStyle w:val="Normal1"/>
        <w:spacing w:lineRule="auto" w:line="360"/>
        <w:ind w:firstLine="72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- прирост остатков по счету 97 «Расходы будущих периодов» </w:t>
      </w:r>
    </w:p>
    <w:p>
      <w:pPr>
        <w:pStyle w:val="Normal1"/>
        <w:spacing w:lineRule="auto" w:line="360"/>
        <w:ind w:firstLine="72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- прирост остатков незавершенного производства, полуфабрикатов и инструментов собственного производства.</w:t>
      </w:r>
    </w:p>
    <w:p>
      <w:pPr>
        <w:pStyle w:val="Normal1"/>
        <w:spacing w:lineRule="auto" w:line="360"/>
        <w:ind w:hanging="0"/>
        <w:rPr>
          <w:rFonts w:ascii="Arial" w:hAnsi="Arial" w:cs="Arial"/>
          <w:color w:val="000000"/>
          <w:sz w:val="24"/>
          <w:szCs w:val="28"/>
        </w:rPr>
      </w:pPr>
      <w:r>
        <w:rPr>
          <w:rFonts w:eastAsia="Arial" w:cs="Arial" w:ascii="Arial" w:hAnsi="Arial"/>
          <w:color w:val="000000"/>
          <w:sz w:val="24"/>
          <w:szCs w:val="28"/>
        </w:rPr>
        <w:t xml:space="preserve">            </w:t>
      </w:r>
      <w:r>
        <w:rPr>
          <w:rFonts w:cs="Arial" w:ascii="Arial" w:hAnsi="Arial"/>
          <w:color w:val="000000"/>
          <w:sz w:val="24"/>
          <w:szCs w:val="28"/>
        </w:rPr>
        <w:t>Смета себестоимости продаж – важный раздел финансового плана организации. С помощью сметы определяется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811" w:leader="none"/>
        </w:tabs>
        <w:spacing w:lineRule="auto" w:line="360"/>
        <w:ind w:left="1811" w:hanging="36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плановая сумма затрат на производство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811" w:leader="none"/>
        </w:tabs>
        <w:spacing w:lineRule="auto" w:line="360"/>
        <w:ind w:left="1811" w:hanging="36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планируемый объем продаж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811" w:leader="none"/>
        </w:tabs>
        <w:spacing w:lineRule="auto" w:line="360"/>
        <w:ind w:left="1811" w:hanging="36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планируемая себестоимость продаж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1811" w:leader="none"/>
        </w:tabs>
        <w:spacing w:lineRule="auto" w:line="360"/>
        <w:ind w:left="1811" w:hanging="36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планируемая прибыль от продаж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8"/>
        </w:rPr>
        <w:t>Смета составляется в разрезе экономических элементов. Состав ее определяется Главой 25 НК РФ (для целей налогового учета), ПБУ 10/99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  <w:color w:val="000000"/>
          <w:szCs w:val="28"/>
        </w:rPr>
        <w:t xml:space="preserve"> </w:t>
      </w:r>
      <w:r>
        <w:rPr>
          <w:rFonts w:cs="Arial" w:ascii="Arial" w:hAnsi="Arial"/>
          <w:b/>
          <w:bCs/>
        </w:rPr>
        <w:t>Управление себестоимостью продукции предприятий</w:t>
      </w:r>
      <w:r>
        <w:rPr>
          <w:rFonts w:cs="Arial" w:ascii="Arial" w:hAnsi="Arial"/>
        </w:rPr>
        <w:t xml:space="preserve"> — плано</w:t>
        <w:softHyphen/>
        <w:t>мерный процесс формирования затрат на производство всей про</w:t>
        <w:softHyphen/>
        <w:t>дукции и себестоимости отдельных изделий, контроль за выполне</w:t>
        <w:softHyphen/>
        <w:t xml:space="preserve">нием заданий по снижению себестоимости продукции, выявление резервов ее снижен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элементами системы управле</w:t>
        <w:softHyphen/>
        <w:t xml:space="preserve">ния себестоимостью продукции являются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прогнозирование и пла</w:t>
        <w:softHyphen/>
        <w:t xml:space="preserve">нирование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нормирование затрат, учет и калькулирование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анализ и контроль за себестоимостью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они функционируют в тесной взаимосвязи друг с друг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Основные </w:t>
      </w:r>
      <w:r>
        <w:rPr>
          <w:rFonts w:cs="Arial" w:ascii="Arial" w:hAnsi="Arial"/>
          <w:b/>
          <w:bCs/>
        </w:rPr>
        <w:t>задачи бухгалтерского учета затрат на производств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и калькулирование себестоимости продукции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 учет объема, ассорти</w:t>
        <w:softHyphen/>
        <w:t xml:space="preserve">мента и качества произведенной продукции, выполненных работ и оказанных услуг и контроль за выполнением плана по этим показателям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учет фактических затрат на производство продукции и конт</w:t>
        <w:softHyphen/>
        <w:t>роль за использованием сырья, материальных, трудовых и других ресурсов, за соблюдением установленных смет расходов по обслу</w:t>
        <w:softHyphen/>
        <w:t xml:space="preserve">живанию производства и управлению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калькулирование себестои</w:t>
        <w:softHyphen/>
        <w:t>мости продукции и контроль за выполнением плана по себестоимо</w:t>
        <w:softHyphen/>
        <w:t xml:space="preserve">сти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явление результатов деятельности структурных хозрасчетных подразделений предприятия по снижению себестоимости продук</w:t>
        <w:softHyphen/>
        <w:t>ции; выявление резервов снижения себестоимости продук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 отечественной практике учет затрат на производство и каль</w:t>
        <w:softHyphen/>
        <w:t>кулирование себестоимости продукции являются составной частью общей единой системы бухгалтерского учета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 УЧЁТ ЗАТРАТ НА ПРОИЗВОДСТВО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учета затрат на производство продукции основа</w:t>
        <w:softHyphen/>
        <w:t>на на следующих принципах: неизменность принятой методоло</w:t>
        <w:softHyphen/>
        <w:t>гии учета затрат на производство и калькулирования себестоимо</w:t>
        <w:softHyphen/>
        <w:t>сти продукции в течение года; полнота отражения в учете всех хо</w:t>
        <w:softHyphen/>
        <w:t>зяйственных операций; правильное отнесение расходов и доходов к отчетным периодам; разграничение в учете текущих затрат на производство и капитальные вложения; регламентация состава себе</w:t>
        <w:softHyphen/>
        <w:t>стоимости продукции; согласованность фактических показателей себестоимости продукции с нормативными и планов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 из основных условий получения достоверной информа</w:t>
        <w:softHyphen/>
        <w:t>ции о себестоимости продукции — четкое определение состава про</w:t>
        <w:softHyphen/>
        <w:t>изводственных затр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 себестоимости продукции регламентируется государством. Основные принципы формирования этого состава установлены НК РФ и Положением по бухгалтерскому учету «Рас</w:t>
        <w:softHyphen/>
        <w:t>ходы организации», которые определили издержки, относимые на себестоимость продукции (работ, услуг), и затраты, производи</w:t>
        <w:softHyphen/>
        <w:t>мые за счет соответствующих источников финансирования (прибыли организации, фондов специального назначения, целевого фи</w:t>
        <w:softHyphen/>
        <w:t>нансирования и целевых поступлений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ламентирующая роль государства по отношению к себе</w:t>
        <w:softHyphen/>
        <w:t>стоимости продукции проявляется также в определении порядка начисления амортизации по основным средствам и немате</w:t>
        <w:softHyphen/>
        <w:t>риальным активам, установлении тарифов отчислений на соци</w:t>
        <w:softHyphen/>
        <w:t>альные нужды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2.1. Учёт затрат  в  ООО «ЮТЭН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им  учёт  затрат на производство  продукции на  примере  ООО «ЮТЭН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 предприятие  занимается  производством и реализацией  колбасных  издел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приятие стремится  к  снижению  себестоимости   продукции,  получению  большей  прибыли   и  к  дальнейшему   экономическому  развитию  самого 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ООО «ЮТЭН» для учета затрат на произ</w:t>
        <w:softHyphen/>
        <w:t xml:space="preserve">водство продукции применяют счета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 «Основное производство»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3 «Вспомогательные производства»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5 «Общепроизводственные расходы»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6 «Общехозяйственные расходы»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8 «Брак в производ</w:t>
        <w:softHyphen/>
        <w:t xml:space="preserve">стве»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7 «Расходы будущих периодов»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0 «Выпуск продукции (работ, услуг)»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i/>
          <w:iCs/>
          <w:u w:val="single"/>
        </w:rPr>
        <w:t>По дебету указанных счетов учитывают расходы, а по кредиту — их списание</w:t>
      </w:r>
      <w:r>
        <w:rPr>
          <w:rFonts w:cs="Arial" w:ascii="Arial" w:hAnsi="Arial"/>
        </w:rPr>
        <w:t>. По окончании месяца учтенные на собирательно-распре</w:t>
        <w:softHyphen/>
        <w:t>делительных счетах (25,26,28,97) затраты списывают на счета ос</w:t>
        <w:softHyphen/>
        <w:t>новного и вспомогательного произво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кредита счетов 20 «Основное производство» и 23 «Вспомога</w:t>
        <w:softHyphen/>
        <w:t>тельные производства» ООО «ЮТЭН» списывает фактическую себестоимость выпущенной продукции (работ, услуг). Сальдо этих счетов харак</w:t>
        <w:softHyphen/>
        <w:t>теризует величину затрат на незавершенное производ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чет 40 в ООО «ЮТЭН» используется по необходимости и предназначен для учета выпущенной продукции (работ, услуг) и выявления отклонений фактической производственной себестоимости продукции (работ, услуг) от нормативной или плановой себестоимости. Использование дан</w:t>
        <w:softHyphen/>
        <w:t>ного счета позволяет исключить трудоемкие расчеты по определе</w:t>
        <w:softHyphen/>
        <w:t>нию отклонений фактической себестоимости от плановой по гото</w:t>
        <w:softHyphen/>
        <w:t>вой, отгруженной и реализованной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2. Классификация расходов ООО «ЮТЭН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уже отмечалось, в бухгалтерском учете расходы организа</w:t>
        <w:softHyphen/>
        <w:t>ции в зависимости от характера, условий осуществления и направ</w:t>
        <w:softHyphen/>
        <w:t>лении деятельности подразделяются на 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1)  расходы по обычным видам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по обычным видам деятельности формируются из рас</w:t>
        <w:softHyphen/>
        <w:t>ход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о приобретению сырья, материалов, товаров и материально-производственных запас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о переработке материально-производственных запасов для целей производства продукции, выполнения работ и оказания услу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по продаже продукции (работ, услуг) и тов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по обычным видам деятельности принимаются к бух</w:t>
        <w:softHyphen/>
        <w:t>галтерскому учету в сумме, исчисленной в денежном выражении, равной величине оплаты в денежной и иной форме или величине кредиторской задолженности. Если оплата покрывает лишь часть признаваемых расходов, то расходы принимаются к учету в сумме оплаты этой части расходов и кредиторской задолж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формировании расходов по обычным видам деятельности в ООО «ЮТЭН» группируется по следующим элемен</w:t>
        <w:softHyphen/>
        <w:t>та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териальные затра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затраты на оплату тру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отчисления на социальные нужд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амортизац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прочие затраты (почтово-телеграфные, телефонные, команди</w:t>
        <w:softHyphen/>
        <w:t>ровочные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Группировка затрат по экономическим элементам показывает, </w:t>
      </w:r>
      <w:r>
        <w:rPr>
          <w:rFonts w:cs="Arial" w:ascii="Arial" w:hAnsi="Arial"/>
          <w:iCs/>
        </w:rPr>
        <w:t xml:space="preserve">что именно </w:t>
      </w:r>
      <w:r>
        <w:rPr>
          <w:rFonts w:cs="Arial" w:ascii="Arial" w:hAnsi="Arial"/>
        </w:rPr>
        <w:t>израсходовано на производство продукции, каково соотношение отдельных элементов затрат в общей сумме расх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2) прочие расход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чие расходы, в свою очередь, подразделяются на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u w:val="single"/>
        </w:rPr>
        <w:t>а) операционные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iCs/>
        </w:rPr>
        <w:t xml:space="preserve">Операционные расходы — </w:t>
      </w:r>
      <w:r>
        <w:rPr>
          <w:rFonts w:cs="Arial" w:ascii="Arial" w:hAnsi="Arial"/>
        </w:rPr>
        <w:t>эт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ходы, связанные с предоставлением за плату во временное пользование активов организации, а также прав, возникающих из патентов на изобретения, промышленные образцы и других видов интеллектуальной собствен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расходы, связанные с участием в уставных капиталах других организац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ходы, связанные с продажей, выбытием и прочим списани</w:t>
        <w:softHyphen/>
        <w:t>ем основных средств и иных активов, отличных от денежных средств (кроме иностранной валюты), товаров, продукци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 проценты, уплачиваемые организацией за предоставление ей в пользование денежных средств (кредитов, займов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 расходы, связанные с оплатой услуг, оказываемые кредитной организаци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отчисления в оценочные резервы, а также в резервы, создава</w:t>
        <w:softHyphen/>
        <w:t>емые в связи с признанием условных фактов хозяйственной де</w:t>
        <w:softHyphen/>
        <w:t>ятельност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  прочие операционные расх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б) внереализацион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iCs/>
        </w:rPr>
        <w:t xml:space="preserve">Внереализационные расходы </w:t>
      </w:r>
      <w:r>
        <w:rPr>
          <w:rFonts w:cs="Arial" w:ascii="Arial" w:hAnsi="Arial"/>
        </w:rPr>
        <w:t>— это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штрафы, пени, неустойки за нарушение условий договор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возмещение причиненных организации убытк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убытки прошлых лет, признанные в отчетном год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ммы дебиторской задолженности, по которой истек срок ис</w:t>
        <w:softHyphen/>
        <w:t>ковой давности, других долгов, нереальных для взыск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курсовые разницы (отрицательны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суммы уценки актив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 перечисления средств, связанных с благотворительной деятель</w:t>
        <w:softHyphen/>
        <w:t>ностью, расходы на осуществление спортивных мероприятий, отдыха, развлечений и других подобных мероприятий; прочие внереализационные расх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в) чрезвычай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iCs/>
        </w:rPr>
        <w:t xml:space="preserve">Чрезвычайные расходы </w:t>
      </w:r>
      <w:r>
        <w:rPr>
          <w:rFonts w:cs="Arial" w:ascii="Arial" w:hAnsi="Arial"/>
        </w:rPr>
        <w:t>возникают как последствия чрезвычай</w:t>
        <w:softHyphen/>
        <w:t>ных обстоятельств хозяйственной деятельности (стихийного бед</w:t>
        <w:softHyphen/>
        <w:t>ствия, пожара, аварий и т.п.). К чрезвычайным расходам относят заработную плату работникам, занятым ликвидацией последствий стихийных бедствий, отчисления в единый социальный налог с данной заработной платы, стоимость материалов, израсходованных при ликвидации последствий стихийных бедствий,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i/>
          <w:iCs/>
          <w:u w:val="single"/>
        </w:rPr>
        <w:t>Группировка затрат по экономическим элементам</w:t>
      </w:r>
      <w:r>
        <w:rPr>
          <w:rFonts w:cs="Arial" w:ascii="Arial" w:hAnsi="Arial"/>
        </w:rPr>
        <w:t xml:space="preserve"> показывает, </w:t>
      </w:r>
      <w:r>
        <w:rPr>
          <w:rFonts w:cs="Arial" w:ascii="Arial" w:hAnsi="Arial"/>
          <w:iCs/>
        </w:rPr>
        <w:t xml:space="preserve">что именно </w:t>
      </w:r>
      <w:r>
        <w:rPr>
          <w:rFonts w:cs="Arial" w:ascii="Arial" w:hAnsi="Arial"/>
        </w:rPr>
        <w:t>израсходовано на производство продукции, каково соотношение отдельных элементов затрат в общей сумме расх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е классификации расходов организации, составляется отчет о прибылях и убытках. При</w:t>
        <w:softHyphen/>
        <w:t>быль или убыток от проданной продукции определяется вычита</w:t>
        <w:softHyphen/>
        <w:t>нием из выручки от продажи продукции ее себестоим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бухгалтерском учете используются различные показатели себе</w:t>
        <w:softHyphen/>
        <w:t>стоимости продукции: себестоимость проданной продукции, про</w:t>
        <w:softHyphen/>
        <w:t>изводственная себестоимость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/>
          <w:iCs/>
        </w:rPr>
        <w:t>Себестоимость проданной продукции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>— это затраты на ее произ</w:t>
        <w:softHyphen/>
        <w:t>водство и продаж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iCs/>
        </w:rPr>
        <w:t>Производственная себестоимость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— это затраты на производ</w:t>
        <w:softHyphen/>
        <w:t>ство выпущенной продукции. При этом различают показатели пол</w:t>
        <w:softHyphen/>
        <w:t>ной и неполной производственной себестоимости. При исчисле</w:t>
        <w:softHyphen/>
        <w:t xml:space="preserve">нии </w:t>
      </w:r>
      <w:r>
        <w:rPr>
          <w:rFonts w:cs="Arial" w:ascii="Arial" w:hAnsi="Arial"/>
          <w:iCs/>
        </w:rPr>
        <w:t xml:space="preserve">полной </w:t>
      </w:r>
      <w:r>
        <w:rPr>
          <w:rFonts w:cs="Arial" w:ascii="Arial" w:hAnsi="Arial"/>
        </w:rPr>
        <w:t xml:space="preserve">производственной себестоимости в ее состав включают общехозяйственные расходы; </w:t>
      </w:r>
      <w:r>
        <w:rPr>
          <w:rFonts w:cs="Arial" w:ascii="Arial" w:hAnsi="Arial"/>
          <w:iCs/>
        </w:rPr>
        <w:t xml:space="preserve">неполная </w:t>
      </w:r>
      <w:r>
        <w:rPr>
          <w:rFonts w:cs="Arial" w:ascii="Arial" w:hAnsi="Arial"/>
        </w:rPr>
        <w:t>производственная себестои</w:t>
        <w:softHyphen/>
        <w:t>мость исчисляется без общехозяйственных расх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исчисления различных показателей себестоимости продук</w:t>
        <w:softHyphen/>
        <w:t>ции необходимо классифицировать затраты по ряду признаков (вы</w:t>
        <w:softHyphen/>
        <w:t>делить затраты, включаемые в себестоимость продукции, общехо</w:t>
        <w:softHyphen/>
        <w:t xml:space="preserve">зяйственные расходы, расходы на продажу и т.п.)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Cs/>
        </w:rPr>
        <w:t xml:space="preserve">По экономическому содержанию </w:t>
      </w:r>
      <w:r>
        <w:rPr>
          <w:rFonts w:cs="Arial" w:ascii="Arial" w:hAnsi="Arial"/>
        </w:rPr>
        <w:t xml:space="preserve">расходы группируют </w:t>
      </w:r>
      <w:r>
        <w:rPr>
          <w:rFonts w:cs="Arial" w:ascii="Arial" w:hAnsi="Arial"/>
          <w:i/>
          <w:iCs/>
          <w:u w:val="single"/>
        </w:rPr>
        <w:t>по элемен</w:t>
        <w:softHyphen/>
        <w:t>там затрат и по статьям калькуля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i/>
          <w:u w:val="single"/>
        </w:rPr>
        <w:t>Элементы затрат.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>Как уже отмечалось, в соответствии с ПБУ 10/99 расходы организации по обычным видам деятельности груп</w:t>
        <w:softHyphen/>
        <w:t>пируются по следующим элемента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териальные затраты (за вычетом стоимости возвратных от</w:t>
        <w:softHyphen/>
        <w:t>ходов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затраты на оплату тру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отчисления на социальные нужд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амортизац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прочие затраты (почтово-телеграфные, телефонные, команди</w:t>
        <w:softHyphen/>
        <w:t>ровочные и др.).</w:t>
      </w:r>
    </w:p>
    <w:p>
      <w:pPr>
        <w:pStyle w:val="2"/>
        <w:rPr/>
      </w:pPr>
      <w:r>
        <w:rPr/>
        <w:t>Полученные по элементам расходов данные необходимы для определения финансового результата по обычным видам деятель</w:t>
        <w:softHyphen/>
        <w:t>ности за отчетный период, разработки, определе</w:t>
        <w:softHyphen/>
        <w:t>ния объема закупок материальных ресурсов, фонда оплаты труда и суммы амортизационных отчислений, организации контроля за расходами, исчисления показателей эффективности использования ресурсов (материалоемкости, трудоемкости и т.п.) и ряда других показате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i/>
          <w:u w:val="single"/>
        </w:rPr>
        <w:t>Статьи калькуляции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iCs/>
        </w:rPr>
        <w:t xml:space="preserve">— </w:t>
      </w:r>
      <w:r>
        <w:rPr>
          <w:rFonts w:cs="Arial" w:ascii="Arial" w:hAnsi="Arial"/>
        </w:rPr>
        <w:t>это установленная организацией сово</w:t>
        <w:softHyphen/>
        <w:t>купность затрат для исчисления себестоимости всей продукции (ра</w:t>
        <w:softHyphen/>
        <w:t>бот, услуг) или ее отдельных видов.</w:t>
      </w:r>
    </w:p>
    <w:p>
      <w:pPr>
        <w:pStyle w:val="2"/>
        <w:rPr/>
      </w:pPr>
      <w:r>
        <w:rPr/>
        <w:t>Основными положениями по планированию, учету и кальку</w:t>
        <w:softHyphen/>
        <w:t>лированию себестоимости продукции на промышленных предпри</w:t>
        <w:softHyphen/>
        <w:t>ятиях и проектом методических рекомендаций по учету затрат на производство продукции, работ, услуг рекомендуется сле</w:t>
        <w:softHyphen/>
        <w:t xml:space="preserve">дующая группировка расходов по статьям калькуляции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«Сырье и материалы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«Возвратные отходы» (вычитаютс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«Покупные комплектующие изделия, полуфабрикаты и ус</w:t>
        <w:softHyphen/>
        <w:t>луги производственного характера сторонних организаций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«Топливо и энергия на технологические цели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«Затраты на оплату труда работников, непосредственно уча</w:t>
        <w:softHyphen/>
        <w:t>ствующих в процессе производства продукции, выполнений работ, оказаний услуг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«Отчисления на социальные нужды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«Расходы на подготовку и освоение производства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«Общепроизводственные расходы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«Общехозяйственные расходы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«Потери от брака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«Прочие производственные расходы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. «Расходы на продажу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Итог первых 11 статей образует производственную себестои</w:t>
        <w:softHyphen/>
        <w:t>мость продукции, итог всех 12 статей — себестоимость проданной (реализованной)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и могут вносить изменения в приведенную номен</w:t>
        <w:softHyphen/>
        <w:t>клатуру статей затрат на производство с учетом особенностей тех</w:t>
        <w:softHyphen/>
        <w:t>ники, технологии и организации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 xml:space="preserve">По способу включения в себестоимость продукции </w:t>
      </w:r>
      <w:r>
        <w:rPr>
          <w:rFonts w:cs="Arial" w:ascii="Arial" w:hAnsi="Arial"/>
        </w:rPr>
        <w:t>затраты де</w:t>
        <w:softHyphen/>
        <w:t xml:space="preserve">лятся на </w:t>
      </w:r>
      <w:r>
        <w:rPr>
          <w:rFonts w:cs="Arial" w:ascii="Arial" w:hAnsi="Arial"/>
          <w:i/>
          <w:iCs/>
        </w:rPr>
        <w:t xml:space="preserve">прямые </w:t>
      </w:r>
      <w:r>
        <w:rPr>
          <w:rFonts w:cs="Arial" w:ascii="Arial" w:hAnsi="Arial"/>
          <w:bCs/>
          <w:i/>
          <w:iCs/>
        </w:rPr>
        <w:t xml:space="preserve">и </w:t>
      </w:r>
      <w:r>
        <w:rPr>
          <w:rFonts w:cs="Arial" w:ascii="Arial" w:hAnsi="Arial"/>
          <w:i/>
          <w:iCs/>
        </w:rPr>
        <w:t>косвен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i/>
        </w:rPr>
        <w:t xml:space="preserve">Прямые </w:t>
      </w:r>
      <w:r>
        <w:rPr>
          <w:rFonts w:cs="Arial" w:ascii="Arial" w:hAnsi="Arial"/>
          <w:i/>
        </w:rPr>
        <w:t>затраты</w:t>
      </w:r>
      <w:r>
        <w:rPr>
          <w:rFonts w:cs="Arial" w:ascii="Arial" w:hAnsi="Arial"/>
        </w:rPr>
        <w:t xml:space="preserve"> связаны с производством определенного вида продукции и могут быть прямо и непосредственно отнесены на его себестоимость: сырье и основные материалы, основная зарплата производственных рабочих, потери от брака и некоторые друг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i/>
        </w:rPr>
        <w:t>Косвенные затраты</w:t>
      </w:r>
      <w:r>
        <w:rPr>
          <w:rFonts w:cs="Arial" w:ascii="Arial" w:hAnsi="Arial"/>
        </w:rPr>
        <w:t xml:space="preserve"> не могут быть отнесены прямо на себестои</w:t>
        <w:softHyphen/>
        <w:t>мость отдельных видов продукции и распределяются косвенно (ус</w:t>
        <w:softHyphen/>
        <w:t>ловно): общепроизводственные и общехозяйственные расходы часть расходов на продажу и некоторые другие. Деление затрат на прямые и косвенные зависит от отраслевых особенностей, органи</w:t>
        <w:softHyphen/>
        <w:t>зации производства, принятого метода калькулирования себестои</w:t>
        <w:softHyphen/>
        <w:t xml:space="preserve">мости продукц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Нередко основные расходы отождествляют с прямыми, а на</w:t>
        <w:softHyphen/>
        <w:t>кладные — с косвенными. Накладные расходы действительно распределяют между объектами учета затрат и калькулирования косвенным способом. Вместе с тем значительная часть основ</w:t>
        <w:softHyphen/>
        <w:t>ных расходов также распределяется по соответствующим объек</w:t>
        <w:softHyphen/>
        <w:t>там косвенным способом: основная часть вспомогательных ма</w:t>
        <w:softHyphen/>
        <w:t>териалов, отчисления на социальные нужды и др. В ряде произ</w:t>
        <w:softHyphen/>
        <w:t>водств даже сырье и основные материалы распределяются по объектам учета и калькулирования косвенным способом — пропорционально нормам расхода сырья и материалов, рецептур</w:t>
        <w:softHyphen/>
        <w:t xml:space="preserve">ным нормам </w:t>
      </w:r>
      <w:r>
        <w:rPr>
          <w:rFonts w:cs="Arial" w:ascii="Arial" w:hAnsi="Arial"/>
          <w:bCs/>
        </w:rPr>
        <w:t xml:space="preserve">и </w:t>
      </w:r>
      <w:r>
        <w:rPr>
          <w:rFonts w:cs="Arial" w:ascii="Arial" w:hAnsi="Arial"/>
        </w:rPr>
        <w:t>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Способы распределения косвенных расходов зависят от вида распределяемых расходов, технологической особенности производ</w:t>
        <w:softHyphen/>
        <w:t>ства продукции и ряда других факторов. Например, отчисления в единый социальный налог распределяют по объектам пропорцио</w:t>
        <w:softHyphen/>
        <w:t xml:space="preserve">нально оплате труда работников; общепроизводственные </w:t>
      </w:r>
      <w:r>
        <w:rPr>
          <w:rFonts w:cs="Arial" w:ascii="Arial" w:hAnsi="Arial"/>
          <w:bCs/>
        </w:rPr>
        <w:t xml:space="preserve">и </w:t>
      </w:r>
      <w:r>
        <w:rPr>
          <w:rFonts w:cs="Arial" w:ascii="Arial" w:hAnsi="Arial"/>
        </w:rPr>
        <w:t>обще</w:t>
        <w:softHyphen/>
        <w:t>хозяйственные расходы распределяются между объектами различ</w:t>
        <w:softHyphen/>
        <w:t>ными способами — пропорционально оплате труда работников, плановым и сметным затратам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iCs/>
        </w:rPr>
        <w:t xml:space="preserve">Производственные </w:t>
      </w:r>
      <w:r>
        <w:rPr>
          <w:rFonts w:cs="Arial" w:ascii="Arial" w:hAnsi="Arial"/>
        </w:rPr>
        <w:t>затраты непосредственно связаны с произ</w:t>
        <w:softHyphen/>
        <w:t>водством продукции, выполнением работ и оказанием услуг, и они включаются в их себестоимость. К производственным затратам от</w:t>
        <w:softHyphen/>
        <w:t>носят материальные затраты, расходы на оплату труда, отчисления в единый социальный налог, потери от брака, общепроизводствен</w:t>
        <w:softHyphen/>
        <w:t>ные расходы и прочие производственные расх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iCs/>
        </w:rPr>
        <w:t xml:space="preserve">Внепроизводственные </w:t>
      </w:r>
      <w:r>
        <w:rPr>
          <w:rFonts w:cs="Arial" w:ascii="Arial" w:hAnsi="Arial"/>
        </w:rPr>
        <w:t>затраты (расходы) непосредствен</w:t>
        <w:softHyphen/>
        <w:t>но не связаны с производством продукции, выполнением работ и оказанием услуг и не включаются в производственную себестои</w:t>
        <w:softHyphen/>
        <w:t>мость. Они списываются на уменьшение прибыли от продажи про</w:t>
        <w:softHyphen/>
        <w:t>дукции (на счет 90 «Продажи»). К расходам периода относят расхо</w:t>
        <w:softHyphen/>
        <w:t>ды по продаже продукции (коммерческие расход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ительная часть расходов на продажу непосредственно от</w:t>
        <w:softHyphen/>
        <w:t>носится на себестоимость проданной продукции (упаковочные и тарные материалы, транспортные расходы и т.п.). Часть расходов на продажу распределяется между видами проданной продукции косвенным способом — пропорционально производственной себе</w:t>
        <w:softHyphen/>
        <w:t>стоимости, стоимости проданной продукции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хозяйственные расходы могут включаться в производ</w:t>
        <w:softHyphen/>
        <w:t>ственную себестоимость продукции (работ, услуг) или относиться к расходам периода в зависимости от принятого в организации по</w:t>
        <w:softHyphen/>
        <w:t xml:space="preserve">рядка их списания.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</w:rPr>
        <w:t>2.3. Учет затрат на производство продукции по статьям калькуля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олее детальный перечень статей затрат (калькуляции), их со</w:t>
        <w:softHyphen/>
        <w:t>став и методы распределения по видам продукции (работ, услуг) должны определяться отраслевыми методическими указаниями по учету затрат на производство продукции, работ, услуг с учетом ха</w:t>
        <w:softHyphen/>
        <w:t>рактера и структуры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устанавливаемая для соответствующей отрасли  группировка затрат по статьям долж</w:t>
        <w:softHyphen/>
        <w:t>на обеспечить наибольшее выделение расходов, связанных с производством отдельных видов продукции, которые могут быть пря</w:t>
        <w:softHyphen/>
        <w:t>мо и непосредственно включены в их себестоимость (прямые рас</w:t>
        <w:softHyphen/>
        <w:t>ходы).</w:t>
      </w:r>
    </w:p>
    <w:p>
      <w:pPr>
        <w:pStyle w:val="Heading5"/>
        <w:rPr>
          <w:b w:val="false"/>
          <w:b w:val="false"/>
          <w:bCs/>
          <w:i/>
          <w:i/>
          <w:iCs/>
          <w:u w:val="single"/>
        </w:rPr>
      </w:pPr>
      <w:r>
        <w:rPr>
          <w:b w:val="false"/>
          <w:bCs/>
          <w:i/>
          <w:iCs/>
          <w:u w:val="single"/>
        </w:rPr>
        <w:t>Учет материальных зат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учета материальных затрат  используются следующие ста</w:t>
        <w:softHyphen/>
        <w:t>тьи калькуля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«Сырье и материалы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б) «Покупные комплектующие изделия  </w:t>
      </w:r>
      <w:r>
        <w:rPr>
          <w:rFonts w:cs="Arial" w:ascii="Arial" w:hAnsi="Arial"/>
          <w:bCs/>
        </w:rPr>
        <w:t xml:space="preserve">и </w:t>
      </w:r>
      <w:r>
        <w:rPr>
          <w:rFonts w:cs="Arial" w:ascii="Arial" w:hAnsi="Arial"/>
        </w:rPr>
        <w:t>услуги производственного характера сторонних организаций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«Возвратные отходы» (вычитаютс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«Топливо и энергия на технологические цел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>В ООО «</w:t>
      </w:r>
      <w:r>
        <w:rPr>
          <w:rFonts w:cs="Arial" w:ascii="Arial" w:hAnsi="Arial"/>
        </w:rPr>
        <w:t>ЮТЭН</w:t>
      </w:r>
      <w:r>
        <w:rPr>
          <w:rFonts w:cs="Arial" w:ascii="Arial" w:hAnsi="Arial"/>
          <w:bCs/>
        </w:rPr>
        <w:t xml:space="preserve">» мясное  сырье </w:t>
      </w:r>
      <w:r>
        <w:rPr>
          <w:rFonts w:cs="Arial" w:ascii="Arial" w:hAnsi="Arial"/>
        </w:rPr>
        <w:t>отпускают в производство в строгом соответствии с действующими нормами расхода по массе, и оформляют требованиями, накладными. Готовая продукция поступает на склад, где хранится в холодильниках, реализацию продукции осуществляет отдел продаж. Отдел продаж предприятия выполняет функции, связанные с приёмом  и дальнейшей передачей этих заявок на склад готовой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контроля за использованием мясного  сырья на предприятии в произ</w:t>
        <w:softHyphen/>
        <w:t>водстве используют следующие методы: докумен</w:t>
        <w:softHyphen/>
        <w:t>тирование   и  инвентарный контро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iCs/>
        </w:rPr>
        <w:t xml:space="preserve">Метод документирования </w:t>
      </w:r>
      <w:r>
        <w:rPr>
          <w:rFonts w:cs="Arial" w:ascii="Arial" w:hAnsi="Arial"/>
        </w:rPr>
        <w:t>основан на документальном оформ</w:t>
        <w:softHyphen/>
        <w:t>лении отдельными документами всех случаев отклонений расхода мясного  сырья от установленных норм, нормативов и усло</w:t>
        <w:softHyphen/>
        <w:t xml:space="preserve">ви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При </w:t>
      </w:r>
      <w:r>
        <w:rPr>
          <w:rFonts w:cs="Arial" w:ascii="Arial" w:hAnsi="Arial"/>
          <w:bCs/>
          <w:iCs/>
        </w:rPr>
        <w:t xml:space="preserve">инвентарном методе </w:t>
      </w:r>
      <w:r>
        <w:rPr>
          <w:rFonts w:cs="Arial" w:ascii="Arial" w:hAnsi="Arial"/>
        </w:rPr>
        <w:t>по истечении смены, суток, пяти</w:t>
        <w:softHyphen/>
        <w:t xml:space="preserve">дневки или другого периода проводят инвентаризацию остатков неизрасходованного мясного сырья. </w:t>
      </w:r>
      <w:r>
        <w:rPr>
          <w:rFonts w:cs="Arial" w:ascii="Arial" w:hAnsi="Arial"/>
          <w:i/>
          <w:iCs/>
        </w:rPr>
        <w:t>Фактический расход сы</w:t>
        <w:softHyphen/>
        <w:t>рья на производство определяют прибавлением к ос</w:t>
        <w:softHyphen/>
        <w:t xml:space="preserve">татку сырья на начало периода поступления сырья </w:t>
      </w:r>
      <w:r>
        <w:rPr>
          <w:rFonts w:cs="Arial" w:ascii="Arial" w:hAnsi="Arial"/>
          <w:bCs/>
          <w:i/>
          <w:iCs/>
        </w:rPr>
        <w:t xml:space="preserve">и </w:t>
      </w:r>
      <w:r>
        <w:rPr>
          <w:rFonts w:cs="Arial" w:ascii="Arial" w:hAnsi="Arial"/>
          <w:i/>
          <w:iCs/>
        </w:rPr>
        <w:t>вычитанием из полученной суммы остатка сырья на конец пери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Нормативный расход сырья определяют умно</w:t>
        <w:softHyphen/>
        <w:t xml:space="preserve">жением выработанной продукции на норму расхода сырья. Фактический расход сырья по каждой калькуляционной группе сравнивают с нормативным </w:t>
      </w:r>
      <w:r>
        <w:rPr>
          <w:rFonts w:cs="Arial" w:ascii="Arial" w:hAnsi="Arial"/>
          <w:bCs/>
        </w:rPr>
        <w:t xml:space="preserve">и </w:t>
      </w:r>
      <w:r>
        <w:rPr>
          <w:rFonts w:cs="Arial" w:ascii="Arial" w:hAnsi="Arial"/>
        </w:rPr>
        <w:t>устанавлива</w:t>
        <w:softHyphen/>
        <w:t>ют отклонения от норм, которые затем распределяются по соответствующим объектам учета затрат пропорционально нор</w:t>
        <w:softHyphen/>
        <w:t>мативным затрат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По истечении одного месяца цеха ООО «ЮТЭН» составляют </w:t>
      </w:r>
      <w:r>
        <w:rPr>
          <w:rFonts w:cs="Arial" w:ascii="Arial" w:hAnsi="Arial"/>
          <w:iCs/>
        </w:rPr>
        <w:t xml:space="preserve">отчеты о расходе мясного  сырья, </w:t>
      </w:r>
      <w:r>
        <w:rPr>
          <w:rFonts w:cs="Arial" w:ascii="Arial" w:hAnsi="Arial"/>
        </w:rPr>
        <w:t>где указывают нормативные и фактические расходы мясного  сырья на каждый вид продукции или на несколько видов продукции в целом. В отчетах дается объяснение причин пе</w:t>
        <w:softHyphen/>
        <w:t>рерасхода или экономии по мясному  сырью. На основании этих отче</w:t>
        <w:softHyphen/>
        <w:t>тов бухгалтерия составляет по каждому синтетическому сче</w:t>
        <w:softHyphen/>
        <w:t xml:space="preserve">ту в отдельности </w:t>
      </w:r>
      <w:r>
        <w:rPr>
          <w:rFonts w:cs="Arial" w:ascii="Arial" w:hAnsi="Arial"/>
          <w:iCs/>
        </w:rPr>
        <w:t xml:space="preserve">ведомости распределения мясного  сырья, </w:t>
      </w:r>
      <w:r>
        <w:rPr>
          <w:rFonts w:cs="Arial" w:ascii="Arial" w:hAnsi="Arial"/>
        </w:rPr>
        <w:t>где расход мясного  сырья отражается по каждому аналитическому счету, открываемому в развитие синтетических производственных сче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и стоимость возвратных отходов по каждому виду продукции «ЮТЭН» определяют прямым путем, а при невоз</w:t>
        <w:softHyphen/>
        <w:t>можности этого — распределяют возвратные отходы по видам про</w:t>
        <w:softHyphen/>
        <w:t>дукции пропорционально количеству и стоимости израсходован</w:t>
        <w:softHyphen/>
        <w:t>ного мясного  сырь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звратные отходы оформляются следующей бухгалтерской запись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 сч 10 «Материалы»                    К сч  20 «Основное производство» ил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К сч  23 «Вспомогательные производства».</w:t>
      </w:r>
    </w:p>
    <w:p>
      <w:pPr>
        <w:pStyle w:val="2"/>
        <w:rPr/>
      </w:pPr>
      <w:r>
        <w:rPr/>
        <w:t>Расход вспомогательного сырья учитывают обычно так же, как и основных. Однако между объектами калькуляции они рас</w:t>
        <w:softHyphen/>
        <w:t>пределяются, как правило, косвенным путем: пропорционально сметным ставкам, которые устанавливают на единицу продукции исходя из нормы расхода вспомогательного сырья на техноло</w:t>
        <w:softHyphen/>
        <w:t>гические цели, и их плановой себестоимости. Ставки пересматри</w:t>
        <w:softHyphen/>
        <w:t>вают по мере изменения норм расхода или ц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По статье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bCs/>
          <w:i/>
          <w:iCs/>
        </w:rPr>
        <w:t>Покупные комплектующие изделия и услуги производственного характера сторонних предприятий и орга</w:t>
        <w:softHyphen/>
        <w:t>низаций</w:t>
      </w:r>
      <w:r>
        <w:rPr>
          <w:rFonts w:cs="Arial" w:ascii="Arial" w:hAnsi="Arial"/>
          <w:bCs/>
        </w:rPr>
        <w:t xml:space="preserve">» </w:t>
      </w:r>
      <w:r>
        <w:rPr>
          <w:rFonts w:cs="Arial" w:ascii="Arial" w:hAnsi="Arial"/>
        </w:rPr>
        <w:t>отражают затраты на покупные изделия и полуфабрика</w:t>
        <w:softHyphen/>
        <w:t>ты, используемые данной организацией для производства готовой продукции. В эту же статью включаются затраты на оплату услуг производственного характера (обработке сырья и материалов, внутри</w:t>
        <w:softHyphen/>
        <w:t xml:space="preserve">заводскому перемещению сырья и материалов и др.), оказываемых сторонними организациями, которые могут быть прямо отнесены на себестоимость отдельных изделий. В остальной части работы </w:t>
      </w:r>
      <w:r>
        <w:rPr>
          <w:rFonts w:cs="Arial" w:ascii="Arial" w:hAnsi="Arial"/>
          <w:bCs/>
        </w:rPr>
        <w:t xml:space="preserve">и </w:t>
      </w:r>
      <w:r>
        <w:rPr>
          <w:rFonts w:cs="Arial" w:ascii="Arial" w:hAnsi="Arial"/>
        </w:rPr>
        <w:t>услуги производственного характера, выполняемые сторонними организациями, относятся на другие статьи затрат в зависимости от характера работ и услу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По статье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bCs/>
          <w:i/>
          <w:iCs/>
        </w:rPr>
        <w:t>Топливо и энергия на технологические цели</w:t>
      </w:r>
      <w:r>
        <w:rPr>
          <w:rFonts w:cs="Arial" w:ascii="Arial" w:hAnsi="Arial"/>
          <w:bCs/>
        </w:rPr>
        <w:t xml:space="preserve">» </w:t>
      </w:r>
      <w:r>
        <w:rPr>
          <w:rFonts w:cs="Arial" w:ascii="Arial" w:hAnsi="Arial"/>
        </w:rPr>
        <w:t>отража</w:t>
        <w:softHyphen/>
        <w:t>ют стоимость израсходованного топлива, электроэнергии, кисло</w:t>
        <w:softHyphen/>
        <w:t>рода и других энергоресурсов, горячей и холодной воды, пара, холода, непосредственно расходуемых в процессе про</w:t>
        <w:softHyphen/>
        <w:t>изводства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 различных видов энергии по отдельным цехам и другим участкам определяют по счетчикам и приборам. При отсутствии счетчиков и приборов энергетические ресурсы распределяют меж</w:t>
        <w:softHyphen/>
        <w:t>ду определенными объектами способами, в большей мере соответ</w:t>
        <w:softHyphen/>
        <w:t>ствующими особенностям производства, — пропорционально чис</w:t>
        <w:softHyphen/>
        <w:t>лу отработанных машино-часов,  нормативным (сметным) ставкам на единицу продукции, объему работы механизмов с учетом их мощ</w:t>
        <w:softHyphen/>
        <w:t>ности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Стоимость топлива и энергетических расходов между отдель</w:t>
        <w:softHyphen/>
        <w:t xml:space="preserve">ными видами продукции распределяют в </w:t>
      </w:r>
      <w:r>
        <w:rPr>
          <w:rFonts w:cs="Arial" w:ascii="Arial" w:hAnsi="Arial"/>
          <w:iCs/>
        </w:rPr>
        <w:t xml:space="preserve">ведомости распределения услуг вспомогательных производств и хозяйств. </w:t>
      </w:r>
      <w:r>
        <w:rPr>
          <w:rFonts w:cs="Arial" w:ascii="Arial" w:hAnsi="Arial"/>
        </w:rPr>
        <w:t>При этом энергети</w:t>
        <w:softHyphen/>
        <w:t>ческие расходы распределяют между отдельными видами продук</w:t>
        <w:softHyphen/>
        <w:t>ции исходя из норм их расхода и действующих ц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ьзованные на технологические цели топливо и энергию относят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  Д сч    20 «Основное производство»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23 «Вспомога</w:t>
        <w:softHyphen/>
        <w:t>тельные производства»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29 «Обслуживающие производства и хо</w:t>
        <w:softHyphen/>
        <w:t xml:space="preserve">зяйства»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  К сч    10 «Материалы»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23 «Вспомогательные производства»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60 «Расчеты с поставщиками и подрядчиками». При этом расход покупной электроэнергии на технологические цели оформляют следующей записью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Д  сч   20 «Основное производство»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К  сч   60 «Расчеты с поставщиками и подрядчикам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оимость топлива и энергии, израсходованных на содержание оборудования и хозяйственные нужды, списывают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в     Д  сч   25 «Общепроизводственные расходы»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26 «Общехозяйственные расходы» с кредита указанных выше сче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финансовом учете в соответствии с ПБУ 5/01 определение фактической себестоимости материальных ресурсов, списываемых на производство, разрешается производить следующими методами оценки запас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по себестоимости каждой единиц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о средней себестоим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по себестоимости первых по времени закупок (метод ФИФО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по себестоимости последних по времени закупок (метод ЛИФО). Применение одного из этих методов по виду (группе) запасов производится исходя из допущения последовательности примене</w:t>
        <w:softHyphen/>
        <w:t>ния учетной полит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ОО «ЮТЭН» использует метод ФИФ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По статье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bCs/>
          <w:i/>
          <w:iCs/>
        </w:rPr>
        <w:t>Затраты на оплату труда</w:t>
      </w:r>
      <w:r>
        <w:rPr>
          <w:rFonts w:cs="Arial" w:ascii="Arial" w:hAnsi="Arial"/>
          <w:bCs/>
        </w:rPr>
        <w:t xml:space="preserve">» </w:t>
      </w:r>
      <w:r>
        <w:rPr>
          <w:rFonts w:cs="Arial" w:ascii="Arial" w:hAnsi="Arial"/>
        </w:rPr>
        <w:t>планируют и учитывают заработную плату производственных рабочих и инженерно-техни</w:t>
        <w:softHyphen/>
        <w:t>ческих работников, работа которых непосредственно связана с про</w:t>
        <w:softHyphen/>
        <w:t>изводством продукции, выполнением работ и оказанием услу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Для распределения сумм заработной платы по объектам учета затрат ее группируют по данным первичных документов по учету труда и его оплаты (нарядов, ведомостей) по цехам, участкам и другим объектам учета. Внутри каждого объекта учета заработная плата группирует</w:t>
        <w:softHyphen/>
        <w:t>ся по объектам калькуляции. Сгруппированные данные о заработ</w:t>
        <w:softHyphen/>
        <w:t>ной плате записывают в накопительные карточки или ведомости, открываемые на каждый объект учета и калькулирования. По дан</w:t>
        <w:softHyphen/>
        <w:t xml:space="preserve">ным накопительных карточек </w:t>
      </w:r>
      <w:r>
        <w:rPr>
          <w:rFonts w:cs="Arial" w:ascii="Arial" w:hAnsi="Arial"/>
          <w:iCs/>
        </w:rPr>
        <w:t xml:space="preserve">составляют </w:t>
      </w:r>
      <w:r>
        <w:rPr>
          <w:rFonts w:cs="Arial" w:ascii="Arial" w:hAnsi="Arial"/>
          <w:bCs/>
          <w:iCs/>
        </w:rPr>
        <w:t xml:space="preserve">разработочную таблицу  распределения заработной плат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ая часть заработной платы производственных рабочих включается в себестоимость отдельных видов продукции или од</w:t>
        <w:softHyphen/>
        <w:t>нородных ее видов прямым путем. Ту часть заработной платы, ко</w:t>
        <w:softHyphen/>
        <w:t>торую невозможно прямым путем отнести на себестоимость отдель</w:t>
        <w:softHyphen/>
        <w:t>ных изделий, распределяют косвенно — пропорционально сметной ставке этих расходов на единицу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работникам, предусмотренные действующим трудо</w:t>
        <w:softHyphen/>
        <w:t>вым законодательством, распределяют между видами продукции пропорционально заработной плате, начисленной по  данным пер</w:t>
        <w:softHyphen/>
        <w:t>вичных документов по учету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сю сумму начисленной заработной платы производственных рабочих делят на две части: заработная плата по нормам и отклоне</w:t>
        <w:softHyphen/>
        <w:t>ниям от норм. Отклонения от норм выявляют, как правило, мето</w:t>
        <w:softHyphen/>
        <w:t>дом документирования. Его сущность заключается в том, что зара</w:t>
        <w:softHyphen/>
        <w:t>ботная плата в пределах норм начисляется рабочим по принятым документам. Начисление заработной платы сверх норм осуществ</w:t>
        <w:softHyphen/>
        <w:t>ляется по специально выписанным документам — листкам на до</w:t>
        <w:softHyphen/>
        <w:t>плату, нарядам на выполнение работ, не предусмотренных техно</w:t>
        <w:softHyphen/>
        <w:t>логией, листкам учета простоев, нарядам на исправление брака. От</w:t>
        <w:softHyphen/>
        <w:t>клонения по заработной плате рабочих, оплачиваемых повременно, выявляют при распределении начисленных сумм пропорциональ</w:t>
        <w:softHyphen/>
        <w:t>но нормативным ставкам сопоставлением фактически начислен</w:t>
        <w:softHyphen/>
        <w:t>ной заработной платы с нормативной сумм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В статью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bCs/>
          <w:i/>
          <w:iCs/>
        </w:rPr>
        <w:t>Отчисления на социальные нужды</w:t>
      </w:r>
      <w:r>
        <w:rPr>
          <w:rFonts w:cs="Arial" w:ascii="Arial" w:hAnsi="Arial"/>
          <w:bCs/>
        </w:rPr>
        <w:t xml:space="preserve">» </w:t>
      </w:r>
      <w:r>
        <w:rPr>
          <w:rFonts w:cs="Arial" w:ascii="Arial" w:hAnsi="Arial"/>
        </w:rPr>
        <w:t>включаются сум</w:t>
        <w:softHyphen/>
        <w:t>мы единого социального налога, взносы организаций по обязатель</w:t>
        <w:softHyphen/>
        <w:t>ному социальному страхованию от несчастных случаев на производстве и профессиональных заболеваний, производимые в соот</w:t>
        <w:softHyphen/>
        <w:t>ветствии с законодательством Российской Федерации, а также соответствующие отчисления (платежи) по добровольным видам страхования, пенсионного обеспечения от сумм оплаты труда, учтенных по статье «Затраты на оплату труда». Соответствующие на</w:t>
        <w:softHyphen/>
        <w:t>логи (отчисления, платежи) от сумм оплаты труда, включенных в состав общепроизводственных, общехозяйственных расходов, рас</w:t>
        <w:softHyphen/>
        <w:t>ходов вспомогательных производств и иных аналогичных расхо</w:t>
        <w:softHyphen/>
        <w:t>дов, также учитываются в составе этих расходов.</w:t>
      </w:r>
    </w:p>
    <w:p>
      <w:pPr>
        <w:pStyle w:val="2"/>
        <w:rPr/>
      </w:pPr>
      <w:r>
        <w:rPr/>
        <w:t>Отчисления на социальные нужды распределяют между вида</w:t>
        <w:softHyphen/>
        <w:t>ми продукции пропорционально суммам оплаты труда, учтенной по статье «Затраты на оплату труд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В статью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bCs/>
          <w:i/>
          <w:iCs/>
        </w:rPr>
        <w:t>Расходы на подготовку и освоение производства</w:t>
      </w:r>
      <w:r>
        <w:rPr>
          <w:rFonts w:cs="Arial" w:ascii="Arial" w:hAnsi="Arial"/>
          <w:bCs/>
        </w:rPr>
        <w:t xml:space="preserve">» </w:t>
      </w:r>
      <w:r>
        <w:rPr>
          <w:rFonts w:cs="Arial" w:ascii="Arial" w:hAnsi="Arial"/>
        </w:rPr>
        <w:t>вклю</w:t>
        <w:softHyphen/>
        <w:t>ча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затраты на подготовку и освоение новых организаций, произ</w:t>
        <w:softHyphen/>
        <w:t>водств, цехов и агрегатов, учтенные с начала текущей деятель</w:t>
        <w:softHyphen/>
        <w:t>ности организации, цеха или использования новых агрегатов в текущей деятельности организации (пусковые расходы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затраты на освоение природных ресурсов, работы подготови</w:t>
        <w:softHyphen/>
        <w:t>тельного характера на разрабатываемых месторождениях в до</w:t>
        <w:softHyphen/>
        <w:t>бывающей промышлен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другие единовременные затраты, перечень которых зависит от отраслевой специфики деятельности организации, видов про</w:t>
        <w:softHyphen/>
        <w:t>изводст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 сч  20 «Основное производство»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 сч  97 «Расходы будущих периодов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 расходов на подготовку и освоение производства но</w:t>
        <w:softHyphen/>
        <w:t>вых видов продукции и новых технологических процессов не включаются затраты на подготовку и освоение производства продукции, не предназначенной для серийного и массового производства, а также затраты, связанные с совершенствованием технологии и организации производства, с улучшением качества продукции, изменением дизайна продукции и других эксплуатационных свойств, осуществляемые входе производственного (технологического) про</w:t>
        <w:softHyphen/>
        <w:t>цесса. Эти затраты рассматриваются в качестве общепроизводствен</w:t>
        <w:softHyphen/>
        <w:t>ных или общехозяйственных расходов и включаются в их состав по времени призн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изготовлении продукции по индивидуальным заказам фак</w:t>
        <w:softHyphen/>
        <w:t>тические затраты на подготовку его производства включаются в за</w:t>
        <w:softHyphen/>
        <w:t>траты соответствующего изделия или партии изделий.</w:t>
      </w:r>
    </w:p>
    <w:p>
      <w:pPr>
        <w:pStyle w:val="2"/>
        <w:rPr/>
      </w:pPr>
      <w:r>
        <w:rPr/>
        <w:t>Конкретный перечень подготовительных работ и порядок их включения в затраты отчетного периода устанавливается  «ЮТЭН» самостоятель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i/>
          <w:iCs/>
          <w:u w:val="single"/>
        </w:rPr>
        <w:t>Учет расходов по обслуживанию производства и управлению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К расходам по обслуживанию производства и управлению от</w:t>
        <w:softHyphen/>
        <w:t>носят расходы на содержание и эксплуатацию машин и оборудова</w:t>
        <w:softHyphen/>
        <w:t>ния, общепроизводственные и общехозяйственные расходы. Пер</w:t>
        <w:softHyphen/>
        <w:t>вые два вида расходов включают в себестоимость продукции по ста</w:t>
        <w:softHyphen/>
        <w:t>тье «Общепроизводственные расходы» и учитывают на синтетическом счете 25 «Общепроизводственные расходы»; обще</w:t>
        <w:softHyphen/>
        <w:t>хозяйственные расходы учитывают на счете 26 «Общехозяйствен</w:t>
        <w:softHyphen/>
        <w:t>ные расходы» и по такой же статье включают в себестоимость про</w:t>
        <w:softHyphen/>
        <w:t>дукции. Указанные счета активные, собирательно-распределитель</w:t>
        <w:softHyphen/>
        <w:t>ные. На дебете счетов в течение месяца отражают затраты, по кредиту осуществляют списание затрат на производственные сче</w:t>
        <w:softHyphen/>
        <w:t>та. После завершения месяца остатки на указанных счетах отсут</w:t>
        <w:softHyphen/>
        <w:t>ствуют. Для указанных расходов установлена единая методика кон</w:t>
        <w:softHyphen/>
        <w:t>троля затрат: по каждому их виду составляют плановую смету с под</w:t>
        <w:softHyphen/>
        <w:t>разделением по статьям; аналитический учет затрат осуществляют по статьям в соответствии с установленной номенклатурой; фак</w:t>
        <w:softHyphen/>
        <w:t>тические затраты по статьям сопоставляют со сметными и устанав</w:t>
        <w:softHyphen/>
        <w:t>ливают откло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содержание и эксплуатацию машин и оборудова</w:t>
        <w:softHyphen/>
        <w:t>ния учитывают обычно на отдельном субсчете счета 25 «Общепро</w:t>
        <w:softHyphen/>
        <w:t>изводственные расходы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тический учет расходов по содержанию и эксплуатации производственного оборудования можно осуществлять по каждо</w:t>
        <w:softHyphen/>
        <w:t>му цеху (производству и др.) в отдельности по следующей номенк</w:t>
        <w:softHyphen/>
        <w:t>латуре стате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«Амортизация оборудования и транспортных средств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«Эксплуатация оборудования» (стоимость смазочных, обти</w:t>
        <w:softHyphen/>
        <w:t>рочных и прочих вспомогательных материалов, заработная плата рабочих, обслуживающих оборудование, отчисления на социальные нужды, стоимость потребленного топлива и всех видов энергии, услуги вспомогательных производств и т.п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«Ремонт оборудования и транспортных средств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«Внутризаводское перемещение грузов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«Прочие расходы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 перечисленных статей расходов по содержанию и эксплу</w:t>
        <w:softHyphen/>
        <w:t>атации оборудования наиболее существенными являются затра</w:t>
        <w:softHyphen/>
        <w:t>ты на амортизацию и ремонт оборудования транспортны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Для аналитического учета расходов по содержанию и эксплуа</w:t>
        <w:softHyphen/>
        <w:t xml:space="preserve">тации оборудования используют </w:t>
      </w:r>
      <w:r>
        <w:rPr>
          <w:rFonts w:cs="Arial" w:ascii="Arial" w:hAnsi="Arial"/>
          <w:bCs/>
          <w:iCs/>
        </w:rPr>
        <w:t xml:space="preserve">ведомости учета затрат </w:t>
      </w:r>
      <w:r>
        <w:rPr>
          <w:rFonts w:cs="Arial" w:ascii="Arial" w:hAnsi="Arial"/>
          <w:iCs/>
        </w:rPr>
        <w:t xml:space="preserve">цехов, </w:t>
      </w:r>
      <w:r>
        <w:rPr>
          <w:rFonts w:cs="Arial" w:ascii="Arial" w:hAnsi="Arial"/>
        </w:rPr>
        <w:t>которые открывают на каждый цех в отдельности. Запись в ведомость производят на основании первичных документов и разработочных таблиц распределения материалов, заработной платы, ус</w:t>
        <w:softHyphen/>
        <w:t>луг вспомогательных производств, расчета амортизации основных средств и листков-расшифровок по прочим денежным расходам, отраженным в журналах-ордер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окончании месяца расходы на содержание и эксплуата</w:t>
        <w:softHyphen/>
        <w:t>цию оборудования списывают на счета 20 «Основное производ</w:t>
        <w:softHyphen/>
        <w:t>ство» и 28 «Брак в производстве» (в части исправимого брака) и распределяют между отдельными видами продукции и незавер</w:t>
        <w:softHyphen/>
        <w:t>шенным производством пропорционально сметным (норматив</w:t>
        <w:softHyphen/>
        <w:t>ным) ставкам на содержание и эксплуатацию оборудования. При отсутствии сметных ставок расходы на содержание и эксплуа</w:t>
        <w:softHyphen/>
        <w:t>тацию оборудования распределяют между видами продукции пропорционально затратам на оплату труда работников или дру</w:t>
        <w:softHyphen/>
        <w:t>гими способами: пропорционально нормативным или плано</w:t>
        <w:softHyphen/>
        <w:t>вым затратам, массе и объему продукции, количеству отрабо</w:t>
        <w:softHyphen/>
        <w:t>танных рабочими человеко-часов, количеству машино-часов обо</w:t>
        <w:softHyphen/>
        <w:t>рудования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ООО «ЮТЭН» широко применяется ручной труд с примерно одина</w:t>
        <w:softHyphen/>
        <w:t>ковым уровнем механизации и автоматизации производственно</w:t>
        <w:softHyphen/>
        <w:t>го процесса, в качестве базы распределения расходов по содер</w:t>
        <w:softHyphen/>
        <w:t xml:space="preserve">жанию и эксплуатации оборудования используют заработную плату производственных рабочих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На счета 25/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</w:rPr>
        <w:t xml:space="preserve"> «Общепроизводственные расходы» ведут учет расходов по обслуживанию, организации, управлению структурным подразделением (цехом, производством и т.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Аналитический учет общепроизводственных рас</w:t>
        <w:softHyphen/>
        <w:t xml:space="preserve">ходов ведут также в </w:t>
      </w:r>
      <w:r>
        <w:rPr>
          <w:rFonts w:cs="Arial" w:ascii="Arial" w:hAnsi="Arial"/>
          <w:iCs/>
        </w:rPr>
        <w:t xml:space="preserve">ведомости учета затрат цехов, </w:t>
      </w:r>
      <w:r>
        <w:rPr>
          <w:rFonts w:cs="Arial" w:ascii="Arial" w:hAnsi="Arial"/>
        </w:rPr>
        <w:t>по следующей номенклатуре стате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«Содержание аппарата управления цеха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«Содержание прочего цехового персонала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«Амортизация зданий, сооружений и инвентаря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«Содержание зданий, сооружений, инвентаря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«Ремонт зданий, сооружений и инвентаря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«Испытания, опыты и исследования, рационализация и изоб</w:t>
        <w:softHyphen/>
        <w:t>ретательство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«Охрана труда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«Прочие расходы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) «Потери от простоев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) «Потери от порчи материальных ценностей при хранении в цехах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) «Недостача материальных ценностей и незавершенного про</w:t>
        <w:softHyphen/>
        <w:t>изводства» (за вычетом излишков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) «Прочие непроизводительные расходы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стечении месяца собранные расходы списывают в дебет счетов 20 «Основное производство», 23 «Вспо</w:t>
        <w:softHyphen/>
        <w:t>могательные производства», 29 «Обслуживающие производства и хозяйства», 28 «Брак в производстве» и других счетов (10, 76, 79, 97, 99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е для всей организации расходы учитывают на активном синтетическом счете 26 «Общехозяйственные расходы». В финансовом учете их аналитический учет ведут по отдельным статьям, сгруппированным в четыре раздел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1. Расходы на управление организац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«Заработная плата аппарата управления организацией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«Командировки и перемещения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«Содержание пожарной, военизированной и сторожевой ох</w:t>
        <w:softHyphen/>
        <w:t>раны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 «Прочие расходы» (канцелярские, почтово-телеграфные и т.п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2. Общие хозяйственные расход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«Содержание прочего общехозяйственного (не администра</w:t>
        <w:softHyphen/>
        <w:t>тивно-управленческого) персонала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«Амортизация основных средств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 «Содержание и текущий ремонт зданий, сооружений и ин</w:t>
        <w:softHyphen/>
        <w:t>вентаря общезаводского характера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 «Производство испытаний, опытов, исследований, содержа</w:t>
        <w:softHyphen/>
        <w:t>ние общезаводских лабораторий, расходы на изобретательство и технические усовершенствования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) «Охрана труда» (расходы по технике безопасности, производ</w:t>
        <w:softHyphen/>
        <w:t>ственной санитарии и т.п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) «Подготовка кадров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) «Организованный набор рабочей силы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) «Прочие расходы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3. Налоги, сборы и отчис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) «Налоги, сборы и прочие обязательные отчисления и рас</w:t>
        <w:softHyphen/>
        <w:t>ходы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4. Непроизводительные расход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) «Потери от простоев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5) «Потери от порчи материалов и продукции при хранении на заводских складах» (в тех случаях, когда ущерб не может быть взыскан с виновников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6) «Недостача материалов и продукции на заводских складах (за вычетом излишков)» (в тех случаях, когда эти потери не могут быть взысканы с виновных лиц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7) «Прочие непроизводительные расходы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Аналитический учет общехозяйственных расходов ведут </w:t>
      </w:r>
      <w:r>
        <w:rPr>
          <w:rFonts w:cs="Arial" w:ascii="Arial" w:hAnsi="Arial"/>
          <w:iCs/>
        </w:rPr>
        <w:t>в ведо</w:t>
        <w:softHyphen/>
        <w:t>мости учета общехозяйственных расходов, расходов будущих перио</w:t>
        <w:softHyphen/>
        <w:t>дов и непроизводственных расходов</w:t>
      </w:r>
      <w:r>
        <w:rPr>
          <w:rFonts w:cs="Arial" w:ascii="Arial" w:hAnsi="Arial"/>
        </w:rPr>
        <w:t>. По окончании месяца обще</w:t>
        <w:softHyphen/>
        <w:t>хозяйственные расходы распределяют и списывают на основное, вспомогательные и промышленные производства и хозяйства и другие счета затр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жду видами произведенной или проданной продукции об</w:t>
        <w:softHyphen/>
        <w:t>щехозяйственные расходы распределяют пропорционально затра</w:t>
        <w:softHyphen/>
        <w:t>там на оплату труда работников, совокупным затратам на оплату труда работников и на содержание и эксплуатацию оборудования, объему производства или продажи, неполной производственной себестоимости продукции, прямым затратам на производство про</w:t>
        <w:softHyphen/>
        <w:t xml:space="preserve">дукции и т.п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писание общехозяйственных расходов по назначению бухгалтерия ООО «ЮТЭН» оформ</w:t>
        <w:softHyphen/>
        <w:t>ляет следующими бухгалтерскими запися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 сч 20 «Основное производство» (на сумму расходов, относящихся к основному производству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 сч 23 «Вспомогательные производства» (на сумму расходов, относящихся к вспомогательным производствам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 сч 76 «Расчеты с разными дебиторами и кредиторами», субсчет «Расчеты по претензиям» (на сумму расходов, причита</w:t>
        <w:softHyphen/>
        <w:t>ющихся к получению от поставщиков в возмещение потерь от простоев по внешним причинам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 сч 91 «Прочие доходы и расходы» (на сумму расходов, понесенных предприятиями в результате временной остановки производства) и др.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сч 26 «Общехозяйственные расходы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 потерь от простоев по внутренним и внешним причи</w:t>
        <w:softHyphen/>
        <w:t>нам включают оплату труда производственных рабочих за время простоя, доплату рабочим, используемым на других работах, от</w:t>
        <w:softHyphen/>
        <w:t>числения на социальные нужды, стоимость сырья, материалов, топ</w:t>
        <w:softHyphen/>
        <w:t xml:space="preserve">лива и энергии, непроизводительно затраченных за это врем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 потерь от простоев по внешним причинам помимо ука</w:t>
        <w:softHyphen/>
        <w:t>занных ранее затрат включают соответствующую долю общепроиз</w:t>
        <w:softHyphen/>
        <w:t>водственных расходов. Потери от простоев по внешним причинам относят на виновные предприятия и организации или включают в состав общехозяйственных расходов, если эти потери не подлежат возмещ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тери от простоев, вызванных стихийными бедствиями, спи</w:t>
        <w:softHyphen/>
        <w:t>сывают на уменьшение прибыли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уммы выявленных недостач и потерь от порчи материальных ценностей по сырью и материалам и незавершенному производ</w:t>
        <w:softHyphen/>
        <w:t xml:space="preserve">ству предварительно учитывают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    Д сч 94    «Недостачи и потери от порчи ценностей»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   К сч 10 «Материалы», 20 «Основное производство» и 23 «Вспомогательные производств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стачи и потери от порчи ценностей в пределах норм есте</w:t>
        <w:softHyphen/>
        <w:t xml:space="preserve">ственной убыли списывают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       К сч  94  «Недостачи  и  потери от порчи ценностей»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     Д сч 25 «Общепроизводственные расходы» (при хранении сырья и материалов в цехах и при недостаче незавершенного производства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Д сч 26 «Общехозяйственные расходы» (при хранении сырья и мате</w:t>
        <w:softHyphen/>
        <w:t>риалов на заводских складах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стачи ценностей сверх норм убыли и потери от порчи цен</w:t>
        <w:softHyphen/>
        <w:t>ностей при отсутствии конкретных виновников списывают с кредита  сче</w:t>
        <w:softHyphen/>
        <w:t>та 94 в дебет счета 91 «Прочие доходы и расходы».</w:t>
      </w:r>
    </w:p>
    <w:p>
      <w:pPr>
        <w:pStyle w:val="2"/>
        <w:rPr/>
      </w:pPr>
      <w:r>
        <w:rPr/>
        <w:t>Недостающие или полностью испорченные материальные цен</w:t>
        <w:softHyphen/>
        <w:t>ности оценивают по их фактической себестоимости, а частично испорченные ценности — по сумме определившихся потер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стачи и потери от порчи ценностей по вине работников списывают в дебет счета 73 «Расчеты с персоналом по прочим опе</w:t>
        <w:softHyphen/>
        <w:t>рациям». При этом недостающие и испорченные материальные ценности оценивают по рыночным цен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По статье </w:t>
      </w:r>
      <w:r>
        <w:rPr>
          <w:rFonts w:cs="Arial" w:ascii="Arial" w:hAnsi="Arial"/>
          <w:bCs/>
        </w:rPr>
        <w:t>«</w:t>
      </w:r>
      <w:r>
        <w:rPr>
          <w:rFonts w:cs="Arial" w:ascii="Arial" w:hAnsi="Arial"/>
          <w:bCs/>
          <w:i/>
          <w:iCs/>
        </w:rPr>
        <w:t>Прочие производственные расходы</w:t>
      </w:r>
      <w:r>
        <w:rPr>
          <w:rFonts w:cs="Arial" w:ascii="Arial" w:hAnsi="Arial"/>
          <w:bCs/>
        </w:rPr>
        <w:t xml:space="preserve">» </w:t>
      </w:r>
      <w:r>
        <w:rPr>
          <w:rFonts w:cs="Arial" w:ascii="Arial" w:hAnsi="Arial"/>
        </w:rPr>
        <w:t>учитывают рас</w:t>
        <w:softHyphen/>
        <w:t>ходы, не входящие ни в одну из указанных ранее статей затрат: за</w:t>
        <w:softHyphen/>
        <w:t>траты на гарантийное обслуживание и ремонт продукции, продан</w:t>
        <w:softHyphen/>
        <w:t>ной с гарантией, затраты на стандартизацию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чие производственные расходы относят на себестоимость соответствующих видов продукции прямым путем, а при невозмож</w:t>
        <w:softHyphen/>
        <w:t>ности распределяют между ними пропорционально их производ</w:t>
        <w:softHyphen/>
        <w:t>ственной себестоимости (без прочих производственных расход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b/>
          <w:bCs/>
          <w:szCs w:val="32"/>
        </w:rPr>
        <w:t xml:space="preserve">ЗАКЛЮЧЕНИЕ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 недавнего времени себестоимость считали объективной экономической категорией, присущей законам социалисти</w:t>
        <w:softHyphen/>
        <w:t>ческой экономики. Несмотря на такое утверждение, форми</w:t>
        <w:softHyphen/>
        <w:t>рование и состав этой «категории» определяли государствен</w:t>
        <w:softHyphen/>
        <w:t>ные органы, исходя из особенностей того или иного периода развития экономики страны. В последний раз состав и поря</w:t>
        <w:softHyphen/>
        <w:t>док формирования затрат, образующих себестоимость про</w:t>
        <w:softHyphen/>
        <w:t xml:space="preserve">дукции, работ или услуг в организациях, регламентирован специальным положением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«Положением о составе затрат по произ</w:t>
        <w:softHyphen/>
        <w:t>водству и реализации продукции (работу услуг), включаемых в себестоимость продукции (работ, услуг), и о порядке формирования финансовых результатов, учитываемых при налого</w:t>
        <w:softHyphen/>
        <w:t>обложении прибыли». Это положение содержит перечень тех затрат, которые можно включать в себестоимость продук</w:t>
        <w:softHyphen/>
        <w:t>ции, и тех, что в себестоимость не включаются, а покрываются за счет других собственных источников организации. За последнее время в данное положение вносилось много изме</w:t>
        <w:softHyphen/>
        <w:t>нений и дополн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Процесс производства представляет собой со</w:t>
        <w:softHyphen/>
        <w:t xml:space="preserve">вокупность хозяйственных операций, </w:t>
      </w:r>
      <w:r>
        <w:rPr>
          <w:rFonts w:cs="Arial" w:ascii="Arial" w:hAnsi="Arial"/>
        </w:rPr>
        <w:t>связанных с созданием готовой продукции, выполнением работ, оказанием услуг. В процессе создания продукции (работ, услуг) определяется фактическая себестоимость, включающая сумму затрат на ее (их) изготовление. Таким образом, себестоимость - это выра</w:t>
        <w:softHyphen/>
        <w:t xml:space="preserve">женные в денежной форме текущие затраты организации на производство и сбыт продукции (работ, услуг). Определение (исчисление) величины затрат, приходящихся на единицу продукции, называется </w:t>
      </w:r>
      <w:r>
        <w:rPr>
          <w:rFonts w:cs="Arial" w:ascii="Arial" w:hAnsi="Arial"/>
          <w:i/>
          <w:iCs/>
        </w:rPr>
        <w:t>калькулированием себестоимости</w:t>
      </w:r>
      <w:r>
        <w:rPr>
          <w:rFonts w:cs="Arial" w:ascii="Arial" w:hAnsi="Arial"/>
        </w:rPr>
        <w:t>, а ведомость, в котором производится расчет себестои</w:t>
        <w:softHyphen/>
        <w:t xml:space="preserve">мости, </w:t>
      </w:r>
      <w:r>
        <w:rPr>
          <w:rFonts w:cs="Arial" w:ascii="Arial" w:hAnsi="Arial"/>
          <w:i/>
          <w:iCs/>
        </w:rPr>
        <w:t>- калькуляц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зависимости от сферы деятельности организации затраты могут выражаться в форме себестоимости (в сфере производст</w:t>
        <w:softHyphen/>
        <w:t>ва) либо в форме издержек обращения (в торговле). Калькули</w:t>
        <w:softHyphen/>
        <w:t>рование себестоимости выпускаемой продукции (выполненных работ, оказанных услуг) - один из основных вопросов бухгал</w:t>
        <w:softHyphen/>
        <w:t>терского учета. С одной стороны, достоверный и детальный рас</w:t>
        <w:softHyphen/>
        <w:t>чет себестоимости необходим внутренним пользователям бух</w:t>
        <w:softHyphen/>
        <w:t>галтерской информации - администрации, учредителям, соб</w:t>
        <w:softHyphen/>
        <w:t>ственникам. Эти данные позволяют определить, насколько вы</w:t>
        <w:softHyphen/>
        <w:t>годен тот или иной вид деятельности в определенных экономических условиях, эффективна ли существующая система орга</w:t>
        <w:softHyphen/>
        <w:t>низации производственного процесса, что можно и нужно изме</w:t>
        <w:softHyphen/>
        <w:t>нить, в каком направлении развиваться. С другой стороны, со</w:t>
        <w:softHyphen/>
        <w:t>став производственных затрат организации - один из важней</w:t>
        <w:softHyphen/>
        <w:t>ших показателей, необходимых для расчета и уплаты обяза</w:t>
        <w:softHyphen/>
        <w:t>тельных налоговых платежей, прежде всего - налога на при</w:t>
        <w:softHyphen/>
        <w:t>быль. Ошибки в расчёте себестоимости могут привести к серьёзным налоговым последств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Снижение себестоимости продукции является важнейшим фактором развития экономики предприятия, так как, снижая себестоимость, предприятие может получать большую выгоду, продавая продукцию по неизмененной цен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uppressLineNumbers/>
        <w:suppressAutoHyphens w:val="true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СПИСОК  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«О бухгалтерском учете». Федеральный закон от 21.11.96 г. № 129-ФЗ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по бухгалтерскому учету «Расходы организации» — ПБУ 10/99. Утверждено приказом Минфина РФ от 06.05.99 г. № ЗЗн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по ведению бухгалтерского учета и бухгалтерской отчетности в Российской Федерации. Утверждено приказом Минфина РФ от 29.07.98 г. № 34н (в ред. приказа Минфина РФ от 24.03.2000 г. №31н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по бухгалтерскому учету материально-производ</w:t>
        <w:softHyphen/>
        <w:t>ственных запасов — ПБУ 5/01. Утверждено приказом Минфи</w:t>
        <w:softHyphen/>
        <w:t>на РФ от 09.06.01 г. № 44н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 счетов бухгалтерского учета, финансово-хозяйственной деятельности организации и Инструкция по его применению. Утверждены приказом Минфина РФ от 31.10.2000 г. № 94н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по бухгалтерскому учету «Учетная политика организации» ПБУ 1/98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ческие указания по бухгалтерскому учету материально-производственных запасов. Утверждены приказом Минфина РФ от28.12.01г.№119н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 по бухгалтерскому учету «Учет расходов на научно-исследовательские, опытно-конструкторские и технологические работы» — ПБУ 17/02. Утверждено приказом Минфина РФ от 19.11.02г.№115н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ческие рекомендации по учету затрат на производство продукции, работ, услуг (проект Минфина РФ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Бухгалтерский учет: Учебник для вузов / Под ред. проф. Ю.А. Бабаева.- М.: ЮНИТИ-ДАНА, 2004.-4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Безруких П.С. Бухгалтерский учет. – М.: Бухгалтерский учет, 2002. -5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оводворский В.Д. Бухгалтерская (финансовая) отчетность. – М.: Инфра, 2003.- 489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умова О.В. Анализ хозяйственной деятельности предприятия. - М.: Инфра-М, 2004. - 2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авицкая Г.В. Анализ производственно-хозяйственной деятельности предприятий. - М.: ИНФРА-М, 2003. - 3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Чечевицина Л.Н., Чуев И.Н. Анализ финансово-хозяйственной деятельности6 Учебник. – 5-е изд., перераб. и доп. – М.: Издательство-торговая корпорация «Дашков и К», 2005. -35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Бухалков М.И. Планирование на предприятии: Учебник. – 3-е изд., испр. и доп. – М.: ИНФРА – М, 2005. – 41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драков Н.П. Бухгалтерский учет: Учебное пособие. – 5 –е изд., перераб. и доп. – М.: ИНФРА – М, 2005. – 717 с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szCs w:val="40"/>
        </w:rPr>
        <w:t>ПРИЛОЖЕНИЕ</w:t>
      </w:r>
    </w:p>
    <w:p>
      <w:pPr>
        <w:pStyle w:val="Normal"/>
        <w:rPr>
          <w:rFonts w:ascii="Arial" w:hAnsi="Arial" w:cs="Arial"/>
          <w:b/>
          <w:b/>
          <w:szCs w:val="40"/>
          <w:lang w:val="en-US" w:eastAsia="en-US"/>
        </w:rPr>
      </w:pPr>
      <w:r>
        <w:rPr>
          <w:rFonts w:cs="Arial" w:ascii="Arial" w:hAnsi="Arial"/>
          <w:b/>
          <w:szCs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3865</wp:posOffset>
                </wp:positionH>
                <wp:positionV relativeFrom="paragraph">
                  <wp:posOffset>809625</wp:posOffset>
                </wp:positionV>
                <wp:extent cx="6019800" cy="6414135"/>
                <wp:effectExtent l="5080" t="5080" r="32067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920" cy="6414120"/>
                          <a:chOff x="0" y="0"/>
                          <a:chExt cx="6019920" cy="64141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057680" y="1057680"/>
                            <a:ext cx="25704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р статьи калькуляци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242640"/>
                            <a:ext cx="247824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ые затра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859320"/>
                            <a:ext cx="247824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новная заработная пла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1476360"/>
                            <a:ext cx="247824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ления на оциальное  и  мед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нское  страх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2093760"/>
                            <a:ext cx="247824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ортизационные отчис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2710800"/>
                            <a:ext cx="247824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ходы на подготовку и освоение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3328200"/>
                            <a:ext cx="247824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ходы на содержание и эксплуатацию обору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3945240"/>
                            <a:ext cx="247824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производственные расх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4439160"/>
                            <a:ext cx="247824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хозяйственные расх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4933440"/>
                            <a:ext cx="247824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ери от бра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5426640"/>
                            <a:ext cx="247824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непроизводственные расх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4280" y="6044040"/>
                            <a:ext cx="247824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ерческие расх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480" y="2093760"/>
                            <a:ext cx="141588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ная себестоимость товар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480" y="3699360"/>
                            <a:ext cx="1415880" cy="86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(+,-) затрат в остатках продукции на склад и в отгруз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89920" y="1154520"/>
                            <a:ext cx="2468880" cy="59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Полная себестоимость реализованной продукци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840" y="489600"/>
                            <a:ext cx="0" cy="58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345240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95848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48960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10664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72404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34108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35755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406980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468684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62917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67432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18040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1320" y="489600"/>
                            <a:ext cx="0" cy="58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295848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518040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468684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419292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357552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234108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1724040"/>
                            <a:ext cx="14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110664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489600"/>
                            <a:ext cx="14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567432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629172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1800" y="2340720"/>
                            <a:ext cx="0" cy="17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3720" y="234108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3720" y="406980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1800" y="3205440"/>
                            <a:ext cx="1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2341080"/>
                            <a:ext cx="2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35pt;margin-top:82.85pt;width:631.25pt;height:485.95pt" coordorigin="-967,1657" coordsize="12625,97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967;top:2941;width:4047;height:71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р статьи калькуля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6;top:1657;width:3902;height: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ые затра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6;top:2628;width:3902;height: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сновная заработная плат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6;top:3600;width:3902;height: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ления на оциальное  и  мед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нское  страх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6;top:4572;width:3902;height: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ортизационные отчис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6;top:5544;width:3902;height: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ходы на подготовку и освоение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6;top:6516;width:3902;height: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ходы на содержание и эксплуатацию обору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6;top:7488;width:3902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производственные расх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6;top:8266;width:3902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хозяйственные расх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6;top:9044;width:3902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ери от бра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6;top:9821;width:3902;height: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непроизводственные расх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6;top:10793;width:3902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ерческие расход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48;top:4572;width:2229;height:9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ная себестоимость товар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48;top:7101;width:2229;height:1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(+,-) затрат в остатках продукции на склад и в отгруз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0;top:3093;width:3887;height:92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Полная себестоимость реализован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15,2046" to="1815,11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3,6712" to="1813,671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15,5934" to="2185,593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15,2046" to="2185,204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15,3018" to="2185,301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15,3990" to="2185,399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15,4962" to="2185,49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15,6906" to="2185,69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15,7684" to="2185,768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15,8656" to="2185,865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15,11183" to="2185,1118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15,10211" to="2185,1021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15,9433" to="2185,94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276,2046" to="6276,111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90,5934" to="6311,5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0,9433" to="6311,9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0,8656" to="6311,8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0,7878" to="6311,7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0,6906" to="6311,6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0,4962" to="6311,4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0,3990" to="6312,3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0,3018" to="6311,3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0,2046" to="6312,2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0,10211" to="6311,10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0,11183" to="6311,11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64,4961" to="9064,76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78,4962" to="9099,4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8,7684" to="9062,7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64,6323" to="9248,632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276,4962" to="6646,49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>
          <w:rFonts w:eastAsia="Arial"/>
        </w:rPr>
        <w:t xml:space="preserve">                                   </w:t>
      </w:r>
      <w:r>
        <w:rPr>
          <w:u w:val="single"/>
        </w:rPr>
        <w:t>СТАТЬИ   КАЛЬКУЛЯ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62230</wp:posOffset>
                </wp:positionV>
                <wp:extent cx="0" cy="228600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9pt" to="234pt,2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115570</wp:posOffset>
                </wp:positionV>
                <wp:extent cx="0" cy="3771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1pt" to="234pt,30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ырьё  и  материал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161290</wp:posOffset>
                </wp:positionV>
                <wp:extent cx="800100" cy="1943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2.7pt;width:62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Покупные  комплектующие  изделия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Пр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сходы на содержание и                                   извод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ксплуатацию  оборудования                             ствен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46050</wp:posOffset>
                </wp:positionV>
                <wp:extent cx="3429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5pt" to="260.9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новная  заработная  пла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числения на социальные нужд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щепроизводственные расходы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щехозяйственные  расход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ходы на подготовку 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своение  производст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тери  от  брака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40005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15pt" to="234pt,3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чие производственные  расход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0"/>
        </w:tabs>
        <w:ind w:left="7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1418" w:leader="none"/>
      </w:tabs>
      <w:autoSpaceDE w:val="false"/>
      <w:spacing w:lineRule="auto" w:line="312" w:before="0" w:after="600"/>
      <w:ind w:left="546" w:hanging="0"/>
      <w:outlineLvl w:val="0"/>
    </w:pPr>
    <w:rPr>
      <w:rFonts w:ascii="Tahoma" w:hAnsi="Tahoma" w:cs="Tahoma"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suppressAutoHyphens w:val="true"/>
      <w:autoSpaceDE w:val="false"/>
      <w:spacing w:lineRule="auto" w:line="312" w:before="600" w:after="600"/>
      <w:ind w:left="567" w:hanging="0"/>
      <w:outlineLvl w:val="1"/>
    </w:pPr>
    <w:rPr>
      <w:rFonts w:ascii="Verdana" w:hAnsi="Verdana" w:cs="Verdana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2" w:leader="none"/>
      </w:tabs>
      <w:autoSpaceDE w:val="false"/>
      <w:spacing w:lineRule="auto" w:line="312" w:before="240" w:after="240"/>
      <w:ind w:left="-36" w:firstLine="600"/>
      <w:jc w:val="both"/>
      <w:outlineLvl w:val="2"/>
    </w:pPr>
    <w:rPr>
      <w:b/>
      <w:bCs/>
      <w:kern w:val="2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shd w:fill="FFFFFF" w:val="clear"/>
      <w:autoSpaceDE w:val="false"/>
      <w:spacing w:lineRule="auto" w:line="360"/>
      <w:ind w:firstLine="709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firstLine="709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709"/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1:47:00Z</dcterms:created>
  <dc:creator>Yakovenko-G</dc:creator>
  <dc:description/>
  <dc:language>en-US</dc:language>
  <cp:lastModifiedBy>Yakovenko-G</cp:lastModifiedBy>
  <cp:lastPrinted>2007-11-20T10:26:00Z</cp:lastPrinted>
  <dcterms:modified xsi:type="dcterms:W3CDTF">2007-11-28T09:31:00Z</dcterms:modified>
  <cp:revision>13</cp:revision>
  <dc:subject/>
  <dc:title>СОДЕРЖАНИЕ </dc:title>
</cp:coreProperties>
</file>