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360" w:hanging="360"/>
            <w:rPr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2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23113086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23113087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Роль бухгалтерского учета в правильности расходования наличных денежных средств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23113088">
            <w:r>
              <w:rPr>
                <w:rStyle w:val="IndexLink"/>
                <w:sz w:val="28"/>
                <w:szCs w:val="28"/>
                <w:lang w:val="en-US" w:eastAsia="en-US"/>
              </w:rPr>
              <w:t>2. Нормативное регулирование выдачи денег подотчет.</w:t>
              <w:tab/>
              <w:t>5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23113089">
            <w:r>
              <w:rPr>
                <w:rStyle w:val="IndexLink"/>
                <w:sz w:val="28"/>
                <w:szCs w:val="28"/>
                <w:lang w:val="en-US" w:eastAsia="en-US"/>
              </w:rPr>
              <w:t>3. Организация учета расчетов с подотчетными лицам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23113090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3.1. Порядок выдачи денег подотчет и оплаты расходов по служебным командировкам.</w:t>
            </w:r>
            <w:r>
              <w:rPr>
                <w:rStyle w:val="IndexLink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23113091">
            <w:r>
              <w:rPr>
                <w:rStyle w:val="IndexLink"/>
                <w:sz w:val="28"/>
                <w:szCs w:val="28"/>
                <w:lang w:val="en-US" w:eastAsia="en-US"/>
              </w:rPr>
              <w:t>3.2. Отчетность подотчетных лиц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627" w:leader="dot"/>
            </w:tabs>
            <w:spacing w:lineRule="auto" w:line="360"/>
            <w:rPr>
              <w:sz w:val="28"/>
              <w:szCs w:val="28"/>
              <w:lang w:val="en-US" w:eastAsia="en-US"/>
            </w:rPr>
          </w:pPr>
          <w:hyperlink w:anchor="__RefHeading___Toc123113092">
            <w:r>
              <w:rPr>
                <w:rStyle w:val="IndexLink"/>
                <w:sz w:val="28"/>
                <w:szCs w:val="28"/>
                <w:lang w:val="en-US" w:eastAsia="en-US"/>
              </w:rPr>
              <w:t>3.3. Расчеты с подотчетным лицом</w:t>
              <w:tab/>
              <w:t>17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23113093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1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23113094">
            <w:r>
              <w:rPr>
                <w:rStyle w:val="IndexLink"/>
                <w:sz w:val="28"/>
                <w:szCs w:val="28"/>
                <w:lang w:val="en-US" w:eastAsia="en-US"/>
              </w:rPr>
              <w:t>Библиографический список используемой литературы.</w:t>
              <w:tab/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123113095">
            <w:r>
              <w:rPr>
                <w:rStyle w:val="IndexLink"/>
                <w:sz w:val="28"/>
                <w:szCs w:val="28"/>
                <w:lang w:val="en-US" w:eastAsia="en-US"/>
              </w:rPr>
              <w:t>Приложение.</w:t>
              <w:tab/>
              <w:t>20</w:t>
            </w:r>
          </w:hyperlink>
          <w:r>
            <w:rPr>
              <w:rStyle w:val="IndexLink"/>
              <w:sz w:val="28"/>
              <w:szCs w:val="28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ind w:left="357" w:hanging="357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bookmarkStart w:id="0" w:name="__RefHeading___Toc123113086"/>
      <w:bookmarkEnd w:id="0"/>
      <w:r>
        <w:rPr>
          <w:rFonts w:cs="Times New Roman" w:ascii="Times New Roman" w:hAnsi="Times New Roman"/>
          <w:b w:val="false"/>
          <w:sz w:val="32"/>
          <w:szCs w:val="32"/>
        </w:rPr>
        <w:t>Введение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процессе финансово-хозяйственной деятельности у организаций часто возникает необходимость приобретения материальных ценностей, а также различных работ, услуг не только по безналичному расчету, но и за наличные деньги. В таких случаях обычно работнику выдаются наличные денежные средства под отчет для выполнения определенных действий по поручению организации.</w:t>
        <w:tab/>
        <w:t xml:space="preserve">В подотчет выдаются деньги для предстоящих командировочных расходов, для оплаты хозяйственных расходов, на представительские цели, для покупки за наличный расчет продукции в других организациях или у физических лиц, для оплаты выполненных работ, оказанных услуг, а также на иные хозяйственно-операционные цел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этих позиций выбранная тема курсовой работы актуальн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Цель работы: рассмотреть порядок учета и организации контроля расчетов с подотчетными лиц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и: раскрыть роль бухгалтерского учета в правильности расходования наличных денежных средств, рассмотреть нормативное регулирование выдачи денег подотчет, организацию учета расчетов с подотчетными лицами, порядок выдачи денег подотчет и отчетность подотчетных лиц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ологической основой написания курсовой работы являются нормативные документы по ведению бухгалтерского учета, отчетности и учебная литература.    </w:t>
      </w:r>
      <w:r>
        <w:br w:type="page"/>
      </w:r>
    </w:p>
    <w:p>
      <w:pPr>
        <w:pStyle w:val="Heading1"/>
        <w:numPr>
          <w:ilvl w:val="0"/>
          <w:numId w:val="2"/>
        </w:numPr>
        <w:jc w:val="center"/>
        <w:rPr>
          <w:rFonts w:ascii="Times New Roman" w:hAnsi="Times New Roman" w:cs="Times New Roman"/>
          <w:b w:val="false"/>
          <w:b w:val="false"/>
          <w:bCs/>
          <w:sz w:val="32"/>
          <w:szCs w:val="32"/>
        </w:rPr>
      </w:pPr>
      <w:bookmarkStart w:id="1" w:name="__RefHeading___Toc123113087"/>
      <w:bookmarkEnd w:id="1"/>
      <w:r>
        <w:rPr>
          <w:rFonts w:cs="Times New Roman" w:ascii="Times New Roman" w:hAnsi="Times New Roman"/>
          <w:b w:val="false"/>
          <w:bCs/>
          <w:sz w:val="32"/>
          <w:szCs w:val="32"/>
        </w:rPr>
        <w:t>Роль бухгалтерского учета в правильности расходования наличных денежных средств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Heading"/>
        <w:tabs>
          <w:tab w:val="clear" w:pos="708"/>
          <w:tab w:val="left" w:pos="142" w:leader="none"/>
        </w:tabs>
        <w:spacing w:lineRule="auto" w:line="360"/>
        <w:ind w:firstLine="567"/>
        <w:jc w:val="both"/>
        <w:rPr/>
      </w:pPr>
      <w:r>
        <w:rPr>
          <w:b w:val="false"/>
          <w:sz w:val="28"/>
        </w:rPr>
        <w:t>Однако опыт проведения аудиторских проверок предприятий показывает, что на практике возникает более широкий спектр проблем учёта и налогообложения, чем описывается в нормативных документах. В процессе своей деятельности практически каждый бухгалтер сталкивается с проблемой правильного учета и налогообложения командировочных расходов. При этом часто возникают вопросы, в частности, что считать служебной командировкой; каков порядок командирования сотрудников предприятия, работающих по совместительству или выполняющих работу по договорам гражданско-правового характера; какими нормативными документами, затрагивающими вопросы командировочных расходов, необходимо руководствоваться в настоящее время.</w:t>
      </w:r>
    </w:p>
    <w:p>
      <w:pPr>
        <w:pStyle w:val="Normal"/>
        <w:widowControl w:val="false"/>
        <w:autoSpaceDE w:val="false"/>
        <w:spacing w:lineRule="auto" w:line="360"/>
        <w:ind w:firstLine="600"/>
        <w:jc w:val="both"/>
        <w:rPr/>
      </w:pPr>
      <w:r>
        <w:rPr>
          <w:sz w:val="28"/>
          <w:szCs w:val="28"/>
        </w:rPr>
        <w:t>Большая роль при этом отводится бухгалтерскому учету, с помощью которого сплошным образом, непрерывно и взаимосвязано отражаются все документально подтвержденные хозяйственные операции, чем обеспечивается достоверность, своевременность и точность информации. Правильная организация учета расчетов с подотчетными лицами, с одной стороны, обеспечивает действенный контроль за использованием на предприятии денежных средств и, с другой стороны, позволяет предприятию избежать конфликтных ситуаций во взаимоотношениях с налоговой службой.</w:t>
      </w:r>
    </w:p>
    <w:p>
      <w:pPr>
        <w:pStyle w:val="Normal"/>
        <w:widowControl w:val="false"/>
        <w:autoSpaceDE w:val="false"/>
        <w:spacing w:lineRule="auto" w:line="360"/>
        <w:ind w:firstLine="600"/>
        <w:jc w:val="both"/>
        <w:rPr/>
      </w:pPr>
      <w:r>
        <w:rPr>
          <w:sz w:val="28"/>
          <w:szCs w:val="28"/>
        </w:rPr>
        <w:t>Основными задачами бухгалтерского учета расчетов с подотчетными лицами  являются: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lineRule="auto" w:line="360"/>
        <w:ind w:left="600" w:hanging="0"/>
        <w:jc w:val="both"/>
        <w:rPr/>
      </w:pPr>
      <w:r>
        <w:rPr>
          <w:sz w:val="28"/>
          <w:szCs w:val="28"/>
        </w:rPr>
        <w:t>1.  своевременное, полное и достоверное отражение на счетах бухгалтерского учета фактических затрат на командировочные расходы;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lineRule="auto" w:line="360"/>
        <w:ind w:left="600" w:hanging="0"/>
        <w:jc w:val="both"/>
        <w:rPr>
          <w:sz w:val="28"/>
          <w:szCs w:val="28"/>
        </w:rPr>
      </w:pPr>
      <w:r>
        <w:rPr>
          <w:sz w:val="28"/>
          <w:szCs w:val="28"/>
        </w:rPr>
        <w:t>2.  документальная обоснованность использования подотчетных сумм и обоснованность включения в состав затрат;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spacing w:lineRule="auto" w:line="360"/>
        <w:ind w:left="39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 контроль за экономным и рациональным использованием денежных средств на  хозяйственно- операционные цели.</w:t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bookmarkStart w:id="2" w:name="__RefHeading___Toc123113088"/>
      <w:bookmarkEnd w:id="2"/>
      <w:r>
        <w:rPr>
          <w:rFonts w:cs="Times New Roman" w:ascii="Times New Roman" w:hAnsi="Times New Roman"/>
          <w:b w:val="false"/>
          <w:sz w:val="32"/>
          <w:szCs w:val="32"/>
        </w:rPr>
        <w:t>2. Нормативное регулирование выдачи денег подотчет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ак любая другая хозяйственная операция, проведение представительских мероприятий в соответствии со ст.9 Закон N 129-ФЗ) должно оформляться оправдательными документами, которые служат первичными учетными документами, на основании которых ведется бухгалтерский уче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ключение представительских расходов в себестоимость продукции (работ, услуг) разрешается только при наличии первичных учетных документов, в которых должны быть указаны дата и место проведения деловой встречи (приема), приглашенные лица, участники со стороны организации, конкретное назначение расходов и величина расх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окументальное оформление представительских расходов состоит из нескольких этап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формление так называемых подготовительных документ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оформление уточняющих (конкретизирующих) документ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) оформление документов, подтверждающих фактическое расходование денежных средст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ставительские расходы - это планируемые и целевые расх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первом этапе в организации составляется и протоколом правления утверждается смета представительских расходов на отчетный год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этом же этапе издаются внутренние организационно-распоря-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ительные документы (например, распоряжения руководителя организации), регламентирующие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еречень официальных лиц организации, имеющих право участвовать в переговорах и, следовательно, получать под отчет средства на представительские расходы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рядок выдачи подотчетных сумм на представительские расход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рядок расходования средств на представительские расход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документальное оформление представительских расходов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орядок осуществления контроля над расходованием и списанием средств на представительские расход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нормирование отдельных видов представительских расход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втором этапе составляются внутренние оправдательные документы, непосредственно связанные с проведением конкретного представительского мероприятия. К таким документам относятся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аспоряжение руководителя о назначении ответственного за проведение официального мероприятия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распоряжение (решение правления Облпотребсоюза) о направлении приглашения на деловую встречу, который должен содержать цель прибытия представителей сторонней организаци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программа проведения деловой встречи с указанием даты, места и сроков проведения деловой встречи, ФИО участников со стороны организации и со стороны приглашенных и их должностей, утвержденной сметы представительских расх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 третьем этапе ответственным лицом оформляются и представляются в бухгалтерию организации документы, подтверждающие фактическое расходование денежных средств на проведенное мероприятие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тчет о расходах на проведение деловой встреч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авансовый отчет с приложенными документами, подтверждающими произведенные расходы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и документами являются: счета предприятий общественного питания, товарные чеки, чеки ККМ, документы об оплате транспортных расходов, документы об оплате услуг переводчика и т. д.</w:t>
      </w:r>
    </w:p>
    <w:p>
      <w:pPr>
        <w:pStyle w:val="Normal"/>
        <w:spacing w:lineRule="auto" w:line="360"/>
        <w:ind w:firstLine="708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Все первичные документы должны соответствовать требованиям п.2 ст.9 Закона N 129-ФЗ.</w:t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bookmarkStart w:id="3" w:name="__RefHeading___Toc123113089"/>
      <w:bookmarkEnd w:id="3"/>
      <w:r>
        <w:rPr>
          <w:rFonts w:cs="Times New Roman" w:ascii="Times New Roman" w:hAnsi="Times New Roman"/>
          <w:b w:val="false"/>
          <w:sz w:val="32"/>
          <w:szCs w:val="32"/>
        </w:rPr>
        <w:t>3. Организация учета расчетов с подотчетными лицами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все организации расплачиваются по безналичному расчету – перечисляя деньги со своего счета на счет продавца. Иногда гораздо удобней и быстрее оплатить покупку наличными, например, канцтовары, хозяйственный инвентарь, бензин для служебного автомобиля и другое. Для этого деньги из кассы выдаются сотрудникам под отчет. Они покупают то, что нужно, а затем составляют и сдают в бухгалтерию авансовый отчет. Если при покупке израсходованы не все деньги, то остатки сотрудник должен вернуть в кассу. Если же сотрудник добавил к выданным свои деньги, то сумму переплаты организация должна ему компенсировать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подотчетных лиц и правила расчетов с ними можно включить в учетную политику, определяющую правила бухгалтерского учета. Только включенные в перечень лица могут получать деньги под отчет. Он утверждается приказом руководителя предприят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се работники предприятия, получающие деньги под отчет, должны соблюдать правила работы с наличностью. Они предусмотрены Порядком ведения кассовых операций в РФ, утвержденным решением совета директоров ЦБ РФ от 23 сентября 1993 г. № 40. Так, в пункте 11 этого документа сказано, что сотрудник, получивший деньги под отчет, обязан отчитаться об их использовании и сделать это в срок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в приказе нужно не только перечислять подотчетных сотрудников, но и указать, какую сумму каждый из них может получить за один раз, на какой срок и когда они должны сдавать авансовые отчеты в бухгалтерию. Если же понадобилось выдать деньги под отчет сотруднику, которого нет в списке, то составляется отдельный приказ, где нужно указать фамилию и должность сотрудника, срок, на который ему выданы деньги, дату, не позднее которой он должен сдать авансовый отчет и т.д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Сотрудник может получить деньги под отчет из кассы предприятия только на определенные цели. Цели, на которые можно расходовать наличные деньги из выручки под отчет в ОПСе согласовываются с учреждением банка, где открыт расчетный счет организации. Разрешено расходовать: на командировочные, на хозяйственные нужды, ГСМ, закуп сельхозпродукции (Приложение 1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о-первых, предприятие выдает своим сотрудникам наличные, когда направляет их в командировку - суточные, деньги на проезд до места назначения и обратно, на проживание в гостинице. Но прежде чем сотрудник получит деньги, руководитель предприятия должен издать приказ о командировке. В нем указывают фамилию сотрудника, его должность, куда он отправляется и с какой целью, а также какая сумма командировочных ему положен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-вторых, средства под отчет получают те сотрудники, которые расплачиваются наличными от имени своего предприятия с другими организациями и предприятиями. Например, водитель покупает у АЗС горюче-смазочные материалы для служебного автомобиля, секретарь марки, конверты на почте, бухгалтер – бланки документов в специализированных магазинах. Чтобы получить деньги, сотрудник пишет заявление на имя руководителя организации, в котором просит выдать необходимую сумму. Если руководитель согласен, он подписывает приказ. В нем указывается кому и на какие цели выдаются деньги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Даже если сотрудник не отчитался в срок по подотчетным деньгам, удерживать налог на доходы с физических лиц не нужно. Деньги, выданные под отчет, все равно принадлежат организации, которая их выдала. Доходом работника они не являются и НДФЛ не облагаются</w:t>
      </w:r>
      <w:r>
        <w:rPr>
          <w:rFonts w:cs="Arial" w:ascii="Arial" w:hAnsi="Arial"/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bCs/>
          <w:sz w:val="32"/>
          <w:szCs w:val="32"/>
        </w:rPr>
      </w:pPr>
      <w:bookmarkStart w:id="4" w:name="__RefHeading___Toc123113090"/>
      <w:bookmarkEnd w:id="4"/>
      <w:r>
        <w:rPr>
          <w:rFonts w:cs="Times New Roman" w:ascii="Times New Roman" w:hAnsi="Times New Roman"/>
          <w:bCs/>
          <w:sz w:val="32"/>
          <w:szCs w:val="32"/>
        </w:rPr>
        <w:t>3.1. Порядок выдачи денег подотчет и оплаты расходов по служебным командировкам.</w:t>
      </w:r>
    </w:p>
    <w:p>
      <w:pPr>
        <w:pStyle w:val="Normal"/>
        <w:rPr>
          <w:rFonts w:ascii="Times New Roman" w:hAnsi="Times New Roman" w:cs="Times New Roman"/>
          <w:bCs/>
          <w:sz w:val="32"/>
          <w:szCs w:val="32"/>
        </w:rPr>
      </w:pPr>
      <w:r>
        <w:rPr>
          <w:rFonts w:cs="Times New Roman"/>
          <w:bCs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обретение товарно-материальных ценностей (канцелярских, хозяйственных товаров, комплектов бланков бухгалтерской отчетности, технической и экономической литературы и т.п.) в организациях розничной торговли должно подтверждаться чеком контрольно-кассовых машин и товарным чеком, дополнительно содержащим отметку об оплат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кассовом чеке должны быть четко пропечатаны идентификационный номер продавца товара, его наименование, номер кассовой машины, дата совершения операции, сумм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Например, к авансовому отчету водителя организации необходимо приложить чеки контрольно-кассовых машин АЗС, на которых производилась заправка автомобиля. Такой кассовый чек должен содержать следующие реквизиты: наименование организации-продавца (АЗС); идентификационный номер организации-продавца; номер кассового аппарата; номер и дата выдачи чека; стоимость ГСМ с учетом НДС и налога с продаж. Как правило, в кассовых чеках указывается еще марка горюче-смазочных материалов, оплаченное количество ГСМ и стоимость 1 литра ГСМ. В случае отсутствия такой информации водитель должен вместе с кассовым чеком получить на АЗС документ, подтверждающий количество оплаченного топлива и цену единицы (литра и т.п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некоторых организациях на бензин подотчет деньги не выдаются. Выдаются талоны водителям, которые приобретаются в организации «…» по безналичному расчету. Допустимы расходы на покупку запчастей. Комиссия, в которую входят: специалист по транспорту, начальник АХО (состав комиссии утвержден руководителем) признает замену запчастей необходимым и выносит решение о списании старых, износившихся запчастей на новые. В учете это отражается следующим образом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бет 71 Кредит 50 – 500 руб. – выданы наличные деньги водител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ебет 10 Кредит 71 – 445 руб. – на сумму закупленных запасных частей водителем;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бет 44 Кредит 10 – 445 руб. – списание замены запчасти старой на нову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оварный чек необходим для расшифровки сведений, указанных в кассовом чеке, в частности для указания конкретного перечня приобретенных товаров (например, степлер, ручки, бумага для принтера и др.). Запрещается указывать в товарных чеках вместо конкретных наименований товаров их общее название (например, канцтовары, хозтовары, продукты питания, книги и пр.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товарном чеке необходимо четкое указание номенклатуры, количества и стоимости приобретенных организацией товар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отсутствия в товарном чеке подробной расшифровки приобретенных товаров представители организации должны составить акт, фиксирующий номенклатуру, количество приобретенных товаров и цели их приобрет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 образом, кассовый чек фиксирует факт оплаты, а товарный чек является своеобразной накладной, отражающей получение подотчетным лицом оплаченных товаров. При отсутствии товарного чека акт, составленный представителями организации и удостоверяющий факт приобретения товарно-материальных ценностей за наличный расчет, будет выполнять функции товарного че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покупке товаров у частных лиц и индивидуальных предпринимателей необходимо правильно оформить торгово-закупочный акт, который является в данном случае первичным документо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анный акт должен содержать реквизиты, перечисленные в п. 13 Положения по бухгалтерскому учету и бухгалтерской отчетности в Российской Федерации, утвержденного приказом Минфина России от 29.07.1998 N 34н: наименование документа, дату составления, наименование предприятия, от имени которого составлен документ, содержание хозяйственной операции, измерители хозяйственной операции (в натуральном и денежном выражении), наименование должностей лиц, ответственных за совершение хозяйственной операции и правильность ее оформ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сли торгово-закупочный акт не содержит этих реквизитов и проверить достоверность расхода подотчетным лицом выданной ему суммы невозможно, данные средства должны включаться в совокупный налогооблагаемый доход подотчетного лица для обложения налогом на доходы физических лиц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ледует подчеркнуть, что сделки, в которых подотчетное лицо выступает от своего имени, а прием денег за оказанные ему услуги или проданные товарно-материальные ценности оформлен чеками ККМ, не считаются сделками между юридическими лицам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ктике встречаются случаи, когда работник организации закупает товар за счет своих собственных средств, а уже затем организация возмещает работнику потраченные на эти цели денежные средства. При этом налоговые органы в отдельных случаях рассматривают такую операцию как факт покупки организацией товара у физического лица и требуют включить выплаченные работнику средства в расчет налога на доходы физических лиц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 избежание подобных споров с налоговыми органами при приобретении товаров не для собственных нужд, а для организации работнику следует оформить покупку от имени организации. Подтверждением приобретения товара от имени и в интересах организации может быть как прямое указание на данную организацию в документах на оплату (корешках к приходному кассовому ордеру) и передачу товара (накладные подписаны по доверенности или непосредственно лицом, имеющим право подписи финансовых документов), так и указание на физическое лицо (фамилия, имя, отчество работника организации, директора), участвующее в сделке купли-продаж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этом после одобрения сделки у организации возникает задолженность по возмещению работнику произведенных им расходов. Выдача из кассы организации средств производится на основании авансового отчета с приложением к нему необходимых первичных документов, подтверждающих данную покупку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этом случае подобные операции могут отражаться следующими записям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бет 10, 41  Кредит 60 - оприходованы приобретенные товарно-материальные цен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бет 19  Кредит 60 - отражена сумма НДС по приобретенным товарно-материальным ценностям (для зачета НДС признается счет-фактура с выделением его отдельной строкой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бет 60  Кредит 71 - отражена задолженность организации перед работником на основании авансового отчета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бет 71  Кредит 50 - погашена задолженность перед физическим лицом по приобретенным товарно-материальным ценностя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можен и другой вариант, когда работник может также заранее заключить договор о предоставлении организации возвратной ссуды на определенный срок в форме оплаты приобретаемых товар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этом случае в бухгалтерском учете организации должны быть сделаны следующие запис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бет 71 Кредит 73 - отражена оплата физическим лицом товарно-материальных ценностей за организацию (момент предоставления ссуды)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бет 10, 41  Кредит 71 - оприходованы товарно-материальные ценности, приобретенные подотчетным лицо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бет 19  Кредит 71 - отражена сумма НДС по приобретенным товарно-материальным ценностя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бет 73  Кредит 50 - работнику организации возмещены из кассы расходы по приобретению товарно-материальных ценносте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Авансовый отчет в этом случае должен быть утвержден в общеустановленном порядке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рассчитывается с физическими лицами за товары, как правило, наличными деньгами через подотчетных лиц (или же напрямую через кассу). При этом лимита расчетов в 60 000 рублей по одной сделке можно не соблюдать (этот лимит, установленный ЦБ РФ, касается только расчетов с юридическими лицам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ции по закупке должны оформляться первичными документами, а именно – закупочным актом. Каждая организация вправе разработать свою форму этого документа, так как унифицированной нет. Выплата денег физическим лицам может оформляться и специальной приемо-закупочной ведомостью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 (Приложение 8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дотчетным лицом – Мордвинцевой И.В. в сентябре 2003 года произведена закупка сельхозпродукции. Операция оформлена закупочным актом от 24 сентября. В нем указано, что продукция (мясо говядина) закуплена именно у физического лица (Дашидондоковой С.Б.) с указанием его паспортных данных, количества, цены продукции, соответствующих подписей. Право на сдачу мяса подтверждается соответствующей справкой. Право реализации (с ограничениями или без) в определенном количестве дает ветеринарное свидетельство, выписываемое органами госветнадзора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бухгалтерском учете даются проводки: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бет 71 Кредит 50 – 9 576 руб. – выданы деньги подотчет из кассы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бет 10 Кредит 71 – 9 756 руб. – подотчетным лицом произведен закуп сельхозпродук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татка или перерасхода нет. 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прежде чем выплатить физическому лицу денежные средства, следует отметить, что удерживать с этих денег НДФЛ не нужно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мер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ктябре 2003 года организация выдала под отчет своему сотруднику 80 000 руб. на закупку у населения бывших в употреблении компьютеров. В этом же месяце работник нашел продавца – физическое лицо и приобрел у него ЭВМ за 32 000 руб. Компьютеры предназначены для работы самой организаци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таток неизрасходованных средств сотрудник сдал в кассу орга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октябре 2003 года в бухгалтерском учете предприятия будут сделаны следующие проводк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Дебет 71 Кредит 50 – 80 000 руб. – выданы сотруднику денежные средства под отчет из кассы на закупку компьютеров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бет 41 Кредит 71 – 32 000 руб. – оприходованы два компьютера на основании авансового отчета и закупочного акта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бет 50 Кредит 71 – 48 000 руб. – возвращен остаток неиспользованных подотчетных сумм в кассу организации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bookmarkStart w:id="5" w:name="__RefHeading___Toc123113091"/>
      <w:bookmarkEnd w:id="5"/>
      <w:r>
        <w:rPr>
          <w:rFonts w:cs="Times New Roman" w:ascii="Times New Roman" w:hAnsi="Times New Roman"/>
          <w:sz w:val="32"/>
          <w:szCs w:val="32"/>
        </w:rPr>
        <w:t>3.2. Отчетность подотчетных лиц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трех дней после возвращения из командировки работник обязан представить в бухгалтерию авансовый отчет об израсходованных в связи с командировкой суммах и произвести окончательный расчет по ни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К авансовому отчету прилагаются командировочное удостоверение, оформленное в установленном порядке; документы о найме жилого помещения, документы, подтверждающие фактические расходы по проезду, включая плату за пользование постельными принадлежностями в поездах и другие документы, подтверждающие произведенные работником расходы (п. 19 Инструкции № 62, п. 11 Порядка ведения кассовых операций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Для утверждения и списания израсходованных подотчетных сумм применяется авансовый отчет по унифицированной форме № АО-1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ник должен представить в качестве приложения к авансовому отчету служебное задание с заполненным и подписанным отчетом о его выполнении (форма № Т-10а, утвержденная постановлением Госкомстата от 6 апреля 2001 г. № 26). На оборотной стороне авансового отчета подотчетное лицо записывает перечень документов, подтверждающих произведенные расходы (билеты на транспорт, счета на проживание, прочие документы, подтверждающие расходы во время командировки) и суммы расходов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В бухгалтерии проверяются законность и целевое расходование средств, путем сопоставления данных авансовых отчетов и приложенных к ним документов на оплату услуг, погашение задолженности поставщикам, приобретение материально-производственных запасов, наличие оправдательных документов, подтверждающих произведенные расходы, правильность их оформления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и проверке документов, прилагаемых к авансовому отчету, устанавливается наличие обязательных реквизитов документов, предусмотренных статьей 9.2 Закона о бухгалтерском учете. Проверенный авансовый отчет  утверждается руководителем или уполномоченным на это лицом и принимается к учету. Как правило, передача отчета на утверждение осуществляется в день получения отчета от подотчетного лица. Ознакомившись с содержанием отчета, руководитель предприятия принимает решение об утверждении величины произведенных расходо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Если работник произвел расходы в валюте из наличных денежных средств, выданных ему в валюте, стоимость расходов пересчитывается в рубли по курсу ЦБ РФ на дату утверждения авансового отчета руководител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Таким образом, при учете задолженности подотчетного лица выданные суммы валюты учитываются по курсу ЦБ РФ на день выдачи, при отчете и возврате неиспользованных сумм по курсу на дату утверждения отчет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озникающие в бухгалтерском учете по операциям в иностранной валюте курсовые разницы отражаются в соответствии с пунктом 13 ПБУ 3/2000 как внереализационные доходы или внереализационные расходы, которые учитываются на счете 91 «Прочие доходы и расходы». Курсовые разницы фиксируются на авансовом отчете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2"/>
        <w:jc w:val="center"/>
        <w:rPr>
          <w:rFonts w:ascii="Times New Roman" w:hAnsi="Times New Roman" w:cs="Times New Roman"/>
          <w:sz w:val="32"/>
          <w:szCs w:val="32"/>
        </w:rPr>
      </w:pPr>
      <w:bookmarkStart w:id="6" w:name="__RefHeading___Toc123113092"/>
      <w:bookmarkEnd w:id="6"/>
      <w:r>
        <w:rPr>
          <w:rFonts w:cs="Times New Roman" w:ascii="Times New Roman" w:hAnsi="Times New Roman"/>
          <w:sz w:val="32"/>
          <w:szCs w:val="32"/>
        </w:rPr>
        <w:t>3.3. Расчеты с подотчетным лицом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авансовому отчету у командировочного сотрудника может быть либо перерасход (он сдается в кассу), либо остаток средств в иностранной валюте. Предприятие обязано вернуть неизрасходованный остаток в банк в течение 10 рабочих дней с момента возвращения командируемым лицом в кассу. Если сумма перерасхода в иностранной валюте превышает эквивалент 10 000 $ США по курсу ЦБ РФ на дату погашения указанной суммы, уполномоченный банк направляет извещение в Минфин РФ (Положение, утвержденное ЦБ РФ 20.08.02 № 193-П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долженность командированного лица перед организацией может быть погашена путем внесения в кассу организации эквивалентной суммы задолженности в рублях по курсу Центробанка., она также сдается в банк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 xml:space="preserve">У командированного сотрудника может возникнуть перерасход наличной иностранной валюты по авансовому отчету. Такая ситуация бывает, когда он расходует во время командировки собственные валютные средства, приобретенные от своего имени и за свой счет. В этом случае для погашения перерасхода банк запрашивает авансовый отчет командируемого лица и документы, подтверждающие его расходы за пределами РФ. Организация может погашать задолженность разными способами: в наличной или безналичной форме, в рублях или иностранной валюте. Если организация не предъявила по требованию уполномоченного банка авансовый отчет и подтверждающие документы, банк имеет право отказать в выдаче суммы задолженности в наличной иностранной валюте или в переводе на валютный счет командируемого лица.   </w:t>
        <w:tab/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bookmarkStart w:id="7" w:name="__RefHeading___Toc123113093"/>
      <w:bookmarkEnd w:id="7"/>
      <w:r>
        <w:rPr>
          <w:rFonts w:cs="Times New Roman" w:ascii="Times New Roman" w:hAnsi="Times New Roman"/>
          <w:b w:val="false"/>
          <w:sz w:val="32"/>
          <w:szCs w:val="32"/>
        </w:rPr>
        <w:t>Заключение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</w:rPr>
        <w:t>Перед данной работой была поставлена цель – осветить как можно больше вопросов в отношении расчёта с подотчётными лицами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</w:rPr>
        <w:t xml:space="preserve">Особое внимание уделено вопросам проверки расчетов с подотчетными лицами, при этом учтены последние нормативные акты. В работе приведены практические рекомендации, бухгалтерские проводки, которые помогут правильно отразить в учете административно-хозяйственные, командировочные, представительские и прочие расходы, оформить бухгалтерские документы. </w:t>
      </w:r>
    </w:p>
    <w:p>
      <w:pPr>
        <w:pStyle w:val="TextBodyIndent"/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В работе рассмотрены поставленные цели и задачи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sz w:val="28"/>
        </w:rPr>
        <w:t>Также в работе рассмотрены типичные ошибки, которые могут быть обнаружены при оформлении расчетов с подотчетными лиц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Конечно, в рамках одной работы достаточно сложно произвести исчерпывающий анализ всех проблем и всех возможных ситуаций, связанных с расчетом с подотчетными лицам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2"/>
          <w:szCs w:val="32"/>
        </w:rPr>
      </w:pPr>
      <w:bookmarkStart w:id="8" w:name="__RefHeading___Toc123113094"/>
      <w:bookmarkEnd w:id="8"/>
      <w:r>
        <w:rPr>
          <w:rFonts w:cs="Times New Roman" w:ascii="Times New Roman" w:hAnsi="Times New Roman"/>
          <w:b w:val="false"/>
          <w:sz w:val="32"/>
          <w:szCs w:val="32"/>
        </w:rPr>
        <w:t>Библиографический список используемой литературы.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11"/>
        <w:tabs>
          <w:tab w:val="left" w:pos="-540" w:leader="none"/>
          <w:tab w:val="left" w:pos="0" w:leader="none"/>
          <w:tab w:val="left" w:pos="9355" w:leader="none"/>
        </w:tabs>
        <w:ind w:left="0" w:right="57" w:hanging="0"/>
        <w:jc w:val="center"/>
        <w:rPr>
          <w:b/>
          <w:b/>
        </w:rPr>
      </w:pPr>
      <w:r>
        <w:rPr>
          <w:b/>
        </w:rPr>
      </w:r>
    </w:p>
    <w:p>
      <w:pPr>
        <w:pStyle w:val="11"/>
        <w:numPr>
          <w:ilvl w:val="1"/>
          <w:numId w:val="3"/>
        </w:numPr>
        <w:tabs>
          <w:tab w:val="left" w:pos="-540" w:leader="none"/>
          <w:tab w:val="left" w:pos="360" w:leader="none"/>
          <w:tab w:val="left" w:pos="9355" w:leader="none"/>
        </w:tabs>
        <w:ind w:left="357" w:right="57" w:hanging="357"/>
        <w:jc w:val="left"/>
        <w:rPr/>
      </w:pPr>
      <w:r>
        <w:rPr/>
        <w:t>Краснова Л.П., Шалашова Н.Т., Ярцева Н.М. Бухгалтерский учет: Учебник. – М.: Юристъ, 2002.</w:t>
      </w:r>
    </w:p>
    <w:p>
      <w:pPr>
        <w:pStyle w:val="11"/>
        <w:numPr>
          <w:ilvl w:val="1"/>
          <w:numId w:val="3"/>
        </w:numPr>
        <w:tabs>
          <w:tab w:val="left" w:pos="-540" w:leader="none"/>
          <w:tab w:val="left" w:pos="360" w:leader="none"/>
          <w:tab w:val="left" w:pos="9355" w:leader="none"/>
        </w:tabs>
        <w:ind w:left="357" w:right="57" w:hanging="357"/>
        <w:jc w:val="left"/>
        <w:rPr/>
      </w:pPr>
      <w:r>
        <w:rPr/>
        <w:t>Кондраков Н.П. Бухгалтерский учет. – М.: Инфра-М, 2000.</w:t>
      </w:r>
    </w:p>
    <w:p>
      <w:pPr>
        <w:pStyle w:val="11"/>
        <w:numPr>
          <w:ilvl w:val="1"/>
          <w:numId w:val="3"/>
        </w:numPr>
        <w:tabs>
          <w:tab w:val="left" w:pos="-540" w:leader="none"/>
          <w:tab w:val="left" w:pos="360" w:leader="none"/>
          <w:tab w:val="left" w:pos="9355" w:leader="none"/>
        </w:tabs>
        <w:ind w:left="357" w:right="57" w:hanging="357"/>
        <w:jc w:val="left"/>
        <w:rPr/>
      </w:pPr>
      <w:r>
        <w:rPr/>
        <w:t>Козлова Е.П., Бабченко Т.Н., Галанина Е. Н. Бухгалтерский учет в организациях – М: Финансы и статистика, 2000.</w:t>
      </w:r>
    </w:p>
    <w:p>
      <w:pPr>
        <w:pStyle w:val="11"/>
        <w:numPr>
          <w:ilvl w:val="1"/>
          <w:numId w:val="3"/>
        </w:numPr>
        <w:tabs>
          <w:tab w:val="left" w:pos="-540" w:leader="none"/>
          <w:tab w:val="left" w:pos="360" w:leader="none"/>
          <w:tab w:val="left" w:pos="9355" w:leader="none"/>
        </w:tabs>
        <w:ind w:left="357" w:right="57" w:hanging="357"/>
        <w:jc w:val="left"/>
        <w:rPr/>
      </w:pPr>
      <w:r>
        <w:rPr/>
        <w:t>Новый план счетов бухгалтерского учета. – СПб.: «Издательский дом Герда», 2003.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32"/>
        </w:rPr>
      </w:pPr>
      <w:bookmarkStart w:id="9" w:name="__RefHeading___Toc123113095"/>
      <w:bookmarkEnd w:id="9"/>
      <w:r>
        <w:rPr>
          <w:rFonts w:cs="Times New Roman" w:ascii="Times New Roman" w:hAnsi="Times New Roman"/>
          <w:b w:val="false"/>
          <w:sz w:val="32"/>
        </w:rPr>
        <w:t>Приложение.</w:t>
      </w:r>
    </w:p>
    <w:p>
      <w:pPr>
        <w:pStyle w:val="HTML"/>
        <w:jc w:val="center"/>
        <w:rPr>
          <w:sz w:val="24"/>
          <w:szCs w:val="24"/>
        </w:rPr>
      </w:pPr>
      <w:r>
        <w:rPr>
          <w:sz w:val="24"/>
          <w:szCs w:val="24"/>
        </w:rPr>
        <w:t>КОМАНДИРОВОЧНОЕ УДОСТОВЕРЕНИЕ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ind w:left="540" w:hanging="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</w:t>
      </w:r>
      <w:r>
        <w:rPr>
          <w:sz w:val="24"/>
          <w:szCs w:val="24"/>
        </w:rPr>
        <w:t>Выдано _________________________________________________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</w:t>
      </w:r>
      <w:r>
        <w:rPr>
          <w:sz w:val="24"/>
          <w:szCs w:val="24"/>
        </w:rPr>
        <w:t>МЕСТО                 фамилия, имя и отчество, должность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</w:t>
      </w:r>
      <w:r>
        <w:rPr>
          <w:sz w:val="24"/>
          <w:szCs w:val="24"/>
        </w:rPr>
        <w:t>ПЕЧАТИ        ________________________________________________________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</w:t>
      </w:r>
      <w:r>
        <w:rPr>
          <w:sz w:val="24"/>
          <w:szCs w:val="24"/>
        </w:rPr>
        <w:t>________________________________________________________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</w:t>
      </w:r>
      <w:r>
        <w:rPr>
          <w:sz w:val="24"/>
          <w:szCs w:val="24"/>
        </w:rPr>
        <w:t>наименование орган., выдавшей удостоверение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</w:t>
      </w:r>
      <w:r>
        <w:rPr>
          <w:sz w:val="24"/>
          <w:szCs w:val="24"/>
        </w:rPr>
        <w:t>командированному в _____________________________________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                                  </w:t>
      </w:r>
      <w:r>
        <w:rPr>
          <w:sz w:val="24"/>
          <w:szCs w:val="24"/>
        </w:rPr>
        <w:t>пункты назначения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  <w:t>Срок командировки "___" дней с ________ 20__ г. по "___" ________ 20__ г.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  <w:t>Основание: Приказ N _____________ от "___" _______________ 20__ г.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  <w:t>Действительно по предъявлении паспорта серии __________ N _______________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ind w:left="540" w:hanging="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</w:t>
      </w:r>
      <w:r>
        <w:rPr>
          <w:sz w:val="24"/>
          <w:szCs w:val="24"/>
        </w:rPr>
        <w:t>Печать                                  Руководитель предприятия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ind w:left="540" w:hanging="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    </w:t>
      </w:r>
      <w:r>
        <w:rPr>
          <w:sz w:val="24"/>
          <w:szCs w:val="24"/>
        </w:rPr>
        <w:t>ОТИЕТКИ О ПРИБЫТИИ В ПУНКТЫ НАЗНАЧЕНИЯ И ВЫБЫТИИ ИЗ НИХ: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  <w:t>Убыл из _______________________          Прибыл в _______________________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</w:t>
      </w:r>
      <w:r>
        <w:rPr>
          <w:sz w:val="24"/>
          <w:szCs w:val="24"/>
        </w:rPr>
        <w:t>"___"_____________ 20__г.             "___"_____________ 20__г.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</w:t>
      </w:r>
      <w:r>
        <w:rPr>
          <w:sz w:val="24"/>
          <w:szCs w:val="24"/>
        </w:rPr>
        <w:t>Печать           Подпись               Печать           Подпись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  <w:t>Убыл из _______________________          Прибыл в _______________________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</w:t>
      </w:r>
      <w:r>
        <w:rPr>
          <w:sz w:val="24"/>
          <w:szCs w:val="24"/>
        </w:rPr>
        <w:t>"___"_____________ 20__г.             "___"_____________ 20__г.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</w:t>
      </w:r>
      <w:r>
        <w:rPr>
          <w:sz w:val="24"/>
          <w:szCs w:val="24"/>
        </w:rPr>
        <w:t>Печать           Подпись               Печать           Подпись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  <w:t>Убыл из _______________________          Прибыл в _______________________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  </w:t>
      </w:r>
      <w:r>
        <w:rPr>
          <w:sz w:val="24"/>
          <w:szCs w:val="24"/>
        </w:rPr>
        <w:t>"___"_____________ 20__г.             "___"_____________ 20__г.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rFonts w:eastAsia="Tahoma"/>
          <w:sz w:val="24"/>
          <w:szCs w:val="24"/>
        </w:rPr>
        <w:t xml:space="preserve">    </w:t>
      </w:r>
      <w:r>
        <w:rPr>
          <w:sz w:val="24"/>
          <w:szCs w:val="24"/>
        </w:rPr>
        <w:t>Печать           Подпись               Печать           Подпись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  <w:t>Примечание:  При выезде в несколько пунктов отметки о прибытии  и выбытии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  <w:t>делаются отдельно в каждом из них.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  <w:t>См. также Письмо Минфина РФ от 27 июля 1992 г. N 61 "Об изменении норм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  <w:t>возмещения командировочных расходов с учетом изменения индексации цен"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  <w:t>(с изменениями от  7 декабря 1992 г. N 113,  9 февраля 1993 г. N 9, от</w:t>
      </w:r>
    </w:p>
    <w:p>
      <w:pPr>
        <w:pStyle w:val="HTML"/>
        <w:ind w:left="540" w:hanging="0"/>
        <w:rPr>
          <w:sz w:val="24"/>
          <w:szCs w:val="24"/>
        </w:rPr>
      </w:pPr>
      <w:r>
        <w:rPr>
          <w:sz w:val="24"/>
          <w:szCs w:val="24"/>
        </w:rPr>
        <w:t>12 мая 1993 г. N 60 и от 27 августа 1993 г. N 101)</w:t>
      </w:r>
      <w:r>
        <w:br w:type="page"/>
      </w:r>
    </w:p>
    <w:p>
      <w:pPr>
        <w:pStyle w:val="1"/>
        <w:spacing w:before="0" w:after="0"/>
        <w:jc w:val="right"/>
        <w:rPr>
          <w:sz w:val="2"/>
        </w:rPr>
      </w:pPr>
      <w:r>
        <w:rPr>
          <w:sz w:val="2"/>
        </w:rPr>
        <w:t> </w:t>
      </w:r>
    </w:p>
    <w:p>
      <w:pPr>
        <w:pStyle w:val="Normal"/>
        <w:spacing w:before="40" w:after="4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Авансовый отчет</w:t>
      </w:r>
    </w:p>
    <w:p>
      <w:pPr>
        <w:pStyle w:val="Normal"/>
        <w:spacing w:before="40" w:after="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drawing>
          <wp:inline distT="0" distB="0" distL="0" distR="0">
            <wp:extent cx="6115685" cy="8672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7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40" w:after="40"/>
        <w:rPr/>
      </w:pPr>
      <w:r>
        <w:rPr/>
        <w:t> </w:t>
      </w:r>
    </w:p>
    <w:tbl>
      <w:tblPr>
        <w:tblW w:w="9495" w:type="dxa"/>
        <w:jc w:val="left"/>
        <w:tblInd w:w="-7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98"/>
        <w:gridCol w:w="1041"/>
        <w:gridCol w:w="780"/>
        <w:gridCol w:w="2418"/>
        <w:gridCol w:w="936"/>
        <w:gridCol w:w="1041"/>
        <w:gridCol w:w="1065"/>
        <w:gridCol w:w="1014"/>
        <w:gridCol w:w="702"/>
      </w:tblGrid>
      <w:tr>
        <w:trPr/>
        <w:tc>
          <w:tcPr>
            <w:tcW w:w="4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val="en-US"/>
              </w:rPr>
              <w:t>N</w:t>
            </w:r>
            <w:r>
              <w:rPr>
                <w:rFonts w:cs="Arial" w:ascii="Arial" w:hAnsi="Arial"/>
                <w:b/>
                <w:sz w:val="16"/>
                <w:szCs w:val="20"/>
              </w:rPr>
              <w:br/>
              <w:t>п\п</w:t>
            </w:r>
          </w:p>
        </w:tc>
        <w:tc>
          <w:tcPr>
            <w:tcW w:w="182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Документ, подтверждающий производственные расходы</w:t>
            </w:r>
          </w:p>
        </w:tc>
        <w:tc>
          <w:tcPr>
            <w:tcW w:w="2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Наименование документа (расхода)</w:t>
            </w:r>
          </w:p>
        </w:tc>
        <w:tc>
          <w:tcPr>
            <w:tcW w:w="405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Сумма расхода</w:t>
            </w:r>
          </w:p>
        </w:tc>
        <w:tc>
          <w:tcPr>
            <w:tcW w:w="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Дебет счета, суб-счета</w:t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дата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номер</w:t>
            </w:r>
          </w:p>
        </w:tc>
        <w:tc>
          <w:tcPr>
            <w:tcW w:w="2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по отчету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принятая к учету</w:t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/>
        <w:tc>
          <w:tcPr>
            <w:tcW w:w="4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2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в руб. коп.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в валют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в руб. коп.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в валюте</w:t>
            </w:r>
          </w:p>
        </w:tc>
        <w:tc>
          <w:tcPr>
            <w:tcW w:w="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1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2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3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4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5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6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7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8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20"/>
              </w:rPr>
            </w:pPr>
            <w:r>
              <w:rPr>
                <w:rFonts w:cs="Arial" w:ascii="Arial" w:hAnsi="Arial"/>
                <w:b/>
                <w:sz w:val="16"/>
                <w:szCs w:val="20"/>
              </w:rPr>
              <w:t>9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4737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Итого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02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pacing w:before="40" w:after="40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</w:tbl>
    <w:p>
      <w:pPr>
        <w:pStyle w:val="Normal"/>
        <w:spacing w:before="40" w:after="40"/>
        <w:rPr/>
      </w:pPr>
      <w:r>
        <w:rPr/>
        <w:t> 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3169"/>
        <w:gridCol w:w="267"/>
        <w:gridCol w:w="3959"/>
      </w:tblGrid>
      <w:tr>
        <w:trPr/>
        <w:tc>
          <w:tcPr>
            <w:tcW w:w="2458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Подотчетное лицо</w:t>
            </w:r>
          </w:p>
        </w:tc>
        <w:tc>
          <w:tcPr>
            <w:tcW w:w="316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67" w:type="dxa"/>
            <w:tcBorders/>
          </w:tcPr>
          <w:p>
            <w:pPr>
              <w:pStyle w:val="Normal"/>
              <w:spacing w:before="40" w:after="40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3959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/>
        <w:tc>
          <w:tcPr>
            <w:tcW w:w="2458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</w:p>
        </w:tc>
        <w:tc>
          <w:tcPr>
            <w:tcW w:w="316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подпись</w:t>
            </w:r>
          </w:p>
        </w:tc>
        <w:tc>
          <w:tcPr>
            <w:tcW w:w="26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 </w:t>
            </w:r>
          </w:p>
        </w:tc>
        <w:tc>
          <w:tcPr>
            <w:tcW w:w="395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2"/>
                <w:szCs w:val="20"/>
              </w:rPr>
            </w:pPr>
            <w:r>
              <w:rPr>
                <w:rFonts w:cs="Arial" w:ascii="Arial" w:hAnsi="Arial"/>
                <w:sz w:val="12"/>
                <w:szCs w:val="20"/>
              </w:rPr>
              <w:t>расшифровка подписи</w:t>
            </w:r>
          </w:p>
        </w:tc>
      </w:tr>
    </w:tbl>
    <w:p>
      <w:pPr>
        <w:pStyle w:val="Normal"/>
        <w:spacing w:before="40" w:after="40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  <w:t> 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454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8"/>
        </w:tabs>
        <w:ind w:left="538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675"/>
        </w:tabs>
        <w:ind w:left="675" w:hanging="675"/>
      </w:pPr>
      <w:rPr/>
    </w:lvl>
    <w:lvl w:ilvl="2">
      <w:start w:val="1"/>
      <w:numFmt w:val="bullet"/>
      <w:lvlText w:val=""/>
      <w:lvlJc w:val="left"/>
      <w:pPr>
        <w:tabs>
          <w:tab w:val="num" w:pos="1978"/>
        </w:tabs>
        <w:ind w:left="197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98"/>
        </w:tabs>
        <w:ind w:left="269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18"/>
        </w:tabs>
        <w:ind w:left="341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38"/>
        </w:tabs>
        <w:ind w:left="413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58"/>
        </w:tabs>
        <w:ind w:left="485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78"/>
        </w:tabs>
        <w:ind w:left="557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98"/>
        </w:tabs>
        <w:ind w:left="629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" w:hAnsi="Courier" w:cs="Courier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rFonts w:ascii="Courier" w:hAnsi="Courier" w:cs="Courier"/>
      <w:spacing w:val="-4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Courier" w:hAnsi="Courier" w:cs="Courier"/>
      <w:i/>
      <w:spacing w:val="-4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Comic Sans MS" w:hAnsi="Comic Sans MS" w:cs="Comic Sans MS"/>
      <w:sz w:val="3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rFonts w:ascii="Arial" w:hAnsi="Arial" w:cs="Arial"/>
      <w:b/>
      <w:sz w:val="4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</w:pPr>
    <w:rPr>
      <w:rFonts w:ascii="Courier" w:hAnsi="Courier" w:cs="Courier"/>
      <w:b/>
      <w:spacing w:val="-4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7" w:leader="dot"/>
      </w:tabs>
      <w:spacing w:lineRule="auto" w:line="360"/>
      <w:ind w:left="360" w:hanging="36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Tahoma" w:hAnsi="Tahoma" w:cs="Tahoma"/>
      <w:sz w:val="17"/>
      <w:szCs w:val="17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8">
    <w:name w:val="Заголовок таблицы"/>
    <w:basedOn w:val="Normal"/>
    <w:qFormat/>
    <w:pPr>
      <w:jc w:val="center"/>
    </w:pPr>
    <w:rPr>
      <w:rFonts w:ascii="Arial" w:hAnsi="Arial" w:cs="Arial"/>
      <w:b/>
      <w:sz w:val="16"/>
      <w:szCs w:val="20"/>
    </w:rPr>
  </w:style>
  <w:style w:type="paragraph" w:styleId="6">
    <w:name w:val="Подпись 6 размер"/>
    <w:basedOn w:val="Normal"/>
    <w:qFormat/>
    <w:pPr>
      <w:jc w:val="center"/>
    </w:pPr>
    <w:rPr>
      <w:rFonts w:ascii="Arial" w:hAnsi="Arial" w:cs="Arial"/>
      <w:sz w:val="12"/>
      <w:szCs w:val="20"/>
    </w:rPr>
  </w:style>
  <w:style w:type="paragraph" w:styleId="1">
    <w:name w:val="Текст таблицы уровень 1"/>
    <w:basedOn w:val="Normal"/>
    <w:qFormat/>
    <w:pPr>
      <w:spacing w:before="40" w:after="40"/>
      <w:jc w:val="both"/>
    </w:pPr>
    <w:rPr>
      <w:rFonts w:ascii="Arial" w:hAnsi="Arial" w:cs="Arial"/>
      <w:sz w:val="18"/>
      <w:szCs w:val="20"/>
    </w:rPr>
  </w:style>
  <w:style w:type="paragraph" w:styleId="Style9">
    <w:name w:val="Название бланка"/>
    <w:basedOn w:val="Normal"/>
    <w:qFormat/>
    <w:pPr>
      <w:jc w:val="center"/>
    </w:pPr>
    <w:rPr>
      <w:rFonts w:ascii="Arial" w:hAnsi="Arial" w:cs="Arial"/>
      <w:b/>
      <w:caps/>
      <w:sz w:val="20"/>
      <w:szCs w:val="20"/>
    </w:rPr>
  </w:style>
  <w:style w:type="paragraph" w:styleId="21">
    <w:name w:val="Текст таблицы уровень 2"/>
    <w:basedOn w:val="Normal"/>
    <w:qFormat/>
    <w:pPr>
      <w:spacing w:before="40" w:after="40"/>
      <w:ind w:left="227" w:hanging="0"/>
      <w:jc w:val="both"/>
    </w:pPr>
    <w:rPr>
      <w:rFonts w:ascii="Arial" w:hAnsi="Arial" w:cs="Arial"/>
      <w:sz w:val="18"/>
      <w:szCs w:val="20"/>
    </w:rPr>
  </w:style>
  <w:style w:type="paragraph" w:styleId="11">
    <w:name w:val="Стиль1"/>
    <w:basedOn w:val="Normal"/>
    <w:qFormat/>
    <w:pPr>
      <w:shd w:fill="FFFFFF" w:val="clear"/>
      <w:tabs>
        <w:tab w:val="clear" w:pos="708"/>
        <w:tab w:val="left" w:pos="-540" w:leader="none"/>
        <w:tab w:val="left" w:pos="9355" w:leader="none"/>
      </w:tabs>
      <w:spacing w:lineRule="auto" w:line="360"/>
      <w:ind w:left="-539" w:right="57" w:firstLine="357"/>
      <w:jc w:val="both"/>
    </w:pPr>
    <w:rPr>
      <w:iCs/>
      <w:color w:val="000000"/>
      <w:spacing w:val="-8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23:09:00Z</dcterms:created>
  <dc:creator>SSS</dc:creator>
  <dc:description/>
  <cp:keywords/>
  <dc:language>en-US</dc:language>
  <cp:lastModifiedBy>1</cp:lastModifiedBy>
  <cp:lastPrinted>2005-12-23T15:00:00Z</cp:lastPrinted>
  <dcterms:modified xsi:type="dcterms:W3CDTF">2005-12-23T09:02:00Z</dcterms:modified>
  <cp:revision>7</cp:revision>
  <dc:subject/>
  <dc:title>    Не все организации расплачиваются по безналичному расчету – пере-числяя деньги со своего счета на счет продавца</dc:title>
</cp:coreProperties>
</file>