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ведение………………………………………..……..…………......        стр. 3</w:t>
      </w:r>
    </w:p>
    <w:p>
      <w:pPr>
        <w:pStyle w:val="Normal"/>
        <w:spacing w:lineRule="auto" w:line="360"/>
        <w:ind w:left="360" w:right="-2" w:hanging="0"/>
        <w:rPr>
          <w:sz w:val="28"/>
        </w:rPr>
      </w:pPr>
      <w:r>
        <w:rPr>
          <w:b/>
          <w:bCs/>
          <w:sz w:val="28"/>
        </w:rPr>
        <w:t xml:space="preserve">Глава I. Общие положения по учету основных средств </w:t>
      </w:r>
    </w:p>
    <w:p>
      <w:pPr>
        <w:pStyle w:val="Normal"/>
        <w:spacing w:lineRule="auto" w:line="360"/>
        <w:ind w:left="360" w:right="-2" w:hanging="0"/>
        <w:rPr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предприятия в рыночных условиях…………...………         стр.5</w:t>
      </w:r>
    </w:p>
    <w:p>
      <w:pPr>
        <w:pStyle w:val="Normal"/>
        <w:spacing w:lineRule="auto" w:line="360"/>
        <w:ind w:left="708" w:right="-2" w:firstLine="708"/>
        <w:rPr>
          <w:sz w:val="28"/>
        </w:rPr>
      </w:pPr>
      <w:r>
        <w:rPr>
          <w:sz w:val="28"/>
        </w:rPr>
        <w:t>1.1 Основные средства как объект учета.</w:t>
      </w:r>
    </w:p>
    <w:p>
      <w:pPr>
        <w:pStyle w:val="Heading7"/>
        <w:ind w:left="1800" w:right="-2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х классификация и оценка………...………………...         стр. 5</w:t>
      </w:r>
    </w:p>
    <w:p>
      <w:pPr>
        <w:pStyle w:val="Normal"/>
        <w:spacing w:lineRule="auto" w:line="360"/>
        <w:ind w:left="1800" w:hanging="180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2 Формы первичных документов по учету основных                                     средств………………………….…….…………………..       стр. 11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Глава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. Организация бухгалтерского учета основных средств … стр. 13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2.1 Учет наличия и поступления основных средств…….          стр. 13</w:t>
      </w:r>
    </w:p>
    <w:p>
      <w:pPr>
        <w:pStyle w:val="Style8"/>
        <w:spacing w:lineRule="auto" w:line="360"/>
        <w:ind w:left="1800" w:right="20" w:hanging="360"/>
        <w:rPr>
          <w:sz w:val="28"/>
        </w:rPr>
      </w:pPr>
      <w:r>
        <w:rPr>
          <w:sz w:val="28"/>
        </w:rPr>
        <w:t>2.2 Учет амортизации основных средств………..………..        стр. 15</w:t>
      </w:r>
    </w:p>
    <w:p>
      <w:pPr>
        <w:pStyle w:val="Normal"/>
        <w:spacing w:lineRule="auto" w:line="360"/>
        <w:ind w:left="1800" w:hanging="384"/>
        <w:rPr/>
      </w:pPr>
      <w:r>
        <w:rPr>
          <w:sz w:val="28"/>
        </w:rPr>
        <w:t xml:space="preserve">2.3 Виды ремонта основных средств и организация их  учета………………………………………………….….….    стр.18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2.4 Учет выбытия основных средств……………..…..………   стр. 2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2.5 Инвентаризация и переоценка основных средств……….   стр. 24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Заключение………………………….……………………….……..     стр.29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Список литературы……………..…………………………………..       стр.3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изводственно – хозяйственная деятельность предприятий обеспечивается не только за счет использования материальных, трудовых и финансовых ресурсов, но и за счет основных фондов – средств труда и материальных условий процесса тру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редства труда – станки, рабочие машины, передаточные устройства, инструмент и т. п., а материальные условия процесса труда – производственные здания, транспортные средства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тличительной особенностью основных средств является их многократное использование в процессе производства, сохранение первоначального внешнего вида (формы) в течение длительного периода.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(амортизации) по установленным нормам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Формирование рыночных отношений в стране заставляет по-новому подойти к постановке учета на отдельных участках финансово-хозяйственной деятельности предприятий и организаций, в том числе учета основных средств и их налогообложения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В условиях ограниченности финансовых ресурсов в современных условиях развития экономики,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В последние годы значительно изменилась нормативная база по бухгалтерскому учету основных средств. Наряду с выходом Закона РФ «О бухгалтерском учете», введено Положение по бухгалтерскому учету «Учет основных средств» (ПБУ 6/01). Госкомстатом России разработаны и введены в действие типовые межотраслевые формы первичной учетной документации по учету основных средств. Имели место серьезные изменения и дополнения в Законы РФ «Об основах налоговой системы в Российской Федерации», «О налоге на добавленную стоимость» и ряд других Законов РФ. С 1 января 2001 г. введена в действие часть вторая Налогового кодекса Российской Федерации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Эти и другие нормативные документы внесли существенные изменения в технику и методологию учета и налогообложения основных средств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Основные средства играют огромную роль в процессе труда, так как они в своей совокупности образуют производственно – техническую базу и определяют производственную мощь предприятия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Цель написания курсовой работы – раскрыть теоретические основы учета основных средств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Теоретическую основу курсовой работы составили: Федеральный закон «О бухгалтерском учете», Налоговый кодекс РФ,  Российские стандарты (положения) по бухгалтерскому учету, экономическая и юридическая литература.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spacing w:lineRule="auto" w:line="360"/>
        <w:ind w:left="708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Глава I. Общие положения по учету основных средств предприятия в рыночных условиях.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1"/>
          <w:numId w:val="7"/>
        </w:numPr>
        <w:spacing w:lineRule="auto" w:line="360"/>
        <w:ind w:left="1098" w:right="-2" w:hanging="39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средства как объект учета. Их классификация и оценка.</w:t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 xml:space="preserve">Положение по бухгалтерскому учету «Учет основных средств» ПБУ 6/01 (утв. Приказом Министерства Финансов РФ от 30.03.01г. №26н и зарегистрировано в Минюсте РФ 26.04.00 г. №2209) определяет основные средства как часть имущества, используемую в качестве средств труда при производстве продукции, выполнении работ или оказания услуг, либо для управления организацией в течение </w:t>
      </w:r>
      <w:r>
        <w:rPr>
          <w:b/>
          <w:bCs/>
          <w:i/>
          <w:iCs/>
          <w:sz w:val="28"/>
        </w:rPr>
        <w:t>периода, превышающего 12 месяцев</w:t>
      </w:r>
      <w:r>
        <w:rPr>
          <w:sz w:val="28"/>
        </w:rPr>
        <w:t>, или обычный операционный цикл, если он превышает 12 месяцев.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  <w:sz w:val="28"/>
        </w:rPr>
      </w:pPr>
      <w:r>
        <w:rPr>
          <w:sz w:val="28"/>
        </w:rPr>
        <w:t xml:space="preserve">В учете к основным средствам относятся средства труда стоимостью свыше 100 ММ ОТ за единицу и сроком службы более 1 года. 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Время, в течение которого предполагается получить доход от эксплуатации конкретного объекта или выполнения им в данном периоде определенных функций, рассматривается в учете как срок полезного использования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Этот срок организация устанавливает самостоятельно (если он не определен в централизованном порядке или не указан в технических документах на конкретный объект), принимая во внимание: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онкретные условия эксплуатации объекта с учетом планируемого количества смен работы, планово – предупредительных ремонтов, наличия агрессивной среды и других факторов;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жидаемую производительность объекта с учетом его технико – экономических показателей;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действующие ограничения на эксплуатацию (например, срок аренды).</w:t>
      </w:r>
    </w:p>
    <w:p>
      <w:pPr>
        <w:pStyle w:val="TextBody"/>
        <w:spacing w:lineRule="auto" w:line="360"/>
        <w:ind w:firstLine="708"/>
        <w:rPr/>
      </w:pPr>
      <w:r>
        <w:rPr>
          <w:sz w:val="28"/>
        </w:rPr>
        <w:t xml:space="preserve">Единицей учета основных средств является </w:t>
      </w:r>
      <w:r>
        <w:rPr>
          <w:b/>
          <w:bCs/>
          <w:i/>
          <w:iCs/>
          <w:sz w:val="28"/>
        </w:rPr>
        <w:t>инвентарный объект</w:t>
      </w:r>
      <w:r>
        <w:rPr>
          <w:sz w:val="28"/>
        </w:rPr>
        <w:t xml:space="preserve"> – законченное устройство со всеми приспособлениями, или конструктивно – обособленный предмет, способный самостоятельно выполнять необходимые функции в соответствии с его предназначением. Если устройство состоит из нескольких частей с различными сроками полезного использования, то каждая их них рассматривается в учете как самостоятельный инвентарный объект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В аналитическом учете основные средства показывается исходя из характера использования: в эксплуатации, в запасе, резерве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Во внимание принимаются также границы прав собственности, в пределах которых организация оказывает влияние на характер их использования: принадлежащие полностью предприятию, включая переданные в аренду, полученные в аренду или находящиеся в оперативном или хозяйственном управлении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В организации учета основных средств важное значение имеют их классификация и оценка, оказывающее непосредственное влияние на размер амортизации (износа), включаемых в издержки производства.</w:t>
      </w:r>
    </w:p>
    <w:p>
      <w:pPr>
        <w:pStyle w:val="TextBody"/>
        <w:spacing w:lineRule="auto" w:line="360"/>
        <w:ind w:firstLine="70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лассификация основных средств осуществляется по следующим признакам:</w:t>
      </w:r>
    </w:p>
    <w:p>
      <w:pPr>
        <w:pStyle w:val="TextBody"/>
        <w:spacing w:lineRule="auto" w:line="360"/>
        <w:ind w:firstLine="708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8"/>
        <w:rPr>
          <w:sz w:val="28"/>
        </w:rPr>
      </w:pPr>
      <w:r>
        <w:rPr>
          <w:sz w:val="28"/>
        </w:rPr>
        <w:t xml:space="preserve">Имеющие вещественно – натуральную форму, так называемые </w:t>
      </w:r>
      <w:r>
        <w:rPr>
          <w:i/>
          <w:iCs/>
          <w:sz w:val="28"/>
        </w:rPr>
        <w:t>материальные основные фонды</w:t>
      </w:r>
      <w:r>
        <w:rPr>
          <w:sz w:val="28"/>
        </w:rPr>
        <w:t xml:space="preserve"> и «неосязаемые» - </w:t>
      </w:r>
      <w:r>
        <w:rPr>
          <w:i/>
          <w:iCs/>
          <w:sz w:val="28"/>
        </w:rPr>
        <w:t>нематериальные основные фонды (нематериальные активы)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Материальные основные фонды в балансе представлены в разделе «Внеоборотные активы» по статье «Основные средства» с расшифровкой: «земельные участки и объекты природопользования», «здания, машины и оборудование», т. е. четко выделяются не амортизируемые и амортизируемые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i/>
          <w:iCs/>
          <w:sz w:val="28"/>
        </w:rPr>
        <w:t>Степень участия человека в создании отдельных объектов</w:t>
      </w:r>
      <w:r>
        <w:rPr>
          <w:sz w:val="28"/>
        </w:rPr>
        <w:t>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а). непосредственное участие – так называемые «рукотворные основные средства» (здания, машины и т. п.)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б). Без участия человека – так называемые «нерукотворные основные средства» (земельные участки и объекты природопользования – вода, недра и другие природные ресурсы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i/>
          <w:iCs/>
          <w:sz w:val="28"/>
        </w:rPr>
        <w:t>Отрасли народного хозяйства</w:t>
      </w:r>
      <w:r>
        <w:rPr>
          <w:sz w:val="28"/>
        </w:rPr>
        <w:t xml:space="preserve"> (24 отрасли, в том числе промышленность, операции с недвижимым имуществом, информационно – вычислительное обслуживание, общая коммерческая деятельность по обеспечению функционирования рынка и т. п.)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Группы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Перечень групп установлен Общероссийским классификатором основным фондов (ОКОНФ). Он входит в состав Единой системы классификации и кодирования технико – экономической и социальной информации (ЕСКК) Российской Федерации и разработан взамен Общесоюзного классификатора основных фондов. ОКОФ введен в действие с 01.01.96 г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В его составе выделены материальные и нематериальные основные фонды. Материальные основные фонды представлены следующими группами:</w:t>
      </w:r>
    </w:p>
    <w:p>
      <w:pPr>
        <w:pStyle w:val="TextBody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здания;</w:t>
      </w:r>
    </w:p>
    <w:p>
      <w:pPr>
        <w:pStyle w:val="TextBody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сооружения;</w:t>
      </w:r>
    </w:p>
    <w:p>
      <w:pPr>
        <w:pStyle w:val="TextBody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машины и оборудование;</w:t>
      </w:r>
    </w:p>
    <w:p>
      <w:pPr>
        <w:pStyle w:val="TextBody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измерительные и регулирующие приборы и устройства;</w:t>
      </w:r>
    </w:p>
    <w:p>
      <w:pPr>
        <w:pStyle w:val="TextBody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жилища;</w:t>
      </w:r>
    </w:p>
    <w:p>
      <w:pPr>
        <w:pStyle w:val="TextBody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вычислительная техника и оргтехника;</w:t>
      </w:r>
    </w:p>
    <w:p>
      <w:pPr>
        <w:pStyle w:val="TextBody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транспортные средства;</w:t>
      </w:r>
    </w:p>
    <w:p>
      <w:pPr>
        <w:pStyle w:val="TextBody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инструмент;</w:t>
      </w:r>
    </w:p>
    <w:p>
      <w:pPr>
        <w:pStyle w:val="TextBody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производственный и хозяйственный инвентарь;</w:t>
      </w:r>
    </w:p>
    <w:p>
      <w:pPr>
        <w:pStyle w:val="TextBody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рабочий, продуктивный и племенной скот;</w:t>
      </w:r>
    </w:p>
    <w:p>
      <w:pPr>
        <w:pStyle w:val="TextBody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многолетние насаждения;</w:t>
      </w:r>
    </w:p>
    <w:p>
      <w:pPr>
        <w:pStyle w:val="TextBody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прочие виды материальных основных фондов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900" w:hanging="900"/>
        <w:rPr/>
      </w:pPr>
      <w:r>
        <w:rPr>
          <w:i/>
          <w:iCs/>
          <w:sz w:val="28"/>
        </w:rPr>
        <w:t>Функциональное назначение</w:t>
      </w:r>
      <w:r>
        <w:rPr>
          <w:sz w:val="28"/>
        </w:rPr>
        <w:t>, т. е. характер участия в процессе производства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90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900"/>
        <w:rPr>
          <w:sz w:val="28"/>
        </w:rPr>
      </w:pPr>
      <w:r>
        <w:rPr>
          <w:sz w:val="28"/>
        </w:rPr>
        <w:t>а).промышленно – производственные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900"/>
        <w:rPr>
          <w:sz w:val="28"/>
        </w:rPr>
      </w:pPr>
      <w:r>
        <w:rPr>
          <w:sz w:val="28"/>
        </w:rPr>
        <w:t>б).производственного назначения других отраслей народного хозяйств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900"/>
        <w:rPr>
          <w:sz w:val="28"/>
        </w:rPr>
      </w:pPr>
      <w:r>
        <w:rPr>
          <w:sz w:val="28"/>
        </w:rPr>
        <w:t>в).непроизводственные (объекты социальной сферы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90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900" w:hanging="900"/>
        <w:rPr>
          <w:i/>
          <w:i/>
          <w:iCs/>
          <w:sz w:val="28"/>
        </w:rPr>
      </w:pPr>
      <w:r>
        <w:rPr>
          <w:i/>
          <w:iCs/>
          <w:sz w:val="28"/>
        </w:rPr>
        <w:t>Степень использования в производственном процесс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900"/>
        <w:rPr>
          <w:sz w:val="28"/>
        </w:rPr>
      </w:pPr>
      <w:r>
        <w:rPr>
          <w:sz w:val="28"/>
        </w:rPr>
        <w:t>а). действующие, т. е. находящиеся в эксплуатации, функционирующие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900"/>
        <w:rPr>
          <w:sz w:val="28"/>
        </w:rPr>
      </w:pPr>
      <w:r>
        <w:rPr>
          <w:sz w:val="28"/>
        </w:rPr>
        <w:t>б). Бездействующие, т. е. установленные, но не эксплуатируемые (например, находящиеся в ремонте, в стадии достройки и т. п.)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900"/>
        <w:rPr>
          <w:sz w:val="28"/>
        </w:rPr>
      </w:pPr>
      <w:r>
        <w:rPr>
          <w:sz w:val="28"/>
        </w:rPr>
        <w:t>в). находящиеся в запасе, т. е. не установленные и предназначенные для пополнения выбывающих из эксплуатации объекто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900"/>
        <w:rPr>
          <w:sz w:val="28"/>
        </w:rPr>
      </w:pPr>
      <w:r>
        <w:rPr>
          <w:sz w:val="28"/>
        </w:rPr>
        <w:t>г). пребывающие в состоянии консервации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90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900" w:hanging="900"/>
        <w:rPr/>
      </w:pPr>
      <w:r>
        <w:rPr>
          <w:i/>
          <w:iCs/>
          <w:sz w:val="28"/>
        </w:rPr>
        <w:t>Принадлежность</w:t>
      </w:r>
      <w:r>
        <w:rPr>
          <w:sz w:val="28"/>
        </w:rPr>
        <w:t>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900"/>
        <w:rPr>
          <w:sz w:val="28"/>
        </w:rPr>
      </w:pPr>
      <w:r>
        <w:rPr>
          <w:sz w:val="28"/>
        </w:rPr>
        <w:t>а). собственные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900"/>
        <w:rPr>
          <w:sz w:val="28"/>
        </w:rPr>
      </w:pPr>
      <w:r>
        <w:rPr>
          <w:sz w:val="28"/>
        </w:rPr>
        <w:t>б). арендованные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90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90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Важное значение при постановке на баланс инвентарного объекта и дальнейшей его эксплуатации имеет оценка. Принцип единства и реальности оценки данного вида имущества является определяющим фактором в организации учета основных средств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bCs/>
          <w:i/>
          <w:iCs/>
          <w:sz w:val="28"/>
        </w:rPr>
        <w:t>Принцип единства</w:t>
      </w:r>
      <w:r>
        <w:rPr>
          <w:sz w:val="28"/>
        </w:rPr>
        <w:t xml:space="preserve"> оценки основных средств означает установление единой методологии их учета в различных организациях независимо от организационно – правовой формы собственности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bCs/>
          <w:i/>
          <w:iCs/>
          <w:sz w:val="28"/>
        </w:rPr>
        <w:t>Принцип реальности</w:t>
      </w:r>
      <w:r>
        <w:rPr>
          <w:sz w:val="28"/>
        </w:rPr>
        <w:t xml:space="preserve"> раскрывает действительную стоимость того или иного объекта в составе основных средств на конкретную дату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В текущем учете основных средств применяются четыре вида оценки: первоначальная, восстановительная, остаточная и ликвидационная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bCs/>
          <w:i/>
          <w:iCs/>
          <w:sz w:val="28"/>
        </w:rPr>
        <w:t>Первоначальная стоимость</w:t>
      </w:r>
      <w:r>
        <w:rPr>
          <w:sz w:val="28"/>
        </w:rPr>
        <w:t xml:space="preserve"> представляет собой историческую оценку конкретного наименования объекта при принятии его к учету и включает в себя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договорную (продажную) цену, уплачиваемую покупателем продавцу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сумму информационных и консультационных услуг, способствующих приобретению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таможенные и иные платеж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регистрационные сборы, государственные пошлины и иные аналогичные платеж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стоимость услуг посреднических организаций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невозмещаемые налоги, уплачиваемые при покупке основных средств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другие затраты, включая общехозяйственные расходы, непосредственно связанные с приобретением, сооружением или изготовлением объекта основных средств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При взносе основных средств в счет вклада в уставный (складочный) капитал организации первоначальной стоимостью объекта признается договорная его стоимость, согласованная с ее учредителями (участниками), если другое не предусмотрено действующим законодательством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При бартерных сделках первоначальной стоимостью считается стоимость обмениваемого имущества в оценке, принятой в учете передающей стороны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В случаях безвозмездного получения объект становится на учет по рыночной цене, действующей в данном регионе на дату его оприходования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Изменение первоначальной стоимости объекта в течение срока его полезного использования не допускается, кроме следующих случаев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достройк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дооборудования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реконструк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частичной ликвидации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Результат (увеличение +, уменьшение - ) от изменения первоначальной стоимости объекта относится на добавочный капитал организации.</w:t>
      </w:r>
    </w:p>
    <w:p>
      <w:pPr>
        <w:pStyle w:val="TextBody"/>
        <w:spacing w:lineRule="auto" w:line="360"/>
        <w:ind w:firstLine="708"/>
        <w:rPr/>
      </w:pPr>
      <w:r>
        <w:rPr>
          <w:b/>
          <w:bCs/>
          <w:i/>
          <w:iCs/>
          <w:sz w:val="28"/>
        </w:rPr>
        <w:t>Восстановительная стоимость</w:t>
      </w:r>
      <w:r>
        <w:rPr>
          <w:b/>
          <w:bCs/>
          <w:sz w:val="28"/>
        </w:rPr>
        <w:t xml:space="preserve"> </w:t>
      </w:r>
      <w:r>
        <w:rPr>
          <w:sz w:val="28"/>
        </w:rPr>
        <w:t>– стоимость воспроизводства эксплуатируемых основных средств исходя из современных цен и современных условий изготовления аналогичных объектов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Перевод первоначальной стоимости основных средств в восстановительную производится в результате их переоценки, дату и порядок осуществления которой определяет Правительство РФ.</w:t>
      </w:r>
    </w:p>
    <w:p>
      <w:pPr>
        <w:pStyle w:val="TextBody"/>
        <w:spacing w:lineRule="auto" w:line="360"/>
        <w:ind w:firstLine="708"/>
        <w:rPr/>
      </w:pPr>
      <w:r>
        <w:rPr>
          <w:b/>
          <w:bCs/>
          <w:i/>
          <w:iCs/>
          <w:sz w:val="28"/>
        </w:rPr>
        <w:t>Остаточная стоимость</w:t>
      </w:r>
      <w:r>
        <w:rPr>
          <w:sz w:val="28"/>
        </w:rPr>
        <w:t xml:space="preserve"> рассматривается как реальная стоимость (без учета современных условий их воспроизводства) на определенную дату. Она исчисляется путем вычитания из первоначальной стоимости объекта суммы его износа за период эксплуатации.</w:t>
      </w:r>
    </w:p>
    <w:p>
      <w:pPr>
        <w:pStyle w:val="TextBody"/>
        <w:spacing w:lineRule="auto" w:line="360"/>
        <w:ind w:firstLine="708"/>
        <w:rPr/>
      </w:pPr>
      <w:r>
        <w:rPr>
          <w:b/>
          <w:bCs/>
          <w:i/>
          <w:iCs/>
          <w:sz w:val="28"/>
        </w:rPr>
        <w:t>Ликвидационная стоимость</w:t>
      </w:r>
      <w:r>
        <w:rPr>
          <w:sz w:val="28"/>
        </w:rPr>
        <w:t xml:space="preserve"> – стоимость полезных отходов (металлолом, запасные части, дрова и т. п.), полученных после ликвидации или реализации объекта и принятых к учету в условной оценке.</w:t>
      </w:r>
    </w:p>
    <w:p>
      <w:pPr>
        <w:pStyle w:val="TextBody"/>
        <w:spacing w:lineRule="auto" w:line="360"/>
        <w:ind w:firstLine="708"/>
        <w:rPr/>
      </w:pPr>
      <w:r>
        <w:rPr>
          <w:sz w:val="28"/>
        </w:rPr>
        <w:t xml:space="preserve">Различают также </w:t>
      </w:r>
      <w:r>
        <w:rPr>
          <w:i/>
          <w:iCs/>
          <w:sz w:val="28"/>
        </w:rPr>
        <w:t>амортизируемую стоимость</w:t>
      </w:r>
      <w:r>
        <w:rPr>
          <w:sz w:val="28"/>
        </w:rPr>
        <w:t xml:space="preserve"> – стоимость, которая будет перенесена на вновь созданный продукт за период эксплуатации соответствующего объекта. Она исчисляется путем исключения из первоначальной стоимости ее ликвидационной части. Если такой части в период ликвидации нет, то амортизируемая стоимость будет совпадать с ликвидационной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1.2. Формы первичных документов по учету основных средств.</w:t>
      </w:r>
    </w:p>
    <w:p>
      <w:pPr>
        <w:pStyle w:val="TextBody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Формы первичной документации для учета основных средств утверждены постановлением Госкомстата России от 30 октября 1997 г. (в редакции от 2 июля 1999 г.) № 71а. В соответствии с данным постановлением организации обязаны применять следующие первичные учетные документы для оформления операций по движению основных средств: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акт (накладную) приемки – передачи основных средств по форме №ОС – 1 – для оформления поступления, выбытия и внутреннего перемещения основных средств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акт приемки – сдачи отремонтированных, реконструируемых и модернизированных объектов по форме № ОС – 3 – для оформления операций по передаче в ремонт и приемке из ремонта основных средств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>
          <w:sz w:val="28"/>
        </w:rPr>
        <w:t>акт на списание основных средств по форме № ОС – 4 – для оформления операций по ликвидации основных сред</w:t>
      </w:r>
      <w:r>
        <w:rPr>
          <w:sz w:val="28"/>
          <w:lang w:val="en-US"/>
        </w:rPr>
        <w:t>c</w:t>
      </w:r>
      <w:r>
        <w:rPr>
          <w:sz w:val="28"/>
        </w:rPr>
        <w:t>тв (кроме автотранспорта)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акт на списание автотранспортных средств по форме № ОС – 4а – для оформления операций по ликвидации автотранспорта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инвентарную карточку учета основных средств по форме № ОС – 6 – для оформления пообъектного учета основных средств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акт о приемке оборудования по форме № ОС – 14 – для оформления принятого на учет оборудования, предназначенного для капитального строительства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акт приемки – передачи оборудования в монтаж по форме № ОС – 15 – для оформления операций по сдаче оборудования, требующего монтажа, строительным организациям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акт о выявленных дефектах оборудования по форме № ОС – 16 – для оформления приемки оборудования, по которому необходимо составлять рекламацию поставщику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На каждый объект основных средств должна вестись карточка учета с подробной характеристикой. В организациях, имеющих небольшое число объектов основных средств, разрешается вести учет в инвентарной книге с указанием необходимых сведений об объекте. За каждым объектом закрепляется ответственное лицо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В соответствии с пунктом 26 Положения по ведению бухгалтерского учета и отчетности в РФ порядок и количество инвентаризаций основных средств (как и другого имущества) в отчетном году определяются руководителем организации, за исключением случаев, когда проведение инвентаризации обязательно. В соответствии с пунктом 27 данного положения проведение инвентаризации обязательно: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ри смене материально ответственных лиц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ри выявлении фактов хищения, злоупотребления или порчи имущества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в случае стихийного бедствия, пожара или других чрезвычайных ситуаций, вызванных экстремальными условиями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ри реорганизации или ликвидации организации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ри передаче имущества в аренду, выкупе, продаже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еред составлением годовой бухгалтерской отчетности (кроме имущества, инвентаризация которого проводилась не ранее 1 октября отчетного года)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Инвентаризация основных средств может проводиться один раз в три года. Порядок проведения инвентаризации регламентирован в Методических указаниях по инвентаризации имущества и финансовых обязательств (утверждены приказом Минфина России от 13 июня 1995 г. № 49)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b/>
          <w:bCs/>
          <w:sz w:val="28"/>
          <w:u w:val="single"/>
        </w:rPr>
        <w:t>Глава I</w:t>
      </w:r>
      <w:r>
        <w:rPr>
          <w:b/>
          <w:bCs/>
          <w:sz w:val="28"/>
          <w:u w:val="single"/>
          <w:lang w:val="en-US"/>
        </w:rPr>
        <w:t>I</w:t>
      </w:r>
      <w:r>
        <w:rPr>
          <w:b/>
          <w:bCs/>
          <w:sz w:val="28"/>
          <w:u w:val="single"/>
        </w:rPr>
        <w:t>. Организация бухгалтерского учета основных средств.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1"/>
          <w:numId w:val="10"/>
        </w:numPr>
        <w:spacing w:lineRule="auto" w:line="360"/>
        <w:ind w:left="1068" w:right="-2" w:hanging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ет наличия и поступления основных средств.</w:t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Основные средства могут поступить на предприятие одним из следующих способов: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1.Приобретением за плату или в обмен на другое имущество;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2.Сооружением и изготовлением;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3.Внесением учредителями в счет вкладов в уставный капитал;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4.Безвозмездным получением;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5.В других случаях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В случае приобретения основные средства принимаются к учету по первоначальной стоимости, включающей в себя все фактические затраты по приобретению, за исключением возмещаемых налогов, в частности НДС (согласно пункту 21 Методических указаний)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При приобретении автомобиля должен быть уплачен в дорожные фонды налог на приобретение автотранспортного средства в размере 20 процентов от стоимости объекта без НДС. Сумма налога на приобретение автотранспортных средств отражается по дебету счета 08 и кредиту счета 67, эта сумма увеличивает первоначальную стоимость основного средства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При приобретении основных средств у физических лиц, в том числе у предпринимателей без образования юридического лица, НДС к зачету не принимается, а включается в первоначальную стоимость, поскольку физические лица не являются плательщиками НДС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При приобретении объекта непроизводственного назначения (для медпункта, базы отдыха и других целей) НДС относится на собственные источники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Так же на первоначальную стоимость основных средств могут быть отнесены другие затраты, непосредственно связанные с их приобретением, как то: регистрационные сборы, государственная пошлина, страховая пошлина, страховые платежи, оплата услуг оценщиков. В Методических указаниях не содержится исчерпывающего перечня таких затрат. Главный критерий при определении затрат, относимых на первоначальную стоимость, - они должны быть непосредственно связаны с приобретением, сооружением и изготовлением объекта основных средств и доведением их до состояния, в котором они пригодны к использованию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Учет амортизации основных средств</w:t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Амортизация основных средств представляет собой способ возмещения затрат связанных с приобретением или возведением основных средств, путем перенесения стоимости основных средств на себестоимость продукции ( работ, услуг), а по объектам непроизводственного назначения – на собственные источники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Если материалы и сырье списываются на себестоимость по мере списания в производство в полной сумме, то основные средства – частями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Во – первых, это связано с тем, что объекты основных средств не переносятся непосредственно на продукцию (работы, услуги)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Во – вторых, срок эксплуатации основных средств превышает один год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В – третьих, стоимость основных средств, как правило, высока и включение ее сразу в себестоимость вызовет нежелательные финансовые последствия.</w:t>
      </w:r>
    </w:p>
    <w:p>
      <w:pPr>
        <w:pStyle w:val="TextBody"/>
        <w:spacing w:lineRule="auto" w:line="360"/>
        <w:ind w:firstLine="708"/>
        <w:rPr/>
      </w:pPr>
      <w:r>
        <w:rPr>
          <w:b/>
          <w:bCs/>
          <w:i/>
          <w:iCs/>
          <w:sz w:val="28"/>
        </w:rPr>
        <w:t>Понятие амортизации означает процесс перенесения стоимости основных средств на себестоимость продукции.</w:t>
      </w:r>
      <w:r>
        <w:rPr>
          <w:sz w:val="28"/>
        </w:rPr>
        <w:t xml:space="preserve"> Осуществляется этот процесс путем начисления износа, который учитывается на счете 02 «Износ основных средств». Счет 01 не корреспондирует со счетом 02. Износ начисляется следующими проводками: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Д-т 20,23,25,26            К-т 02 – начислен износ основных средств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Начисляя износ, предприятие переносит часть стоимости основных средств на себестоимость основных средств, которая равна разнице между первоначальной (восстановительной) стоимостью и износом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В балансе этот процесс отражается уменьшением внеоборотных активов, которые учитываются по остаточной стоимости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Порядок амортизации основных средств определен разделом 3 Методических указаний по бухгалтерскому учету основных средств. Объектами амортизации являются основные средства, принадлежащие предприятию на праве собственности, хозяйственного ведения, оперативного управления.</w:t>
      </w:r>
    </w:p>
    <w:p>
      <w:pPr>
        <w:pStyle w:val="TextBody"/>
        <w:spacing w:lineRule="auto" w:line="360"/>
        <w:ind w:firstLine="70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Не начисляется износ на: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машины, оборудование и другие подобные средства труда, которые числятся на предприятии как товар или готовая продукция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основные средства, полученные безвозмездно и по договорам дарения, а также объекты, полностью приобретенные за счет бюджетных ассигнований (если объект приобретен частично за счет бюджетных ассигнований, то износ рассчитывается с части стоимости, равной собственным затратам предприятия. Это положение распространяется только на основные средства, поступившие и поступающие после 1 января 1998 года. На основные средства, поступившие таким образом в предыдущие периоды (до 1 января 1998 года(, износ начисляется)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жилищный фонд</w:t>
      </w:r>
      <w:r>
        <w:rPr>
          <w:sz w:val="28"/>
          <w:lang w:val="en-US"/>
        </w:rPr>
        <w:t>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объекты внешнего благоустройства и другие аналогичные объекты лесного хозяйства, дорожного хозяйства, специализированные сооружения судоходной обстановки и др.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родуктивный скот, буйволов, оленей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многолетние насаждения, не достигшие эксплуатационного возраста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риобретенные издания (книги, брошюры и др.)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мобилизационные мощности, если иное не предусмотрено законодательством Российской Федерации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Амортизация приостанавливается в случаях перевода основных средств на консервацию на срок не менее трех месяцев. Порядок консервации основных средств, числящихся на балансе, устанавливается и утверждается руководителем организации, при этом могут быть переведены на консервацию, как правило, основные средства, находящиеся в определенном комплексе, объекте, имеющие законченный цикл производства. Решение о консервации принимается руководителем предприятия, о чем издается соответствующий приказ. Никаких согласований с налоговыми органами и местными властями при этом не требуется. Амортизация приостанавливается также в период восстановления объектов основных средств, продолжительность которого превышает 12 месяцев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 xml:space="preserve">В сезонных производствах годовая сумма износа начисляется равномерно в течение периода работы предприятия в отчетном году. </w:t>
      </w:r>
    </w:p>
    <w:p>
      <w:pPr>
        <w:pStyle w:val="TextBody"/>
        <w:spacing w:lineRule="auto" w:line="360"/>
        <w:ind w:firstLine="708"/>
        <w:rPr/>
      </w:pPr>
      <w:r>
        <w:rPr>
          <w:sz w:val="28"/>
        </w:rPr>
        <w:t xml:space="preserve">В ПБУ 6/01 Методических указаниях предусмотрено </w:t>
      </w:r>
      <w:r>
        <w:rPr>
          <w:b/>
          <w:bCs/>
          <w:i/>
          <w:iCs/>
          <w:sz w:val="28"/>
        </w:rPr>
        <w:t>четыре способа амортизации: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линейный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способ уменьшаемого остатка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способ списания стоимости по сумме чисел лет срока полезного использования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способ списания стоимости пропорционально объему продукции (работ)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Линейный способ говорит сам за себя – суммы отчислений одинаковы за весь период эксплуатации. Второй и третий способы из приведенных выше являются нелинейными. При их применении суммы амортизационных отчислений в предыдущие годы больше, чем в последующие. Выбранный метод должен быть обязательно отражен в приказе об учетной политике. При этом не обязательно использовать один и тот же метод по всем основным средствам – один и тот же метод может применяться внутри группы однородных объектов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3. Виды ремонта основных средств и организация их учета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Согласно Положению о составе затрат, расходы на содержание и ремонт основных средств относятся к текущим затратам, то есть включаются в себестоимость текущего, среднего и капитального ремонта).Затраты на проведение модернизации оборудования, а также реконструкции объектов основных средств в себестоимость продукции (работ, услуг) не включаются. Методические указания рекомендуют проводить ремонт в соответствии с планом исходя из системы планово – предупредительных работ, включающих в себя текущий, средний, капитальный и особо сложный ремонт основных средств.</w:t>
      </w:r>
    </w:p>
    <w:p>
      <w:pPr>
        <w:pStyle w:val="TextBody"/>
        <w:spacing w:lineRule="auto" w:line="360"/>
        <w:ind w:firstLine="708"/>
        <w:rPr/>
      </w:pPr>
      <w:r>
        <w:rPr>
          <w:b/>
          <w:bCs/>
          <w:i/>
          <w:iCs/>
          <w:sz w:val="28"/>
        </w:rPr>
        <w:t>Текущий ремонт</w:t>
      </w:r>
      <w:r>
        <w:rPr>
          <w:sz w:val="28"/>
        </w:rPr>
        <w:t xml:space="preserve"> состоит в ежедневном техническом обслуживании машин и оборудования с целью их постоянного поддержания в рабочем состоянии. Объем работ по текущему ремонту предусматривает смазку и регулировку отдельных узлов и деталей, замену некоторых из них новыми, но без разборки агрегата. Для других видов основных средств (зданий, сооружений и пр.) устанавливаются другие сроки и другой характер ремонта (побелка, покраска и пр.).</w:t>
      </w:r>
    </w:p>
    <w:p>
      <w:pPr>
        <w:pStyle w:val="TextBody"/>
        <w:spacing w:lineRule="auto" w:line="360"/>
        <w:ind w:firstLine="708"/>
        <w:rPr/>
      </w:pPr>
      <w:r>
        <w:rPr>
          <w:b/>
          <w:bCs/>
          <w:i/>
          <w:iCs/>
          <w:sz w:val="28"/>
        </w:rPr>
        <w:t>Средний ремонт</w:t>
      </w:r>
      <w:r>
        <w:rPr>
          <w:sz w:val="28"/>
        </w:rPr>
        <w:t xml:space="preserve"> по сложности и периодичности занимает промежуточное положение между текущим и капитальным ремонтом. Его назначение – продлить межремонтный период до очередного капитального ремонта.</w:t>
      </w:r>
    </w:p>
    <w:p>
      <w:pPr>
        <w:pStyle w:val="TextBody"/>
        <w:spacing w:lineRule="auto" w:line="360"/>
        <w:ind w:firstLine="708"/>
        <w:rPr/>
      </w:pPr>
      <w:r>
        <w:rPr>
          <w:sz w:val="28"/>
        </w:rPr>
        <w:t xml:space="preserve">Под </w:t>
      </w:r>
      <w:r>
        <w:rPr>
          <w:b/>
          <w:bCs/>
          <w:i/>
          <w:iCs/>
          <w:sz w:val="28"/>
        </w:rPr>
        <w:t>капитальным ремонтом</w:t>
      </w:r>
      <w:r>
        <w:rPr>
          <w:sz w:val="28"/>
        </w:rPr>
        <w:t xml:space="preserve"> понимается: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для оборудования и транспортных средств – полная разборка агрегата, ремонт базовых и корпусных деталей и узлов, замена или восстановление всех изношенных деталей и узлов на новые и более современные, сборка, регулирование и испытание агрегата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для зданий и сооружений – смена изношенных конструкций и деталей или замена их на более прочные и экономичные, улучшающие эксплуатационные возможности ремонтируемых объектов, за исключением полной замены основных конструкций, срок службы которых в данном объекте является наибольшим (каменные и бетонные фундаменты зданий, трубы подземных сетей, опоры мотов и пр.)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Основным первичным документом, согласно которому определяются объем работ по капитальному ремонту, его сметная стоимость и продолжительность, является дефектная ведомость. На ее основании служба главного механика выписывает наряд – заказ в трех экземплярах: один – цеху-исполнителю, второй остается в указанной службе и используется как основной источник информации для оперативного контроля за выполнением ремонта, а третий – бухгалтерии для осуществления организации его аналитического учета.</w:t>
      </w:r>
    </w:p>
    <w:p>
      <w:pPr>
        <w:pStyle w:val="TextBody"/>
        <w:spacing w:lineRule="auto" w:line="360"/>
        <w:ind w:firstLine="70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ервичными документами при осуществлении работ на отдельные виды ремонта являются: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требования-накладные (ф. № М-11), выписываемые в двух экземплярах. Один остается на складе как основание для списания с подотчета работника склада запасных частей, других товарно-материальных ценностей. Второй экземпляр используется в ремонтном цехе для их оприходования. В дальнейшем оба экземпляра требования-накладной, подписанные материально ответственными лицами склада и цеха потребителя, сдаются в бухгалтерию для текущего контроля за формированием издержек на отдельные виды ремонта основных средств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наряды на заработную плату ремонтным рабочим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Аналитический учет затрат на капитальный ремонт ведется в карточке многографной формы, открываемой на отдельный заказ, которому присваивается свой шифр (код). Под этим шифром в постатейном разрезе формируются затраты в процессе осуществления данного ремонта: стоимость запасных частей, материалов, заработной платы – основной и дополнительной – ремонтных рабочих, начислений на их заработную плату, а также общепроизводственные и общехозяйственные расходы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При значительных объемах, достаточной степени сложности, неравномерном выполнении ремонтных работ в течении года, организация в качестве учетной политики может формировать ремонтный фонд как источник их финансирования. (Применяя счет 89, субсчет 2 «Ремонтный фонд»)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Отчисления в ремонтный фонд производятся ежемесячно исходя из планируемой сметы затрат на все виды ремонта, с включением в себестоимость продукции (работ, услуг)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По окончании ремонтных работ составляется акт приемки – сдачи отремонтированных и модернизированных объектов (ф. № ОС-3). Учтенные затраты (за минусом стоимости материалов, полученных при ремонте от разборки) списываются за счет ремонтного фонда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По окончании отчетного года также производится корректировка учтенных сумм по счету 89-2 исходя из фактического объема выполненных работ и принятого варианта учетной политики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right="-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4 Учет выбытия основных средств</w:t>
      </w:r>
    </w:p>
    <w:p>
      <w:pPr>
        <w:pStyle w:val="Normal"/>
        <w:spacing w:lineRule="auto" w:line="360"/>
        <w:ind w:left="708" w:right="-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Основные средства выбывают из организации в результате: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родажи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списания или ликвидации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ередачи в виде вклада в уставный капитал других организаций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безвозмездной передачи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о другим причинам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Согласно Инструкции по применению Плана счетов бухгалтерского учета финансово-хозяйственной деятельности предприятий, выбытие основных средств отражается развернуто: по Д-ту счета 47 – первоначальная (восстановительная) стоимость и затраты, связанные с выбытием (снос, разборка, демонтаж, транспортировка и др.), а по К-ту счета 47 – сумма износа, выручка, стоимость оприходованных материальных ценностей. Всякое движение основных средств (прием, передача, внутреннее перемещение) оформляется актом приемки-передачи основных средств (форма № ОС-1)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Согласно пункту 2.4 Инструкции № 37, убыток от реализации основных средств не уменьшает налогооблагаемую прибыль. Поэтому, прибыль при расчете налогооблагаемой базы следует скорректировать по строке 4.7 Справки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В соответствии с пунктом 93 Методических указаний по учету основных средств списание и ликвидация в случае морального и (или) физического износа являются одним из способов выбытия основных средств. Предприятие имеет право списать основные средства даже в том случае, если объект годен для использования и не изношен физически или морально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Предприятие может самостоятельно списать только основные средства, принадлежащие ему на праве собственности. В противном случае необходимо разрешение собственника. Для определения целесообразности списания основных средств и оформления актом на списание основных средств по форме № ОС-4 (для транспорта – по форме № ОС-4а), который утверждается руководителем предприятия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При списании объекта основных средств с баланса предприятия списываются первоначальная (восстановительная) стоимость и износ на счет 47 проводками:</w:t>
      </w:r>
    </w:p>
    <w:p>
      <w:pPr>
        <w:pStyle w:val="TextBody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left="3780" w:hanging="3780"/>
        <w:rPr>
          <w:sz w:val="28"/>
        </w:rPr>
      </w:pPr>
      <w:r>
        <w:rPr>
          <w:sz w:val="28"/>
        </w:rPr>
        <w:t>Д-т 47          К-т 01                        - списывается первоначальная (восстановительная) стоимость;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Д-т 02          К-т 47                         - списывается сумма износа на момент списания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В результате списания основных средств (как и во всех случаях выбытия основных средств) счет 47 должен закрыться. В соответствии с пунктом 82 приказа Минфина России об утверждении Положения по ведению бухгалтерского учета и бухгалтерской отчетности в РФ в случае реализации и прочего выбытия имущества организации убыток или доход по этим операциям относится на финансовые результаты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Необходимо заметить, что финансовый результат от списания выявляется по каждому объекту основных средств. Убыток от операции списания основных средств хотя и относится на финансовый результат (в Д-т счета 80), не уменьшает налогооблагаемую прибыль, которая корректируется на сумму убытка в сторону увеличения по строке 4.6 Справки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В соответствии с пунктом 15 Положения о составе затрат убыток от списания основных средств (как и другого имущества) уменьшает налогооблагаемую прибыль как внереализационные расходы, когда основные средства ликвидируются как: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некомпенсируемые потери от стихийных бедствий, включая затраты, связанные с предотвращением или ликвидацией стихийных бедствий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некомпенсируемые убытки в результате пожаров, аварий, других чрезвычайных ситуаций, вызванных экстремальными условиями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убытки от хищений, виновники которых по решениям суда не установлены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огласно пункту 54 Положения по ведению бухгалтерского учета и отчетности в РФ, материальные ценности, остающиеся от списания непригодных к восстановлению и дальнейшему использованию основных средств и предметов, приходуются по рыночной стоимости на дату списания и соответствующая сумма зачисляется на финансовые результаты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 xml:space="preserve">При списании (ликвидации) не полностью изношенных основных средств необходимо восстановить часть входного НДС, возмещенного при приобретении и приходящегося на остаточную стоимость. Восстановление производится по кредиту счета 68 и дебету счета 88(81). Это объясняется тем, что в соответствии с пунктом 2 статьи 7 Закона РФ «О НДС» суммы налога, уплаченные поставщикам по материальным ресурсам, включая основные средства, подлежат возмещению только при их использовании в производстве, а в остальных случаях, в том числе при списании (передаче в УК), НДС должен покрываться за счет собственных источников. </w:t>
      </w:r>
    </w:p>
    <w:p>
      <w:pPr>
        <w:pStyle w:val="TextBody"/>
        <w:spacing w:lineRule="auto" w:line="360"/>
        <w:ind w:left="4500" w:hanging="379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4500" w:hanging="379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4500" w:hanging="379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4500" w:hanging="379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4500" w:hanging="379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4500" w:hanging="379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4500" w:hanging="379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4500" w:hanging="379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4500" w:hanging="379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4500" w:hanging="379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4500" w:hanging="379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4500" w:hanging="379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4500" w:hanging="379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5 Инвентаризация и переоценка основных средств</w:t>
      </w:r>
    </w:p>
    <w:p>
      <w:pPr>
        <w:pStyle w:val="TextBody"/>
        <w:spacing w:lineRule="auto" w:line="360"/>
        <w:ind w:left="4500" w:hanging="379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Порядок проведения инвентаризации основных средств и отражение ее результатов в бухгалтерском учете регулируется «Методическими указаниями по инвентаризации имущества и финансовых обязательств» (утв. приказом Министерства финансов РФ от 13.06.95 г.)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Цель инвентаризации – подтвердить наличие основных средств в натуре по местам их эксплуатации или местонахождения по данным бухгалтерского учета.</w:t>
      </w:r>
    </w:p>
    <w:p>
      <w:pPr>
        <w:pStyle w:val="TextBody"/>
        <w:spacing w:lineRule="auto" w:line="360"/>
        <w:ind w:firstLine="70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нвентаризация основных средств является обязательной процедурой в следующих случаях: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ри реорганизации предприятия (слияние, разделение, присоединение, выделение, преобразование) на дату составления бухгалтерского баланса)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ри смене материально ответственных лиц (на день приемки-передачи дел)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осле стихийных бедствий (немедленно после их окончания)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еред составлением годового отчета (не ранее 1 октября)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ри выявлении фактов хищения, а также порчи такого имущества (сразу после установления таких фактов)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в других случаях, предусмотренных законодательством РФ или нормативными актами Министерства финансов РФ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Инвентаризация основных средств может проводиться один раз в три года, а книжного фонда библиотек – один раз в пять лет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Другие сроки проведения инвентаризации вправе устанавливать руководитель предприятия. Он же определяет состав инвентаризационной комиссии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Перед проведением инвентаризации уточняется и правильность оформления первичной учетной документации по наличию и движению основных средств (инвентарные карточки или книги, технические паспорта, акты приема-передачи и т. п.)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Материально ответственные лица в письменной форме должны подтвердить, что все приходные и расходные документы на основные средства сданы в бухгалтерию. Принятые объекты оприходованы, а выбывшие списаны в расход. Такой подход в дальнейшем позволит избежать возможных конфликтов между членами инвентаризационной комиссии и лицами с материальной ответственностью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Фактическое наличие и техническое состояние объектов устанавливаются членами инвентаризационной комиссии совместно с материально ответственными лицами путем непосредственного осмотра по месту нахождения.</w:t>
      </w:r>
    </w:p>
    <w:p>
      <w:pPr>
        <w:pStyle w:val="TextBody"/>
        <w:spacing w:lineRule="auto" w:line="360"/>
        <w:ind w:firstLine="708"/>
        <w:rPr/>
      </w:pPr>
      <w:r>
        <w:rPr>
          <w:sz w:val="28"/>
        </w:rPr>
        <w:t xml:space="preserve">Итоги проверки заносятся в </w:t>
      </w:r>
      <w:r>
        <w:rPr>
          <w:i/>
          <w:iCs/>
          <w:sz w:val="28"/>
        </w:rPr>
        <w:t>инвентаризационные описи (ф. № инв.-1)</w:t>
      </w:r>
      <w:r>
        <w:rPr>
          <w:sz w:val="28"/>
        </w:rPr>
        <w:t xml:space="preserve"> ручным способом или средствами вычислительной техники в разрезе каждого наименования объекта, с обязательным указанием их инвентарного номера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Неучтенные основные средства, а также основные средства, по которым выявлена недостача, записываются в отдельную инвентаризационную опись (ф. № инв.-18)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На основные средства, используемые предприятием на условиях аренды, независимо от ее характера (краткосрочная или долгосрочная), составляется отдельная инвентаризационная опись в двух экземплярах. Один экземпляр остается у предприятия, а другой высылается в адрес арендодателя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Объекты, которые в учете относятся к активной части основных средств (машины, оборудование, транспортные средства), показываются в инвентаризационной описи с подробной расшифровкой их технической характеристики и заводского инвентарного номера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Оформленные соответствующим образом инвентаризационные описи комиссия передает в бухгалтерию для составления сличительной ведомости. Данная ведомость включает только те объекты, по которым имеются расхождения с бухгалтерской информацией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Возможен вариант, при котором материалы результатов инвентаризационной комиссии с учетом ее предложений оформляются соответствующим протоколом. Он утверждается руководителем организации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На основании приказа руководителя по материалам инвентаризационной комиссии в бухгалтерии составляются записи по результатам инвентаризации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Если по результатам инвентаризации обнаруживается недостача, в учете такие операции отражаются с использованием счетов 47 и 84, т. е. они рассматриваются как и другие операции, связанные с выбытием основных средств: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 xml:space="preserve">Инвентаризация основных средств проводится также </w:t>
      </w:r>
      <w:r>
        <w:rPr>
          <w:b/>
          <w:bCs/>
          <w:i/>
          <w:iCs/>
          <w:sz w:val="28"/>
        </w:rPr>
        <w:t>при их переоценке по распоряжению Правительства РФ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Ее цель – показать в учете современную стоимость производства основных средств находящихся как в запасе, так и в эксплуатации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Восстановительная стоимость основных средств исчисляется на базе их балансовой (первоначальной)стоимости и индексов изменения этой стоимости в разрезе отдельных видов и групп или путем прямого пересчета экспертным путем на дату переоценки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В любом случае современная стоимость имущества в составе основных средств рассматривается как рыночная цена и признается достоверной для принятия к учету, если она документально подтверждена, в следующих случаях: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риведена в соответствующих каталогах (ценниках) предприятий-изготовителей на аналогичную продукцию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указана в информации, исходящей из органов государственного управления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опубликована в средствах массовой информации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определена в установленном порядке экспертами, т. е. лицами, имеющими соответствующий квалификационный аттестат и лицензию на право осуществления лицензионной деятельности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В соответствии с пунктом 38 Методических указаний по бухгалтерскому учету основных средств организация имеет право не чаще одного раза в год (на 1 января отчетного года) переоценивать полностью или частично объекты основных средств по восстановительной стоимости путем индексации (с применением индекса-дефлятора) или прямого пересчета по документально подтвержденным рыночным ценам с отнесением возникающих разниц на добавочный капитал организации, если иное не установлено законодательством Российской Федерации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 xml:space="preserve">Иными словами предусмотрено </w:t>
      </w:r>
      <w:r>
        <w:rPr>
          <w:b/>
          <w:bCs/>
          <w:i/>
          <w:iCs/>
          <w:sz w:val="28"/>
        </w:rPr>
        <w:t>два способа переоценки: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с применением индекса-дефлятора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утем прямого пересчета по документально подтвержденным рыночным ценам с отнесением возникающих разниц на добавочный капитал организации (такой пересчет может производиться самостоятельно или с привлечением оценщиков)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Исходя из формулировки «имеют право», переоценку проводить необязательно, если по мнению предприятия, стоимость основных средств соответствует рыночным ценам и устраивает его с точки зрения финансового положения и налогообложения. Формулировка «частично» означает, что переоценивать можно не все, а только часть объектов основных средств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Для целей переоценки определяется полная восстановительная стоимость, под которой понимается стоимость воссоздания нового объекта в текущих ценах.</w:t>
      </w:r>
    </w:p>
    <w:p>
      <w:pPr>
        <w:pStyle w:val="TextBody"/>
        <w:spacing w:lineRule="auto" w:line="360"/>
        <w:ind w:firstLine="708"/>
        <w:rPr/>
      </w:pPr>
      <w:r>
        <w:rPr>
          <w:b/>
          <w:bCs/>
          <w:i/>
          <w:iCs/>
          <w:sz w:val="28"/>
        </w:rPr>
        <w:t>Понятие рыночной стоимости</w:t>
      </w:r>
      <w:r>
        <w:rPr>
          <w:sz w:val="28"/>
        </w:rPr>
        <w:t xml:space="preserve"> дано в статье 3 Федерального закона «Об оценочной деятельности в РФ», согласно которой под рыночной стоимостью объекта понимается наиболее вероятная цена, по которой данный объект оценки может быть отчужден на открытом рынке в условиях конкуренции, когда стороны сделки действуют разумно, располагая всей необходимой информацией, а на величине цены сделки не отражаются какие-либо чрезвычайные обстоятельства, то есть когда: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одна из сторон сделки не обязана отчуждать объект оценки, а другая сторона не обязана принимать исполнение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стороны сделки хорошо осведомлены о предмете сделки и действуют в своих интересах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объект оценки представлен на открытый рынок в форме публичной оферты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цена сделки представляет собой разумное вознаграждение за объект оценки и принуждения к совершению сделки в отношении сторон сделки с чьей-либо стороны не было;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латеж за объект оценки выражен в денежной форме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Отношения с оценщиком необходимо строить на договорной основе. Затраты на оплату услуг оценщиков можно отнести на себестоимость как информационные, консультационные услуги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.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450"/>
        <w:rPr>
          <w:sz w:val="28"/>
        </w:rPr>
      </w:pPr>
      <w:r>
        <w:rPr>
          <w:sz w:val="28"/>
        </w:rPr>
        <w:t>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.</w:t>
      </w:r>
    </w:p>
    <w:p>
      <w:pPr>
        <w:pStyle w:val="TextBody"/>
        <w:spacing w:lineRule="auto" w:line="360"/>
        <w:ind w:firstLine="450"/>
        <w:rPr>
          <w:sz w:val="28"/>
        </w:rPr>
      </w:pPr>
      <w:r>
        <w:rPr>
          <w:sz w:val="28"/>
        </w:rPr>
        <w:t>Данная курсовая работа рассматривает широкий круг вопросов, связанных с организацией ведения учета основных средств. В результате проделанной работы можно сделать следующие выводы:</w:t>
      </w:r>
    </w:p>
    <w:p>
      <w:pPr>
        <w:pStyle w:val="TextBody"/>
        <w:tabs>
          <w:tab w:val="clear" w:pos="708"/>
          <w:tab w:val="center" w:pos="4153" w:leader="none"/>
          <w:tab w:val="right" w:pos="8306" w:leader="none"/>
          <w:tab w:val="left" w:pos="8496" w:leader="none"/>
          <w:tab w:val="left" w:pos="9204" w:leader="none"/>
        </w:tabs>
        <w:spacing w:lineRule="auto" w:line="360"/>
        <w:ind w:firstLine="450"/>
        <w:rPr>
          <w:sz w:val="28"/>
        </w:rPr>
      </w:pPr>
      <w:r>
        <w:rPr>
          <w:sz w:val="28"/>
        </w:rPr>
        <w:t>- для учета основных средств вследствие их разнообразия по составу и назначению необходима классификация. Наиболее значимой является типовая классификация, на основании которой установлены нормы амортизации, в соответствие с ней ведется учет основных фондов, составляется отчетность о наличии и движении основных средств;</w:t>
      </w:r>
    </w:p>
    <w:p>
      <w:pPr>
        <w:pStyle w:val="TextBody"/>
        <w:tabs>
          <w:tab w:val="clear" w:pos="708"/>
          <w:tab w:val="center" w:pos="4153" w:leader="none"/>
          <w:tab w:val="right" w:pos="8306" w:leader="none"/>
          <w:tab w:val="left" w:pos="8496" w:leader="none"/>
          <w:tab w:val="left" w:pos="9204" w:leader="none"/>
        </w:tabs>
        <w:spacing w:lineRule="auto" w:line="360"/>
        <w:ind w:firstLine="450"/>
        <w:rPr>
          <w:sz w:val="28"/>
        </w:rPr>
      </w:pPr>
      <w:r>
        <w:rPr>
          <w:sz w:val="28"/>
        </w:rPr>
        <w:t>- независимо от организационно-правовой формы собственности предприятия, учет основных средств организуется в бухгалтерии в разрезе инвентарных объектов, каждому из которых присваивается инвентарный номер;</w:t>
      </w:r>
    </w:p>
    <w:p>
      <w:pPr>
        <w:pStyle w:val="TextBody"/>
        <w:tabs>
          <w:tab w:val="clear" w:pos="708"/>
          <w:tab w:val="center" w:pos="4153" w:leader="none"/>
          <w:tab w:val="right" w:pos="8306" w:leader="none"/>
          <w:tab w:val="left" w:pos="8496" w:leader="none"/>
          <w:tab w:val="left" w:pos="9204" w:leader="none"/>
        </w:tabs>
        <w:spacing w:lineRule="auto" w:line="360"/>
        <w:ind w:firstLine="450"/>
        <w:rPr>
          <w:sz w:val="28"/>
        </w:rPr>
      </w:pPr>
      <w:r>
        <w:rPr>
          <w:sz w:val="28"/>
        </w:rPr>
        <w:t>- основные средства могут оцениваться как в натуральных, так и в стоимостных показателях. Последние являются базой для составления баланса и годового отчета и могут быть следующих видов: первоначальная, восстановительная и остаточная стоимость;</w:t>
      </w:r>
    </w:p>
    <w:p>
      <w:pPr>
        <w:pStyle w:val="TextBody"/>
        <w:tabs>
          <w:tab w:val="clear" w:pos="708"/>
          <w:tab w:val="center" w:pos="4153" w:leader="none"/>
          <w:tab w:val="right" w:pos="8306" w:leader="none"/>
          <w:tab w:val="left" w:pos="8496" w:leader="none"/>
          <w:tab w:val="left" w:pos="9204" w:leader="none"/>
        </w:tabs>
        <w:spacing w:lineRule="auto" w:line="360"/>
        <w:ind w:firstLine="450"/>
        <w:rPr>
          <w:sz w:val="28"/>
        </w:rPr>
      </w:pPr>
      <w:r>
        <w:rPr>
          <w:sz w:val="28"/>
        </w:rPr>
        <w:t>- аналитический учет, организованный с применением вычислительной техники, позволяет сократить трудоемкость, затраты времени, повысить качество контроля, обеспечивает быстрый доступ к информации;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sz w:val="28"/>
        </w:rPr>
        <w:t>- основным счетом, по которому отражается движение основных средств, является счет 01 "Основные средства". При этом перемещение</w:t>
      </w:r>
    </w:p>
    <w:p>
      <w:pPr>
        <w:pStyle w:val="TextBody"/>
        <w:spacing w:lineRule="auto" w:line="360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сновными задачами бухгалтерского учета основных средств являются: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контроль за сохранностью и наличием основных средств по местам их использования; правильное документальное оформление и своевременное отражение в учете их поступления, выбытия и перемещения;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контроль за рациональным расходованием средств на реконструкцию и модернизацию основных средств;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исчисление доли стоимости основных средств в связи с использованием и износом для включения в затраты предприятия;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контроль за эффективностью использования рабочих машин, оборудования, производственных площадей, транспортных средств и других основных средств;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точное определение результатов от списания, выбытия объектов основных средств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8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"/>
        <w:spacing w:lineRule="auto" w:line="360"/>
        <w:ind w:firstLine="708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"/>
        <w:spacing w:lineRule="auto" w:line="360"/>
        <w:ind w:firstLine="708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"/>
        <w:spacing w:lineRule="auto" w:line="360"/>
        <w:ind w:firstLine="708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"/>
        <w:spacing w:lineRule="auto" w:line="360"/>
        <w:ind w:firstLine="708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"/>
        <w:spacing w:lineRule="auto" w:line="360"/>
        <w:ind w:firstLine="708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"/>
        <w:spacing w:lineRule="auto" w:line="360"/>
        <w:ind w:firstLine="708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"/>
        <w:spacing w:lineRule="auto" w:line="360"/>
        <w:ind w:firstLine="708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"/>
        <w:spacing w:lineRule="auto" w:line="360"/>
        <w:ind w:firstLine="708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"/>
        <w:spacing w:lineRule="auto" w:line="360"/>
        <w:ind w:firstLine="708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"/>
        <w:spacing w:lineRule="auto" w:line="360"/>
        <w:ind w:firstLine="708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писок использованной литературы:</w:t>
      </w:r>
    </w:p>
    <w:p>
      <w:pPr>
        <w:pStyle w:val="TextBody"/>
        <w:spacing w:lineRule="auto" w:line="360"/>
        <w:ind w:firstLine="70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8"/>
        </w:numPr>
        <w:spacing w:lineRule="auto" w:line="360"/>
        <w:ind w:left="1730" w:hanging="1021"/>
        <w:rPr>
          <w:sz w:val="28"/>
        </w:rPr>
      </w:pPr>
      <w:r>
        <w:rPr>
          <w:sz w:val="28"/>
        </w:rPr>
        <w:t>Федеральный закон РФ «О бухгалтерском учете» от 21 ноября 1996 года от № 129-ФЗ</w:t>
      </w:r>
    </w:p>
    <w:p>
      <w:pPr>
        <w:pStyle w:val="TextBody"/>
        <w:numPr>
          <w:ilvl w:val="0"/>
          <w:numId w:val="8"/>
        </w:numPr>
        <w:spacing w:lineRule="auto" w:line="360"/>
        <w:ind w:left="1730" w:hanging="1021"/>
        <w:rPr/>
      </w:pPr>
      <w:r>
        <w:rPr>
          <w:sz w:val="28"/>
        </w:rPr>
        <w:t xml:space="preserve">Налоговый кодекс Российской Федерации: части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>.-М.: ИНФРА-М, 2002.</w:t>
      </w:r>
    </w:p>
    <w:p>
      <w:pPr>
        <w:pStyle w:val="TextBody"/>
        <w:numPr>
          <w:ilvl w:val="0"/>
          <w:numId w:val="8"/>
        </w:numPr>
        <w:spacing w:lineRule="auto" w:line="360"/>
        <w:ind w:left="1730" w:hanging="1021"/>
        <w:rPr>
          <w:sz w:val="28"/>
        </w:rPr>
      </w:pPr>
      <w:r>
        <w:rPr>
          <w:sz w:val="28"/>
        </w:rPr>
        <w:t>Положение по бухгалтерскому учету «Учет основных средств» ПБУ 6/01</w:t>
      </w:r>
    </w:p>
    <w:p>
      <w:pPr>
        <w:pStyle w:val="TextBody"/>
        <w:numPr>
          <w:ilvl w:val="0"/>
          <w:numId w:val="8"/>
        </w:numPr>
        <w:spacing w:lineRule="auto" w:line="360"/>
        <w:ind w:left="1730" w:hanging="1021"/>
        <w:rPr>
          <w:sz w:val="28"/>
        </w:rPr>
      </w:pPr>
      <w:r>
        <w:rPr>
          <w:sz w:val="28"/>
        </w:rPr>
        <w:t>Комментарий к Новому плану счетов бухгалтерского учета. Под редакцией А.С. Бакаева. – М.: Информационное агентство «ИПБ-БИНФА», 2001</w:t>
      </w:r>
    </w:p>
    <w:p>
      <w:pPr>
        <w:pStyle w:val="TextBody"/>
        <w:numPr>
          <w:ilvl w:val="0"/>
          <w:numId w:val="8"/>
        </w:numPr>
        <w:spacing w:lineRule="auto" w:line="360"/>
        <w:ind w:left="1730" w:hanging="1021"/>
        <w:rPr>
          <w:sz w:val="28"/>
        </w:rPr>
      </w:pPr>
      <w:r>
        <w:rPr>
          <w:sz w:val="28"/>
        </w:rPr>
        <w:t>Астахов В.П. Бухгалтерский учет и налогообложение основных средств. Ростов н/Д, издательский центр «Март», 1999.</w:t>
      </w:r>
    </w:p>
    <w:p>
      <w:pPr>
        <w:pStyle w:val="TextBody"/>
        <w:numPr>
          <w:ilvl w:val="0"/>
          <w:numId w:val="8"/>
        </w:numPr>
        <w:spacing w:lineRule="auto" w:line="360"/>
        <w:ind w:left="1730" w:hanging="1021"/>
        <w:rPr>
          <w:sz w:val="28"/>
        </w:rPr>
      </w:pPr>
      <w:r>
        <w:rPr>
          <w:sz w:val="28"/>
        </w:rPr>
        <w:t xml:space="preserve">Бабаев Ю.А. Теория бухгалтерского учета: Учебник для вузов. –М.: Аудит, ЮНИТИ, 1999 </w:t>
      </w:r>
    </w:p>
    <w:p>
      <w:pPr>
        <w:pStyle w:val="TextBody"/>
        <w:numPr>
          <w:ilvl w:val="0"/>
          <w:numId w:val="8"/>
        </w:numPr>
        <w:spacing w:lineRule="auto" w:line="360"/>
        <w:ind w:left="1730" w:hanging="1021"/>
        <w:rPr>
          <w:sz w:val="28"/>
        </w:rPr>
      </w:pPr>
      <w:r>
        <w:rPr>
          <w:sz w:val="28"/>
        </w:rPr>
        <w:t>Мордовкин А.В. Бухгалтерский учет и налогообложение основных средств. М., «Главбух», 1999.</w:t>
      </w:r>
    </w:p>
    <w:p>
      <w:pPr>
        <w:pStyle w:val="TextBody"/>
        <w:numPr>
          <w:ilvl w:val="0"/>
          <w:numId w:val="8"/>
        </w:numPr>
        <w:spacing w:lineRule="auto" w:line="360"/>
        <w:ind w:left="1730" w:hanging="1021"/>
        <w:rPr>
          <w:sz w:val="28"/>
        </w:rPr>
      </w:pPr>
      <w:r>
        <w:rPr>
          <w:sz w:val="28"/>
        </w:rPr>
        <w:t>Козлова Е.П., Парашутин Н.В., Бабченко Т.Н. Бухгалтерский учет. М., «Финансы и статистика», 1998.</w:t>
      </w:r>
    </w:p>
    <w:p>
      <w:pPr>
        <w:pStyle w:val="TextBody"/>
        <w:numPr>
          <w:ilvl w:val="0"/>
          <w:numId w:val="8"/>
        </w:numPr>
        <w:spacing w:lineRule="auto" w:line="360"/>
        <w:ind w:left="1730" w:hanging="1021"/>
        <w:rPr>
          <w:sz w:val="28"/>
        </w:rPr>
      </w:pPr>
      <w:r>
        <w:rPr>
          <w:sz w:val="28"/>
        </w:rPr>
        <w:t>Луговой В.А. Учет основных средств, нематериальных активов, долгосрочных инвестиций. М., «ФБК-ПРЕСС», 1998.</w:t>
      </w:r>
    </w:p>
    <w:p>
      <w:pPr>
        <w:pStyle w:val="TextBody"/>
        <w:numPr>
          <w:ilvl w:val="0"/>
          <w:numId w:val="8"/>
        </w:numPr>
        <w:spacing w:lineRule="auto" w:line="360"/>
        <w:ind w:left="1730" w:hanging="1021"/>
        <w:rPr>
          <w:sz w:val="28"/>
        </w:rPr>
      </w:pPr>
      <w:r>
        <w:rPr>
          <w:sz w:val="28"/>
        </w:rPr>
        <w:t>Кожинов В.Я. Бухгалтерский учет. М., «Экзамен», 1999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743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701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5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78"/>
        </w:tabs>
        <w:ind w:left="1878" w:hanging="117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563"/>
        </w:tabs>
        <w:ind w:left="1563" w:hanging="855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620" w:right="-2" w:hanging="0"/>
      <w:outlineLvl w:val="6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705"/>
      <w:jc w:val="both"/>
    </w:pPr>
    <w:rPr/>
  </w:style>
  <w:style w:type="paragraph" w:styleId="Style8">
    <w:name w:val="Цитата"/>
    <w:basedOn w:val="Normal"/>
    <w:qFormat/>
    <w:pPr>
      <w:ind w:left="2700" w:right="20" w:hanging="270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7:59:00Z</dcterms:created>
  <dc:creator>Синякова</dc:creator>
  <dc:description/>
  <dc:language>en-US</dc:language>
  <cp:lastModifiedBy>RET User</cp:lastModifiedBy>
  <cp:lastPrinted>2000-06-08T12:52:00Z</cp:lastPrinted>
  <dcterms:modified xsi:type="dcterms:W3CDTF">2002-11-13T08:25:00Z</dcterms:modified>
  <cp:revision>3</cp:revision>
  <dc:subject/>
  <dc:title>Московский институт</dc:title>
</cp:coreProperties>
</file>