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220" w:hRule="atLeast"/>
        </w:trPr>
        <w:tc>
          <w:tcPr>
            <w:tcW w:w="9581" w:type="dxa"/>
            <w:tcBorders/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НАРОДНОГО ОБРАЗОВАНИЯ РЕСПУБЛИКИ КАЗАХСТАН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ЦПОМ БОСТАНДЫКСКОГО РАЙОНА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-108" w:hanging="0"/>
              <w:rPr>
                <w:sz w:val="28"/>
                <w:lang w:val="ru-RU"/>
              </w:rPr>
            </w:pPr>
            <w:r>
              <w:rPr>
                <w:sz w:val="96"/>
                <w:lang w:val="ru-RU"/>
              </w:rPr>
              <w:t>КУРСОВАЯ РАБОТА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ТЕМУ: Учет основных средств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полнила: ученица 11 “В” класса с.ш.№94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Щербаченко С. А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</w:t>
            </w:r>
            <w:r>
              <w:rPr>
                <w:sz w:val="28"/>
                <w:lang w:val="ru-RU"/>
              </w:rPr>
              <w:t>Проверила: прподаватель бух.учета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8"/>
                <w:lang w:val="ru-RU"/>
              </w:rPr>
              <w:t>Засько Е. В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Дата сдачи: .09.2000 г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Алматы, 2000 г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СОДЕРЖАНИЕ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УЧЕТ ОСНОВНЫХ СРЕДСТВ</w:t>
            </w:r>
            <w:r>
              <w:rPr>
                <w:sz w:val="28"/>
                <w:lang w:val="ru-RU"/>
              </w:rPr>
              <w:t xml:space="preserve">  ................................................................... 2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УЧЕТ ПОСТУПЛЕНИЯ ОСНОВНЫХ СРЕДСТВ</w:t>
            </w:r>
            <w:r>
              <w:rPr>
                <w:sz w:val="28"/>
                <w:lang w:val="ru-RU"/>
              </w:rPr>
              <w:t xml:space="preserve"> ..................................... 4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b/>
                <w:bCs/>
                <w:i/>
                <w:iCs/>
                <w:sz w:val="28"/>
                <w:lang w:val="ru-RU"/>
              </w:rPr>
              <w:t>Корреспонденции при поступлении основных средств</w:t>
            </w:r>
            <w:r>
              <w:rPr>
                <w:sz w:val="28"/>
                <w:lang w:val="ru-RU"/>
              </w:rPr>
              <w:t xml:space="preserve"> ......................... 5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b/>
                <w:bCs/>
                <w:i/>
                <w:iCs/>
                <w:sz w:val="28"/>
                <w:lang w:val="ru-RU"/>
              </w:rPr>
              <w:t>Корреспонденции по выбытию основных средств</w:t>
            </w:r>
            <w:r>
              <w:rPr>
                <w:sz w:val="28"/>
                <w:lang w:val="ru-RU"/>
              </w:rPr>
              <w:t xml:space="preserve"> ................................. 6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ПЕРЕОЦЕНКА ОСНОВНЫХ СРЕДСТВ</w:t>
            </w:r>
            <w:r>
              <w:rPr>
                <w:sz w:val="28"/>
                <w:lang w:val="ru-RU"/>
              </w:rPr>
              <w:t xml:space="preserve"> .................................................... 7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ИНДЕКСАЦИЯ ОСНОВНЫХ СРЕДСТВ</w:t>
            </w:r>
            <w:r>
              <w:rPr>
                <w:sz w:val="28"/>
                <w:lang w:val="ru-RU"/>
              </w:rPr>
              <w:t xml:space="preserve"> ................................................... 8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МЕТОДЫ НАЧИСЛЕНИЯ ИЗНОСА</w:t>
            </w:r>
            <w:r>
              <w:rPr>
                <w:sz w:val="28"/>
                <w:lang w:val="ru-RU"/>
              </w:rPr>
              <w:t xml:space="preserve"> .......................................................... 8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b/>
                <w:bCs/>
                <w:i/>
                <w:iCs/>
                <w:sz w:val="28"/>
                <w:lang w:val="ru-RU"/>
              </w:rPr>
              <w:t xml:space="preserve">Сравнение текущей и финансируемой аренды основных средств </w:t>
            </w:r>
            <w:r>
              <w:rPr>
                <w:sz w:val="28"/>
                <w:lang w:val="ru-RU"/>
              </w:rPr>
              <w:t>...... 16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ПРИЛОЖЕНИЕ</w:t>
            </w:r>
            <w:r>
              <w:rPr>
                <w:sz w:val="28"/>
                <w:lang w:val="ru-RU"/>
              </w:rPr>
              <w:t xml:space="preserve"> ............................................................................................. 17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b/>
                <w:bCs/>
                <w:sz w:val="28"/>
                <w:lang w:val="ru-RU"/>
              </w:rPr>
              <w:t xml:space="preserve">Термины </w:t>
            </w:r>
            <w:r>
              <w:rPr>
                <w:sz w:val="28"/>
                <w:lang w:val="ru-RU"/>
              </w:rPr>
              <w:t>........................................................................................................ 18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>
                <w:sz w:val="28"/>
                <w:u w:val="single"/>
                <w:lang w:val="ru-RU"/>
              </w:rPr>
              <w:t>СПИСОК ИСПОЛЬЗОВАННОЙ ЛИТЕРАТУРЫ</w:t>
            </w:r>
            <w:r>
              <w:rPr>
                <w:sz w:val="28"/>
                <w:lang w:val="ru-RU"/>
              </w:rPr>
              <w:t xml:space="preserve"> ..................................... 20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>
                <w:b/>
                <w:b/>
                <w:bCs/>
                <w:sz w:val="28"/>
                <w:u w:val="single"/>
                <w:lang w:val="ru-RU"/>
              </w:rPr>
            </w:pPr>
            <w:r>
              <w:rPr>
                <w:b/>
                <w:bCs/>
                <w:sz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ind w:left="108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УЧЕТ ОСНОВНЫХ СРЕДСТВ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гласно СБУ №6 с 1 января 1997 года к основным средствам относят: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Активы сроком службы </w:t>
            </w:r>
            <w:r>
              <w:rPr>
                <w:sz w:val="28"/>
                <w:u w:val="single"/>
                <w:lang w:val="ru-RU"/>
              </w:rPr>
              <w:t>более 1 года независимо от стоимости.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lang w:val="ru-RU"/>
              </w:rPr>
              <w:t xml:space="preserve">В налоговом учете к основным средствам относят средства труда сроком службы более 1 года и стоимостью </w:t>
            </w:r>
            <w:r>
              <w:rPr>
                <w:sz w:val="28"/>
                <w:u w:val="single"/>
                <w:lang w:val="ru-RU"/>
              </w:rPr>
              <w:t>более 40 месячных</w:t>
            </w:r>
            <w:r>
              <w:rPr>
                <w:sz w:val="28"/>
                <w:lang w:val="ru-RU"/>
              </w:rPr>
              <w:t xml:space="preserve"> расчетных показателей.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ледует различать основные средства по назначению: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оизводственному  </w:t>
            </w:r>
          </w:p>
          <w:p>
            <w:pPr>
              <w:pStyle w:val="Normal"/>
              <w:numPr>
                <w:ilvl w:val="0"/>
                <w:numId w:val="12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епроизводственному </w:t>
            </w:r>
          </w:p>
          <w:p>
            <w:pPr>
              <w:pStyle w:val="Normal"/>
              <w:ind w:left="14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4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4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мере использования в хозяйственной деятельности основные средства делятся на: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ные средства в запасе (на складе)</w:t>
            </w:r>
          </w:p>
          <w:p>
            <w:pPr>
              <w:pStyle w:val="Normal"/>
              <w:numPr>
                <w:ilvl w:val="0"/>
                <w:numId w:val="6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ные средства в эксплуатации</w:t>
            </w:r>
          </w:p>
          <w:p>
            <w:pPr>
              <w:pStyle w:val="Normal"/>
              <w:numPr>
                <w:ilvl w:val="0"/>
                <w:numId w:val="6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ные средства переданные или полученные в аренду</w:t>
            </w:r>
          </w:p>
          <w:p>
            <w:pPr>
              <w:pStyle w:val="Normal"/>
              <w:numPr>
                <w:ilvl w:val="0"/>
                <w:numId w:val="6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ные средства на консервации</w:t>
            </w:r>
          </w:p>
          <w:p>
            <w:pPr>
              <w:pStyle w:val="Normal"/>
              <w:ind w:left="14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4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4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ичают три вида оценки основных средств: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воначальная</w:t>
            </w:r>
          </w:p>
          <w:p>
            <w:pPr>
              <w:pStyle w:val="Normal"/>
              <w:numPr>
                <w:ilvl w:val="0"/>
                <w:numId w:val="4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кущая</w:t>
            </w:r>
          </w:p>
          <w:p>
            <w:pPr>
              <w:pStyle w:val="Normal"/>
              <w:numPr>
                <w:ilvl w:val="0"/>
                <w:numId w:val="4"/>
              </w:numPr>
              <w:ind w:left="1800" w:hanging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лансовая</w:t>
            </w:r>
          </w:p>
          <w:p>
            <w:pPr>
              <w:pStyle w:val="Normal"/>
              <w:ind w:left="10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воначальная стоимость  - это стоимость, по которой предприятие приобретало основные средства плюс затраты на транспортировку, установку основных средств, плюс уплаченные налоги (невозмещаемые пошлина, растаможка), сборы и прочие расходы, связанные с приведением основных средств в рабочее состояние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кущая стоимость – это стоимость основных средств по действующим рыночным ценам (восстановительная)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лансовая стоимость – это первоначальная или текущая стоимость за вычетом накопленной амортизации (остаточная стоимость)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</w:t>
            </w:r>
            <w:r>
              <w:rPr>
                <w:sz w:val="28"/>
                <w:lang w:val="ru-RU"/>
              </w:rPr>
              <w:t xml:space="preserve">Основные средства учитываются на счетах №121 – 126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</w:t>
            </w:r>
            <w:r>
              <w:rPr>
                <w:sz w:val="28"/>
                <w:u w:val="single"/>
                <w:lang w:val="ru-RU"/>
              </w:rPr>
              <w:t>По Д</w:t>
            </w:r>
            <w:r>
              <w:rPr>
                <w:sz w:val="28"/>
                <w:u w:val="single"/>
                <w:vertAlign w:val="superscript"/>
                <w:lang w:val="ru-RU"/>
              </w:rPr>
              <w:t>ту</w:t>
            </w:r>
            <w:r>
              <w:rPr>
                <w:sz w:val="28"/>
                <w:vertAlign w:val="superscript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отражается поступление и дооценка основных средств. 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</w:t>
            </w:r>
            <w:r>
              <w:rPr>
                <w:sz w:val="28"/>
                <w:u w:val="single"/>
                <w:lang w:val="ru-RU"/>
              </w:rPr>
              <w:t>По К</w:t>
            </w:r>
            <w:r>
              <w:rPr>
                <w:sz w:val="28"/>
                <w:u w:val="single"/>
                <w:vertAlign w:val="superscript"/>
                <w:lang w:val="ru-RU"/>
              </w:rPr>
              <w:t>ту</w:t>
            </w:r>
            <w:r>
              <w:rPr>
                <w:sz w:val="28"/>
                <w:lang w:val="ru-RU"/>
              </w:rPr>
              <w:t xml:space="preserve"> выбытие и уцен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</w:t>
            </w:r>
            <w:r>
              <w:rPr>
                <w:sz w:val="28"/>
                <w:lang w:val="ru-RU"/>
              </w:rPr>
              <w:t xml:space="preserve">Дебетовое сальдо в главной книге показывается сумму основных средств   по </w:t>
            </w:r>
            <w:r>
              <w:rPr>
                <w:sz w:val="28"/>
                <w:u w:val="single"/>
                <w:lang w:val="ru-RU"/>
              </w:rPr>
              <w:t>первоначальной</w:t>
            </w:r>
            <w:r>
              <w:rPr>
                <w:sz w:val="28"/>
                <w:lang w:val="ru-RU"/>
              </w:rPr>
              <w:t xml:space="preserve"> стоимост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интетический учет ведется в ж/о №13. Аналитический ведется двумя способами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 В книгах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 На карточках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вентарная книга учета основных средств формы ОС – 11 применяется на предприятиях с небольшим количеством объектов основных средств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вентарные карточки открываются по форме ОС – 6  для зданий и сооружений; по форме ОС – 7   для производственного инвентаря, машин и оборудования; по форме ОС – 8 для животноводства и растениеводства; по форме ОС – 9 для группового учета основных средств.</w:t>
            </w:r>
          </w:p>
          <w:p>
            <w:pPr>
              <w:pStyle w:val="Normal"/>
              <w:ind w:left="180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ОС – 12 отражается учет движения основных средств.</w:t>
            </w:r>
          </w:p>
          <w:p>
            <w:pPr>
              <w:pStyle w:val="Normal"/>
              <w:ind w:left="180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80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180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ждая инвентарная карточка подлежит регистрации специальной описью типовой формы ОС – 10, где объекту присваивается инвентарный номер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Этот номер показывают в приемном акте, в инвентарной карточке, и на самом объекте. В случае </w:t>
            </w:r>
            <w:r>
              <w:rPr>
                <w:sz w:val="28"/>
                <w:u w:val="single"/>
                <w:lang w:val="ru-RU"/>
              </w:rPr>
              <w:t>выбытия</w:t>
            </w:r>
            <w:r>
              <w:rPr>
                <w:sz w:val="28"/>
                <w:lang w:val="ru-RU"/>
              </w:rPr>
              <w:t xml:space="preserve"> основных средств – новому, объектам этот номер больше не присваивается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УЧЕТ ПОСТУПЛЕНИЯ ОСНОВНЫХ СРЕДС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Поступление основных средств на предприятие может бы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 счет взносов учредителей в Уставный фонд.</w:t>
            </w:r>
          </w:p>
          <w:p>
            <w:pPr>
              <w:pStyle w:val="Normal"/>
              <w:ind w:left="72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 оприходовании основных средств(за исключением зданий и легковых автомашин) внесенных учредителем в Уставный фонд НДС выделенный отдельной строкой в выставленном налоговом счете – фактуре подлежит отнесению в зачет (уменьшение платежей в установленном порядке).</w:t>
            </w:r>
          </w:p>
          <w:p>
            <w:pPr>
              <w:pStyle w:val="Normal"/>
              <w:ind w:left="72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 счет безвозмездной передачи от одного предприятия – другом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 счет строительства и ввода в эксплуатацию объекта основных средст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обретение за наличный и безналичные расчеты.</w:t>
            </w:r>
          </w:p>
          <w:p>
            <w:pPr>
              <w:pStyle w:val="Normal"/>
              <w:ind w:left="72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 поступлении основных средств оформляются следующие документы:</w:t>
            </w:r>
          </w:p>
          <w:p>
            <w:pPr>
              <w:pStyle w:val="Normal"/>
              <w:ind w:left="72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Акт приемки – передачи ОС – 1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Акт внутреннего перемещения ОС – 2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 приобретении за наличный расчет – акт произвольной фор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  <w:t>Корреспонденции при поступлении основных средств.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tbl>
            <w:tblPr>
              <w:tblW w:w="8795" w:type="dxa"/>
              <w:jc w:val="left"/>
              <w:tblInd w:w="4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5"/>
              <w:gridCol w:w="1440"/>
              <w:gridCol w:w="1440"/>
              <w:gridCol w:w="1610"/>
            </w:tblGrid>
            <w:tr>
              <w:trPr>
                <w:trHeight w:val="549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jc w:val="center"/>
                    <w:rPr/>
                  </w:pPr>
                  <w:r>
                    <w:rPr/>
                    <w:t>Содержание операци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№ </w:t>
                  </w:r>
                  <w:r>
                    <w:rPr>
                      <w:sz w:val="28"/>
                      <w:lang w:val="ru-RU"/>
                    </w:rPr>
                    <w:t>Ж/О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Куплены и оприходованы основные средства. Начислен 20% НДС (эта проводка для малого бизнеса)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Приобретены основные средства у юридического и физических лиц за счет подотчетных сумм по договорной цене отражен НДС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>
                      <w:sz w:val="28"/>
                      <w:lang w:val="ru-RU"/>
                    </w:rPr>
                    <w:t>Акцептованы счета поставщиков на основных средствах (приняты к оплате)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кцептован НДС по налоговому счету – фактуре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плачено поставщикам за основные средства (только через подотчетные суммы – купить основные средства и потом по авансовому отчету, а прямо из кассы нельзя)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Безвозмездно получены основные средства по балансовой (остаточной) стоимости (землю нельзя безвозмездно передавать от одного лица – другому, только через государство. Наследственно – можно)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Принят к зачету при безвозмездной передаче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21 – 125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2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3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21 – 1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3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671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22 – 1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122 – 125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41,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51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8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8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7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7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457200" cy="228600"/>
                            <wp:effectExtent l="2540" t="4445" r="2540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11.1pt" to="48.55pt,29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457200" cy="228600"/>
                            <wp:effectExtent l="2540" t="4445" r="254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72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11.1pt" to="48.55pt,29.0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lang w:val="ru-RU"/>
                    </w:rPr>
                    <w:t>нельз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4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72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131 – 134 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1, №2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6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№</w:t>
                  </w:r>
                  <w:r>
                    <w:rPr>
                      <w:sz w:val="28"/>
                      <w:lang w:val="ru-RU"/>
                    </w:rPr>
                    <w:t>15</w:t>
                  </w:r>
                </w:p>
              </w:tc>
            </w:tr>
          </w:tbl>
          <w:p>
            <w:pPr>
              <w:pStyle w:val="Normal"/>
              <w:ind w:left="108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4220" w:hRule="atLeast"/>
        </w:trPr>
        <w:tc>
          <w:tcPr>
            <w:tcW w:w="9581" w:type="dxa"/>
            <w:tcBorders/>
          </w:tcPr>
          <w:p>
            <w:pPr>
              <w:pStyle w:val="Normal"/>
              <w:tabs>
                <w:tab w:val="clear" w:pos="720"/>
                <w:tab w:val="left" w:pos="289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  <w:t>Корреспонденции по выбытию основных средств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3235</wp:posOffset>
                      </wp:positionV>
                      <wp:extent cx="5829300" cy="35509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355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15"/>
                                    <w:gridCol w:w="1440"/>
                                    <w:gridCol w:w="1360"/>
                                    <w:gridCol w:w="1265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Содержание опе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Ж/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Списан износ по ликвидируемым основным средства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Списан остаток (балансовая стоимость) и затраты по ликвидации основных средст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Выставлен счет покупателю по договорной цене на продажу основных средств без НД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Выставлен счет покупателю по договорной цене на продажу основных средств без НД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Списан остаток от переоценки по данному объекту на нераспределенный дох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Покупатель оплатил счет за основные сред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 xml:space="preserve">131 – 13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8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5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4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22 – 1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22 – 1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7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63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5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 xml:space="preserve">671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279.6pt;mso-wrap-distance-left:0pt;mso-wrap-distance-right:9pt;mso-wrap-distance-top:0pt;mso-wrap-distance-bottom:0pt;margin-top:38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5"/>
                              <w:gridCol w:w="1440"/>
                              <w:gridCol w:w="1360"/>
                              <w:gridCol w:w="126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Содержание операц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Ж/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Списан износ по ликвидируемым основным средства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Списан остаток (балансовая стоимость) и затраты по ликвидации основ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ыставлен счет покупателю по договорной цене на продажу основных средств без НД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ыставлен счет покупателю по договорной цене на продажу основных средств без НД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Списан остаток от переоценки по данному объекту на нераспределенный дохо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Покупатель оплатил счет за основные средст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 xml:space="preserve">131 – 13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2 – 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2 – 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6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 xml:space="preserve">671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ример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ирма продает здание склада. Первоначальная стоимость 10.000 тенге с НДС, с накопленным износом 30.000 тенг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говорная или продажная стоимость без НДС 120.000 тенг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погашена сумма индексации – 10.000 тенг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ределить финансовый результат и сделать проводк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погашена сумма индексации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541                          К – 561                            10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исан износ по ликвидируемым основным средствам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30480</wp:posOffset>
                      </wp:positionV>
                      <wp:extent cx="114300" cy="8001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08.6pt;margin-top:2.4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131                          К – 122                            30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писан остаток (балансовая стоимость) и затраты 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по ликвидации основных средств:                                                    100000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842                          К – 122                            70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ыставлен счет покупателю по договорной цене 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на продажу без НДС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301                          К – 722                            120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ыставлен налоговый счет – фактуры 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по НДС покупателю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</w:t>
            </w:r>
            <w:r>
              <w:rPr>
                <w:sz w:val="28"/>
                <w:lang w:val="ru-RU"/>
              </w:rPr>
              <w:t xml:space="preserve">Д - 301                           К – 633                             24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упили деньги за реализацию основных средств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441                         К – 301                             144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рываем 842 счет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561                         К – 842                             70.000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учен доход от реализации основных средств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 xml:space="preserve">Д – 722                         К – 561                             120. 000       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>561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8110</wp:posOffset>
                      </wp:positionV>
                      <wp:extent cx="2286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9.3pt" to="201.55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2555</wp:posOffset>
                      </wp:positionV>
                      <wp:extent cx="0" cy="914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9.65pt" to="84.6pt,8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left" w:pos="630" w:leader="none"/>
                <w:tab w:val="left" w:pos="720" w:leader="none"/>
                <w:tab w:val="left" w:pos="1440" w:leader="none"/>
                <w:tab w:val="left" w:pos="1920" w:leader="none"/>
              </w:tabs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>70.000</w:t>
              <w:tab/>
              <w:tab/>
              <w:t xml:space="preserve">         10.000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 xml:space="preserve">         120.000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94945</wp:posOffset>
                      </wp:positionV>
                      <wp:extent cx="2286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5.35pt" to="201.5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ab/>
              <w:t xml:space="preserve">60.000 – прибыль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ПЕРЕОЦЕНКА ОСНОВНЫХ СРЕДСТВ.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огласно СБУ – 6 в целях приведения первоначальной стоимости основных средств в соответствии с действующими ценами предприятие имеет право производить переоценку основных средств по текущей стоимост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Это право подтверждено нормативным актом “Постановление правительства Республики Казахстан за №1174 от 24.07. 1997 года”, которое  отменяет все предыдущие постановления о переоценке основных средст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этом постановлении дано право по переоценке основных средств не по индексам Госкомстата, а прямым методом, однако, для такой переоценки нужны оправдательные документы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кспертное заключение торгово – промышленной палаты, департамента БТИ, аудиторское заключени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равка фирмы – производителя подобной продукц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равка торгующей организации или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фициальные каталоги по ценам производителя и торгующей организаци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ИНДЕКСАЦИЯ ОСНОВНЫХ СРЕДСТВ.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На дату проведения переоценки корректируется и износ основных средств пропорционально изменению первоначальной стоимости основных средств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я сумма переоценки отражается на счете 541 “Дополнительно неоплаченный капитал от переоценки основных средств” (бывший фонд индексации имущества)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мере эксплуатации основных средств сумма переоценки переносится на нераспределенный доход сч. 561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чем, в момент выбытия основных средств по любой причине вся оставшаяся сумма переоценки по данному объекту должна быть перенесена на нераспределенный доход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 xml:space="preserve">Д – 122 – 125           К – 541 – индексация первоначальной стоимости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 – 541                     К – 131 – 134 – индексация износа основных средств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 xml:space="preserve">Д – 541                     К 561 – списание суммы индексации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</w:t>
            </w:r>
            <w:r>
              <w:rPr>
                <w:sz w:val="28"/>
                <w:lang w:val="ru-RU"/>
              </w:rPr>
              <w:t>на нераспределенный доход по мере эксплуатаци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жно уменьшить первоначальную стоимость объекта основных средств, если есть сальдо по кредету 541 сче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меньшение первоначальной стоимости сверх суммы раннее начисленной индексации (если нет кредета 541 счета) производится за счет кредета 845 счета “Прочие расходы по неосновной деятельности”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МЕТОДЫ НАЧИСЛЕНИЯ ИЗНОСА. НОРМЫ ИЗНОСА.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Износ – это физическое ухудшение основных средств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мортизация – это экономическое выражение физического износ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мортизационная стоимость до 1. 01. 1997 года определялась исходя из срока эксплуатации объекта по формуле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975" w:leader="none"/>
                <w:tab w:val="center" w:pos="4662" w:leader="none"/>
              </w:tabs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752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3.8pt" to="192.6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     </w:t>
            </w:r>
            <w:r>
              <w:rPr>
                <w:sz w:val="28"/>
                <w:lang w:val="ru-RU"/>
              </w:rPr>
              <w:t xml:space="preserve">100% </w:t>
              <w:tab/>
              <w:t xml:space="preserve">             норма амортизационного</w:t>
              <w:tab/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0330</wp:posOffset>
                      </wp:positionV>
                      <wp:extent cx="17145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7.9pt" to="192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                                </w:t>
            </w:r>
            <w:r>
              <w:rPr>
                <w:sz w:val="28"/>
                <w:lang w:val="ru-RU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</w:rPr>
              <w:t>c</w:t>
            </w:r>
            <w:r>
              <w:rPr>
                <w:sz w:val="28"/>
                <w:lang w:val="ru-RU"/>
              </w:rPr>
              <w:t xml:space="preserve">рок эксплуатации                     отчисления по справочнику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 xml:space="preserve">по экспорту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ле января 1997 года в СБУ – 6 введены новые понятия о сроках полезной       службы основных средств может пересматриваться хозяйствующими субъектами с учетом произведенных последующих затрат, улучшающих состояние основных средств, и, следовательно продлевающих срок службы, а также с учетом технологических изменений этот срок сокращающих основных средств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оимость основных средств относится на расходы через амортизационные отчисления. Амортизация основных средств осуществляется одним из четырех методов, предложенных в СБУ – 6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бранный метод начисления амортизации должен быть определен Учетной политикой и применяться последовательно от одного отчетного периода  к другому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случае изменения метода амортизации должны раскрываться причины, вызывающие эти изменения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 различным видам основных средств допускается применение различных методов начисления амортизации, при этом к одному виду амортизации применять не более одного метода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 xml:space="preserve"> метод. </w:t>
            </w:r>
            <w:r>
              <w:rPr>
                <w:color w:val="000000"/>
                <w:sz w:val="28"/>
                <w:highlight w:val="yellow"/>
                <w:u w:val="single"/>
                <w:lang w:val="ru-RU"/>
              </w:rPr>
              <w:t>Прямолинейный.</w:t>
            </w:r>
            <w:r>
              <w:rPr>
                <w:sz w:val="28"/>
                <w:lang w:val="ru-RU"/>
              </w:rPr>
              <w:t xml:space="preserve"> Наиболее простой и привычный метод для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>отечественной практики учета. Благодаря своей универсальности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>широко распространен как в Казахстане, так и за рубежом. Износ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 xml:space="preserve">переносится на расходы равномерно, следовательно, равномерно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>уменьшается остаточная стоимость основных средств. Для этого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 xml:space="preserve">определяется ежегодная сумма амортизации по следующей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формуле: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8595</wp:posOffset>
                      </wp:positionV>
                      <wp:extent cx="5372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4.85pt" to="462.5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4.85pt" to="39.6pt,5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6pt,14.85pt" to="462.6pt,5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Текущая стоимость (первоначальная) - ликвидационная стоимость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6830</wp:posOffset>
                      </wp:positionV>
                      <wp:extent cx="5029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9pt" to="453.55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>Срок нормативной службы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2385</wp:posOffset>
                      </wp:positionV>
                      <wp:extent cx="5372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55pt" to="462.55pt,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1470" w:leader="none"/>
              </w:tabs>
              <w:rPr/>
            </w:pPr>
            <w:r>
              <w:rPr/>
              <w:t>Ликвидационная стоимость – это предполагаемая стоимость запасных частей, лома, ликвидных отходов оставшихся, после ликвидации основных средств в конце срока полезной службы, за вычетом ожидаемых затрат по выбытию основных средств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3175</wp:posOffset>
                      </wp:positionV>
                      <wp:extent cx="5257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-0.25pt" to="471.5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имер: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</w:t>
            </w:r>
            <w:r>
              <w:rPr>
                <w:sz w:val="28"/>
                <w:lang w:val="ru-RU"/>
              </w:rPr>
              <w:t>Первоначальная стоимость – 10.000 тенге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</w:t>
            </w:r>
            <w:r>
              <w:rPr>
                <w:sz w:val="28"/>
                <w:lang w:val="ru-RU"/>
              </w:rPr>
              <w:t>Ликвидационная стоимость – 1.000 тенге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</w:t>
            </w:r>
            <w:r>
              <w:rPr>
                <w:sz w:val="28"/>
                <w:lang w:val="ru-RU"/>
              </w:rPr>
              <w:t>Срок службы – 5 лет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3795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</w:t>
            </w:r>
            <w:r>
              <w:rPr>
                <w:sz w:val="28"/>
                <w:lang w:val="ru-RU"/>
              </w:rPr>
              <w:t xml:space="preserve">10.000 – 1.000    </w:t>
              <w:tab/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033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9pt" to="165.55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                        </w:t>
            </w:r>
            <w:r>
              <w:rPr>
                <w:sz w:val="28"/>
                <w:lang w:val="ru-RU"/>
              </w:rPr>
              <w:t>= 1800 – сумма износа на год (т.е. : 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на месяц = 150 тенге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ind w:left="204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мер:    Начисление прямолинейным способом за годы: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</w:t>
            </w:r>
            <w:r>
              <w:rPr>
                <w:sz w:val="28"/>
                <w:lang w:val="ru-RU"/>
              </w:rPr>
              <w:t xml:space="preserve">(например компьютер списан после пяти лет) 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  <w:lang w:val="ru-RU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</w:t>
            </w:r>
          </w:p>
          <w:tbl>
            <w:tblPr>
              <w:tblW w:w="9273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5"/>
              <w:gridCol w:w="2078"/>
              <w:gridCol w:w="1967"/>
              <w:gridCol w:w="2144"/>
              <w:gridCol w:w="1509"/>
            </w:tblGrid>
            <w:tr>
              <w:trPr>
                <w:trHeight w:val="63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Годы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Heading6"/>
                    <w:ind w:left="-87" w:hanging="0"/>
                    <w:jc w:val="center"/>
                    <w:rPr/>
                  </w:pPr>
                  <w:r>
                    <w:rPr/>
                    <w:t>Первоначальна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тоимост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snapToGrid w:val="false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Годова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мортизация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snapToGrid w:val="false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Накопленны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износ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snapToGrid w:val="false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статочная стоимость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 – ый го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 – ой го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 – ий го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 – ый го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5 – ый год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,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5,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7,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9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8,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,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,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70" w:leader="none"/>
                    </w:tabs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 этом методе: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жемесячные амортизированные отчисления по годам – одинаков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копленный износ равномерно увеличивает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таточная стоимость равномерно уменьшается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</w:rPr>
              <w:t>II</w:t>
            </w:r>
            <w:r>
              <w:rPr>
                <w:sz w:val="28"/>
                <w:lang w:val="ru-RU"/>
              </w:rPr>
              <w:t xml:space="preserve"> метод. </w:t>
            </w:r>
            <w:r>
              <w:rPr>
                <w:sz w:val="28"/>
                <w:highlight w:val="yellow"/>
                <w:u w:val="single"/>
                <w:lang w:val="ru-RU"/>
              </w:rPr>
              <w:t>Производственный.</w:t>
            </w:r>
            <w:r>
              <w:rPr>
                <w:sz w:val="28"/>
                <w:lang w:val="ru-RU"/>
              </w:rPr>
              <w:t xml:space="preserve"> Износ увеличивается, а остаточная стоимость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>уменьшается в прямой зависимости от объема выполненных работ,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т.е. пропорционально производственной мощности  основных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>средств. Данный метод приемлем в тех случаях, когда эксплуатация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основных средств ограничена преимущественно техническими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показателями (например, при эксплуатации оборудования,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непосредственно относящегося к добыче нефти и газа). Так,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ежегодная сумма отчислений амортизации определяется по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>формуле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905</wp:posOffset>
                      </wp:positionV>
                      <wp:extent cx="4572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0.15pt" to="435.5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905</wp:posOffset>
                      </wp:positionV>
                      <wp:extent cx="0" cy="9144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0.15pt" to="75.6pt,7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1905</wp:posOffset>
                      </wp:positionV>
                      <wp:extent cx="0" cy="9144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0.15pt" to="435.6pt,7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</w:t>
            </w:r>
            <w:r>
              <w:rPr>
                <w:sz w:val="28"/>
                <w:u w:val="single"/>
                <w:lang w:val="ru-RU"/>
              </w:rPr>
              <w:t>Первоначальная стоимость – ликвидационная стоимость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</w:t>
            </w:r>
            <w:r>
              <w:rPr>
                <w:sz w:val="28"/>
                <w:lang w:val="ru-RU"/>
              </w:rPr>
              <w:t xml:space="preserve">Срок нормативной службы, выраженный в объеме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</w:t>
            </w:r>
            <w:r>
              <w:rPr>
                <w:sz w:val="28"/>
                <w:lang w:val="ru-RU"/>
              </w:rPr>
              <w:t xml:space="preserve">выполненных работ, выработном ресурсе,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</w:t>
            </w:r>
            <w:r>
              <w:rPr>
                <w:sz w:val="28"/>
                <w:lang w:val="ru-RU"/>
              </w:rPr>
              <w:t>рабочем времени и т.д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98425</wp:posOffset>
                      </wp:positionV>
                      <wp:extent cx="4572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7.75pt" to="435.55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/>
            </w:pPr>
            <w:r>
              <w:rPr>
                <w:sz w:val="28"/>
                <w:lang w:val="ru-RU"/>
              </w:rPr>
              <w:t xml:space="preserve">    </w:t>
            </w:r>
            <w:r>
              <w:rPr>
                <w:sz w:val="28"/>
                <w:u w:val="single"/>
                <w:lang w:val="ru-RU"/>
              </w:rPr>
              <w:t xml:space="preserve">      </w:t>
            </w:r>
            <w:r>
              <w:rPr>
                <w:sz w:val="28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имер: Грузовик, первоначальная стоимость – 10.000 тенге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</w:t>
            </w:r>
            <w:r>
              <w:rPr>
                <w:sz w:val="28"/>
                <w:lang w:val="ru-RU"/>
              </w:rPr>
              <w:t>Ликвидационная стоимость – 10.000 тенге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</w:t>
            </w:r>
            <w:r>
              <w:rPr>
                <w:sz w:val="28"/>
                <w:lang w:val="ru-RU"/>
              </w:rPr>
              <w:t>Пробег – 90.000 км. (за 5 лет)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</w:t>
            </w:r>
            <w:r>
              <w:rPr>
                <w:sz w:val="28"/>
                <w:lang w:val="ru-RU"/>
              </w:rPr>
              <w:t>Определить сумму амортизационного отчисления.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</w:t>
            </w:r>
            <w:r>
              <w:rPr>
                <w:sz w:val="28"/>
                <w:lang w:val="ru-RU"/>
              </w:rPr>
              <w:t xml:space="preserve">10. 000 – 1.000                                      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0645</wp:posOffset>
                      </wp:positionV>
                      <wp:extent cx="1371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6.35pt" to="228.5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                                          </w:t>
            </w:r>
            <w:r>
              <w:rPr>
                <w:sz w:val="28"/>
                <w:lang w:val="ru-RU"/>
              </w:rPr>
              <w:t>= 0,1 тыс./на 1км пробега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</w:t>
            </w:r>
            <w:r>
              <w:rPr>
                <w:sz w:val="28"/>
                <w:lang w:val="ru-RU"/>
              </w:rPr>
              <w:t>9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</w:t>
            </w:r>
            <w:r>
              <w:rPr>
                <w:sz w:val="28"/>
                <w:lang w:val="ru-RU"/>
              </w:rPr>
              <w:t>90,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735</wp:posOffset>
                      </wp:positionV>
                      <wp:extent cx="5940425" cy="1654810"/>
                      <wp:effectExtent l="0" t="0" r="0" b="0"/>
                      <wp:wrapSquare wrapText="bothSides"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165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6"/>
                                    <w:gridCol w:w="1489"/>
                                    <w:gridCol w:w="1260"/>
                                    <w:gridCol w:w="1800"/>
                                    <w:gridCol w:w="1440"/>
                                    <w:gridCol w:w="1800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Перво –     нача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стоим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Пробе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тыс. к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Годов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сум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аморт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Накоп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лен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изн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Остаточная стоим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5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 – ы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2 – о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 – и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4 – ы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5 – ый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0 х 0,1 = 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20 х 0,1 = 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20 х 0,1 = 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 х 0,1 = 1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0 х 0,1 = 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7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8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7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ru-RU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130.3pt;mso-wrap-distance-left:0pt;mso-wrap-distance-right:9pt;mso-wrap-distance-top:0pt;mso-wrap-distance-bottom:0pt;margin-top:-3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6"/>
                              <w:gridCol w:w="1489"/>
                              <w:gridCol w:w="1260"/>
                              <w:gridCol w:w="1800"/>
                              <w:gridCol w:w="1440"/>
                              <w:gridCol w:w="18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Перво –     нач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Пробе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тыс. к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Год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амортизац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Накоп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л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Остаточн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 – 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 – ой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 – ий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 – 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 – ый год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0 х 0,1 = 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 х 0,1 = 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 х 0,1 = 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 х 0,1 = 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 х 0,1 = 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>При этом методе накопление износа увеличивается, а остаточная стоимость уменьшается только пропорционально выполненной работе или фактическому использованию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III</w:t>
            </w:r>
            <w:r>
              <w:rPr>
                <w:sz w:val="28"/>
                <w:lang w:val="ru-RU"/>
              </w:rPr>
              <w:t xml:space="preserve"> метод. </w:t>
            </w:r>
            <w:r>
              <w:rPr>
                <w:sz w:val="28"/>
                <w:highlight w:val="yellow"/>
                <w:u w:val="single"/>
                <w:lang w:val="ru-RU"/>
              </w:rPr>
              <w:t>Кумулятивный.</w:t>
            </w:r>
            <w:r>
              <w:rPr>
                <w:sz w:val="28"/>
                <w:lang w:val="ru-RU"/>
              </w:rPr>
              <w:t xml:space="preserve"> Состоит в определении расчетного коэффициен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>Данный коэффициент различен разные периоды эксплуатации, н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 xml:space="preserve">применяется к постоянной величине амортизируемой стоимости.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>Он также называется (Метод списания стоимости по сумме чисел)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мер: Первоначальная стоимость – 10.000 тенг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>Ликвидационная стоимость – 1.000 тенг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 xml:space="preserve">Срок службы – 5 лет   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rPr/>
            </w:pPr>
            <w:r>
              <w:rPr/>
              <w:t>Метод списания по сумме  чисел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tbl>
            <w:tblPr>
              <w:tblW w:w="9273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2078"/>
              <w:gridCol w:w="1850"/>
              <w:gridCol w:w="1784"/>
              <w:gridCol w:w="2181"/>
            </w:tblGrid>
            <w:tr>
              <w:trPr>
                <w:trHeight w:val="46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Heading7"/>
                    <w:ind w:left="-87" w:hanging="0"/>
                    <w:rPr/>
                  </w:pPr>
                  <w:r>
                    <w:rPr/>
                    <w:t>Годы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Heading7"/>
                    <w:ind w:left="-87" w:hanging="0"/>
                    <w:rPr/>
                  </w:pPr>
                  <w:r>
                    <w:rPr/>
                    <w:t>Первоначальная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тоимость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Годовая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умма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мортизации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Накопленный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износ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статочная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тоимост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 – ы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 – о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 – и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 – ы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5 – ый год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(10 – 1) х 9</w:t>
                  </w:r>
                  <w:r>
                    <w:rPr>
                      <w:sz w:val="28"/>
                      <w:vertAlign w:val="superscript"/>
                      <w:lang w:val="ru-RU"/>
                    </w:rPr>
                    <w:t>5</w:t>
                  </w:r>
                  <w:r>
                    <w:rPr>
                      <w:sz w:val="28"/>
                      <w:lang w:val="ru-RU"/>
                    </w:rPr>
                    <w:t>/</w:t>
                  </w:r>
                  <w:r>
                    <w:rPr>
                      <w:sz w:val="28"/>
                      <w:vertAlign w:val="subscript"/>
                      <w:lang w:val="ru-RU"/>
                    </w:rPr>
                    <w:t>15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9 х </w:t>
                  </w:r>
                  <w:r>
                    <w:rPr>
                      <w:sz w:val="28"/>
                      <w:vertAlign w:val="superscript"/>
                      <w:lang w:val="ru-RU"/>
                    </w:rPr>
                    <w:t>4</w:t>
                  </w:r>
                  <w:r>
                    <w:rPr>
                      <w:sz w:val="28"/>
                      <w:lang w:val="ru-RU"/>
                    </w:rPr>
                    <w:t>/</w:t>
                  </w:r>
                  <w:r>
                    <w:rPr>
                      <w:sz w:val="28"/>
                      <w:vertAlign w:val="subscript"/>
                      <w:lang w:val="ru-RU"/>
                    </w:rPr>
                    <w:t>15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9 х </w:t>
                  </w:r>
                  <w:r>
                    <w:rPr>
                      <w:sz w:val="28"/>
                      <w:vertAlign w:val="superscript"/>
                      <w:lang w:val="ru-RU"/>
                    </w:rPr>
                    <w:t>3</w:t>
                  </w:r>
                  <w:r>
                    <w:rPr>
                      <w:sz w:val="28"/>
                      <w:lang w:val="ru-RU"/>
                    </w:rPr>
                    <w:t>/</w:t>
                  </w:r>
                  <w:r>
                    <w:rPr>
                      <w:sz w:val="28"/>
                      <w:vertAlign w:val="subscript"/>
                      <w:lang w:val="ru-RU"/>
                    </w:rPr>
                    <w:t>15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 xml:space="preserve">9 х </w:t>
                  </w:r>
                  <w:r>
                    <w:rPr>
                      <w:sz w:val="28"/>
                      <w:vertAlign w:val="superscript"/>
                      <w:lang w:val="ru-RU"/>
                    </w:rPr>
                    <w:t>2</w:t>
                  </w:r>
                  <w:r>
                    <w:rPr>
                      <w:sz w:val="28"/>
                      <w:lang w:val="ru-RU"/>
                    </w:rPr>
                    <w:t>/</w:t>
                  </w:r>
                  <w:r>
                    <w:rPr>
                      <w:sz w:val="28"/>
                      <w:vertAlign w:val="subscript"/>
                      <w:lang w:val="ru-RU"/>
                    </w:rPr>
                    <w:t>15</w:t>
                  </w:r>
                </w:p>
                <w:p>
                  <w:pPr>
                    <w:pStyle w:val="Normal"/>
                    <w:ind w:left="-87" w:hanging="0"/>
                    <w:jc w:val="center"/>
                    <w:rPr/>
                  </w:pPr>
                  <w:r>
                    <w:rPr>
                      <w:sz w:val="28"/>
                      <w:lang w:val="ru-RU"/>
                    </w:rPr>
                    <w:t xml:space="preserve">9 х </w:t>
                  </w:r>
                  <w:r>
                    <w:rPr>
                      <w:sz w:val="28"/>
                      <w:vertAlign w:val="superscript"/>
                      <w:lang w:val="ru-RU"/>
                    </w:rPr>
                    <w:t>1</w:t>
                  </w:r>
                  <w:r>
                    <w:rPr>
                      <w:sz w:val="28"/>
                      <w:lang w:val="ru-RU"/>
                    </w:rPr>
                    <w:t>/</w:t>
                  </w:r>
                  <w:r>
                    <w:rPr>
                      <w:sz w:val="28"/>
                      <w:vertAlign w:val="subscript"/>
                      <w:lang w:val="ru-RU"/>
                    </w:rPr>
                    <w:t>15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,4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8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2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0,6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7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,6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,8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6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</w:t>
            </w:r>
            <w:r>
              <w:rPr>
                <w:sz w:val="28"/>
                <w:lang w:val="ru-RU"/>
              </w:rPr>
              <w:t>1 + 2 + 3 + 4 + 5 = 15                     5 х (5 + 1)               формул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62560</wp:posOffset>
                      </wp:positionV>
                      <wp:extent cx="9144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12.8pt" to="336.5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lang w:val="ru-RU"/>
              </w:rPr>
              <w:t xml:space="preserve">= 15      арифметич.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                    </w:t>
            </w:r>
            <w:r>
              <w:rPr>
                <w:sz w:val="28"/>
                <w:lang w:val="ru-RU"/>
              </w:rPr>
              <w:t xml:space="preserve">2                       прогрессии.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 – это сумма лет, остающихся до конца срока службы в обратном порядк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 использованного данного метода сумма амортизации – х отчислений в первые годы эксплуатации значительно больше, чем в последующие. Выгодно таким способом пользоваться при начисленном  износе на автомобили, станк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IV</w:t>
            </w:r>
            <w:r>
              <w:rPr>
                <w:sz w:val="28"/>
                <w:lang w:val="ru-RU"/>
              </w:rPr>
              <w:t xml:space="preserve"> метод. </w:t>
            </w:r>
            <w:r>
              <w:rPr>
                <w:sz w:val="28"/>
                <w:highlight w:val="yellow"/>
                <w:u w:val="single"/>
                <w:lang w:val="ru-RU"/>
              </w:rPr>
              <w:t>Метод уменьшающегося остатка.</w:t>
            </w:r>
            <w:r>
              <w:rPr>
                <w:sz w:val="28"/>
                <w:lang w:val="ru-RU"/>
              </w:rPr>
              <w:t xml:space="preserve"> (Ускоренного списания).При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>удвоенной сумме амортизаци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 xml:space="preserve">Для этого метода берется норма амортизации, применяемая для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 xml:space="preserve">равномерного метода. Эта норма удваивается и прибавляется к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ru-RU"/>
              </w:rPr>
              <w:t>остаточной стоимост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мер: Первоначальная стоимость – 10.000 тенг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>Ликвидационная стоимость – 1.000 тенг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 xml:space="preserve">Срок службы – 5 лет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tbl>
            <w:tblPr>
              <w:tblW w:w="9273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  <w:gridCol w:w="2078"/>
              <w:gridCol w:w="1734"/>
              <w:gridCol w:w="1871"/>
              <w:gridCol w:w="2208"/>
            </w:tblGrid>
            <w:tr>
              <w:trPr>
                <w:trHeight w:val="390" w:hRule="atLeast"/>
              </w:trPr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Heading7"/>
                    <w:ind w:left="-87" w:hanging="0"/>
                    <w:rPr/>
                  </w:pPr>
                  <w:r>
                    <w:rPr/>
                    <w:t>Годы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Первоначальная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тоимость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Годова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мортизаци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Накоплен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износ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статочна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тоимость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 – ы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 – о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 – и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 – ый год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5 – ый год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,0 х 40%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 х 40%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,6 х 40%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,16 х 40%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3 х 40%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4,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,4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44</w:t>
                  </w:r>
                </w:p>
                <w:p>
                  <w:pPr>
                    <w:pStyle w:val="Normal"/>
                    <w:ind w:left="-87" w:hanging="0"/>
                    <w:jc w:val="center"/>
                    <w:rPr/>
                  </w:pPr>
                  <w:r>
                    <w:rPr>
                      <w:sz w:val="28"/>
                      <w:lang w:val="ru-RU"/>
                    </w:rPr>
                    <w:t>0,86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0,5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6,00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,60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2,160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,296</w:t>
                  </w:r>
                </w:p>
                <w:p>
                  <w:pPr>
                    <w:pStyle w:val="Normal"/>
                    <w:ind w:left="-87" w:hanging="0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1000</w:t>
                  </w:r>
                </w:p>
              </w:tc>
            </w:tr>
          </w:tbl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2900</wp:posOffset>
                      </wp:positionV>
                      <wp:extent cx="4572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pt" to="30.55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0</w:t>
            </w:r>
            <w:r>
              <w:rPr>
                <w:sz w:val="28"/>
                <w:lang w:val="ru-RU"/>
              </w:rPr>
              <w:t>,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</w:t>
            </w:r>
            <w:r>
              <w:rPr>
                <w:sz w:val="28"/>
                <w:lang w:val="ru-RU"/>
              </w:rPr>
              <w:t>х 100% = 20% х 2 = 40% или 4.000 тенг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</w:t>
            </w:r>
            <w:r>
              <w:rPr>
                <w:sz w:val="28"/>
                <w:lang w:val="ru-RU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Этот автомобиль </w:t>
            </w:r>
            <w:r>
              <w:rPr>
                <w:sz w:val="28"/>
                <w:u w:val="single"/>
                <w:lang w:val="ru-RU"/>
              </w:rPr>
              <w:t>можно списать после четвертого года</w:t>
            </w:r>
            <w:r>
              <w:rPr>
                <w:sz w:val="28"/>
                <w:lang w:val="ru-RU"/>
              </w:rPr>
              <w:t xml:space="preserve"> эксплуатации, т.е.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3 – остаточная стоимость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Для правильного определения совокупного годового дохода </w:t>
            </w:r>
            <w:r>
              <w:rPr>
                <w:sz w:val="28"/>
                <w:u w:val="single"/>
                <w:lang w:val="ru-RU"/>
              </w:rPr>
              <w:t>с целью налогообложения</w:t>
            </w:r>
            <w:r>
              <w:rPr>
                <w:sz w:val="28"/>
                <w:lang w:val="ru-RU"/>
              </w:rPr>
              <w:t xml:space="preserve"> применяется начисление амортизации </w:t>
            </w:r>
            <w:r>
              <w:rPr>
                <w:color w:val="000000"/>
                <w:sz w:val="28"/>
                <w:u w:val="single"/>
                <w:lang w:val="ru-RU"/>
              </w:rPr>
              <w:t>по налоговому</w:t>
            </w:r>
            <w:r>
              <w:rPr>
                <w:color w:val="FF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u w:val="single"/>
                <w:lang w:val="ru-RU"/>
              </w:rPr>
              <w:t>методу</w:t>
            </w:r>
            <w:r>
              <w:rPr>
                <w:color w:val="000000"/>
                <w:sz w:val="28"/>
                <w:lang w:val="ru-RU"/>
              </w:rPr>
              <w:t>, а именно все основные средства разделены по группам. Всего шесть групп с процентами амортизации: 30%, 25%, 20%, 15%, 10%, 8%, 7%.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3815</wp:posOffset>
                      </wp:positionV>
                      <wp:extent cx="0" cy="4572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.45pt" to="57.6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3815</wp:posOffset>
                      </wp:positionV>
                      <wp:extent cx="0" cy="457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3.45pt" to="210.6pt,39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3815</wp:posOffset>
                      </wp:positionV>
                      <wp:extent cx="19431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.45pt" to="210.5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96545</wp:posOffset>
                      </wp:positionV>
                      <wp:extent cx="19431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3.35pt" to="210.55pt,2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lang w:val="ru-RU"/>
              </w:rPr>
              <w:t xml:space="preserve">                     </w:t>
            </w:r>
            <w:r>
              <w:rPr>
                <w:color w:val="000000"/>
                <w:sz w:val="28"/>
                <w:lang w:val="ru-RU"/>
              </w:rPr>
              <w:t>30, 25, 20, 15, 10, 8, 7     % - это предельные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 зависимости от вида основных средств. Причем налогоплательщик может применять нормы амортизации по своему усмотрению в любой налоговый год, но не выше предельных.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8425</wp:posOffset>
                      </wp:positionV>
                      <wp:extent cx="58293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75pt" to="453.55pt,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8425</wp:posOffset>
                      </wp:positionV>
                      <wp:extent cx="0" cy="8001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75pt" to="-5.4pt,7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4055</wp:posOffset>
                      </wp:positionV>
                      <wp:extent cx="5943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4.65pt" to="462.55pt,5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lang w:val="ru-RU"/>
              </w:rPr>
              <w:t xml:space="preserve">И если сумма амортизационных отчислений по налоговому учету окажется выше, чем по бухгалтерскому учету, то эта разница в сумме плюсуется к затратам, а если наоборот – то минусуется. </w:t>
            </w:r>
          </w:p>
        </w:tc>
      </w:tr>
      <w:tr>
        <w:trPr>
          <w:trHeight w:val="14220" w:hRule="atLeast"/>
        </w:trPr>
        <w:tc>
          <w:tcPr>
            <w:tcW w:w="9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И эта сумма переносится на на счет</w:t>
            </w:r>
            <w:r>
              <w:rPr>
                <w:b/>
                <w:bCs/>
                <w:sz w:val="28"/>
                <w:lang w:val="ru-RU"/>
              </w:rPr>
              <w:t xml:space="preserve"> 343</w:t>
            </w:r>
            <w:r>
              <w:rPr>
                <w:sz w:val="28"/>
                <w:lang w:val="ru-RU"/>
              </w:rPr>
              <w:t xml:space="preserve"> “Расходы будущих периодов”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 xml:space="preserve">Например: По последнему методу ускоренной амортизации  </w:t>
            </w:r>
          </w:p>
          <w:p>
            <w:pPr>
              <w:pStyle w:val="Heading5"/>
              <w:jc w:val="left"/>
              <w:rPr/>
            </w:pPr>
            <w:r>
              <w:rPr/>
              <w:t xml:space="preserve">                    </w:t>
            </w:r>
            <w:r>
              <w:rPr/>
              <w:t>40% - 25% = 15%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до будет убрать на расходы будущих периодов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то имеется ввиду общая сумма и по разным группам – будут други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 1.01.1995г. прекращено начисление амортизации на основные средства, если сумма износа равна первоначальной стоимости объек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случае изменения метода начисления амортизации следует отразить этот факт и его причины, а также оценку последствий такого изменения в пояснительной записке к финансовой отчетности предприятия. Следует  отметить, что изменение метода амортизации может привести и к изменению размера налога на имущество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исление амортизации на новые основные средства начинается с 1 числа месяца, следующего за месяцем ввода их в эксплуатацию; а по выбывшим основным средствам прекращается с первого числа с 1 числа месяца, следующего за месяцем их выбы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Земля, находящаяся в собственности предприятия, не подлежит амортиз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исление амортизации также не производится во время проведения реконструкции и технического перевооружения основных средств при условии их полной остановки, а также в случае перевода основных средств на консервацию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рядок учета аренды основных средств отражен в СБУ – 17 “Учет аренды”, согласно которому аренда подразделяется на финансируемую (лизинг) и текущую.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смотрим особенности обоих видов с помощью таблицы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  <w:t>Сравнение текущей и финансируемой аренды основных средств.</w:t>
            </w:r>
          </w:p>
          <w:tbl>
            <w:tblPr>
              <w:tblW w:w="9167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5"/>
              <w:gridCol w:w="2520"/>
              <w:gridCol w:w="4142"/>
            </w:tblGrid>
            <w:tr>
              <w:trPr>
                <w:trHeight w:val="180" w:hRule="atLeast"/>
              </w:trPr>
              <w:tc>
                <w:tcPr>
                  <w:tcW w:w="25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Heading8"/>
                    <w:ind w:left="-87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</w:t>
                  </w:r>
                </w:p>
              </w:tc>
              <w:tc>
                <w:tcPr>
                  <w:tcW w:w="2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Heading9"/>
                    <w:rPr/>
                  </w:pPr>
                  <w:r>
                    <w:rPr/>
                    <w:t>Текущая аренда</w:t>
                  </w:r>
                </w:p>
              </w:tc>
              <w:tc>
                <w:tcPr>
                  <w:tcW w:w="414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Heading9"/>
                    <w:rPr/>
                  </w:pPr>
                  <w:r>
                    <w:rPr/>
                    <w:t>Финансируемая аренда</w:t>
                  </w:r>
                </w:p>
              </w:tc>
            </w:tr>
            <w:tr>
              <w:trPr>
                <w:trHeight w:val="3975" w:hRule="atLeast"/>
              </w:trPr>
              <w:tc>
                <w:tcPr>
                  <w:tcW w:w="25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Выгоды и риски, связанные с использованием имущества (доходы от использования, убытки от простоя оборудования, его устаревания, поломки и т.д.)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  <w:tc>
                <w:tcPr>
                  <w:tcW w:w="2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стаются у арендодателя, как и право собственности на имущество, сданное в аренду.</w:t>
                  </w:r>
                </w:p>
              </w:tc>
              <w:tc>
                <w:tcPr>
                  <w:tcW w:w="414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рендатору передается большая часть выгод и рисков, при этом право собственности может передаваться или не передаваться (кроме аренды земли, где обязательным условием является передача права собственности)</w:t>
                  </w:r>
                </w:p>
              </w:tc>
            </w:tr>
            <w:tr>
              <w:trPr>
                <w:trHeight w:val="3390" w:hRule="atLeast"/>
              </w:trPr>
              <w:tc>
                <w:tcPr>
                  <w:tcW w:w="25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тражение в бухгалтерском учете арендатора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  <w:tc>
                <w:tcPr>
                  <w:tcW w:w="2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В течение срока аренды отражается только арендная плата на счетах 811, 821, 937, 947.</w:t>
                  </w:r>
                </w:p>
              </w:tc>
              <w:tc>
                <w:tcPr>
                  <w:tcW w:w="414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рендуемое имущество учитывается в составе основных средств на счетах 121 – 125, в арендные платежи отражаются как обязательства на счете 683. При этом в течение срока аренды на расходы относятся только проценты за аренду (счет 831) и амортизация арендуемого имущества (счета 131 – 134)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5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3. Отражение в бухгалтерском учете арендодателя</w:t>
                  </w:r>
                </w:p>
              </w:tc>
              <w:tc>
                <w:tcPr>
                  <w:tcW w:w="2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Переданное в аренду имущество отражается в составе основных средств с начислением установленной амортизации.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Арендные платежи равномерно включаются в доход (счета 705, 727) в течение срока аренды</w:t>
                  </w:r>
                </w:p>
              </w:tc>
              <w:tc>
                <w:tcPr>
                  <w:tcW w:w="414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Переданное в аренду имущество отражается как дебиторская задолженность на счете 334.</w:t>
                  </w:r>
                </w:p>
                <w:p>
                  <w:pPr>
                    <w:pStyle w:val="Normal"/>
                    <w:ind w:left="-87" w:hanging="0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Доход от аренды (проценты) отражается в каждом отчетном периоде на счете 705 (основная деятельность) или на счете 727 (неосновная деятельность).</w:t>
                  </w:r>
                </w:p>
              </w:tc>
            </w:tr>
          </w:tbl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ендный платеж при финансируемой аренде состоит из процентов за финансирование (кредит) и платы, погашающей стоимость имуществ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ПРИЛОЖЕНИЕ.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Учет основных средств и их износа ведется на соответствующих им счетах подразделов 12, 13 Генерального плана счетов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момент оприходования основные средства отражаются в учете по первоначальной стоимости, определяемой в порядке, указанном в пп. 5, 15, 16 СБУ – 6 “Учет основных средств”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зменение первоначальной стоимости основных средств допускается только в случае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еоценк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существления дополнительных капитальных вложений или частичной ликвидации и демонтажа объекта, в результате чего увеличивается или сокращается срок полезной службы основных средств (пп. 17, 26 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  <w:lang w:val="ru-RU"/>
              </w:rPr>
              <w:t>СБУ – 6).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мортизация основных средств (кроме земли) начисляется путем применения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            ♦ </w:t>
            </w:r>
            <w:r>
              <w:rPr>
                <w:i/>
                <w:iCs/>
                <w:sz w:val="28"/>
                <w:lang w:val="ru-RU"/>
              </w:rPr>
              <w:t>равномерного (прямолинейного) метода списания стоимости</w:t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                ♦ </w:t>
            </w:r>
            <w:r>
              <w:rPr>
                <w:i/>
                <w:iCs/>
                <w:sz w:val="28"/>
                <w:lang w:val="ru-RU"/>
              </w:rPr>
              <w:t>производственного метода</w:t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                ♦ </w:t>
            </w:r>
            <w:r>
              <w:rPr>
                <w:i/>
                <w:iCs/>
                <w:sz w:val="28"/>
                <w:lang w:val="ru-RU"/>
              </w:rPr>
              <w:t>метода уменьшающегося остатка</w:t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                ♦ </w:t>
            </w:r>
            <w:r>
              <w:rPr>
                <w:i/>
                <w:iCs/>
                <w:sz w:val="28"/>
                <w:lang w:val="ru-RU"/>
              </w:rPr>
              <w:t>кумулятивного метода</w:t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Основные средства, сданные или полученные в аренду, отражаются в соответствии с СБУ – 17 “Учет аренды”.</w:t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Построенная разведочная скважина переводится в состав основных средств только в случае получения в процессе ее испытания промышленных притоков нефти (п. 27 СБУ – 20 “Учет и отчетность нефтегазодобывающей деятельности”). Построенная эксплуатационная скважина переводится в состав основных средств независимо от факта обнаружения в ней нефти (п. 29 СБУ – 20).</w:t>
            </w:r>
          </w:p>
          <w:p>
            <w:pPr>
              <w:pStyle w:val="Normal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Начисление амортизации на эксплуатационные скважины, а также на технические сооружения и оборудование, непосредственно относящиеся к добыче нефти, осуществляется производственным методом (п. 30 СБУ – 20).</w:t>
            </w:r>
            <w:r>
              <w:rPr>
                <w:i/>
                <w:iCs/>
                <w:sz w:val="28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u w:val="single"/>
                <w:lang w:val="ru-RU"/>
              </w:rPr>
            </w:pPr>
            <w:r>
              <w:rPr>
                <w:i/>
                <w:iCs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  <w:lang w:val="ru-RU"/>
              </w:rPr>
            </w:pPr>
            <w:r>
              <w:rPr>
                <w:b/>
                <w:bCs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  <w:lang w:val="ru-RU"/>
              </w:rPr>
            </w:pPr>
            <w:r>
              <w:rPr>
                <w:b/>
                <w:bCs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  <w:lang w:val="ru-RU"/>
              </w:rPr>
            </w:pPr>
            <w:r>
              <w:rPr>
                <w:b/>
                <w:bCs/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  <w:lang w:val="ru-RU"/>
              </w:rPr>
            </w:pPr>
            <w:r>
              <w:rPr>
                <w:b/>
                <w:bCs/>
                <w:sz w:val="28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                                                   </w:t>
            </w:r>
            <w:r>
              <w:rPr>
                <w:b/>
                <w:bCs/>
                <w:sz w:val="28"/>
                <w:u w:val="single"/>
                <w:lang w:val="ru-RU"/>
              </w:rPr>
              <w:t>Термин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  <w:lang w:val="ru-RU"/>
              </w:rPr>
            </w:pPr>
            <w:r>
              <w:rPr>
                <w:b/>
                <w:bCs/>
                <w:sz w:val="28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Основные средства – </w:t>
            </w:r>
            <w:r>
              <w:rPr>
                <w:sz w:val="28"/>
                <w:lang w:val="ru-RU"/>
              </w:rPr>
              <w:t>это материальные активы, действующие в течение длительного периода времени (более одного года), как в сфере материального производства, так и не в производственной сфере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Первоначальная стоимость – </w:t>
            </w:r>
            <w:r>
              <w:rPr>
                <w:sz w:val="28"/>
                <w:lang w:val="ru-RU"/>
              </w:rPr>
              <w:t>это стоимость фактически произведенных затрат по возведению или приобретению основных средств, включая уплаченные невозмещаемые налоги и сборы, а также затраты по доставке, монтажу, установке, пуску в эксплуатацию и любые другие расходы, непосредственно связанные с приведением актива в рабочее состояние для его использования по назначению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Текущая стоимость – </w:t>
            </w:r>
            <w:r>
              <w:rPr>
                <w:sz w:val="28"/>
                <w:lang w:val="ru-RU"/>
              </w:rPr>
              <w:t>это стоимость основных средств по действующим рыночным ценам на определенную дату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Балансовая стоимость – </w:t>
            </w:r>
            <w:r>
              <w:rPr>
                <w:sz w:val="28"/>
                <w:lang w:val="ru-RU"/>
              </w:rPr>
              <w:t>это первоначальная или текущая стоимость основных средств за вычетом суммы накопленной амортизации, по которой актив отражается в учете и отчетност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Стоимость реализации – </w:t>
            </w:r>
            <w:r>
              <w:rPr>
                <w:sz w:val="28"/>
                <w:lang w:val="ru-RU"/>
              </w:rPr>
              <w:t>это стоимость, по которой возможен обмен основных средств между хорошо осведомленными и готовыми к проведению сделки независимыми сторонам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Ликвидационная стоимость – </w:t>
            </w:r>
            <w:r>
              <w:rPr>
                <w:sz w:val="28"/>
                <w:lang w:val="ru-RU"/>
              </w:rPr>
              <w:t>предполагаемая стоимость запасных частей, лома, отходов, возникающих при  ликвидации основных средств в конце срока полезной службы за вычетом ожидаемых затрат по выбытию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Износ – </w:t>
            </w:r>
            <w:r>
              <w:rPr>
                <w:sz w:val="28"/>
                <w:lang w:val="ru-RU"/>
              </w:rPr>
              <w:t>это процесс потери физических и моральных характеристик объектов основных средств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Амортизация - </w:t>
            </w:r>
            <w:r>
              <w:rPr>
                <w:sz w:val="28"/>
                <w:lang w:val="ru-RU"/>
              </w:rPr>
              <w:t>это стоимостное выражение износа в виде систематического распределения амортизируемой стоимости актива в течение срока службы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Срок полезной службы – </w:t>
            </w:r>
            <w:r>
              <w:rPr>
                <w:sz w:val="28"/>
                <w:lang w:val="ru-RU"/>
              </w:rPr>
              <w:t>это период, в течение которого предполагается получение экономической выгоды от использования основных средств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ru-RU"/>
              </w:rPr>
              <w:t xml:space="preserve">Срок нормативной службы – </w:t>
            </w:r>
            <w:r>
              <w:rPr>
                <w:sz w:val="28"/>
                <w:lang w:val="ru-RU"/>
              </w:rPr>
              <w:t>это период, в течение которого субъект начисляет износ на основные средства в соответствии с установленными нормами.</w:t>
            </w:r>
          </w:p>
        </w:tc>
      </w:tr>
      <w:tr>
        <w:trPr>
          <w:trHeight w:val="14220" w:hRule="atLeast"/>
        </w:trPr>
        <w:tc>
          <w:tcPr>
            <w:tcW w:w="9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СПИСОК ИСПОЛЬЗОВАННОЙ ЛИТЕРАТУРЫ.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“</w:t>
            </w:r>
            <w:r>
              <w:rPr/>
              <w:t>Стандарты бухгалтерского учета” – Национальная комиссия Республики Казахстан по бухгалтерскому учету, Алматы, 1996 г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“</w:t>
            </w:r>
            <w:r>
              <w:rPr>
                <w:sz w:val="28"/>
                <w:lang w:val="ru-RU"/>
              </w:rPr>
              <w:t>Учетная политика на казахстанском предприятии” – Ержанов М. С., Ержанова С. М., Алматы, 1997 г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“</w:t>
            </w:r>
            <w:r>
              <w:rPr>
                <w:sz w:val="28"/>
                <w:lang w:val="ru-RU"/>
              </w:rPr>
              <w:t>Методические указания к стандартам бухгалтерского учета” – Министерство финансов Республики Казахстан Департамент методологии бухгалтерского учета и аудита, Алматы, 1997 г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спект по бухгалтерскому учету.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left="1080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2342" w:right="1644" w:gutter="0" w:header="709" w:top="1440" w:footer="709" w:bottom="765"/>
      <w:pgBorders w:display="allPages" w:offsetFrom="page">
        <w:top w:val="single" w:sz="4" w:space="30" w:color="000000"/>
        <w:left w:val="single" w:sz="4" w:space="30" w:color="000000"/>
        <w:bottom w:val="single" w:sz="4" w:space="30" w:color="000000"/>
        <w:right w:val="single" w:sz="4" w:space="30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4"/>
      </w:numPr>
      <w:rPr>
        <w:lang w:val="ru-RU"/>
      </w:rPr>
    </w:pPr>
    <w:r>
      <w:rPr>
        <w:lang w:val="ru-RU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3720" w:hanging="0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055"/>
        </w:tabs>
        <w:ind w:left="5055" w:hanging="30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4110"/>
        </w:tabs>
        <w:ind w:left="4110" w:hanging="39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70" w:leader="none"/>
      </w:tabs>
      <w:ind w:left="-87" w:hanging="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7" w:hanging="0"/>
      <w:jc w:val="center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7" w:hanging="0"/>
      <w:outlineLvl w:val="7"/>
    </w:pPr>
    <w:rPr>
      <w:b/>
      <w:bCs/>
      <w:i/>
      <w:i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03:00Z</dcterms:created>
  <dc:creator>Alexander Scherbachenko</dc:creator>
  <dc:description/>
  <dc:language>en-US</dc:language>
  <cp:lastModifiedBy>Alexander Scherbachenko</cp:lastModifiedBy>
  <dcterms:modified xsi:type="dcterms:W3CDTF">2001-04-03T19:03:00Z</dcterms:modified>
  <cp:revision>2</cp:revision>
  <dc:subject/>
  <dc:title>УЧЕТ ОСНОВНЫХ СРЕДСТВ</dc:title>
</cp:coreProperties>
</file>