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ЕДВЕСТНИКИ ЗЕМЛЯТРЕСЕНИЙ В 2010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полагается, что вспышки на Солнце стали предвестниками последних четырёх крупных землетрясений в 2010 году. </w:t>
      </w:r>
    </w:p>
    <w:p>
      <w:pPr>
        <w:pStyle w:val="Normal"/>
        <w:ind w:firstLine="708"/>
        <w:rPr/>
      </w:pPr>
      <w:r>
        <w:rPr/>
        <w:t>1. На второй день после сильной вспышки на Солнце 10 января 2010 года, на Гаити разразилось одно из разрушительных землетрясений тысячелетия с магнитудой  7 баллов по шкале Рихтера, в результате которого погибло более 220 тысяч человек.</w:t>
      </w:r>
    </w:p>
    <w:p>
      <w:pPr>
        <w:pStyle w:val="Normal"/>
        <w:ind w:firstLine="708"/>
        <w:rPr/>
      </w:pPr>
      <w:r>
        <w:rPr/>
        <w:t xml:space="preserve">2. Во время зарождения мощной вспышки на Солнце 28 февраля 2010 года, произошло одно из самых сильных землетрясений за последние полвека в Чили с магнитудой 8,8 баллов. Это привело, по утверждению учёных, к снижению продолжительности земных суток и смещению орбиты Земли. </w:t>
      </w:r>
    </w:p>
    <w:p>
      <w:pPr>
        <w:pStyle w:val="Normal"/>
        <w:ind w:firstLine="708"/>
        <w:rPr/>
      </w:pPr>
      <w:r>
        <w:rPr/>
        <w:t xml:space="preserve">3. На следующий день после мощной вспышки на Солнце1 марта 2010 года в Киргизии произошло сильное землетрясение с магнитудой 5 баллов. </w:t>
      </w:r>
    </w:p>
    <w:p>
      <w:pPr>
        <w:pStyle w:val="Normal"/>
        <w:ind w:firstLine="708"/>
        <w:rPr/>
      </w:pPr>
      <w:r>
        <w:rPr/>
        <w:t>4. Наконец, спустя сутки после вспышки на Солнце 3 апреля 2010 года, в Мексике и Калифорнии произошло крупное землетрясение с магнитудой 7,2 балла.</w:t>
      </w:r>
    </w:p>
    <w:p>
      <w:pPr>
        <w:pStyle w:val="Normal"/>
        <w:ind w:firstLine="708"/>
        <w:rPr/>
      </w:pPr>
      <w:r>
        <w:rPr/>
        <w:t>Повторные сильные толчки, последовавшие через несколько дней после основных землетрясений в вышеупомянутых районах, также совпали с солнечной активностью.</w:t>
      </w:r>
    </w:p>
    <w:p>
      <w:pPr>
        <w:pStyle w:val="Normal"/>
        <w:ind w:firstLine="708"/>
        <w:rPr/>
      </w:pPr>
      <w:r>
        <w:rPr/>
        <w:t xml:space="preserve">Хотелось бы напомнить, что затмение Солнца в августе 1999 года спровоцировало сильнейшее землетрясение в Турции, которое унесло несколько десятков тысяч человеческих жизней.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асса Земли в 330 тысяч раз меньше массы Солнца, и логично предположить, что Солнце оказывает сильное влияние на процессы внутри Земли. Поэтому, возможно для прогнозирования землетрясений, несущих разрушения, стоит обратить внимание на процессы, происходящие на Солнц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ЕРЖАН ОРЫМБ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ТЬ ЛИ ПРЕДВЕСТНИКИ ЗЕМЛЕТРЯСЕНИЙ ?</w:t>
      </w:r>
    </w:p>
    <w:p>
      <w:pPr>
        <w:pStyle w:val="Normal"/>
        <w:rPr/>
      </w:pPr>
      <w:r>
        <w:rPr/>
        <w:tab/>
        <w:t>КАК МОЖНО ПРЕДСКАЗАТЬ ЗЕМЛЕТРЯСЕНИЕ ?</w:t>
      </w:r>
    </w:p>
    <w:p>
      <w:pPr>
        <w:pStyle w:val="Normal"/>
        <w:rPr/>
      </w:pPr>
      <w:r>
        <w:rPr/>
        <w:tab/>
        <w:t>МОГ ЛИ УНИЧТОЖИТЬ ДИНОЗАВРОВ ВИРУС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6:04:00Z</dcterms:created>
  <dc:creator>stroykomplekt.kz</dc:creator>
  <dc:description/>
  <cp:keywords/>
  <dc:language>en-US</dc:language>
  <cp:lastModifiedBy>stroykomplekt.kz</cp:lastModifiedBy>
  <dcterms:modified xsi:type="dcterms:W3CDTF">2010-04-06T16:50:00Z</dcterms:modified>
  <cp:revision>14</cp:revision>
  <dc:subject/>
  <dc:title>ПРЕДВЕСТНИКИ ЗЕМЛЯТРЕСЕНИЙ В 2010 ГОДУ</dc:title>
</cp:coreProperties>
</file>