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Воронежский экономико-правово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ухгалтерский финансовый уч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четная политик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-т 3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021 Б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дышев В.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пре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ширина Ю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рганизационные основы учетной политики</w:t>
        <w:tab/>
        <w:t>5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. Понятия и основные элементы учетной политики</w:t>
        <w:tab/>
        <w:t>5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Характеристика нормативно-правовых актов</w:t>
        <w:tab/>
        <w:t>9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Бухгалтерский аспект учетной политики</w:t>
        <w:tab/>
        <w:t>13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. Учетная политика организаций в отношении внеоборотных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ивов</w:t>
        <w:tab/>
        <w:t>13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Материально-производственные запасы</w:t>
        <w:tab/>
        <w:t>23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 Доходы и расходы</w:t>
        <w:tab/>
        <w:t>28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40</w:t>
      </w:r>
    </w:p>
    <w:p>
      <w:pPr>
        <w:pStyle w:val="Normal"/>
        <w:tabs>
          <w:tab w:val="clear" w:pos="709"/>
          <w:tab w:val="left" w:pos="8789" w:leader="dot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  <w:tab/>
        <w:t>4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aps/>
          <w:szCs w:val="32"/>
        </w:rPr>
        <w:t>Введение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bCs w:val="false"/>
          <w:caps/>
          <w:sz w:val="28"/>
          <w:szCs w:val="32"/>
        </w:rPr>
      </w:pPr>
      <w:r>
        <w:rPr>
          <w:b w:val="false"/>
          <w:bCs w:val="false"/>
          <w:caps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 рыночным отношениям изменились подходы к постановке бухгалтерского учета в организациях. От жесткой регла</w:t>
        <w:softHyphen/>
        <w:t>ментации учетного процесса со стороны государства в прошлом в на</w:t>
        <w:softHyphen/>
        <w:t>стоящее время перешли к разумному сочетанию государственного ре</w:t>
        <w:softHyphen/>
        <w:t>гулирования и самостоятельности организаций в постановке бухгал</w:t>
        <w:softHyphen/>
        <w:t>терского учета. Сущность новых подходов к постановке бухгалтерского учета заключается в основном в том, что на основе установленных государством общих правил бухгалтерского учета организации само</w:t>
        <w:softHyphen/>
        <w:t>стоятельно разрабатывают учетную политику для решения поставлен</w:t>
        <w:softHyphen/>
        <w:t>ных перед учетом зада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ная политика является одним из основных документов, который устанавливает правила ведения бухгалтерского учета в организации. Разрабатывает учетную политику бухгалтер, а утверждает руководитель предприятия своим приказом или распоряжением. В учетной политике принято отражать только те вопросы, решение которых в соответствие с действующим законодательством многовариантно. Например, если у предприятия есть основные средства, то необходимо определить, на основе какого метода вы будите начислять на них амортизацию. Торговые организации и организации общественного питания должны указать в учетной политике, как они будут отражать товары в учете – по покупным или по продажным ценам. Предприятиям, которые поставляют свою продукцию (выполняют работы, оказывают услуги) без предоплаты, следует решить, будут ли они создавать резерв по сомнительным долгам. В то же время нет никакой необходимости указывать, что учет на предприятии ведется в соответствии с Федеральным законом от 21 ноября 1996 г. № 129-ФЗ “ О бухгалтерском учете”. Ведь требования этого закона обязательны для всех организац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значение учетной политики не дооценива</w:t>
        <w:softHyphen/>
        <w:t>ется многими организациями, в которых к разработке учетной поли</w:t>
        <w:softHyphen/>
        <w:t>тики относятся формально, не изучают последствия применения тех или иных ее элемент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выбранная организацией учетная политика оказыва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щественное влияние на величину показателей себестоимости про</w:t>
        <w:softHyphen/>
        <w:t>дукции, прибыли, налогов на прибыль, добавленную стоимость и иму</w:t>
        <w:softHyphen/>
        <w:t>щество, показателей финансового состояния организации. Следова</w:t>
        <w:softHyphen/>
        <w:t>тельно, учетная политика организации является важным средством формирования величины основных показателей деятельности орга</w:t>
        <w:softHyphen/>
        <w:t>низации, налогового планирования, ценовой политики. Без ознаком</w:t>
        <w:softHyphen/>
        <w:t>ления с учетной политикой нельзя осуществлять сравнительный ана</w:t>
        <w:softHyphen/>
        <w:t>лиз показателей деятельности организации за различные периоды и тем более сравнительный анализ различных организаций. Учетная политика на разных предприятиях обязательно будет отличаться, она дает возможность выбора конкретных способов оценки, калькуляции, состава и порядка ведения счетов, формы бухгалтерского учета и др. Все это в целом составляет степень свободы организации в формировании уче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ак, учетная политика – необходимый инструмент регулирования бухгалтерского учета на конкретном предприятии.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 с.74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ГЛАВА 1. ОРГАНИЗАЦИОННЫЕ ОСНОВЫ УЧЕТНОЙ ПОЛИТ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онятие и основные элементы учетной политик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четная политика - один из основных документов, устанав</w:t>
        <w:softHyphen/>
        <w:t>ливающих правила ведения в организации бухгалтерского и нало</w:t>
        <w:softHyphen/>
        <w:t>гов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ье 6 Федерального закона «О бухгалтерском учете» </w:t>
      </w:r>
      <w:r>
        <w:rPr>
          <w:bCs/>
          <w:color w:val="000000"/>
          <w:sz w:val="28"/>
          <w:szCs w:val="28"/>
        </w:rPr>
        <w:t>учетная по</w:t>
        <w:softHyphen/>
        <w:t>литика включает:</w:t>
      </w:r>
    </w:p>
    <w:p>
      <w:pPr>
        <w:pStyle w:val="Normal"/>
        <w:shd w:fill="FFFFFF" w:val="clear"/>
        <w:tabs>
          <w:tab w:val="clear" w:pos="709"/>
          <w:tab w:val="left" w:pos="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  <w:tab/>
        <w:t xml:space="preserve">рабочий план счетов бухгалтерского учета, </w:t>
      </w:r>
      <w:r>
        <w:rPr>
          <w:color w:val="000000"/>
          <w:sz w:val="28"/>
          <w:szCs w:val="28"/>
        </w:rPr>
        <w:t>содержащий синтетические и аналитические счета, необходимые для ведения бухгалтерского учета в соответст</w:t>
        <w:softHyphen/>
        <w:t>вии с требованиями своевременности и полноты учета и отчетности.</w:t>
      </w:r>
    </w:p>
    <w:p>
      <w:pPr>
        <w:pStyle w:val="Normal"/>
        <w:shd w:fill="FFFFFF" w:val="clear"/>
        <w:tabs>
          <w:tab w:val="clear" w:pos="709"/>
          <w:tab w:val="left" w:pos="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  <w:tab/>
        <w:t xml:space="preserve">формы первичных учетных документов, </w:t>
      </w:r>
      <w:r>
        <w:rPr>
          <w:color w:val="000000"/>
          <w:sz w:val="28"/>
          <w:szCs w:val="28"/>
        </w:rPr>
        <w:t>применяемых для оформления хо</w:t>
        <w:softHyphen/>
        <w:t>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</w:t>
        <w:softHyphen/>
        <w:t>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е учетные документы принимаются к учету, если они составлены по форме, содержащейся в альбомах унифицированных форм первичной учетной до</w:t>
        <w:softHyphen/>
        <w:t>кументации, а документы, форма которых не предусмотрена в этих альбомах, долж</w:t>
        <w:softHyphen/>
        <w:t>ны содержать следующие обязательные реквизиты:</w:t>
      </w:r>
    </w:p>
    <w:p>
      <w:pPr>
        <w:pStyle w:val="Normal"/>
        <w:shd w:fill="FFFFFF" w:val="clear"/>
        <w:tabs>
          <w:tab w:val="clear" w:pos="709"/>
          <w:tab w:val="left" w:pos="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аименование документа;</w:t>
      </w:r>
    </w:p>
    <w:p>
      <w:pPr>
        <w:pStyle w:val="Normal"/>
        <w:shd w:fill="FFFFFF" w:val="clear"/>
        <w:tabs>
          <w:tab w:val="clear" w:pos="709"/>
          <w:tab w:val="left" w:pos="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ату составления документа;</w:t>
      </w:r>
    </w:p>
    <w:p>
      <w:pPr>
        <w:pStyle w:val="Normal"/>
        <w:shd w:fill="FFFFFF" w:val="clear"/>
        <w:tabs>
          <w:tab w:val="clear" w:pos="709"/>
          <w:tab w:val="left" w:pos="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аименование организации, от имени которой составлен документ;</w:t>
      </w:r>
    </w:p>
    <w:p>
      <w:pPr>
        <w:pStyle w:val="Normal"/>
        <w:shd w:fill="FFFFFF" w:val="clear"/>
        <w:tabs>
          <w:tab w:val="clear" w:pos="709"/>
          <w:tab w:val="left" w:pos="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содержание хозяйственной операции;</w:t>
      </w:r>
    </w:p>
    <w:p>
      <w:pPr>
        <w:pStyle w:val="Normal"/>
        <w:shd w:fill="FFFFFF" w:val="clear"/>
        <w:tabs>
          <w:tab w:val="clear" w:pos="709"/>
          <w:tab w:val="left" w:pos="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змерители хозяйственной операции в натуральном и денежном выражении;</w:t>
      </w:r>
    </w:p>
    <w:p>
      <w:pPr>
        <w:pStyle w:val="Normal"/>
        <w:shd w:fill="FFFFFF" w:val="clear"/>
        <w:tabs>
          <w:tab w:val="clear" w:pos="709"/>
          <w:tab w:val="left" w:pos="5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наименование должностей лиц, ответственных за совершение хозяйствен</w:t>
        <w:softHyphen/>
        <w:br/>
        <w:t>ной операции и правильность ее оформ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лиц, имеющих право подписи первичных учетных документов, ут</w:t>
        <w:softHyphen/>
        <w:t>верждает руководитель организации по согласованию с главным бухгалтером. До</w:t>
        <w:softHyphen/>
        <w:t>кументы, которыми оформляются хозяйственные операции с денежными средства</w:t>
        <w:softHyphen/>
        <w:t>ми, подписываются руководителем организации и главным бухгалтером или упол</w:t>
        <w:softHyphen/>
        <w:t>номоченными ими на то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учетный документ должен быть составлен в момент совершения операции, а если это не представляется возможным - непосредственно после ее окончания. Своевременное и качественное оформление первичных учетных доку</w:t>
        <w:softHyphen/>
        <w:t>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hd w:fill="FFFFFF" w:val="clear"/>
        <w:tabs>
          <w:tab w:val="clear" w:pos="709"/>
          <w:tab w:val="left" w:pos="74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исправлений в кассовые и банковские документы не допускается. В ос</w:t>
        <w:softHyphen/>
        <w:t>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</w:t>
        <w:softHyphen/>
        <w:t>ния исправлений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порядок проведения инвентаризации и методы оценки видов имущества и обязательств. </w:t>
      </w:r>
      <w:r>
        <w:rPr>
          <w:color w:val="000000"/>
          <w:sz w:val="28"/>
          <w:szCs w:val="28"/>
        </w:rPr>
        <w:t>В ходе инвентаризации проверяются и документально подтвержда</w:t>
        <w:softHyphen/>
        <w:t>ются наличие, состояние и оценка имеющихся у организации имущества и обяза</w:t>
        <w:softHyphen/>
        <w:t>тельств. Она необходима для обеспечения достоверности данных бухгалтерского учета и отчетности. Инвентаризации подлежит все имущество организации незави</w:t>
        <w:softHyphen/>
        <w:t>симо от его местонахождения, в том числе и числящееся на забалансовых счетах, и все виды финансовых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. 2 ст. 12 Федерального закона «О бухгалтерском учете» указаны случаи, когда проведение инвентаризации является обязательны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имущества в аренду, выкупе, продаже, а также при преобразова</w:t>
        <w:softHyphen/>
        <w:t>нии государственного или муниципального унитарного предприят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оставлением годовой бухгалтерской отчетности. Исключением из это</w:t>
        <w:softHyphen/>
        <w:t>го правила являются инвентаризация основных средств, которая может проводить</w:t>
        <w:softHyphen/>
        <w:t>ся один раз в три года, инвентаризация библиотечных фондов, которая может про</w:t>
        <w:softHyphen/>
        <w:t>водиться один раз в пять лет, и инвентаризация товаров, сырья и материалов в орга</w:t>
        <w:softHyphen/>
        <w:t>низациях, расположенных в районах Крайнего Севера и приравненных к ним местностях, которая может проводиться в период наименьших остатков товаров, сырья и материа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мене материально-ответственных лиц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фактов хищения, злоупотребления или порчи имущ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организации или ликвидации орган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  <w:tab/>
        <w:t xml:space="preserve">правила документооборота и технология обработки учетной информации. </w:t>
      </w:r>
      <w:r>
        <w:rPr>
          <w:color w:val="000000"/>
          <w:sz w:val="28"/>
          <w:szCs w:val="28"/>
        </w:rPr>
        <w:t>Движение первичных документов в бухгалтерском учете (создание или полу</w:t>
        <w:softHyphen/>
        <w:t>чение от других организаций, принятие к учету, обработка и т. д.) - документооборот - регламентируется графиком. Основная цель введения графика состоит в рационализации документооборота в организации с тем, чтобы каждый первичный документ как можно быстрее проходил через все необходимые подразделения и конкретных исполнителей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68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5)</w:t>
        <w:tab/>
        <w:t xml:space="preserve">порядок контроля за хозяйственными операциями, </w:t>
      </w:r>
      <w:r>
        <w:rPr>
          <w:color w:val="000000"/>
          <w:sz w:val="28"/>
          <w:szCs w:val="28"/>
        </w:rPr>
        <w:t>а также другие решения, необходимые для организации бухгалтерского учета. Внутренний контроль за осу</w:t>
        <w:softHyphen/>
        <w:t>ществляемыми организацией хозяйственными операциями может осуществляться специально созданной в этих целях службой внутреннего контроля. Она может быть представлена отделом внутреннего аудита или ревизионной комиссией. При отсутствии специальной службы контрольные функции обычно передаются одно</w:t>
        <w:softHyphen/>
        <w:t xml:space="preserve">му из работников или равномерно распределяются между несколькими (всеми) работниками. </w:t>
      </w:r>
      <w:r>
        <w:rPr>
          <w:color w:val="000000"/>
          <w:sz w:val="28"/>
          <w:szCs w:val="28"/>
          <w:lang w:val="en-US"/>
        </w:rPr>
        <w:t>[3,</w:t>
      </w:r>
      <w:r>
        <w:rPr>
          <w:color w:val="000000"/>
          <w:sz w:val="28"/>
          <w:szCs w:val="28"/>
        </w:rPr>
        <w:t xml:space="preserve"> с.2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новными принципами учетной политики </w:t>
      </w:r>
      <w:r>
        <w:rPr>
          <w:color w:val="000000"/>
          <w:sz w:val="28"/>
          <w:szCs w:val="28"/>
        </w:rPr>
        <w:t>являются следующие постул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лнота. </w:t>
      </w:r>
      <w:r>
        <w:rPr>
          <w:color w:val="000000"/>
          <w:sz w:val="28"/>
          <w:szCs w:val="28"/>
        </w:rPr>
        <w:t>Этот принцип состоит в том, что в бухгалтерском учете должны от</w:t>
        <w:softHyphen/>
        <w:t>ражаться все хозяйственные оп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Своевременность. </w:t>
      </w:r>
      <w:r>
        <w:rPr>
          <w:color w:val="000000"/>
          <w:sz w:val="28"/>
          <w:szCs w:val="28"/>
        </w:rPr>
        <w:t>Данный принцип предполагает, что каждую операцию сле</w:t>
        <w:softHyphen/>
        <w:t>дует учитывать в том периоде, в котором она совершена, независимо от времени фактического получения или выплаты дене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Непротиворечивость, </w:t>
      </w:r>
      <w:r>
        <w:rPr>
          <w:color w:val="000000"/>
          <w:sz w:val="28"/>
          <w:szCs w:val="28"/>
        </w:rPr>
        <w:t>состоящая в необходимости совпадения данных ана</w:t>
        <w:softHyphen/>
        <w:t>литического и синтетического уч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циональность. </w:t>
      </w:r>
      <w:r>
        <w:rPr>
          <w:color w:val="000000"/>
          <w:sz w:val="28"/>
          <w:szCs w:val="28"/>
        </w:rPr>
        <w:t>Затраты на ведение бухгалтерского учета должны быть</w:t>
        <w:br/>
        <w:t>обоснованными, осуществляемыми соразмерно условиям хозяйственной дея</w:t>
        <w:softHyphen/>
        <w:t>тельности и количеству сотрудников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11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следовательность. </w:t>
      </w:r>
      <w:r>
        <w:rPr>
          <w:color w:val="000000"/>
          <w:sz w:val="28"/>
          <w:szCs w:val="28"/>
        </w:rPr>
        <w:t>Принятая организацией учетная политика применяет</w:t>
        <w:softHyphen/>
        <w:t>ся последовательно из года в год. При этом учетная политика на предстоящий год подлежит ежегодному раскрытию в пояснительной записке, входящей в состав бухгалтерской отчетности организации за отчетный год. Промежуточ</w:t>
        <w:softHyphen/>
        <w:t>ная бухгалтерская отчетность может не содержать информацию об учетной политике, если в последней не произошли изменения со времени составления годовой бухгалтерской отчетности за предшествующий год, раскрывшей учетную поли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учетной политике возможны лишь в случаях изменения законода</w:t>
        <w:softHyphen/>
        <w:t>тельства, разработки организацией новых способов ведения бухгалтерского учета или существенного изменения условий ее деятельности (реорганизации, смены собственников, изменения видов деятельности и др.).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iCs/>
          <w:color w:val="000000"/>
          <w:sz w:val="28"/>
          <w:szCs w:val="28"/>
        </w:rPr>
        <w:t xml:space="preserve">Сопоставимость. </w:t>
      </w:r>
      <w:r>
        <w:rPr>
          <w:color w:val="000000"/>
          <w:sz w:val="28"/>
          <w:szCs w:val="28"/>
        </w:rPr>
        <w:t>В целях соблюдения данного принципа изменения учетной политики должны вводиться с начала финансового г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Осмотрительность, </w:t>
      </w:r>
      <w:r>
        <w:rPr>
          <w:color w:val="000000"/>
          <w:sz w:val="28"/>
          <w:szCs w:val="28"/>
        </w:rPr>
        <w:t>состоящая в приоритете признания организацией сво</w:t>
        <w:softHyphen/>
        <w:t>их расходов и обязательств перед возможными доход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оритет содержания перед формой. </w:t>
      </w:r>
      <w:r>
        <w:rPr>
          <w:color w:val="000000"/>
          <w:sz w:val="28"/>
          <w:szCs w:val="28"/>
        </w:rPr>
        <w:t>При учете операций первостепенную роль играет их экономическое содерж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мущественная обособленность организации, </w:t>
      </w:r>
      <w:r>
        <w:rPr>
          <w:color w:val="000000"/>
          <w:sz w:val="28"/>
          <w:szCs w:val="28"/>
        </w:rPr>
        <w:t>означающая, что активы и обязательства организации существуют обособленно от активов и обяза</w:t>
        <w:softHyphen/>
        <w:t>тельств собственников этой организации и активов и обязательств других</w:t>
        <w:br/>
        <w:t>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ему правилу в учетной политике отражаются лишь те вопросы, в отноше</w:t>
        <w:softHyphen/>
        <w:t>нии которых в законодательстве содержится несколько возможных вариантов ре</w:t>
        <w:softHyphen/>
        <w:t>шения. В отношении таких вопросов правоприменитель (в данном случае - кон</w:t>
        <w:softHyphen/>
        <w:t>кретная организация) имеет право выбрать один из таких вари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1.2. Характеристика нормативно-правовых актов об учетной политике организ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ми законодательными актами в сфере учетной поли</w:t>
        <w:softHyphen/>
        <w:t>тики являются Федеральный закон «О бухгалтерском учете» и Налоговый кодекс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сновным законодательным актом, регламентирующим вопросы учетной по</w:t>
        <w:softHyphen/>
        <w:t xml:space="preserve">литики организации, является </w:t>
      </w:r>
      <w:r>
        <w:rPr>
          <w:iCs/>
          <w:color w:val="000000"/>
          <w:sz w:val="28"/>
          <w:szCs w:val="28"/>
        </w:rPr>
        <w:t xml:space="preserve">Федеральный закон «О бухгалтерском учете». </w:t>
      </w:r>
      <w:r>
        <w:rPr>
          <w:color w:val="000000"/>
          <w:sz w:val="28"/>
          <w:szCs w:val="28"/>
        </w:rPr>
        <w:t xml:space="preserve">В нем содержатся общие правила ведения учетной политики. Конкретные методы учета различных активов и обязательств устанавливаются </w:t>
      </w:r>
      <w:r>
        <w:rPr>
          <w:iCs/>
          <w:color w:val="000000"/>
          <w:sz w:val="28"/>
          <w:szCs w:val="28"/>
        </w:rPr>
        <w:t>положениями по бухгалтер</w:t>
        <w:softHyphen/>
        <w:t xml:space="preserve">скому учету, </w:t>
      </w:r>
      <w:r>
        <w:rPr>
          <w:color w:val="000000"/>
          <w:sz w:val="28"/>
          <w:szCs w:val="28"/>
        </w:rPr>
        <w:t xml:space="preserve">которые утверждаются Минфином России. </w:t>
      </w:r>
      <w:r>
        <w:rPr>
          <w:color w:val="000000"/>
          <w:sz w:val="28"/>
          <w:szCs w:val="28"/>
          <w:lang w:val="en-US"/>
        </w:rPr>
        <w:t xml:space="preserve">[3, </w:t>
      </w:r>
      <w:r>
        <w:rPr>
          <w:color w:val="000000"/>
          <w:sz w:val="28"/>
          <w:szCs w:val="28"/>
        </w:rPr>
        <w:t>с.3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ействуют следующие положения по бухгалтерскому учет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ная политика организации»</w:t>
        <w:br/>
        <w:t>(ПБУ 1/98), утвержденное Приказом Минфина России от 9 декабря 1998 г. № 60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ведению бухгалтерского учета и бухгалтерской отчетности в Российской Федерации, утвержденное Приказом Минфина России от 29 июля 1998 г. № 34н</w:t>
      </w:r>
      <w:r>
        <w:rPr>
          <w:color w:val="000000"/>
          <w:sz w:val="28"/>
          <w:szCs w:val="28"/>
          <w:vertAlign w:val="subscript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основных средств» (ПБУ 6/01), ут</w:t>
        <w:softHyphen/>
        <w:t>вержденное Приказом Минфина России от 30 марта 2001 г. № 2б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материально-производственных</w:t>
        <w:br/>
        <w:t>запасов» (ЛБУ 5/01),утвержденное Приказом Минфина России от9 июня 2001 г. № 44н;</w:t>
      </w:r>
    </w:p>
    <w:p>
      <w:pPr>
        <w:pStyle w:val="Normal"/>
        <w:shd w:fill="FFFFFF" w:val="clear"/>
        <w:tabs>
          <w:tab w:val="clear" w:pos="709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ение по бухгалтерскому учету «Учет нематериальных активов»</w:t>
        <w:br/>
        <w:t>(ПБУ 14/2000), утвержденное Приказом Минфина России от 16 октября 2000 г.</w:t>
        <w:br/>
        <w:t>№91н</w:t>
      </w:r>
      <w:r>
        <w:rPr>
          <w:color w:val="000000"/>
          <w:sz w:val="28"/>
          <w:szCs w:val="28"/>
          <w:vertAlign w:val="subscript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Доходы организации» (ПБУ 9/99), ут</w:t>
        <w:softHyphen/>
        <w:t>вержденное Приказом Минфина России от 6 мая 1999 г. № 32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Расходы организации» (ПБУ 10/99), ут</w:t>
        <w:softHyphen/>
        <w:t>вержденное Приказом Минфина России от 6 мая 1999 г. № ЗЗ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займов и кредитов и затрат по их обслуживанию» (ПБУ 15/01), утвержденное Приказом Минфина России от 2 августа 2001 г. №бОн</w:t>
      </w:r>
      <w:r>
        <w:rPr>
          <w:color w:val="000000"/>
          <w:sz w:val="28"/>
          <w:szCs w:val="28"/>
          <w:vertAlign w:val="subscript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0), утвержденное Приказом Минфина России от 10 января 2000 г. № 2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Информация по сегментам» (ПБУ 12/2000), утвержденное Приказом Минфина России от 27 января 2000 г. № 11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ение по бухгалтерскому учету «Учет государственной помощи»</w:t>
        <w:br/>
        <w:t>(ПБУ 13/2000), утвержденное Приказом Минфина России от 16 октября 2000 г. № 92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Бухгалтерская отчетность организации» (ПБУ 4/99), утвержденное Приказом Минфина России от 6 июля 1999 г. № 43н, При</w:t>
        <w:softHyphen/>
        <w:t>казом Минфина России от 22 июля 2003 г. № б7н «О формах бухгалтерской отчетности организаций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Информация об аффилированных ли</w:t>
        <w:softHyphen/>
        <w:t>цах» (ПБУ 11/2000), утвержденное Приказом Минфина России от 13 января 2000 г. №5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словные факты хозяйственной дея</w:t>
        <w:softHyphen/>
        <w:t>тельности» (ПБУ 8/01), утвержденное Приказом Минфина России от 28 ноября 2001г.№9бн</w:t>
      </w:r>
      <w:r>
        <w:rPr>
          <w:color w:val="000000"/>
          <w:sz w:val="28"/>
          <w:szCs w:val="28"/>
          <w:vertAlign w:val="subscript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Информация по прекращаемой деятельности» (ПБУ 16/02), утвержденное Приказом Минфина России от 2 июля 2002 г. № 66н;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ение по бухгалтерскому учету «Учет расчетов по налогу на прибыль» (ПБУ 18/02), утвержденное Приказом Минфина России от 19 ноября 2002 г. №114н</w:t>
      </w:r>
      <w:r>
        <w:rPr>
          <w:color w:val="000000"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tabs>
          <w:tab w:val="clear" w:pos="709"/>
          <w:tab w:val="left" w:pos="5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ение по бухгалтерскому учету «Учет расходов на научно-исследователь</w:t>
        <w:softHyphen/>
        <w:t>ские, опытно-конструкторские и технологические работы» (ПБУ 17/02), утвержденное Приказом Минфина России от 19 ноября 2002 г. № 115н;</w:t>
      </w:r>
    </w:p>
    <w:p>
      <w:pPr>
        <w:pStyle w:val="Normal"/>
        <w:shd w:fill="FFFFFF" w:val="clear"/>
        <w:tabs>
          <w:tab w:val="clear" w:pos="709"/>
          <w:tab w:val="left" w:pos="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ение по бухгалтерскому учету «Учет финансовых вложений»</w:t>
        <w:br/>
        <w:t>(ПБУ 19/02), утвержденное Приказом Минфина России от 10 декабря 2002 г. № 12бн;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ение по бухгалтерскому учету «Информация об участии в совместной деятельности» (ПБУ 20/03), утвержденное Приказом Минфина России от 24 ноября 2003г.№105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изнания доходов и расходов, учета отдельных хозяйственных опе</w:t>
        <w:softHyphen/>
        <w:t>раций в целях налогообложения регламентируется нормами Н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 января 2002 г. применяется </w:t>
      </w:r>
      <w:r>
        <w:rPr>
          <w:iCs/>
          <w:color w:val="000000"/>
          <w:sz w:val="28"/>
          <w:szCs w:val="28"/>
        </w:rPr>
        <w:t xml:space="preserve">План счетов бухгалтерского учета финансово-хозяйственной деятельности организаций, </w:t>
      </w:r>
      <w:r>
        <w:rPr>
          <w:color w:val="000000"/>
          <w:sz w:val="28"/>
          <w:szCs w:val="28"/>
        </w:rPr>
        <w:t>утвержденный Приказом Минфина России от 31 октября 2000 г. № 94н (действует с учетом изменений и дополнений, внесенных Приказом Минфина России от 7 мая 2003 г. № 38н). Руководствуясь этим Планом, организация составляет рабочий план счетов. В рабочем плане счетов ука</w:t>
        <w:softHyphen/>
        <w:t>зываются синтетические счета, на которых будут отражаться совершаемые органи</w:t>
        <w:softHyphen/>
        <w:t>зацией операции. Номера, название, структура и назначение счетов рабочего плана должны соответствовать общему Плану. К синтетическим счетам организация мо</w:t>
        <w:softHyphen/>
        <w:t>жет открыть суб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Инструкции по применению Плана счетов </w:t>
      </w:r>
      <w:r>
        <w:rPr>
          <w:color w:val="000000"/>
          <w:sz w:val="28"/>
          <w:szCs w:val="28"/>
        </w:rPr>
        <w:t>содержатся разъяснения относи</w:t>
        <w:softHyphen/>
        <w:t>тельно порядка ведения организациями аналитического учета. Например, аналити</w:t>
        <w:softHyphen/>
        <w:t>ческий учет по счету 01 «Основные средства» ведется по отдельным инвентарным объектам основных средств. Построение аналитического учета должно обеспечить возможность получения данных о наличии и движении основных средств, необхо</w:t>
        <w:softHyphen/>
        <w:t>димых для составления бухгалтерской отчетности (по видам, местам их нахожде</w:t>
        <w:softHyphen/>
        <w:t>н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налитический учет по счету 70 «Расчеты с персоналом по оплате труда» должен вестись по каждому работнику организации. Это необходимо для правильного рас</w:t>
        <w:softHyphen/>
        <w:t>чета налога на доходы физических лиц и единого социального налога. [</w:t>
      </w:r>
      <w:r>
        <w:rPr>
          <w:color w:val="000000"/>
          <w:sz w:val="28"/>
          <w:szCs w:val="28"/>
          <w:lang w:val="en-US"/>
        </w:rPr>
        <w:t xml:space="preserve">3, </w:t>
      </w:r>
      <w:r>
        <w:rPr>
          <w:color w:val="000000"/>
          <w:sz w:val="28"/>
          <w:szCs w:val="28"/>
        </w:rPr>
        <w:t>с.4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оскомстата России от 29 мая 1998 г. № 57а, Минфина России от 18 июня 1998 г. № 27н утвержден Порядок поэтапного введения в организациях независимо от формы собственности, осуществляющих деятельность на террито</w:t>
        <w:softHyphen/>
        <w:t>рии Российской Федерации, унифицированных форм первичной учетной документации. Согласно данному Порядку введение в организациях унифицированных форм первичной учетной документации производится с начала финансов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БУХГАЛТЕРСКИЙ АСПЕКТ УЧЕТНОЙ ПОЛИТИ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2.1. Учетная политика организаций в отношении внеоборотных актив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учетной политике следует указать избранный организаци</w:t>
        <w:softHyphen/>
        <w:t>ей способ начисления амортизации основных средств и виды ос</w:t>
        <w:softHyphen/>
        <w:t>новных средств, стоимость которых не будет погашаться по</w:t>
        <w:softHyphen/>
        <w:t>средством начисления амор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к основным средствам относятся здания, сооружения, ра</w:t>
        <w:softHyphen/>
        <w:t>бочие и силовые машины и оборудование, измерительные и регулирующие прибо</w:t>
        <w:softHyphen/>
        <w:t>ры и устройства, вычислительная техника, транспортные средства, инструмент, производственный и хозяйственный инвентарь и принадлежности, рабочий, про</w:t>
        <w:softHyphen/>
        <w:t>дуктивный и племенной скот, многолетние насаждения, внутрихозяйственные до</w:t>
        <w:softHyphen/>
        <w:t>роги и прочие соответствующие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основных средств учитываются также: капитальные вложения на ко</w:t>
        <w:softHyphen/>
        <w:t>ренное улучшение земель (осушительные, оросительные и другие мелиоративные работы); капитальные вложения в арендованные объекты основных средств; земель</w:t>
        <w:softHyphen/>
        <w:t>ные участки, объекты природопользования (вода, недра и другие природные ресур</w:t>
        <w:softHyphen/>
        <w:t>сы) (п. 5 Положения по бухгалтерскому учету «Учет основных средств» (ПБУ 6/01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быть принятыми к учету в качестве основных средств активы должны отвечать совокупности следующих услов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ся в производстве продукции при выполнении работ или оказа</w:t>
        <w:softHyphen/>
        <w:t>нии услуг либо для управленческих нужд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ся в течение длительного времени, то есть срока полезного .ис</w:t>
        <w:softHyphen/>
        <w:t>пользования, продолжительностью свыше 12 месяцев или обычного операционно</w:t>
        <w:softHyphen/>
        <w:t>го цикла, если он превышает 12 месяце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е должна планировать последующую перепродажу данных ак</w:t>
        <w:softHyphen/>
        <w:t>тив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ь способностью приносить организации экономические выгоды (до</w:t>
        <w:softHyphen/>
        <w:t>ход)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ета объектов основных средств используются счета 01 «Основные средст</w:t>
        <w:softHyphen/>
        <w:t>ва» и 02 «Амортизация основных средств». Основные средства учитываются по первоначальной стоимости, под которой понимается сумма фактических затрат орга</w:t>
        <w:softHyphen/>
        <w:t>низации на их приобретение, сооружение и изготовление, за исключением возме</w:t>
        <w:softHyphen/>
        <w:t>щаемых налогов (например, НД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объектов основных средств погашается посредством начисления амортизации. Амортизация может начисляться </w:t>
      </w:r>
      <w:r>
        <w:rPr>
          <w:iCs/>
          <w:color w:val="000000"/>
          <w:sz w:val="28"/>
          <w:szCs w:val="28"/>
        </w:rPr>
        <w:t>одним из четырех возможных спо</w:t>
        <w:softHyphen/>
        <w:t>соб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м способ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уменьшаемого оста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списания стоимости по сумме чисел лет срока полезного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особом списания стоимости пропорционально объему продукции (работ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рганизация сама должна принять решение о том, какой способ для нее предпочтительнее. Применение одного из способов начисления амортизации по группе однородных объектов основных средств производится в течение все</w:t>
        <w:softHyphen/>
        <w:t>го срока полезного использования объектов, входящих в эту группу. Избранные организацией способы начисления амортизации следует указать в учетной по</w:t>
        <w:softHyphen/>
        <w:t>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основных средств стоимостью не более 10 000 рублей за единицу или иного лимита, установленного в учетной политике исходя из технологических осо</w:t>
        <w:softHyphen/>
        <w:t>бенностей, а также приобретенные книги, брошюры и т. п. издания разрешается списывать на затраты на производство (расходы на продажу) по мере отпуска их в производство или эксплуатацию. В целях обеспечения сохранности этих объектов в производстве или при эксплуатации в организации должен быть организован над</w:t>
        <w:softHyphen/>
        <w:t>лежащий контроль за их дви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учетной политике также необходимо определить </w:t>
      </w:r>
      <w:r>
        <w:rPr>
          <w:iCs/>
          <w:color w:val="000000"/>
          <w:sz w:val="28"/>
          <w:szCs w:val="28"/>
        </w:rPr>
        <w:t>виды основных средств, сто</w:t>
        <w:softHyphen/>
        <w:t xml:space="preserve">имость которых не будет погашаться посредством начисления амортизации. </w:t>
      </w:r>
      <w:r>
        <w:rPr>
          <w:color w:val="000000"/>
          <w:sz w:val="28"/>
          <w:szCs w:val="28"/>
        </w:rPr>
        <w:t>Со</w:t>
        <w:softHyphen/>
        <w:t>гласно п. 17 ПБУ 6/01 амортизация не начисляется по объектам жилищного фонда (жилые дома, общежития, квартиры и др.), объектам внешнего благоустройства и другим аналогичным объектам (лесного хозяйства, дорожного хозяйства, специали</w:t>
        <w:softHyphen/>
        <w:t>зированным сооружениям судоходной обстановки и т. п.), а также продуктивному скоту, буйволам, волам и оленям, многолетним насаждениям, не достигшим эксплуа</w:t>
        <w:softHyphen/>
        <w:t>тационного возраста. По таким основным средствам в конце года начисляется износ, суммы которого отражаются на забалансовом счете 010 «Износ основных средств». [3, с.4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не чаще одного раза в год на начало года могут проводить </w:t>
      </w:r>
      <w:r>
        <w:rPr>
          <w:iCs/>
          <w:color w:val="000000"/>
          <w:sz w:val="28"/>
          <w:szCs w:val="28"/>
        </w:rPr>
        <w:t>пере</w:t>
        <w:softHyphen/>
        <w:t xml:space="preserve">оценку основных средств. </w:t>
      </w:r>
      <w:r>
        <w:rPr>
          <w:color w:val="000000"/>
          <w:sz w:val="28"/>
          <w:szCs w:val="28"/>
        </w:rPr>
        <w:t>Однако при принятии решения о переоценке тех или иных основных средств бухгалтеру необходимо иметь в виду, что в будущем эти ос</w:t>
        <w:softHyphen/>
        <w:t>новные средства уже должны переоцениваться регуляр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оценке определяется текущая (восстановительная) стоимость основ</w:t>
        <w:softHyphen/>
        <w:t>ных средств, то есть та сумма, которую организация должна будет уплатить на дату проведения переоценки, если возникнет необходимость замены какого-либ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основных средств в некоммерческих организациях ведет</w:t>
        <w:softHyphen/>
        <w:t>ся так же, как и у коммерческих организаций, на основании ПБУ 6/01. Однако амортизация по объектам основных средств некоммерческих организаций не на</w:t>
        <w:softHyphen/>
        <w:t>числяется (п. 17 ПБУ 6/01). Начисляется лишь износ, и только за балансом. Это де</w:t>
        <w:softHyphen/>
        <w:t>лается в конце отчетного года по установленным нормам амортизационных от</w:t>
        <w:softHyphen/>
        <w:t>чис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приказе об учетной политике нематериальные активы рас</w:t>
        <w:softHyphen/>
        <w:t>пределяются на группы и применительно к каждой группе уста</w:t>
        <w:softHyphen/>
        <w:t>навливаются срок полезного использования и способ начисления амор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териальными активами являются объекты интеллектуальной собственнос</w:t>
        <w:softHyphen/>
        <w:t>ти (исключительное право на результаты интеллектуальной деятельности), в число которых вход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патентообладателя на изобретение, промышленный об</w:t>
        <w:softHyphen/>
        <w:t>разец, полезную мод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е авторское право на программы для ЭВМ, базы дан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енное право автора или иного правообладателя на топологии интег</w:t>
        <w:softHyphen/>
        <w:t>ральных микросх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владельца на товарный знак и знак обслуживания, наи</w:t>
        <w:softHyphen/>
        <w:t>менование места происхождения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патентообладателя на селекционные дост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нематериальных активов учитываются также деловая репутация органи</w:t>
        <w:softHyphen/>
        <w:t>зации и организационные расходы (расходы, связанные с образованием юридичес</w:t>
        <w:softHyphen/>
        <w:t>кого лица, признанные в соответствии с учредительными документами частью вклада участников (учредителей) в уставный (складочный) капитал организации) (п. 4 Поло</w:t>
        <w:softHyphen/>
        <w:t>жения по бухгалтерскому учету «Учет нематериальных активов» (ПБУ 14/2000), ут</w:t>
        <w:softHyphen/>
        <w:t>вержденного Приказом Минфина России от 16 октября 2000 г. № 91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объекты могут быть отнесены к нематериальным активам лишь при одновременном соблюдении в отношении них следующих условий: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тсутствие материально-вещественной (физической) структуры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озможность идентификации (выделения, отделения) организацией от другого имущества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спользование в производстве продукции при выполнении работ или оказании услуг либо для управленческих нужд организации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использование в течение длительного времени, то есть срока полезного использования, продолжительностью свыше 12 месяцев или обычного операционно</w:t>
        <w:softHyphen/>
        <w:t>го цикла, если он превышает 12 месяцев;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рганизацией не предполагается последующая перепродажа данного иму</w:t>
        <w:softHyphen/>
        <w:t>щества;</w:t>
      </w:r>
    </w:p>
    <w:p>
      <w:pPr>
        <w:pStyle w:val="Normal"/>
        <w:shd w:fill="FFFFFF" w:val="clear"/>
        <w:tabs>
          <w:tab w:val="clear" w:pos="709"/>
          <w:tab w:val="left" w:pos="5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способность приносить организации экономические выгоды (доход) в бу</w:t>
        <w:softHyphen/>
        <w:t>дущем;</w:t>
      </w:r>
    </w:p>
    <w:p>
      <w:pPr>
        <w:pStyle w:val="Normal"/>
        <w:shd w:fill="FFFFFF" w:val="clear"/>
        <w:tabs>
          <w:tab w:val="clear" w:pos="709"/>
          <w:tab w:val="left" w:pos="5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>наличие надлежаще оформленных документов, подтверждающих существо</w:t>
        <w:softHyphen/>
        <w:t>вание самого актива и исключительного права у организации на результаты интел</w:t>
        <w:softHyphen/>
        <w:t>лектуальной деятельности (патенты, свидетельства, другие охранные документы,</w:t>
        <w:br/>
        <w:t>договор уступки (приобретения) патента, товарного знака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сли организация имеет только право на использование того или иного объекта интеллектуальной собственности (например, на использование программы бухгалтерского учета), она должна учитывать это право в составе иных активов предприятия, в частности по статье «Расходы будущих период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ета нематериальных активов используются счета 04 «Нематериальные ак</w:t>
        <w:softHyphen/>
        <w:t>тивы» и 05 «Амортизация нематериальных активов». Нематериальные активы прини</w:t>
        <w:softHyphen/>
        <w:t>маются к учету по первоначальной стоимости. Первоначальная стоимость немате</w:t>
        <w:softHyphen/>
        <w:t>риальных активов, приобретенных за плату, определяется как сумма фактических расходов на приобретение, за исключением возмещаемых налогов (например, НД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ематериальные активы создаются самой организацией, то их первона</w:t>
        <w:softHyphen/>
        <w:t>чальной стоимостью считается сумма фактических расходов на создание, изготов</w:t>
        <w:softHyphen/>
        <w:t>ление (израсходованные материальные ресурсы, оплата труда, услуги сторонн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й по контрагентским (соисполнительским) договорам, патентные пош</w:t>
        <w:softHyphen/>
        <w:t>лины, связанные с получением патентов, свидетельств и т. п.), за исключением воз</w:t>
        <w:softHyphen/>
        <w:t>мещаемых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териальные активы считаются созданными в случае, ес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на результаты интеллектуальной деятельности, получен</w:t>
        <w:softHyphen/>
        <w:t>ные в порядке выполнения служебных обязанностей или по конкретному заданию работодателя, принадлежит организации-работодател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на результаты интеллектуальной деятельности, получен</w:t>
        <w:softHyphen/>
        <w:t>ные автором (авторами) по договору с заказчиком, не являющимся работодателем, принадлежит организации-заказчи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идетельство на товарный знак или на право пользования наименованием ме</w:t>
        <w:softHyphen/>
        <w:t>ста происхождения товара выдано на им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ключаются в фактические расходы на приобретение, создание нематери</w:t>
        <w:softHyphen/>
        <w:t>альных активов общехозяйственные и иные аналогичные расходы, кроме случаев, когда они непосредственно связаны с приобретением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ая стоимость нематериальных активов, внесенных в счет вклада в уставный (складочный) капитал организации, рассчитывается исходя из их денеж</w:t>
        <w:softHyphen/>
        <w:t>ной оценки, согласованной учредителями (участниками) организации, если иное не предусмотрено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получении организацией нематериальных активов по договору дарения (безвозмездно) их первоначальная стоимость определяется исходя из их рыночной стоимости на дату принятия к бухгалтерскому учету. [3, с. 5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ая стоимость нематериальных активов, полученных по догово</w:t>
        <w:softHyphen/>
        <w:t>рам, предусматривающим исполнение обязательств (оплату) неденежными средст</w:t>
        <w:softHyphen/>
        <w:t>вами, определяется исходя из стоимости товаров (ценностей), переданных или под</w:t>
        <w:softHyphen/>
        <w:t>лежащих передаче организацией. Стоимость товаров (ценностей), переданных или подлежащих передаче организацией, устанавливают исходя из цены, по которой в сравнимых обстоятельствах обычно организация определяет стоимость аналогич</w:t>
        <w:softHyphen/>
        <w:t>ных товаров (ценностей). При невозможности установить стоимость товаров (цен</w:t>
        <w:softHyphen/>
        <w:t>ностей), переданных или подлежащих передаче организацией по таким договорам, величина стоимости нематериальных активов, полученных организацией, устанав</w:t>
        <w:softHyphen/>
        <w:t>ливается исходя из цены, по которой в сравнимых обстоятельствах приобретаются аналогичные нематериальные акт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тной политике следует распределить нематериальные активы по группам и указать способы оценки нематериальных активов, приобретенных на за денежные средства, срок полезного использования и способ начисления амортизации для кажд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БУ 14/2000 предусматривает </w:t>
      </w:r>
      <w:r>
        <w:rPr>
          <w:iCs/>
          <w:color w:val="000000"/>
          <w:sz w:val="28"/>
          <w:szCs w:val="28"/>
        </w:rPr>
        <w:t>три возможных способа амортизации немате</w:t>
        <w:softHyphen/>
        <w:t xml:space="preserve">риальных активов: </w:t>
      </w:r>
      <w:r>
        <w:rPr>
          <w:color w:val="000000"/>
          <w:sz w:val="28"/>
          <w:szCs w:val="28"/>
        </w:rPr>
        <w:t>линейный способ, способ уменьшаемого остатка и способ спи</w:t>
        <w:softHyphen/>
        <w:t>сания стоимости пропорционально объему продукции (рабо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отражается в учете следующими провод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БЕТ 20 (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ЕДИ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начислена амортизация нематериальных активов способом накопления со</w:t>
        <w:softHyphen/>
        <w:t>ответствующих сумм на отдельном сч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БЕТ 20 (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ЕДИТ 04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Cs/>
          <w:color w:val="000000"/>
          <w:sz w:val="28"/>
          <w:szCs w:val="28"/>
        </w:rPr>
        <w:t>начислена амортизация нематериальных активов способом уменьшения</w:t>
        <w:br/>
        <w:t>первоначальной стоимости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олезного использования нематериальных активов определяется органи</w:t>
        <w:softHyphen/>
        <w:t>зацией при принятии объекта к бухгалтерскому учету исходя и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а действия патента, свидетельства и других ограничений сроков использо</w:t>
        <w:softHyphen/>
        <w:t>вания объектов интеллектуальной собственности согласно законодательству Рос</w:t>
        <w:softHyphen/>
        <w:t>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жидаемого срока использования этого объекта, в течение которого организа</w:t>
        <w:softHyphen/>
        <w:t>ция может получать экономические выгоды (дох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, ожидаемого к получению в результате использования эт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материальным активам, по которым невозможно определить срок полез</w:t>
        <w:softHyphen/>
        <w:t>ного использования, нормы амортизационных отчислений устанавливаются в рас</w:t>
        <w:softHyphen/>
        <w:t>чете на двадцать лет (но не более срока деятельности организации, поскольку срок полезного использования нематериальных активов не может превышать срок дея</w:t>
        <w:softHyphen/>
        <w:t>тельности орган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ыбор метода определения финансового результата, отра</w:t>
        <w:softHyphen/>
        <w:t>жаемого в учетной политике, производится подрядчиком в зави</w:t>
        <w:softHyphen/>
        <w:t>симости от степени надежности оценки стоимости выполнен</w:t>
        <w:softHyphen/>
        <w:t>ных работ и затрат, приходящихся на них по объекту строи</w:t>
        <w:softHyphen/>
        <w:t>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отражения в бухгалтерском учете и отчетности операций застройщи</w:t>
        <w:softHyphen/>
        <w:t>ков и подрядчиков, связанных с выполнением договоров подряда (контрактов) на капитальное строительство, закреплены в Положении по бухгалтерскому учету «Учет договоров (контрактов) на капитальное строительство» (ПБУ 2/94), утверж</w:t>
        <w:softHyphen/>
        <w:t>денном Приказом Минфина России от 20 декабря 1994 г. № 167. Порядок примене</w:t>
        <w:softHyphen/>
        <w:t>ния застройщиком ПБУ 2/94 определяется Положением по бухгалтерскому учету долгосрочных инвестиций (утверждено Письмом Минфина России от 30 декабря 1993 г. № 16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бухгалтерского учета по договору на строительство у застройщика и подрядчика признаются затраты по объекту строительства, производимые при вы</w:t>
        <w:softHyphen/>
        <w:t>полнении отдельных видов работ на объектах, возводимых по одному проекту или договору на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ядчик может вести бухгалтерский учет затрат по нескольким договорам, заключенным с одним или несколькими застройщиками, если они заключаются в виде комплексной сделки или относятся к одному проекту. В случае осуществления строительства по одному договору, охватывающему ряд проектов, и если затраты и финансовый результат по каждому из проектов могут быть установлены отдельно (в рамках договора), то учет затрат по выполнению работ по каждому такому проек</w:t>
        <w:softHyphen/>
        <w:t>ту может рассматриваться как учет затрат по выполнению работ по отдельному до</w:t>
        <w:softHyphen/>
        <w:t>гов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4 ПБУ 2/94 застройщики и подрядчики при выполнении договоров на строительство должны обеспечить формирование информации по объектам бухгалтерского учета по ряду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застройщика такими показателями явля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е строительств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ное строительств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, выданные подрядчикам и другим субъектам, занятым в строительстве</w:t>
        <w:br/>
        <w:t>объектов, в соответствии с договорами на строительств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подрядчика в число таких показателей входя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по выполнению подрядных работ по объектам учета в отчетном пе</w:t>
        <w:softHyphen/>
        <w:t>риоде и с начала выполнения договора на строительств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46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е производство в разрезе объектов учета, в том числе по оплаченным или принятым к оплате работам, выполненным привлеченными организациями по договору на строительст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ходы, полученные от заказчика за сданные им объекты, по договору на стро</w:t>
        <w:softHyphen/>
        <w:t>ительство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7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по работам, выполненным по договору на строи</w:t>
        <w:softHyphen/>
        <w:t>тельство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7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, полученные от застройщиков в счет выполняем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траты застройщика на строительство объекта складываются из расходов, связанных с его возведением (строительные работы, приобретение оборудования, работы по монтажу оборудования, прочие капитальные затраты, затраты, не увели</w:t>
        <w:softHyphen/>
        <w:t>чивающие стоимость основных средств), вводом в эксплуатацию или сдачей инве</w:t>
        <w:softHyphen/>
        <w:t>стору. [4, с. 2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затрат по строительству объектов у застройщика включаются также ожидаемые расходы (обязательства), связанные со строительством и его финанси</w:t>
        <w:softHyphen/>
        <w:t>рованием, которые застройщик будет производить в соответствии с договором на строительство после окончания строительства объекта и ввода его в эксплуатацию или сдачи инвес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застройщиком подрядных работ собственными силами в бух</w:t>
        <w:softHyphen/>
        <w:t>галтерском учете отражаются фактически произведенные затраты, связанные с их осуществлением, включая расходы по содержанию подразделений, занятых орга</w:t>
        <w:softHyphen/>
        <w:t>низацией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подрядчика образуются из всех фактически произведенных расходов, связанных с производством подрядных работ, выполняемых им согласно договору на строительство, то есть с использованием в процессе строительства объекта материальных и трудовых ресурсов, основных средств и нематериальных активов, а так</w:t>
        <w:softHyphen/>
        <w:t>же других видов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формируются по объектам учета в период с начала исполнения догово</w:t>
        <w:softHyphen/>
        <w:t>ра на строительство до времени его завершения, то есть окончательного расчета по законченному объекту строительства и передачи его застройщ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ядчик может применять </w:t>
      </w:r>
      <w:r>
        <w:rPr>
          <w:iCs/>
          <w:color w:val="000000"/>
          <w:sz w:val="28"/>
          <w:szCs w:val="28"/>
        </w:rPr>
        <w:t>два метода определения финансового результа</w:t>
        <w:softHyphen/>
        <w:t xml:space="preserve">та в зависимости от принятых форм учета дохода: </w:t>
      </w:r>
      <w:r>
        <w:rPr>
          <w:color w:val="000000"/>
          <w:sz w:val="28"/>
          <w:szCs w:val="28"/>
        </w:rPr>
        <w:t>по отдельным выполненным работам и по объекту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дохода по мере выполнения отдельных работ по конструк</w:t>
        <w:softHyphen/>
        <w:t>тивным элементам или этапам может применяться метод «Доход по стоимости ра</w:t>
        <w:softHyphen/>
        <w:t>бот по мере их готовности». В случае определения дохода после завершения всех работ на объекте строительства применяется метод «Доход по стоимости объекта строитель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метода определения финансового результата производится подрядчи</w:t>
        <w:softHyphen/>
        <w:t>ком в зависимости от степени надежности оценки стоимости выполненных работ и затрат, приходящихся на них по объекту строительства. Подрядчик вправе исполь</w:t>
        <w:softHyphen/>
        <w:t>зовать при определении финансового результата от реализации подрядных работ одновременно два указанных метода при учете работ, выполняемых по различным договорам на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у застройщика по деятельности, связанной со строитель</w:t>
        <w:softHyphen/>
        <w:t>ством, образуется как разница между размером (лимитом) средств на его содержа</w:t>
        <w:softHyphen/>
        <w:t>ние, заложенным в сметах на строящиеся в данном отчетном периоде объекты, и фактическими затратами по его содерж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расчетов застройщика с инвестором за сданный объект по договорной стоимости его строительства в состав финансового результата включается также разница между этой стоимостью и фактическими затратами по строительству объ</w:t>
        <w:softHyphen/>
        <w:t>екта с учетом затрат по содержанию застрой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казе об учетной политике следует отметить избранный организацией ме</w:t>
        <w:softHyphen/>
        <w:t>тод определения финансов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следует иметь в виду, что в бухгалтерском учете капитальные вложе</w:t>
        <w:softHyphen/>
        <w:t>ния учитываются отдельно от текущих затрат на производство (п. 6 ст. 8 Федераль</w:t>
        <w:softHyphen/>
        <w:t>ного закона «О бухгалтерском учете»). Учет капвложений согласно Плану счетов ве</w:t>
        <w:softHyphen/>
        <w:t>дется с использованием счета 08 «Вложения во внеоборотные активы». На нем отра</w:t>
        <w:softHyphen/>
        <w:t>жаются фактические расходы покупателя, которые впоследствии составят первона</w:t>
        <w:softHyphen/>
        <w:t>чальную стоимость основного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2.2. Материально-производственные запас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учетной политике отражается информация о группах ма</w:t>
        <w:softHyphen/>
        <w:t>териально-производственных запасов, способе их оценки при вы</w:t>
        <w:softHyphen/>
        <w:t>бытии, а также использовании счетов 15 и 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териально-производственными запасами </w:t>
      </w:r>
      <w:r>
        <w:rPr>
          <w:color w:val="000000"/>
          <w:sz w:val="28"/>
          <w:szCs w:val="28"/>
        </w:rPr>
        <w:t>признаются актив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в качестве сырья, материалов и т. п. при производстве продук</w:t>
        <w:softHyphen/>
        <w:t>ции, предназначенной для продажи (выполнения работ, оказания услуг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ые для продаж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для управленческих нужд организации (п. 2 Положения по бух</w:t>
        <w:softHyphen/>
        <w:t>галтерскому учету «Учет материально-производственных запасов» (ПБУ 5/01) (ут</w:t>
        <w:softHyphen/>
        <w:t>верждено Приказом Минфина России от 9 июня 2001 г. № 44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к материально-производственным запасам относятся готовая продукция (конечный результат производственного цикла, активы, законченные обработкой (комплектацией), технические и качественные характеристики кото</w:t>
        <w:softHyphen/>
        <w:t>рых соответствуют условиям договора или требованиям иных документов в случа</w:t>
        <w:softHyphen/>
        <w:t>ях, установленных законодательством) и това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бухгалтерского учета материально-производственных запасов выби</w:t>
        <w:softHyphen/>
        <w:t>рается организацией самостоятельно таким образом, чтобы обеспечить формиро</w:t>
        <w:softHyphen/>
        <w:t>вание полной и достоверной информации об этих запасах, а также надлежащий контроль за их наличием и движением. В зависимости от характера материально-производственных запасов, порядка их приобретения и использования единицей материально-производственных запасов может быть номенклатурный номер, пар</w:t>
        <w:softHyphen/>
        <w:t>тия, однородная групп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пуске материально-производственных запасов (кроме товаров, учитыва</w:t>
        <w:softHyphen/>
        <w:t>емых по продажной стоимости) в производство и ином выбытии их оценка произ</w:t>
        <w:softHyphen/>
        <w:t xml:space="preserve">водится </w:t>
      </w:r>
      <w:r>
        <w:rPr>
          <w:iCs/>
          <w:color w:val="000000"/>
          <w:sz w:val="28"/>
          <w:szCs w:val="28"/>
        </w:rPr>
        <w:t>одним из следующих способ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каждой един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едней себесто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первых по времени приобретения материально-производст</w:t>
        <w:softHyphen/>
        <w:t>венных запасов (способ ФИФ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последних по времени приобретения материально-производственных запасов (способ ЛИФ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нение одного из указанных способов по группе (виду) материально-производственных запасов производится исходя из допущения последовательнос</w:t>
        <w:softHyphen/>
        <w:t>ти применения учетной политики. [4, с.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-производственные запасы, используемые организацией в особом порядке (драгоценные металлы, драгоценные камни и т. п.), или запасы, которые не могут обычным образом заменять друг друга, могут оцениваться по себестоимости каждой единицы таких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материально-производственных запасов по средней себестоимости производится по каждой группе (виду) запасов путем деления общей себестоимос</w:t>
        <w:softHyphen/>
        <w:t>ти группы (вида) запасов на их количество, складывающихся соответственно из се</w:t>
        <w:softHyphen/>
        <w:t>бестоимости и количества остатка на начало месяца и поступивших запасов в тече</w:t>
        <w:softHyphen/>
        <w:t>ние данного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ФИФО основан на допущении того, что материально-производствен</w:t>
        <w:softHyphen/>
        <w:t>ные запасы используются в течение месяца и иного периода в последовательности их приобретения (поступления), то есть запасы, первыми поступающие в произ</w:t>
        <w:softHyphen/>
        <w:t>водство (продажу), должны быть оценены по себестоимости первых по времени приобретений с учетом себестоимости запасов, числящихся на начало месяца. При применении этого способа оценка материально-производственных запасов, нахо</w:t>
        <w:softHyphen/>
        <w:t>дящихся в запасе (на складе) на конец месяца, производится по фактической себе</w:t>
        <w:softHyphen/>
        <w:t>стоимости последних по времени приобретений, а в себестоимости проданных товаров, продукции, работ, услуг учитывается себестоимость ранних по времени приобре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по себестоимости последних по времени приобретения материально-производственных запасов (способ ЛИФО) предполагает, что материально-производственные запасы, первыми поступающие в производство (продажу), долж</w:t>
        <w:softHyphen/>
        <w:t>ны быть оценены по себестоимости последних в последовательности приобрете</w:t>
        <w:softHyphen/>
        <w:t>ния. При применении этого способа оценка материально-производственных запа</w:t>
        <w:softHyphen/>
        <w:t>сов, находящихся в запасе (на складе) на конец месяца, производится по фактичес</w:t>
        <w:softHyphen/>
        <w:t>кой себестоимости ранних по времени приобретения, а в себестоимости продан</w:t>
        <w:softHyphen/>
        <w:t>ных товаров, продукции, работ, услуг учитывается себестоимость поздних по вре</w:t>
        <w:softHyphen/>
        <w:t>мени приобрет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аждой группе (виду) материально-производственных запасов в течение от</w:t>
        <w:softHyphen/>
        <w:t>четного года применяется один способ оценки, отражаемый в учетн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тной политике применительно к материально-производственным запасам также необходимо указать, используются или не используются в их бухгалтерс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е счета 15 и 16. В соответствии с Инструкцией по применению Плана сче</w:t>
        <w:softHyphen/>
        <w:t>тов бухгалтерского учета финансово-хозяйственной деятельности организаций счет 15 «Заготовление и приобретение материальных ценностей» предназначен для обобщения информации о заготовлении и приобретении материально-производ</w:t>
        <w:softHyphen/>
        <w:t>ственных запасов, относящихся к средствам в обор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бет счета 15 относится покупная стоимость материально-производствен</w:t>
        <w:softHyphen/>
        <w:t>ных запасов, по которым в организацию поступили расчетные документы постав</w:t>
        <w:softHyphen/>
        <w:t>щиков. При этом записи производятся в корреспонденции со счетами 60 «Расчеты с поставщиками и подрядчиками», 20 «Основное производство», 23 «Вспомогатель</w:t>
        <w:softHyphen/>
        <w:t>ные производства», 71 «Расчеты с подотчетными лицами», 76 «Расчеты с разными дебиторами и кредиторами» и т.п. в зависимости от того, откуда поступили те или иные ценности, и от характера расходов по заготовке и доставке материально-про</w:t>
        <w:softHyphen/>
        <w:t>изводственных запасов 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едит счета 15 в корреспонденции со счетом 10 «Материалы» относится сто</w:t>
        <w:softHyphen/>
        <w:t>имость фактически поступивших в организацию и оприходованных материально-производственных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разницы в стоимости приобретенных материально-производственных запасов, исчисленной в фактической себестоимости приобретения (заготовления), и учетных ценах списывается со счета 15 на счет 16 «Отклонение в стоимости мате</w:t>
        <w:softHyphen/>
        <w:t>риальных ценностей». Остаток по счету 15 на конец месяца показывает наличие ма</w:t>
        <w:softHyphen/>
        <w:t>териально-производственных запасов в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пленные на счете 16 разницы в стоимости приобретенных материально-производственных запасов, исчисленной в фактической себестоимости приобре</w:t>
        <w:softHyphen/>
        <w:t>тения (заготовления), и учетных ценах списываются (сторнируются - при отрица</w:t>
        <w:softHyphen/>
        <w:t>тельной разнице) в дебет счетов учета затрат на производство (расходов на прода</w:t>
        <w:softHyphen/>
        <w:t>жу) или других соответствующих 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налитический учет по счету 16 ведется по группам материально-производст</w:t>
        <w:softHyphen/>
        <w:t>венных запасов с приблизительно одинаковым уровнем этих отклонений. [5, с.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ри бухгалтерском учете материально-производственных запасов в учетной политике надо выбрать </w:t>
      </w:r>
      <w:r>
        <w:rPr>
          <w:iCs/>
          <w:color w:val="000000"/>
          <w:sz w:val="28"/>
          <w:szCs w:val="28"/>
        </w:rPr>
        <w:t>способ оценки остатков незавершенного произ</w:t>
        <w:softHyphen/>
        <w:t xml:space="preserve">водства. </w:t>
      </w:r>
      <w:r>
        <w:rPr>
          <w:color w:val="000000"/>
          <w:sz w:val="28"/>
          <w:szCs w:val="28"/>
        </w:rPr>
        <w:t>Согласно п. 64 Положения по ведению бухгалтерского учета и бухгалтер</w:t>
        <w:softHyphen/>
        <w:t>ской отчетности в Российской Федераций эта оценка может провод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актической или нормативной (плановой) производственной себестои</w:t>
        <w:softHyphen/>
        <w:t>м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ямым статьям затра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оимости сырья, материалов и полуфабр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и нюансы </w:t>
      </w:r>
      <w:r>
        <w:rPr>
          <w:iCs/>
          <w:color w:val="000000"/>
          <w:sz w:val="28"/>
          <w:szCs w:val="28"/>
        </w:rPr>
        <w:t xml:space="preserve">имеет бухгалтерский учет спецодежды. </w:t>
      </w:r>
      <w:r>
        <w:rPr>
          <w:color w:val="000000"/>
          <w:sz w:val="28"/>
          <w:szCs w:val="28"/>
        </w:rPr>
        <w:t>Минфин России для это</w:t>
        <w:softHyphen/>
        <w:t>го объекта учета выпустил Методические указания по бухгалтерскому учету специ</w:t>
        <w:softHyphen/>
        <w:t>ального инструмента, специальных приспособлений, специального оборудования и специальной одежды (Приказ от 26 декабря 2002 г. № 135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дин из возможных способов учета спецодежды - ее учет в со</w:t>
        <w:softHyphen/>
        <w:t>ответствии с названными указаниями в составе материально-производственных запасов независимо от срока службы. Если данный срок превышает 12 месяцев, то для учета спецодежды можно использовать и ПБУ 6/01, поскольку вышеназванные указания формально относятся к оборотным активам. Поэтому решать, как учесть спецодежду, должна сама организация. Выбранная методика должна быть зафикси</w:t>
        <w:softHyphen/>
        <w:t>рована в учетн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способа учета есть свои плюсы и минусы. Допустим, организация приобретает спецодежду сроком службы больше 12 месяцев и стоимостью не более 10 000 руб. Тогда ее удобнее учитывать как основные средства. В этом случае бухгал</w:t>
        <w:softHyphen/>
        <w:t>терский и налоговый учет будут совпадать и не возникнет разниц по ПБУ 18/01 «Учет расчетов по налогу на прибыль». При учете такой одежды на счете 01 органи</w:t>
        <w:softHyphen/>
        <w:t>зации придется платить налог на имущество с ее стоимости (п. 1 ст. 374 Н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спецодежда стоит более 10 000 руб., то ее выгоднее учесть в составе обо</w:t>
        <w:softHyphen/>
        <w:t>ротных активов и вести учет в соответствии с Методическими указаниями по учету спецоде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нятии организацией решения об учете спецодежды в составе оборот</w:t>
        <w:softHyphen/>
        <w:t>ных активов она отражается на счете 10 «Материалы». Для этого к счету 10 вводятся два дополнительных субсчет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10 «Специальная оснастка и специальная одежда на складе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11 «Специальная оснастка и специальная одежда в эксплуатации».</w:t>
        <w:br/>
        <w:t>Поступление на склад спецодежды оформляется приходным ордером по фор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М-4, которая утверждена Постановлением Госкомстата России от 30 октября 1997г.№71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2.3. Доходы и расход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лавное, что требуется указать в учетной политике, - это метод определения доходов и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в бухгалтерском учете информации о доходах организаций осу</w:t>
        <w:softHyphen/>
        <w:t>ществляется в соответствии с Положением по бухгалтерскому учету «Доходы орга</w:t>
        <w:softHyphen/>
        <w:t>низации» (ПБУ 9/99), утвержденным Приказом Минфина России от 6 мая 1999 г. № 32н (действует с последующими изменениями и дополнения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ходами организации </w:t>
      </w:r>
      <w:r>
        <w:rPr>
          <w:color w:val="000000"/>
          <w:sz w:val="28"/>
          <w:szCs w:val="28"/>
        </w:rPr>
        <w:t>признается увеличение экономических выгод в резуль</w:t>
        <w:softHyphen/>
        <w:t>тате поступления активов (денежных средств, иного имущества) и (или) погашения обязательств, приводящее к увеличению капитала этой организации. Не являются доходами организации вклады ее участников (собственников имущества), а также поступления от других юридических и физических ли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 налога на добавленную стоимость, акцизов, экспортных пошлин и иных аналогичных обязательных платеж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ам комиссии, агентским и иным аналогичным договорам в пользу ко</w:t>
        <w:softHyphen/>
        <w:t>митента, принципала и т. п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ядке предварительной оплаты продукции, товаров, работ,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нсов в счет оплаты продукции, товаров, работ,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т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лог, если договором предусмотрена передача заложенного имущества зало</w:t>
        <w:softHyphen/>
        <w:t>годержател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гашение кредита, займа, предоставленного заемщ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их характера, условия получения и направлений деятельности организации </w:t>
      </w:r>
      <w:r>
        <w:rPr>
          <w:iCs/>
          <w:color w:val="000000"/>
          <w:sz w:val="28"/>
          <w:szCs w:val="28"/>
        </w:rPr>
        <w:t>доходы классифицируются на несколько групп:</w:t>
      </w:r>
    </w:p>
    <w:p>
      <w:pPr>
        <w:pStyle w:val="Normal"/>
        <w:shd w:fill="FFFFFF" w:val="clear"/>
        <w:tabs>
          <w:tab w:val="clear" w:pos="709"/>
          <w:tab w:val="left" w:pos="5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доходы от обычных видов деятельности;</w:t>
      </w:r>
    </w:p>
    <w:p>
      <w:pPr>
        <w:pStyle w:val="Normal"/>
        <w:shd w:fill="FFFFFF" w:val="clear"/>
        <w:tabs>
          <w:tab w:val="clear" w:pos="709"/>
          <w:tab w:val="left" w:pos="5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перационные доходы;</w:t>
      </w:r>
    </w:p>
    <w:p>
      <w:pPr>
        <w:pStyle w:val="Normal"/>
        <w:shd w:fill="FFFFFF" w:val="clear"/>
        <w:tabs>
          <w:tab w:val="clear" w:pos="709"/>
          <w:tab w:val="left" w:pos="5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внереализационные доходы;</w:t>
      </w:r>
    </w:p>
    <w:p>
      <w:pPr>
        <w:pStyle w:val="Normal"/>
        <w:shd w:fill="FFFFFF" w:val="clear"/>
        <w:tabs>
          <w:tab w:val="clear" w:pos="709"/>
          <w:tab w:val="left" w:pos="5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чрезвычайн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ые организацией доходы отражаются в бухгалтерском учете по креди</w:t>
        <w:softHyphen/>
        <w:t>ту счетов 90-1 «Продажи. Выручка», 91-1 «Прочие доходы и расходы. Прочие дохо</w:t>
        <w:softHyphen/>
        <w:t>ды», 98 «Доходы будущих период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учка признается в бухгалтерском учете при наличии следующих условий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рганизация имеет право на получение этой выручки, вытекающее из кон</w:t>
        <w:softHyphen/>
        <w:t>кретного договора или подтвержденное иным соответствующим образом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умма выручки может быть определена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меется уверенность в том, что в результате конкретной операции произой</w:t>
        <w:softHyphen/>
        <w:t>дет увеличение экономических выгод организации (организация получила в опла</w:t>
        <w:softHyphen/>
        <w:t>ту актив либо отсутствует неопределенность в отношении получения актива)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раво собственности (владения, пользования и распоряжения) на продукцию (товар) перешло от организации к покупателю или работа принята заказчиком (ус</w:t>
        <w:softHyphen/>
        <w:t>луга оказана)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асходы, которые произведены или будут произведены в связи с этой опера</w:t>
        <w:softHyphen/>
        <w:t>цией, могут быть опреде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в отношении денежных средств и иных активов, полученных организаци</w:t>
        <w:softHyphen/>
        <w:t>ей в оплату, не исполнено хотя бы одно из названных условий, то в бухгалтерском учете организации признается кредиторская задолженность, а не выручка. [2, с.6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учка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. Если величина поступления покрыва</w:t>
        <w:softHyphen/>
        <w:t>ет лишь часть выручки, то выручка, принимаемая к бухгалтерскому учету, определя</w:t>
        <w:softHyphen/>
        <w:t>ется как сумма поступления и дебиторской задолженности (в части, не покрытой поступлением). При невозможности определения суммы выручки от продажи про</w:t>
        <w:softHyphen/>
        <w:t>дукции, выполнения работы, оказания услуги она принимается к бухгалтерскому учету в размере признанных в бухгалтерском учете расходов по изготовлению этой продукции, выполнению этой работы, оказанию этой услуги, которые будут впос</w:t>
        <w:softHyphen/>
        <w:t>ледствии возмещены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ходами от обычных видов деятельности </w:t>
      </w:r>
      <w:r>
        <w:rPr>
          <w:color w:val="000000"/>
          <w:sz w:val="28"/>
          <w:szCs w:val="28"/>
        </w:rPr>
        <w:t>является выручка от продажи про</w:t>
        <w:softHyphen/>
        <w:t>дукции и товаров, поступления, связанные с выполнением работ, оказанием услуг. В организациях, предоставляющих за плату во временное пользование (временное владение и пользование) свои активы по договору аренды, выручкой считаются по</w:t>
        <w:softHyphen/>
        <w:t>ступления, получение которых связанно с этой деятельностью (арендная плата). В организациях, предметом деятельности которых является предоставление за плату прав, возникающих из патентов на изобретения, промышленные образцы и других видов интеллектуальной собственности, выручкой признаются поступле</w:t>
        <w:softHyphen/>
        <w:t>ния, получение которых связано с этой деятельностью (лицензионные платежи (включая роялти) за пользование объектами интеллектуальной собств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, получаемые организацией от предоставления за плату во временное пользование (временное владение и пользование) своих активов, прав, возникаю</w:t>
        <w:softHyphen/>
        <w:t>щих из патентов на изобретения, промышленные образцы и других видов интел</w:t>
        <w:softHyphen/>
        <w:t xml:space="preserve">лектуальной собственности, и от участия в уставных капиталах других организаций, когда это не является предметом деятельности организации, относятся </w:t>
      </w:r>
      <w:r>
        <w:rPr>
          <w:iCs/>
          <w:color w:val="000000"/>
          <w:sz w:val="28"/>
          <w:szCs w:val="28"/>
        </w:rPr>
        <w:t>к операци</w:t>
        <w:softHyphen/>
        <w:t>онным дох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ереализационными доходами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рафы, пени, неустойки за нарушение условий догов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ы, полученные безвозмездно, в том числе по договору дар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в возмещение причиненных организации убыт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прошлых лет, выявленная в отчетн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кредиторской и депонентской задолженности, по которым истек срок исковой дав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овые разн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дооценки акти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внереализационн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Чрезвычайными доходами </w:t>
      </w:r>
      <w:r>
        <w:rPr>
          <w:color w:val="000000"/>
          <w:sz w:val="28"/>
          <w:szCs w:val="28"/>
        </w:rPr>
        <w:t>считаются поступления, возникающие как последст</w:t>
        <w:softHyphen/>
        <w:t>вия чрезвычайных обстоятельств хозяйственной деятельности (стихийного бедст</w:t>
        <w:softHyphen/>
        <w:t>вия, пожара, аварии, национализации и т. п.): страховое возмещение, стоимость ма</w:t>
        <w:softHyphen/>
        <w:t>териальных ценностей, остающихся от списания непригодных к восстановлению и дальнейшему использованию активов,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выручки, полученной в результате выполнения договоров, преду</w:t>
        <w:softHyphen/>
        <w:t>сматривающих исполнение обязательств (оплату) неденежными средствами, в бух</w:t>
        <w:softHyphen/>
        <w:t xml:space="preserve">галтерском учете подлежит отражению как минимум следующая информация: 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бщее количество организаций, с которыми осуществляются указанные дого</w:t>
        <w:softHyphen/>
        <w:t>воры, с указанием организаций, на которые приходится основная часть такой вы</w:t>
        <w:softHyphen/>
        <w:t>ручки;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оля выручки, полученной по указанным договорам со связанными органи</w:t>
        <w:softHyphen/>
        <w:t>зациями;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пособ определения стоимости продукции (товаров), переданной орган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учетной политике организации должна содержаться информац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признания выручки. При этом в приказе делается запись о том, что выручка может признаваться по мере готовности отдельной работы, по мере готов</w:t>
        <w:softHyphen/>
        <w:t>ности работы в целом, в размере признанных расходов (этот способ обычно ис</w:t>
        <w:softHyphen/>
        <w:t>пользуется, если выручка не может быть определена иначе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пособе определения готовности работ, услуг, продукции, выручка от выпол</w:t>
        <w:softHyphen/>
        <w:t>нения, оказания, продажи которых признается номере готовн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пособе определения стоимости продукции, переданной по договорам, ко</w:t>
        <w:softHyphen/>
        <w:t>торые предусматривают исполнение обязательств неденежными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 Положения по бухгалтерскому учету «Расходы организа</w:t>
        <w:softHyphen/>
        <w:t xml:space="preserve">ции» (ПБУ10/99),утвержденного Приказом Минфина России отб мая 1999 г. № ЗЗн (действует с последующими изменениями и дополнениями), </w:t>
      </w:r>
      <w:r>
        <w:rPr>
          <w:iCs/>
          <w:color w:val="000000"/>
          <w:sz w:val="28"/>
          <w:szCs w:val="28"/>
        </w:rPr>
        <w:t>расходами организа</w:t>
        <w:softHyphen/>
        <w:t xml:space="preserve">ции </w:t>
      </w:r>
      <w:r>
        <w:rPr>
          <w:color w:val="000000"/>
          <w:sz w:val="28"/>
          <w:szCs w:val="28"/>
        </w:rPr>
        <w:t>признается уменьшение экономических выгод в результате выбытия активов (денежных средств, иного имущества) и (или) возникновения обязательств, приво</w:t>
        <w:softHyphen/>
        <w:t>дящее к уменьшению капитала этой организации, за исключением уменьшения вкладов по решению участников (собственников имущ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зиций бухгалтерского учета не рассматривается как расход выбытие актив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иобретением (созданием) внеоборотных активов (основных средств, незавершенного строительства, нематериальных активов и т. 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вкладов в уставные (складочные) капиталы других организаций, при</w:t>
        <w:softHyphen/>
        <w:t>обретения акций акционерных обществ и иных ценных бумаг не с целью перепро</w:t>
        <w:softHyphen/>
        <w:t>дажи (продаж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ам комиссии, агентским и иным аналогичным договорам в пользу ко</w:t>
        <w:softHyphen/>
        <w:t>митента, принципала и т. п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ядке предварительной оплаты материально-производственных запасов и иных ценностей, работ,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иде авансов, задатка в счет оплаты материально-производственных запасов и иных ценностей, работ,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гашение кредита, займа, полученных орган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организации в зависимости от их характера, условий осуществления и направлений деятельности организации подразделяются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бычным видам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е расх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реализационные расх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ходами по обычным видам деятельности </w:t>
      </w:r>
      <w:r>
        <w:rPr>
          <w:color w:val="000000"/>
          <w:sz w:val="28"/>
          <w:szCs w:val="28"/>
        </w:rPr>
        <w:t>являются расходы, связанные с из</w:t>
        <w:softHyphen/>
        <w:t>готовлением продукции и продажей продукции, приобретением и продажей това</w:t>
        <w:softHyphen/>
        <w:t>ров. Такими расходами также считаются расходы, осуществление которых связано с выполнением работ, оказанием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обычным видам деятельности принимаются к бухгалтерскому учету в сумме, исчисленной в денежном выражении, равной величине оплаты в денежной и иной форме или величине кредиторской задолженности. Если оплата покрывает лишь часть признаваемых расходов, то расходы, принимаемые к бухгалтерскому учету, определяются как сумма оплаты и кредиторской задолженности (в части, не покрытой оплат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еличина оплаты и (или) кредиторской задолженности определяется исходя из цены и условий, установленных договором между организацией и поставщиком (подрядчиком) или иным контрагентом. Если цена не предусмотрена в договоре и не может быть установлена исходя из условий договора, то для определения величи</w:t>
        <w:softHyphen/>
        <w:t>ны оплаты или кредиторской задолженности принимается цена, по которой в сравнимых обстоятельствах обычно организация определяет расходы в отношении аналогичных материально-производственных запасов и иных ценностей, работ, услуг либо предоставления во временное пользование (временное владение и пользо</w:t>
        <w:softHyphen/>
        <w:t>вание) аналогичных активов. [4, с.6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установить стоимость товаров (ценностей), переданных или подлежащих передаче организацией, величина оплаты и (или) кредиторской задолженности по договорам, предусматривающим исполнение обязательств (оп</w:t>
        <w:softHyphen/>
        <w:t>лату) неденежными средствами, определяется стоимостью продукции (товаров), полученной организацией. Стоимость продукции (товаров), полученной организа</w:t>
        <w:softHyphen/>
        <w:t>цией, устанавливается исходя из цены, по которой в сравнимых обстоятельствах приобретается аналогичная продукция (това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обычным видам деятельности формиру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ходы, связанные с приобретением сырья, материалов, товаров и иных мате</w:t>
        <w:softHyphen/>
        <w:t>риально-производственных запа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возникающие непосредственно в процессе переработки (доработки) материально-производственных запасов для целей производства продукции, вы</w:t>
        <w:softHyphen/>
        <w:t>полнения работ и оказания услуг и их продажи, а также продажи (перепродажи) то</w:t>
        <w:softHyphen/>
        <w:t>варов (расходы по содержанию и эксплуатации основных средств и иных внеобо</w:t>
        <w:softHyphen/>
        <w:t>ротных активов, а также по поддержанию их в исправном состоянии, коммерческие расходы, управленческие расход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расходов по обычным видам деятельности должна быть обеспечена их группировка по следующим элемент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целей управления в бухгалтерском учете организуется учет расходов по статьям затрат. Перечень статей затрат устанавливается организацией самостоя</w:t>
        <w:softHyphen/>
        <w:t>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ами по обычным видам деятельности являются, в частности, расходы на оплату услуг нотариусов. Эти расходы отражаются на счетах учета затрат и учитыва</w:t>
        <w:softHyphen/>
        <w:t>ются в том отчетном периоде, в котором имели место, независимо от времени фак</w:t>
        <w:softHyphen/>
        <w:t>тической о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обретении материалов, товаров и основных средств важно верно опре</w:t>
        <w:softHyphen/>
        <w:t>делить их первоначальную стоимость. Она складывается с учетом расходов на услу</w:t>
        <w:softHyphen/>
        <w:t>ги по доставке. При этом бухгалтеры сталкиваются с проблемой распределения транспортных расходов на единицу полученного имущества. Особо остро эта про</w:t>
        <w:softHyphen/>
        <w:t>блема встает при формировании первоначальной стоимости материалов и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существуют два способа для определения стоимости по</w:t>
        <w:softHyphen/>
        <w:t>лученных материалов с учетом расходов на доставку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доставки в фактическую стоимость каждой единицы приобретен</w:t>
        <w:softHyphen/>
        <w:t>ной номенклатуры материал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тоимости материалов с помощью учетных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транспортных расходов в фактическую стоимость каждого кон</w:t>
        <w:softHyphen/>
        <w:t>кретного наименования материалов с практической точки зрения весьма затрудни</w:t>
        <w:softHyphen/>
        <w:t>тельно. Ведь обычно в сопроводительных документах поставщиков указываются материалы нескольких наименований (иногда нескольких десятков). В этом случае общую сумму транспортных расходов нужно распределить между всеми наимено</w:t>
        <w:softHyphen/>
        <w:t>ваниями. Пропорционально какой базе это делать - стоимости, количеству (массе) или какому-то другому показателю? В зависимости от базы результат распределе</w:t>
        <w:softHyphen/>
        <w:t>ния расходов на единицу товара будет раз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чнее всего распределять транспортные расходы пропорционально стои</w:t>
        <w:softHyphen/>
        <w:t>мости материалов, нежели количеству. Ведь в одной накладной могут быть указаны материалы с разным количественным измер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вариант учета целесообразно использовать организациям с небольшой но</w:t>
        <w:softHyphen/>
        <w:t>менклатурой материалов. Выбранный показатель распределения расходов на до</w:t>
        <w:softHyphen/>
        <w:t>ставку должен быть закреплен в учетной политик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 может пойти и по другому пути распределения транспортных расхо</w:t>
        <w:softHyphen/>
        <w:t>дов - по принципу усреднения. В его основе лежит предпосылка, что в каждой еди</w:t>
        <w:softHyphen/>
        <w:t>нице материалов одинаковый размер транспортных расходов. Основные преиму</w:t>
        <w:softHyphen/>
        <w:t>щества такого варианта учета сводятся к простоте расчета, который выполняется не по каждой позиции приходного документа, а по всей массе полученных материалов за отчет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можно использовать вариант учета транспортно-заготовительных расходов, описанный в п. 80 и 83 Методических указаний по учету материально-производственных запасов, утвержденных Приказом Минфина России от 28 декаб</w:t>
        <w:softHyphen/>
        <w:t>ря 2001 г. № 119н. Он заключается в использовании учетной ц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расходы по доставке товаров организации могут учиты</w:t>
        <w:softHyphen/>
        <w:t xml:space="preserve">вать двумя способами: </w:t>
      </w:r>
      <w:r>
        <w:rPr>
          <w:iCs/>
          <w:color w:val="000000"/>
          <w:sz w:val="28"/>
          <w:szCs w:val="28"/>
        </w:rPr>
        <w:t xml:space="preserve">включать их в стоимость товаров </w:t>
      </w:r>
      <w:r>
        <w:rPr>
          <w:color w:val="000000"/>
          <w:sz w:val="28"/>
          <w:szCs w:val="28"/>
        </w:rPr>
        <w:t xml:space="preserve">(п. 6 ПБУ 5/01) </w:t>
      </w:r>
      <w:r>
        <w:rPr>
          <w:iCs/>
          <w:color w:val="000000"/>
          <w:sz w:val="28"/>
          <w:szCs w:val="28"/>
        </w:rPr>
        <w:t xml:space="preserve">либо учитывать отдельно в составе расходов на продажу </w:t>
      </w:r>
      <w:r>
        <w:rPr>
          <w:color w:val="000000"/>
          <w:sz w:val="28"/>
          <w:szCs w:val="28"/>
        </w:rPr>
        <w:t>(п. 13 ПБУ 5/01). Выбранный ва</w:t>
        <w:softHyphen/>
        <w:t>риант нужно закрепить в учетн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рганизация учитывает транспортные расходы в стоимости товаров, то принципы распределения будут те же, что и для материалов. Обычно торговые ор</w:t>
        <w:softHyphen/>
        <w:t>ганизации не включают расходы по доставке товаров в их стоимость, а учитывают в составе расходов на продажу на счете 44 «Расходы на продажу». На счете 44 также возможно учитывать транспортно-заготовительные расходы вариан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 если организация приходует товары по учетным ценам, нужно ре</w:t>
        <w:softHyphen/>
        <w:t>шить, выделять ли транспортные расходы из общей массы отклонений от учетной цены или нет. В первом случае транспортные расходы нужно учесть на отдельном субсчете «Транспортные расходы по доставке товаров до складов» к счету 44 «Расхо</w:t>
        <w:softHyphen/>
        <w:t>ды на продаж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организация решит учитывать транспортные расходы на отдельном суб</w:t>
        <w:softHyphen/>
        <w:t>счете к счету 44, то она также должна определиться по вопросу, считать или не счи</w:t>
        <w:softHyphen/>
        <w:t>тать издержки (транспортные расходы по доставке), приходящиеся на остаток то</w:t>
        <w:softHyphen/>
        <w:t>варов на конец отчетного периода, путем специального расчета. В зависимости от этого данный субсчет либо будет иметь переходящий остаток, либо на конец меся</w:t>
        <w:softHyphen/>
        <w:t>ца он остатка иметь не будет. [3, с.5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ь расчета заключается в нахождении среднего процента транспортных рас</w:t>
        <w:softHyphen/>
        <w:t>ходов. Он определяется как соотношение общей величины транспортных расходов к общей стоимости товаров, приобретенных за месяц. Причем и транспортные рас</w:t>
        <w:softHyphen/>
        <w:t>ходы, и стоимость товаров рассчитываются с учетом остатков на начало месяца. С помощью среднего процента транспортные расходы распределяются между реали</w:t>
        <w:softHyphen/>
        <w:t>зованными за текущий месяц товарами и остатком товаров на конец месяца. Сумма издержек обращения, приходящихся на остаток товаров, остается на счете 44 как его дебетовое сальдо. Остальные расходы списываются по окончании месяца в де</w:t>
        <w:softHyphen/>
        <w:t>бет счета 90 «Продажи» субсчет 2 «Расходы на продаж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метод расчета также позволяет приблизить бухгалтерский учет к налогово</w:t>
        <w:softHyphen/>
        <w:t>му. Однако для полного их совпадения необходимо, чтобы величина транспортных расходов и контрактная цена товара были отражены одинак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здержки обращения на остаток товаров бухгалтер решит не рассчиты</w:t>
        <w:softHyphen/>
        <w:t>вать, то можно по окончании месяца все расходы, собранные на счете 44, списывать в дебет счета 90. Такой вариант разрешен п. 9 ПБУ 10/99 «Расходы организации». Со</w:t>
        <w:softHyphen/>
        <w:t>гласно ему все коммерческие расходы, под которыми понимаются расходы на про</w:t>
        <w:softHyphen/>
        <w:t>дажу, могут полностью включаться в себестоимость проданных товаров. В этом слу</w:t>
        <w:softHyphen/>
        <w:t>чае счет 44 не будет иметь сальдо на конец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ариантов учета множество. Каждая организация имеет свою специфику транспортно-заготовительных расходов, и какой способ закрепить в учетной поли</w:t>
        <w:softHyphen/>
        <w:t>тике, каждый главный бухгалтер решает самостоятельно, опираясь на нормативные документы и свое профессиональное су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логовом учете торговые организации всегда распределяют транспортные расходы между проданными товарами и остатком непроданных товаров. Механизм распределения закреплен в ст. 320 НК РФ. Сумма расходов на доставку, относящаяся к остаткам товаров на складе, определяется по среднему проценту за месяц с учетом переходящего остатка на начало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перационными расхода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редоставлением за плату во временное пользование (вре</w:t>
        <w:softHyphen/>
        <w:t>менное владение и пользование) активов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редоставлением за плату прав, возникающих из патентов на изобретения, промышленные образцы и других видов интеллектуальной собст</w:t>
        <w:softHyphen/>
        <w:t>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участием в уставных капиталах других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родажей, выбытием и прочим списанием основных средств и иных активов, отличных от денежных средств (кроме иностранной валю</w:t>
        <w:softHyphen/>
        <w:t>ты), товаров,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нты, уплачиваемые организацией за предоставление ей в пользование де</w:t>
        <w:softHyphen/>
        <w:t>нежных средств (кредитов, займ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оплатой услуг, оказываемых кредитными организа</w:t>
        <w:softHyphen/>
        <w:t>ц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исления в оценочные резервы, создаваемые в соответствии с правилами бух</w:t>
        <w:softHyphen/>
        <w:t>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операцион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о </w:t>
      </w:r>
      <w:r>
        <w:rPr>
          <w:iCs/>
          <w:color w:val="000000"/>
          <w:sz w:val="28"/>
          <w:szCs w:val="28"/>
        </w:rPr>
        <w:t xml:space="preserve">внереализационных расходов </w:t>
      </w:r>
      <w:r>
        <w:rPr>
          <w:color w:val="000000"/>
          <w:sz w:val="28"/>
          <w:szCs w:val="28"/>
        </w:rPr>
        <w:t>включ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рафы, пени, неустойки за нарушение условий догов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ещение причиненных организацией убыт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ытки прошлых лет, признанные в отчетн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дебиторской задолженности, по которой истек срок исковой давности, других долгов, нереальных для взыск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овые разн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уценки акти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ие средств (взносов, выплат и т. д.), связанных с благотворительной деятельностью, расходы на осуществление спортивных мероприятий, отдыха, раз</w:t>
        <w:softHyphen/>
        <w:t>влечений, мероприятий культурно-просветительского характера и иных аналогич</w:t>
        <w:softHyphen/>
        <w:t>н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внереализацион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</w:t>
      </w:r>
      <w:r>
        <w:rPr>
          <w:iCs/>
          <w:color w:val="000000"/>
          <w:sz w:val="28"/>
          <w:szCs w:val="28"/>
        </w:rPr>
        <w:t xml:space="preserve">чрезвычайных расходов </w:t>
      </w:r>
      <w:r>
        <w:rPr>
          <w:color w:val="000000"/>
          <w:sz w:val="28"/>
          <w:szCs w:val="28"/>
        </w:rPr>
        <w:t>отражаются расходы, возникающие как по</w:t>
        <w:softHyphen/>
        <w:t>следствия чрезвычайных обстоятельств хозяйственной деятельности (стихийного бедствия, пожара, аварии, национализации имущества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ризнаются в бухгалтерском учете при наличии следующих услов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расхода может быть определе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уверенность в том, что в результате конкретной операции произой</w:t>
        <w:softHyphen/>
        <w:t>дет уменьшение экономических выгод организации. Уверенность в том, что в ре</w:t>
        <w:softHyphen/>
        <w:t>зультате конкретной операции произойдет уменьшение экономических выгод организации, имеется в случае, когда организация передала актив либо отсутствует не</w:t>
        <w:softHyphen/>
        <w:t>определенность в отношении передачи акт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отношении любых расходов, осуществленных организацией, не испол</w:t>
        <w:softHyphen/>
        <w:t>нено хотя бы одно из названных условий, то в бухгалтерском учете организации признается дебиторская задолж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длежат признанию в бухгалтерском учете независимо от намерения получить выручку, операционные или иные доходы и от формы осуществления рас</w:t>
        <w:softHyphen/>
        <w:t>хода (денежной, натуральной и ин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ризнаются в том отчетном периоде, в котором они имели место, неза</w:t>
        <w:softHyphen/>
        <w:t>висимо от времени фактической выплаты денежных средств и иной формы осуще</w:t>
        <w:softHyphen/>
        <w:t>ствления (допущение временной определенности фактов хозяйственной деятель</w:t>
        <w:softHyphen/>
        <w:t>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, если организация демонтировала оборудование, то расходы на демонтаж должны быть учтены как текущие расходы в том периоде, в котором они произведе</w:t>
        <w:softHyphen/>
        <w:t>ны. Несколько иная ситуация с затратами по монтажу оборудования на новом мес</w:t>
        <w:softHyphen/>
        <w:t>те. Если по документам, которыми оформлены соответствующие расходы, можно определить период их учета (например, предусмотрено, что на данном объекте это оборудование будет функционировать в течение какого-либо определенного сро</w:t>
        <w:softHyphen/>
        <w:t>ка), затраты на монтаж первоначально отражаются как расходы будущих периодов. Затем равномерно в течение срока эксплуатации объекта на новом месте они будут включаться в расходы текущего периода. [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 с.3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ждое предприятие имеет возможность выбрать любой приемлемый для себя вариант учета по тем или иным вопросам в зависимости от специфики деятельности предприятия. Эту возможность предприятия имеют благодаря учетной политике. Понятие "учетная политика" впервые появилось в истории российского бухгалтерского учета в связи с отказом нашей страны от прежней административно - хозяйственной системы и перехода к рыночной экономике. Благодаря гибкости учетной политики ее использование предполагается всеми организациями независимо от организационно-правов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был рассмотрен перечень вопросов, на которые должна ответить учетная политика. Необходимо отметить, что на самом деле он гораздо шире. По данному вопросу в ПБУ 1/98 "Учетная политика организации" сказано: "Если по конкретному вопросу в нормативных документах не установлены способы ведения бухгалтерского учета, то при формировании учетной политики осуществляется разработка организацией соответствующего способа, исходя из настоящего и иных положений по бухгалтерскому учету". Такое расширение "области" учетной политики оправдано, поскольку диктуется многообразием реальной хозяйственной жизни организации и вытекает непосредственно из анализа применения норм бухгалтерского учета в хозяйственной деятельности. Внесение новых элементов в процессе формирования учетной политики и должно обеспечить ""обратную" связь теории и практики. [4, с.5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еимуществами учетная политика имеет ряд проблем. В первую очередь, это несовершенство законодательной базы по бухгалтерскому учету. Во-первых, ныне существующие законодательные документы не могут предусматривать всех особенностей деятельности предприятий. В связи с чем предприятия вынуждены разрабатывать собственные положения, которые они должны четко обосновать и аргументировать. Во-вторых, в нормативных актах, где говорится о способах бухгалтерского учета в первую очередь принимаемых ПБУ, очень часто встречаются слова и словосочетания "может использовать", "могут быть", "разрешается" и т.д. Таким образом, не ясно: любая ли вариантность, допускаемая нормативными актами по бухгалтерскому учету, является элементом уче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, очевидный вывод из всего выше сказанного состоит в том, что законодателям все же необходимо обеспечить такую технологию создания нормативных и законодательных актов, которые бы не толкали предприятия на поиски ответов на вопросы, какое же законодательство в данном случае "лучше наруши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ую очередь, взаимосвязь между бухгалтерским учетом и налоговым правом влечет за собой ряд проблем, связанных с налоговым законодательством. К сожалению в настоящее время в РФ фактически сложилась ситуация приоритета норм налогового законодательства над нормами иных отраслей права. Отсутствие декларированных принципов взаимодействия налогового законодательства с иными отраслями права порождает неопределенность в стратегической, да и тактической реализации. Но какие бы не были проблемы учетной политики, все же ее появление в отечественной практике является важным шагом к приближению российского бухгалтерского учета к мировым стандар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Глушков И.Е. «Бухгалтерский учет на современном предприятии» 7-е изд., доп. и перераб.- М.: КНОРУС, 2001.– 797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Кондраков Н.П. Бухгалтерский учет Учеб. пособие. – 4-е изд., перераб. и доп. – М.: ИНФРА-М, 2004.- 303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асноперова О.А. Учетная политика организаций на 2005 год – М.: ГроссМедиа, 2005. – 320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рятова К.Н., Эргашев Х.Х. Бухгалтерский учет. Основы теории. – М.:Маркетинг, 2000. – 324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твеева В.М. Тимофеева Г.В. «Самоучитель по составлению бухгалтерской отчетности» 2-е изд., исп. и перераб.- М.: ДИС, 2001.- 383с.</w:t>
      </w:r>
    </w:p>
    <w:p>
      <w:pPr>
        <w:pStyle w:val="Normal"/>
        <w:numPr>
          <w:ilvl w:val="0"/>
          <w:numId w:val="6"/>
        </w:numPr>
        <w:spacing w:lineRule="auto" w:line="360"/>
        <w:ind w:left="1202" w:hanging="493"/>
        <w:jc w:val="both"/>
        <w:rPr>
          <w:sz w:val="28"/>
          <w:szCs w:val="28"/>
        </w:rPr>
      </w:pPr>
      <w:r>
        <w:rPr>
          <w:sz w:val="28"/>
          <w:szCs w:val="28"/>
        </w:rPr>
        <w:t>Скляренко В.К. , Прудников В.М. Экономика предприятия. – М.: Инфра-М, 2003. – 208 с.</w:t>
      </w:r>
    </w:p>
    <w:p>
      <w:pPr>
        <w:pStyle w:val="Normal"/>
        <w:numPr>
          <w:ilvl w:val="0"/>
          <w:numId w:val="6"/>
        </w:numPr>
        <w:spacing w:lineRule="auto" w:line="360"/>
        <w:ind w:left="1202" w:hanging="493"/>
        <w:jc w:val="both"/>
        <w:rPr/>
      </w:pPr>
      <w:r>
        <w:rPr>
          <w:sz w:val="28"/>
          <w:szCs w:val="28"/>
        </w:rPr>
        <w:t>Тумасян Р.З. Бухгалтерский учет.- М.: Нитар альянс, 2003. – 800 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3420"/>
      <w:jc w:val="both"/>
      <w:outlineLvl w:val="2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2:28:00Z</dcterms:created>
  <dc:creator>Виталик</dc:creator>
  <dc:description/>
  <cp:keywords/>
  <dc:language>en-US</dc:language>
  <cp:lastModifiedBy>Best_rus</cp:lastModifiedBy>
  <dcterms:modified xsi:type="dcterms:W3CDTF">2005-05-22T23:01:00Z</dcterms:modified>
  <cp:revision>23</cp:revision>
  <dc:subject/>
  <dc:title>Введение</dc:title>
</cp:coreProperties>
</file>