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Нижегородский техникум экономики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истики и информатики Госкомстата Росс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К У Р С О В А Я       Р А Б О Т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ухгалтерский уч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06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Экономика, бухгалтерский учет и контро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 работы: Учет кассовых опера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 студентки Зюзиной Ольги Васильев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курса, группы № 98Б7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 выполнена на базе практического материала ОАО «ГА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Нижний Новгор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Нижегородский техникум экономики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истики и информатики Госкомстата Росс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К У Р С О В А Я       Р А Б О Т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ухгалтерский уч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06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Экономика, бухгалтерский учет и контро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 работы: Учет кассовых опера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 студентки Панягиной Натальи Леонидов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курса, группы № 98Б7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 выполнена на базе практического материала ОАО «ГА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Нижний Новгор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8:28:00Z</dcterms:created>
  <dc:creator>Olia Zuzina</dc:creator>
  <dc:description/>
  <dc:language>en-US</dc:language>
  <cp:lastModifiedBy>Olia Zuzina</cp:lastModifiedBy>
  <dcterms:modified xsi:type="dcterms:W3CDTF">2001-04-28T18:28:00Z</dcterms:modified>
  <cp:revision>2</cp:revision>
  <dc:subject/>
  <dc:title>«Нижегородский техникум экономики, </dc:title>
</cp:coreProperties>
</file>