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713769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42775320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63459361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