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uppressLineNumbers/>
        <w:spacing w:lineRule="auto" w:line="300"/>
        <w:ind w:firstLine="851"/>
        <w:jc w:val="center"/>
        <w:rPr>
          <w:b/>
          <w:b/>
          <w:cap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8876520"/>
                            <a:ext cx="72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7148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8881200"/>
                            <a:ext cx="720" cy="1444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8881200"/>
                            <a:ext cx="720" cy="1444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8881200"/>
                            <a:ext cx="720" cy="1444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8876520"/>
                            <a:ext cx="720" cy="144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0" y="9422280"/>
                            <a:ext cx="1440" cy="35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537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252720"/>
                            <a:ext cx="2941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20" y="9252720"/>
                            <a:ext cx="3657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9252720"/>
                            <a:ext cx="8564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9252720"/>
                            <a:ext cx="5104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925272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3520" y="9430920"/>
                            <a:ext cx="4906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3520" y="9620280"/>
                            <a:ext cx="4906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3720" y="9030240"/>
                            <a:ext cx="40489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ОГТИ140211.40.06.0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41904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23724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054000"/>
                            <a:ext cx="2537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3360"/>
                            <a:ext cx="2537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99760"/>
                            <a:ext cx="2537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9436680"/>
                            <a:ext cx="1597680" cy="16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240" y="0"/>
                              <a:ext cx="85644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.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9615240"/>
                            <a:ext cx="159768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240" y="0"/>
                              <a:ext cx="85644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уркин Г.П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9798840"/>
                            <a:ext cx="159768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240" y="0"/>
                              <a:ext cx="85644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9977760"/>
                            <a:ext cx="1597680" cy="16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240" y="0"/>
                              <a:ext cx="85644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10155600"/>
                            <a:ext cx="159768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240" y="0"/>
                              <a:ext cx="85644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31480" y="9422280"/>
                            <a:ext cx="720" cy="898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00" y="9460080"/>
                            <a:ext cx="2094840" cy="83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Электроснабжение участка механического цех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5080" y="9601920"/>
                            <a:ext cx="1920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720" y="9784080"/>
                            <a:ext cx="1920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3000" y="9422280"/>
                            <a:ext cx="720" cy="35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9200" y="9430920"/>
                            <a:ext cx="4906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2880" y="9430920"/>
                            <a:ext cx="77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7200" y="9614520"/>
                            <a:ext cx="7740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2920" y="9605520"/>
                            <a:ext cx="720" cy="17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5080" y="9606240"/>
                            <a:ext cx="720" cy="17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9200" y="9928800"/>
                            <a:ext cx="1867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ЭС-4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54,14263" to="1654,151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255" to="11609,142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0,14270" to="2280,165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4270" to="3713,165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2,14270" to="4572,165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45,14263" to="5145,165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45,15122" to="9446,156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980" to="5134,159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267" to="5134,162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1;top:14855;width:46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5;top:14855;width:575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1;top:14855;width:134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7;top:14855;width:80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7;top:14855;width:52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6;top:15136;width:77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6;top:15434;width:772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4505;width:6375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ОГТИ140211.40.06.0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117" to="11610,151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7,14831" to="5142,148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542" to="5134,145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691" to="5134,156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402" to="5134,154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4;top:15145;width:2516;height:252">
                  <v:shape id="shape_0" stroked="f" o:allowincell="f" style="position:absolute;left:1154;top:15145;width:1113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1;top:15145;width:1348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4;top:15426;width:2516;height:251">
                  <v:shape id="shape_0" stroked="f" o:allowincell="f" style="position:absolute;left:1154;top:15426;width:1113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1;top:15426;width:1348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уркин Г.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4;top:15715;width:2516;height:251">
                  <v:shape id="shape_0" stroked="f" o:allowincell="f" style="position:absolute;left:1154;top:15715;width:1113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1;top:15715;width:1348;height:25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4;top:15997;width:2516;height:252">
                  <v:shape id="shape_0" stroked="f" o:allowincell="f" style="position:absolute;left:1154;top:15997;width:1113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1;top:15997;width:1348;height:251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4;top:16277;width:2516;height:251">
                  <v:shape id="shape_0" stroked="f" o:allowincell="f" style="position:absolute;left:1154;top:16277;width:1113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1;top:16277;width:1348;height:25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85,15122" to="8585,165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16;top:15182;width:3298;height:13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Электроснабжение участка механического цех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91,15405" to="11615,15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90,15692" to="11614,156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304,15122" to="10304,156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29;top:15136;width:77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1;top:15136;width:1219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8;top:15425;width:1218;height:25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71,15411" to="8871,1568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58,15412" to="9158,156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29;top:15920;width:2940;height:3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ЭС-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aps/>
          <w:sz w:val="24"/>
          <w:szCs w:val="24"/>
        </w:rPr>
        <w:t>Аннотация</w:t>
      </w:r>
    </w:p>
    <w:p>
      <w:pPr>
        <w:pStyle w:val="Normal"/>
        <w:suppressLineNumbers/>
        <w:suppressAutoHyphens w:val="true"/>
        <w:spacing w:lineRule="auto" w:line="300"/>
        <w:rPr>
          <w:rFonts w:eastAsia="SimSun;宋体"/>
          <w:b/>
          <w:b/>
          <w:caps/>
          <w:sz w:val="24"/>
          <w:szCs w:val="24"/>
        </w:rPr>
      </w:pPr>
      <w:r>
        <w:rPr>
          <w:rFonts w:eastAsia="SimSun;宋体"/>
          <w:b/>
          <w:caps/>
          <w:sz w:val="24"/>
          <w:szCs w:val="24"/>
        </w:rPr>
      </w:r>
    </w:p>
    <w:p>
      <w:pPr>
        <w:pStyle w:val="Normal"/>
        <w:suppressLineNumbers/>
        <w:suppressAutoHyphens w:val="true"/>
        <w:spacing w:lineRule="auto" w:line="300"/>
        <w:ind w:firstLine="567"/>
        <w:jc w:val="both"/>
        <w:rPr/>
      </w:pPr>
      <w:r>
        <w:rPr>
          <w:rFonts w:eastAsia="SimSun;宋体"/>
        </w:rPr>
        <w:t>Пояснительная записка содержит 34 страницы, в том числе 5 рисунков, 5 таблиц. Графическая часть выполнена на 2 листах формата А1.</w:t>
      </w:r>
    </w:p>
    <w:p>
      <w:pPr>
        <w:pStyle w:val="TextBodyIndent"/>
        <w:widowControl/>
        <w:suppressLineNumbers/>
        <w:spacing w:lineRule="auto" w:line="300"/>
        <w:rPr/>
      </w:pPr>
      <w:r>
        <w:rPr/>
        <w:t>В данном проекте производится расчет электроснабжения участка механического цеха. Приводится краткая характеристика электроприемников механического цеха, и излагаются требования к схеме электроснабжения. Рассчитываются электрические нагрузки методом упорядоченных диаграмм, выбираются марки и сечения токоведущих частей, коммутационная и защитная аппаратура. Также рассматриваются выбор трансформаторов цеховой подстанции и компенсация реактивной мощности. Производится расчет питающей линии 10кВ. Приводятся конструктивное выполнение и схема электроснабжения участка цеха.</w:t>
      </w:r>
    </w:p>
    <w:p>
      <w:pPr>
        <w:pStyle w:val="Normal"/>
        <w:suppressLineNumbers/>
        <w:suppressAutoHyphens w:val="true"/>
        <w:spacing w:lineRule="auto" w:line="300"/>
        <w:ind w:firstLine="900"/>
        <w:jc w:val="center"/>
        <w:rPr/>
      </w:pPr>
      <w:r>
        <w:rPr/>
      </w:r>
    </w:p>
    <w:p>
      <w:pPr>
        <w:pStyle w:val="Normal"/>
        <w:suppressLineNumbers/>
        <w:suppressAutoHyphens w:val="true"/>
        <w:spacing w:lineRule="auto" w:line="300"/>
        <w:ind w:firstLine="900"/>
        <w:jc w:val="center"/>
        <w:rPr/>
      </w:pPr>
      <w:r>
        <w:rPr/>
      </w:r>
    </w:p>
    <w:p>
      <w:pPr>
        <w:pStyle w:val="Normal"/>
        <w:suppressLineNumbers/>
        <w:suppressAutoHyphens w:val="true"/>
        <w:spacing w:lineRule="auto" w:line="300"/>
        <w:ind w:firstLine="900"/>
        <w:jc w:val="center"/>
        <w:rPr/>
      </w:pPr>
      <w:r>
        <w:rPr/>
      </w:r>
    </w:p>
    <w:p>
      <w:pPr>
        <w:pStyle w:val="Normal"/>
        <w:suppressLineNumbers/>
        <w:suppressAutoHyphens w:val="true"/>
        <w:spacing w:lineRule="auto" w:line="300"/>
        <w:ind w:firstLine="900"/>
        <w:jc w:val="center"/>
        <w:rPr/>
      </w:pPr>
      <w:r>
        <w:rPr/>
      </w:r>
    </w:p>
    <w:p>
      <w:pPr>
        <w:pStyle w:val="Normal"/>
        <w:suppressLineNumbers/>
        <w:suppressAutoHyphens w:val="true"/>
        <w:spacing w:lineRule="auto" w:line="300"/>
        <w:ind w:firstLine="900"/>
        <w:jc w:val="center"/>
        <w:rPr/>
      </w:pPr>
      <w:r>
        <w:rPr/>
      </w:r>
    </w:p>
    <w:p>
      <w:pPr>
        <w:pStyle w:val="Normal"/>
        <w:suppressLineNumbers/>
        <w:suppressAutoHyphens w:val="true"/>
        <w:spacing w:lineRule="auto" w:line="300"/>
        <w:ind w:firstLine="900"/>
        <w:jc w:val="center"/>
        <w:rPr/>
      </w:pPr>
      <w:r>
        <w:rPr/>
      </w:r>
    </w:p>
    <w:p>
      <w:pPr>
        <w:pStyle w:val="Normal"/>
        <w:suppressLineNumbers/>
        <w:suppressAutoHyphens w:val="true"/>
        <w:spacing w:lineRule="auto" w:line="300"/>
        <w:ind w:firstLine="900"/>
        <w:jc w:val="center"/>
        <w:rPr/>
      </w:pPr>
      <w:r>
        <w:rPr/>
      </w:r>
    </w:p>
    <w:p>
      <w:pPr>
        <w:pStyle w:val="Normal"/>
        <w:suppressLineNumbers/>
        <w:suppressAutoHyphens w:val="true"/>
        <w:spacing w:lineRule="auto" w:line="300"/>
        <w:ind w:firstLine="900"/>
        <w:jc w:val="center"/>
        <w:rPr/>
      </w:pPr>
      <w:r>
        <w:rPr/>
      </w:r>
    </w:p>
    <w:p>
      <w:pPr>
        <w:pStyle w:val="Normal"/>
        <w:suppressLineNumbers/>
        <w:suppressAutoHyphens w:val="true"/>
        <w:spacing w:lineRule="auto" w:line="300"/>
        <w:ind w:firstLine="900"/>
        <w:jc w:val="center"/>
        <w:rPr/>
      </w:pPr>
      <w:r>
        <w:rPr/>
      </w:r>
    </w:p>
    <w:p>
      <w:pPr>
        <w:pStyle w:val="Normal"/>
        <w:suppressLineNumbers/>
        <w:suppressAutoHyphens w:val="true"/>
        <w:spacing w:lineRule="auto" w:line="300"/>
        <w:ind w:firstLine="900"/>
        <w:jc w:val="center"/>
        <w:rPr/>
      </w:pPr>
      <w:r>
        <w:rPr/>
      </w:r>
    </w:p>
    <w:p>
      <w:pPr>
        <w:pStyle w:val="Normal"/>
        <w:suppressLineNumbers/>
        <w:suppressAutoHyphens w:val="true"/>
        <w:spacing w:lineRule="auto" w:line="300"/>
        <w:ind w:firstLine="900"/>
        <w:jc w:val="center"/>
        <w:rPr/>
      </w:pPr>
      <w:r>
        <w:rPr/>
      </w:r>
    </w:p>
    <w:p>
      <w:pPr>
        <w:pStyle w:val="Normal"/>
        <w:suppressLineNumbers/>
        <w:suppressAutoHyphens w:val="true"/>
        <w:spacing w:lineRule="auto" w:line="300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360"/>
      <w:ind w:firstLine="851"/>
      <w:jc w:val="both"/>
      <w:outlineLvl w:val="0"/>
    </w:pPr>
    <w:rPr>
      <w:rFonts w:eastAsia="SimSun;宋体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/>
      <w:ind w:firstLine="567"/>
      <w:jc w:val="both"/>
    </w:pPr>
    <w:rPr>
      <w:rFonts w:eastAsia="SimSun;宋体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06:34:00Z</dcterms:created>
  <dc:creator>Татьна</dc:creator>
  <dc:description/>
  <cp:keywords/>
  <dc:language>en-US</dc:language>
  <cp:lastModifiedBy>FISHKA</cp:lastModifiedBy>
  <dcterms:modified xsi:type="dcterms:W3CDTF">2006-04-25T13:40:00Z</dcterms:modified>
  <cp:revision>9</cp:revision>
  <dc:subject/>
  <dc:title>Аннотация</dc:title>
</cp:coreProperties>
</file>