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1706788409"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973626610"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710683386"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079848477"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188566834"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1760319732"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2099811954"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395441851"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898048506"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1091651062"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977227458"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714192801"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290614638"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207541804"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