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792685446"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386987857"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1683764225"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973702999"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1027978139"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29789072"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997131151"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1477825089"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190456316"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827365168"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891484500"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238101934"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275636706"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