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346280448"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641108704"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1374318901"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39057979"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1317473295"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382966526"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1864594430"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1736473950"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281346702"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1217722900"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943122382"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1869384789"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716703436"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634505435"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739594482"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