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sz w:val="28"/>
        </w:rPr>
      </w:pPr>
      <w:r>
        <w:rPr>
          <w:sz w:val="28"/>
        </w:rPr>
        <w:t>Введение</w:t>
      </w:r>
    </w:p>
    <w:p>
      <w:pPr>
        <w:pStyle w:val="Normal"/>
        <w:rPr>
          <w:sz w:val="28"/>
        </w:rPr>
      </w:pPr>
      <w:r>
        <w:rPr>
          <w:sz w:val="28"/>
        </w:rPr>
      </w:r>
    </w:p>
    <w:p>
      <w:pPr>
        <w:pStyle w:val="Normal"/>
        <w:spacing w:lineRule="auto" w:line="360"/>
        <w:rPr/>
      </w:pPr>
      <w:r>
        <w:rPr/>
        <w:t>Первоочередной задачей внешней политики был выход из войны. Это диктовалось как общим стремлением народа к миру, так и неспособностью Советской России продолжать военные действия в силу сложнейшего внутреннего положения. Союзники России на Западе категорически отказались рассматривать мирные инициативы Совнаркома. Поэтому встал вопрос о подписании сепаратного договора с Германией.</w:t>
      </w:r>
    </w:p>
    <w:p>
      <w:pPr>
        <w:pStyle w:val="Normal"/>
        <w:widowControl w:val="false"/>
        <w:spacing w:lineRule="auto" w:line="360"/>
        <w:jc w:val="both"/>
        <w:rPr>
          <w:rFonts w:ascii="a_Timer" w:hAnsi="a_Timer" w:cs="a_Timer"/>
        </w:rPr>
      </w:pPr>
      <w:r>
        <w:rPr/>
        <w:t>Брест-Литовский мирный договор, подписанный советским правительством 3 марта 1918 г.; просуществовал чуть более 9 месяцев, он был разорван германским и советским правительствами, а позже, при капитуляции Германии в первой мировой войне, отменен еще и 116</w:t>
        <w:noBreakHyphen/>
        <w:t>й статьей Версальского договора. Названный Лениным «передышкой»,  договор вызвал критику и сопротивление подавляющей части революционеров, с одной стороны, и патриотов России - с другой. Первые утверждали, что Брестский мир - это удар в спину германской революции. Вторые - что это предательство России и ее союзников. И те и другие, каждый по своему, были правы. Однако на Брестском мире по непонятным никому причинам настаивал Ленин, добившийся, в конце концов, его подписания.</w:t>
      </w:r>
    </w:p>
    <w:p>
      <w:pPr>
        <w:pStyle w:val="Normal"/>
        <w:widowControl w:val="false"/>
        <w:spacing w:lineRule="auto" w:line="360"/>
        <w:ind w:firstLine="482"/>
        <w:jc w:val="both"/>
        <w:rPr>
          <w:rFonts w:ascii="a_Timer" w:hAnsi="a_Timer" w:cs="a_Timer"/>
        </w:rPr>
      </w:pPr>
      <w:r>
        <w:rPr/>
        <w:t>Вопрос об эволюции взглядов Ленина после его прихода к власти в октябре 1917г. и о тех целях, которые Ленин ставил перед собой до и после переворота, является основным при рассмотрении вопроса Брестского договора и связанного с ним более общего вопроса о мировой революции. В любой ситуации Ленин находил наилучший для реализации своих целей путь. В течение всей своей жизни он активно  вел борьбу за власть, особенно с 1903 года. Но нужна ли была ему власть для победы революции или же революция виделась средством для достижения власти.</w:t>
      </w:r>
    </w:p>
    <w:p>
      <w:pPr>
        <w:pStyle w:val="TextBodyIndent"/>
        <w:spacing w:lineRule="auto" w:line="360"/>
        <w:rPr/>
      </w:pPr>
      <w:r>
        <w:rPr/>
        <w:t>Большевистское крыло русской социал-демократической партии верило в конечную победу социализма в мире. Ответ на вопрос о том, придет ли мировая революция строился исключительно на вере в конечную победу социализма.</w:t>
      </w:r>
    </w:p>
    <w:p>
      <w:pPr>
        <w:pStyle w:val="Normal"/>
        <w:widowControl w:val="false"/>
        <w:spacing w:lineRule="auto" w:line="360"/>
        <w:ind w:firstLine="482"/>
        <w:jc w:val="both"/>
        <w:rPr/>
      </w:pPr>
      <w:r>
        <w:rPr/>
        <w:t>Однако в 1918г. ответ на этот вопрос был не столь очевиден, как могло бы показаться сегодня. Общее мнение социалистических лидеров Европы сводилось к тому, что в отсталой России нельзя будет без помощи европейских социалистических революций ни построить социализма, ни удержать власть на какой-либо продолжительный срок, хотя бы уже потому, что (как считали коммунисты) “капиталистическое окружение” поставит своей непременной целью свержение социалистического правительства в России. Таким образом, революция в Германии виделась единственной гарантией удержания власти советским правительством еще и в России.</w:t>
      </w:r>
      <w:r>
        <w:rPr>
          <w:rFonts w:cs="a_Timer" w:ascii="a_Timer" w:hAnsi="a_Timer"/>
        </w:rPr>
        <w:t xml:space="preserve"> </w:t>
      </w:r>
      <w:r>
        <w:rPr/>
        <w:t>Иначе считал Ленин.</w:t>
      </w:r>
    </w:p>
    <w:p>
      <w:pPr>
        <w:pStyle w:val="Heading1"/>
        <w:rPr>
          <w:sz w:val="28"/>
        </w:rPr>
      </w:pPr>
      <w:r>
        <w:rPr>
          <w:sz w:val="28"/>
        </w:rPr>
        <w:t>Предпосылки Брестского мира</w:t>
      </w:r>
    </w:p>
    <w:p>
      <w:pPr>
        <w:pStyle w:val="Normal"/>
        <w:rPr>
          <w:sz w:val="28"/>
        </w:rPr>
      </w:pPr>
      <w:r>
        <w:rPr>
          <w:sz w:val="28"/>
        </w:rPr>
      </w:r>
    </w:p>
    <w:p>
      <w:pPr>
        <w:pStyle w:val="Normal"/>
        <w:widowControl w:val="false"/>
        <w:spacing w:lineRule="auto" w:line="360"/>
        <w:jc w:val="both"/>
        <w:rPr>
          <w:rFonts w:ascii="a_Timer" w:hAnsi="a_Timer" w:cs="a_Timer"/>
        </w:rPr>
      </w:pPr>
      <w:r>
        <w:rPr/>
        <w:t>В октябре 1917г., захватив власть в России, Ленин показал своим многочисленным противникам (сторонников у него и не было почти), как недооценивали они этого уникального человека —лидера немногочисленной экстремистской фракции в РСДРП. Большевизм не только захватил власть в России, но реальный и единственный плацдарм для наступления мировой революции, для организации коммунистического переворота в Германии, от которой, как предполагалось всеми социал-демократами, будет зависеть конечная победа социализма. Теперь Ленин стал отводить себе в мировом коммунистическом движении совсем иную роль. Ему важно было совершить мировую революцию под своим непосредственным руководством и сохранить за собою лидерство в Интернационале. Германская революция отходила для Ленина на второй план перед победившей революцией в России.</w:t>
      </w:r>
    </w:p>
    <w:p>
      <w:pPr>
        <w:pStyle w:val="Normal"/>
        <w:widowControl w:val="false"/>
        <w:spacing w:lineRule="auto" w:line="360"/>
        <w:jc w:val="both"/>
        <w:rPr/>
      </w:pPr>
      <w:r>
        <w:rPr/>
        <w:t>Из-за изменившихся взглядов Ленина на революцию в Германии и необходим</w:t>
      </w:r>
    </w:p>
    <w:p>
      <w:pPr>
        <w:sectPr>
          <w:footerReference w:type="default" r:id="rId2"/>
          <w:type w:val="nextPage"/>
          <w:pgSz w:w="11906" w:h="16838"/>
          <w:pgMar w:left="1260" w:right="850" w:gutter="0" w:header="0" w:top="1134" w:footer="708" w:bottom="1438"/>
          <w:pgNumType w:start="2" w:fmt="decimal"/>
          <w:formProt w:val="false"/>
          <w:textDirection w:val="lrTb"/>
          <w:docGrid w:type="default" w:linePitch="360" w:charSpace="0"/>
        </w:sectPr>
      </w:pPr>
    </w:p>
    <w:p>
      <w:pPr>
        <w:pStyle w:val="TextBody"/>
        <w:rPr>
          <w:rFonts w:ascii="a_Timer" w:hAnsi="a_Timer" w:cs="a_Timer"/>
        </w:rPr>
      </w:pPr>
      <w:r>
        <w:rPr/>
        <w:t>рассматривать всю историю Брест-Литовских переговоров декабря 1917 —марта 1918 г.г., закончившуюся подписанием мира с Германией и другими странами Четвертного союза. Позиция Ленина на этих переговорах - отстаивание им “тильзитского мира” ради “передышки” в войне с Германией. Правда, его позиция кажется разумной прежде всего потому, что апеллирует к привычным для большинства людей понятиям: слабая армия не может воевать против сильной. Но это была психология обывателя, а не революционера. С такой психологией нельзя было захватить власть в октябре 1917г. и удержать ее против блока социалистических партий, как удержал Ленин в ноябрьские дни с помощью Троцкого. С такой психологией вообще нельзя было быть революционером. По каким-то причинам, кроме Ленина, весь актив партии был против подписания Брестского мира, причем большая часть партийных функционеров поддерживала “демагогическую” формулу Троцкого «ни мира, ни войны». И никто не смотрел на состояние дел столь пессимистично, как Ленин.</w:t>
      </w:r>
    </w:p>
    <w:p>
      <w:pPr>
        <w:pStyle w:val="Normal"/>
        <w:widowControl w:val="false"/>
        <w:spacing w:lineRule="auto" w:line="360"/>
        <w:jc w:val="both"/>
        <w:rPr>
          <w:rFonts w:ascii="a_Timer" w:hAnsi="a_Timer" w:cs="a_Timer"/>
        </w:rPr>
      </w:pPr>
      <w:r>
        <w:rPr/>
        <w:t>Революция и революционеры подчинялись собственным особым законам. Эти законы большинством населения воспринимались как непонятные и безумные. Но отступив от этих законов, революция гибла. Только в них заключалась ее сила и залог ее победы. Ленин отступал от этих законов ради удержания собственной власти и лидерства в мировом коммунистическом движении. С точки зрения абсолютных коммунистических интересов, Брестский мир был катастрофой. Он, несомненно, убивал все имеющиеся шансы, сколько бы их ни было, на немедленную революцию в Германии, а значит и на революцию в Европе. Заключенный вопреки воле большинства ревпартии, Брестский мир стал первым оппортунистическим шагом советского руководства.</w:t>
      </w:r>
    </w:p>
    <w:p>
      <w:pPr>
        <w:pStyle w:val="Normal"/>
        <w:widowControl w:val="false"/>
        <w:spacing w:lineRule="auto" w:line="360"/>
        <w:jc w:val="both"/>
        <w:rPr/>
      </w:pPr>
      <w:r>
        <w:rPr/>
        <w:t xml:space="preserve">По иронии судьбы получалось, что для победы революции в России нужно было принести в жертву возможную революцию в Германии, а для успеха революции в Германии, может быть, пришлось бы пожертвовать советской властью в России. Именно эту альтернативу заключало в себе для советского правительства Брестское соглашение. Мирный договор с Германией давал ее правительству известную «передышку», улучшал общее положение страны. </w:t>
      </w:r>
    </w:p>
    <w:p>
      <w:pPr>
        <w:pStyle w:val="Normal"/>
        <w:widowControl w:val="false"/>
        <w:spacing w:lineRule="auto" w:line="360"/>
        <w:jc w:val="both"/>
        <w:rPr/>
      </w:pPr>
      <w:r>
        <w:rPr/>
        <w:t>Наоборот, отказ советского правительства подписать мир в военном и общеполитическом отношении был для Германии крайне не выгоден и значительно увеличивал шансы на возгорание и победу германской коммунистической революции (так считали сами немцы). Поэтому немецкие левые уже в декабре 1917г. распространили заявление о том, что переговоры о мире окажут разрушительное воздействие на вероятную германскую революцию и поэтому должны быть отменены.</w:t>
      </w:r>
    </w:p>
    <w:p>
      <w:pPr>
        <w:pStyle w:val="HTML"/>
        <w:spacing w:lineRule="auto" w:line="360"/>
        <w:rPr/>
      </w:pPr>
      <w:r>
        <w:rPr>
          <w:rFonts w:cs="Times New Roman" w:ascii="Times New Roman" w:hAnsi="Times New Roman"/>
          <w:sz w:val="24"/>
        </w:rPr>
        <w:t>Что же касается левых эсеров в России, то на  начальном  этапе  переговоров, когда речь шла о заключении "демократического мира   без  аннексий   и   контрибуций",   левые   эсеры  были за заключение   мира и приветствовали его. Об этом пишет в своих воспоминаниях Троцкий:</w:t>
      </w:r>
    </w:p>
    <w:p>
      <w:pPr>
        <w:pStyle w:val="HTM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ебезынтересно, может быть, тут  же отметить, что левые эсеры вовсе не</w:t>
      </w:r>
    </w:p>
    <w:p>
      <w:pPr>
        <w:pStyle w:val="HTML"/>
        <w:spacing w:lineRule="auto" w:line="360"/>
        <w:rPr/>
      </w:pPr>
      <w:r>
        <w:rPr>
          <w:rFonts w:cs="Times New Roman" w:ascii="Times New Roman" w:hAnsi="Times New Roman"/>
          <w:sz w:val="24"/>
        </w:rPr>
        <w:t>сразу  выступили против брест-литовского мира.  По крайней мере, Спиридонова (одна из членов партии левых эсеров) была  в  первое время решительной сторонницей  подписания:  "Мужик не  хочет войны, -- говорила она, -- и примет  какой угодно мир". "Подпишите сейчас же мир", -- говорила она мне в первый мой приезд из Бреста..."</w:t>
      </w:r>
      <w:r>
        <w:rPr>
          <w:rFonts w:cs="Times New Roman" w:ascii="Times New Roman" w:hAnsi="Times New Roman"/>
          <w:sz w:val="24"/>
          <w:vertAlign w:val="superscript"/>
        </w:rPr>
        <w:t xml:space="preserve"> 1</w:t>
      </w:r>
    </w:p>
    <w:p>
      <w:pPr>
        <w:pStyle w:val="Header"/>
        <w:widowControl w:val="false"/>
        <w:tabs>
          <w:tab w:val="clear" w:pos="4677"/>
          <w:tab w:val="clear" w:pos="9355"/>
        </w:tabs>
        <w:spacing w:lineRule="auto" w:line="360"/>
        <w:rPr/>
      </w:pPr>
      <w:r>
        <w:rPr/>
        <w:t>Первоначально считалось, что переговоры с германским правительством большевики затевают исключительно из пропагандистских соображений и для оттяжки времени, а не ради подписания договора. Либкнехт при этом указывал, что если переговоры  не приведут к миру в социалистическом духе ,необходимо  оборвать переговоры, даже если бы пришлось пасть их правительству (Ленина и Троцкого). Ленин же на переговорах декабря 1917</w:t>
        <w:noBreakHyphen/>
        <w:t xml:space="preserve">марта 1918 стремился к союзу, хотя бы временному, между советским и имперским германским правительствами, видя в этом единственный способ сохранить власть в своих руках и расколоть единый капиталистический мир, то есть блокироваться с Германией против Англии и Франции. Либкнехт видел залог победы в германской революции. Ленин </w:t>
        <w:noBreakHyphen/>
        <w:t xml:space="preserve"> в игре на противоречиях между Четверным союзом и Антантой. Либкнехт был заинтересован в том, чтобы Германия как можно скорее проиграла войну. Ленин, подписывая сепаратный мир, был заинтересован в том, чтобы Германия не проигрывала войны как можно дольше. Он боялся, что советская власть будет свергнута объединенными усилиями Германии и Антанты как </w:t>
      </w:r>
      <w:r>
        <mc:AlternateContent>
          <mc:Choice Requires="wps">
            <w:drawing>
              <wp:anchor behindDoc="0" distT="0" distB="0" distL="114935" distR="114935" simplePos="0" locked="0" layoutInCell="0" allowOverlap="1" relativeHeight="20">
                <wp:simplePos x="0" y="0"/>
                <wp:positionH relativeFrom="column">
                  <wp:posOffset>280035</wp:posOffset>
                </wp:positionH>
                <wp:positionV relativeFrom="paragraph">
                  <wp:posOffset>3658235</wp:posOffset>
                </wp:positionV>
                <wp:extent cx="52578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5257800" cy="800100"/>
                        </a:xfrm>
                        <a:prstGeom prst="rect"/>
                        <a:solidFill>
                          <a:srgbClr val="FFFFFF"/>
                        </a:solidFill>
                      </wps:spPr>
                      <wps:txbx>
                        <w:txbxContent>
                          <w:p>
                            <w:pPr>
                              <w:pStyle w:val="HTML"/>
                              <w:rPr/>
                            </w:pPr>
                            <w:r>
                              <w:rPr>
                                <w:rFonts w:eastAsia="Times New Roman" w:cs="Times New Roman" w:ascii="Times New Roman" w:hAnsi="Times New Roman"/>
                                <w:sz w:val="18"/>
                              </w:rPr>
                              <w:t xml:space="preserve">      </w:t>
                            </w:r>
                            <w:r>
                              <w:rPr>
                                <w:rFonts w:cs="Times New Roman" w:ascii="Times New Roman" w:hAnsi="Times New Roman"/>
                                <w:sz w:val="18"/>
                                <w:vertAlign w:val="superscript"/>
                              </w:rPr>
                              <w:t xml:space="preserve">1 </w:t>
                            </w:r>
                            <w:r>
                              <w:rPr>
                                <w:rFonts w:cs="Times New Roman" w:ascii="Times New Roman" w:hAnsi="Times New Roman"/>
                                <w:sz w:val="18"/>
                              </w:rPr>
                              <w:t xml:space="preserve"> Л. Троцкий. О Ленине. Материалы для биографа. Москва, 1924, стр.84.</w:t>
                            </w:r>
                          </w:p>
                          <w:p>
                            <w:pPr>
                              <w:pStyle w:val="HTM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Протоколы заседаний Всероссийского Центрального Исполнительного Комитета Советов рабочих, </w:t>
                            </w:r>
                          </w:p>
                          <w:p>
                            <w:pPr>
                              <w:pStyle w:val="HTM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солдатских, крестьянских и казачьих  депутатов II созыва.</w:t>
                            </w:r>
                          </w:p>
                          <w:p>
                            <w:pPr>
                              <w:pStyle w:val="HTM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Москва, 1918, стр. 125.</w:t>
                            </w:r>
                          </w:p>
                          <w:p>
                            <w:pPr>
                              <w:pStyle w:val="Header"/>
                              <w:tabs>
                                <w:tab w:val="clear" w:pos="4677"/>
                                <w:tab w:val="clear" w:pos="9355"/>
                              </w:tabs>
                              <w:rPr>
                                <w:rFonts w:ascii="Times New Roman" w:hAnsi="Times New Roman" w:cs="Times New Roman"/>
                                <w:sz w:val="18"/>
                              </w:rPr>
                            </w:pPr>
                            <w:r>
                              <w:rPr>
                                <w:rFonts w:cs="Times New Roman"/>
                                <w:sz w:val="18"/>
                              </w:rPr>
                            </w:r>
                          </w:p>
                        </w:txbxContent>
                      </wps:txbx>
                      <wps:bodyPr anchor="t" lIns="92075" tIns="46355" rIns="92075" bIns="46355">
                        <a:noAutofit/>
                      </wps:bodyPr>
                    </wps:wsp>
                  </a:graphicData>
                </a:graphic>
              </wp:anchor>
            </w:drawing>
          </mc:Choice>
          <mc:Fallback>
            <w:pict>
              <v:rect fillcolor="#FFFFFF" style="position:absolute;rotation:-0;width:414pt;height:63pt;mso-wrap-distance-left:9.05pt;mso-wrap-distance-right:9.05pt;mso-wrap-distance-top:0pt;mso-wrap-distance-bottom:0pt;margin-top:288.05pt;mso-position-vertical-relative:text;margin-left:22.05pt;mso-position-horizontal-relative:text">
                <v:textbox inset="0.100694444444444in,0.0506944444444444in,0.100694444444444in,0.0506944444444444in">
                  <w:txbxContent>
                    <w:p>
                      <w:pPr>
                        <w:pStyle w:val="HTML"/>
                        <w:rPr/>
                      </w:pPr>
                      <w:r>
                        <w:rPr>
                          <w:rFonts w:eastAsia="Times New Roman" w:cs="Times New Roman" w:ascii="Times New Roman" w:hAnsi="Times New Roman"/>
                          <w:sz w:val="18"/>
                        </w:rPr>
                        <w:t xml:space="preserve">      </w:t>
                      </w:r>
                      <w:r>
                        <w:rPr>
                          <w:rFonts w:cs="Times New Roman" w:ascii="Times New Roman" w:hAnsi="Times New Roman"/>
                          <w:sz w:val="18"/>
                          <w:vertAlign w:val="superscript"/>
                        </w:rPr>
                        <w:t xml:space="preserve">1 </w:t>
                      </w:r>
                      <w:r>
                        <w:rPr>
                          <w:rFonts w:cs="Times New Roman" w:ascii="Times New Roman" w:hAnsi="Times New Roman"/>
                          <w:sz w:val="18"/>
                        </w:rPr>
                        <w:t xml:space="preserve"> Л. Троцкий. О Ленине. Материалы для биографа. Москва, 1924, стр.84.</w:t>
                      </w:r>
                    </w:p>
                    <w:p>
                      <w:pPr>
                        <w:pStyle w:val="HTM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Протоколы заседаний Всероссийского Центрального Исполнительного Комитета Советов рабочих, </w:t>
                      </w:r>
                    </w:p>
                    <w:p>
                      <w:pPr>
                        <w:pStyle w:val="HTM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солдатских, крестьянских и казачьих  депутатов II созыва.</w:t>
                      </w:r>
                    </w:p>
                    <w:p>
                      <w:pPr>
                        <w:pStyle w:val="HTM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Москва, 1918, стр. 125.</w:t>
                      </w:r>
                    </w:p>
                    <w:p>
                      <w:pPr>
                        <w:pStyle w:val="Header"/>
                        <w:tabs>
                          <w:tab w:val="clear" w:pos="4677"/>
                          <w:tab w:val="clear" w:pos="9355"/>
                        </w:tabs>
                        <w:rPr>
                          <w:rFonts w:ascii="Times New Roman" w:hAnsi="Times New Roman" w:cs="Times New Roman"/>
                          <w:sz w:val="18"/>
                        </w:rPr>
                      </w:pPr>
                      <w:r>
                        <w:rPr>
                          <w:rFonts w:cs="Times New Roman"/>
                          <w:sz w:val="18"/>
                        </w:rPr>
                      </w:r>
                    </w:p>
                  </w:txbxContent>
                </v:textbox>
                <w10:wrap type="square"/>
              </v:rect>
            </w:pict>
          </mc:Fallback>
        </mc:AlternateContent>
      </w:r>
    </w:p>
    <w:p>
      <w:pPr>
        <w:pStyle w:val="Header"/>
        <w:widowControl w:val="false"/>
        <w:tabs>
          <w:tab w:val="clear" w:pos="4677"/>
          <w:tab w:val="clear" w:pos="9355"/>
        </w:tabs>
        <w:spacing w:lineRule="auto" w:line="360"/>
        <w:rPr/>
      </w:pPr>
      <w:r>
        <w:rPr/>
      </w:r>
    </w:p>
    <w:p>
      <w:pPr>
        <w:pStyle w:val="Header"/>
        <w:widowControl w:val="false"/>
        <w:tabs>
          <w:tab w:val="clear" w:pos="4677"/>
          <w:tab w:val="clear" w:pos="9355"/>
        </w:tabs>
        <w:spacing w:lineRule="auto" w:line="360"/>
        <w:rPr/>
      </w:pPr>
      <w:r>
        <w:rPr/>
      </w:r>
    </w:p>
    <w:p>
      <w:pPr>
        <w:pStyle w:val="Header"/>
        <w:widowControl w:val="false"/>
        <w:tabs>
          <w:tab w:val="clear" w:pos="4677"/>
          <w:tab w:val="clear" w:pos="9355"/>
        </w:tabs>
        <w:spacing w:lineRule="auto" w:line="360"/>
        <w:rPr/>
      </w:pPr>
      <w:r>
        <w:rPr/>
        <w:t>только на Западном фронте будет подписан мир. Но заключая Брестский мир и оттягивая германское поражение, Ленин делал именно то, в чем фактически обвинял его Либкнехт: саботировал германскую революцию.</w:t>
      </w:r>
    </w:p>
    <w:p>
      <w:pPr>
        <w:pStyle w:val="Header"/>
        <w:widowControl w:val="false"/>
        <w:tabs>
          <w:tab w:val="clear" w:pos="4677"/>
          <w:tab w:val="clear" w:pos="9355"/>
        </w:tabs>
        <w:spacing w:lineRule="auto" w:line="360"/>
        <w:rPr/>
      </w:pPr>
      <w:r>
        <w:rPr/>
      </w:r>
    </w:p>
    <w:p>
      <w:pPr>
        <w:pStyle w:val="Header"/>
        <w:widowControl w:val="false"/>
        <w:tabs>
          <w:tab w:val="clear" w:pos="4677"/>
          <w:tab w:val="clear" w:pos="9355"/>
        </w:tabs>
        <w:spacing w:lineRule="auto" w:line="360"/>
        <w:jc w:val="center"/>
        <w:rPr>
          <w:b/>
          <w:b/>
          <w:bCs/>
          <w:sz w:val="28"/>
        </w:rPr>
      </w:pPr>
      <w:r>
        <w:rPr>
          <w:b/>
          <w:bCs/>
          <w:sz w:val="28"/>
        </w:rPr>
        <w:t>Заключение Брестского мира</w:t>
      </w:r>
    </w:p>
    <w:p>
      <w:pPr>
        <w:pStyle w:val="Header"/>
        <w:widowControl w:val="false"/>
        <w:tabs>
          <w:tab w:val="clear" w:pos="4677"/>
          <w:tab w:val="clear" w:pos="9355"/>
        </w:tabs>
        <w:spacing w:lineRule="auto" w:line="360"/>
        <w:jc w:val="center"/>
        <w:rPr>
          <w:rFonts w:ascii="a_Timer" w:hAnsi="a_Timer" w:cs="a_Timer"/>
          <w:b/>
          <w:b/>
          <w:bCs/>
          <w:sz w:val="28"/>
        </w:rPr>
      </w:pPr>
      <w:r>
        <w:rPr>
          <w:rFonts w:cs="a_Timer" w:ascii="a_Timer" w:hAnsi="a_Timer"/>
          <w:b/>
          <w:bCs/>
          <w:sz w:val="28"/>
        </w:rPr>
      </w:r>
    </w:p>
    <w:p>
      <w:pPr>
        <w:pStyle w:val="Normal"/>
        <w:widowControl w:val="false"/>
        <w:spacing w:lineRule="auto" w:line="360"/>
        <w:jc w:val="both"/>
        <w:rPr>
          <w:rFonts w:ascii="a_Timer" w:hAnsi="a_Timer" w:cs="a_Timer"/>
        </w:rPr>
      </w:pPr>
      <w:r>
        <w:rPr/>
        <w:t>Заключение Брестского мира привело к расколу в партии большевиков и советском правительстве и к образованию левой оппозиции, причем в первый и последний раз оппозиция эта открыто и официально действовала внутри партии большевиков как автономная организация и даже имела свой печатный орган.</w:t>
      </w:r>
    </w:p>
    <w:p>
      <w:pPr>
        <w:pStyle w:val="Normal"/>
        <w:widowControl w:val="false"/>
        <w:spacing w:lineRule="auto" w:line="360"/>
        <w:jc w:val="both"/>
        <w:rPr>
          <w:rFonts w:ascii="a_Timer" w:hAnsi="a_Timer" w:cs="a_Timer"/>
        </w:rPr>
      </w:pPr>
      <w:r>
        <w:rPr/>
        <w:t>После подписания мирного соглашения военные действия не прекращались ни на день на большей части территории бывшей Российской империи. Германия предъявляла все новые и новые ультиматумы,  занимала целые районы и города, находящиеся восточнее установленной договором границы. Брестский мир оказался бумажным именно потому, что советское и германское правительства не смотрели на договор серьезно, не считали его окончательным, и  подписывали соглашение не ради желания получить мир, а лишь для того, чтобы продолжать войну, но в более выгодных для себя условиях.</w:t>
      </w:r>
    </w:p>
    <w:p>
      <w:pPr>
        <w:pStyle w:val="Normal"/>
        <w:widowControl w:val="false"/>
        <w:spacing w:lineRule="auto" w:line="360"/>
        <w:jc w:val="both"/>
        <w:rPr>
          <w:rFonts w:ascii="a_Timer" w:hAnsi="a_Timer" w:cs="a_Timer"/>
        </w:rPr>
      </w:pPr>
      <w:r>
        <w:rPr/>
        <w:t>В дальнейшем, до расторжения Брестского мира сначала германским правительством 5 октября, а затем ВЦИКом 13 ноября 1918 г. (через 2 дня после капитуляции Германии), противники находились в состоянии “ни война, ни мир”(Троцкий).</w:t>
      </w:r>
    </w:p>
    <w:p>
      <w:pPr>
        <w:pStyle w:val="Normal"/>
        <w:widowControl w:val="false"/>
        <w:spacing w:lineRule="auto" w:line="360"/>
        <w:jc w:val="both"/>
        <w:rPr>
          <w:rFonts w:ascii="a_Timer" w:hAnsi="a_Timer" w:cs="a_Timer"/>
        </w:rPr>
      </w:pPr>
      <w:r>
        <w:rPr/>
        <w:t>Такое положение, по замыслу Троцкого, было ни чем иным как «передышкой», готовящей большевистскую партию к следующему ее этапу: революционной войне (только за передышку Троцкого, в отличие от Ленина, большевики не платили соглашением с “империалистами”). Эта революционная война началась 13 ноября 1918 года.</w:t>
      </w:r>
    </w:p>
    <w:p>
      <w:pPr>
        <w:pStyle w:val="Normal"/>
        <w:widowControl w:val="false"/>
        <w:spacing w:lineRule="auto" w:line="360"/>
        <w:jc w:val="both"/>
        <w:rPr>
          <w:rFonts w:ascii="a_Timer" w:hAnsi="a_Timer" w:cs="a_Timer"/>
        </w:rPr>
      </w:pPr>
      <w:r>
        <w:rPr/>
        <w:t>Уже в первые дни большевистского переворота Ленин разошелся с большинством своей партии по вопросу, касающемуся заключения мира: вопреки ожиданиям социалистов он выступил с принципиальным согласием подписать с “империалистическим” германским правительством сепаратный, а не всеобщий мир. Самым простым объяснением ленинского шага были взятые им еще до возвращения в Россию обязательства перед германским правительством.</w:t>
      </w:r>
    </w:p>
    <w:p>
      <w:pPr>
        <w:pStyle w:val="Normal"/>
        <w:widowControl w:val="false"/>
        <w:spacing w:lineRule="auto" w:line="360"/>
        <w:jc w:val="both"/>
        <w:rPr/>
      </w:pPr>
      <w:r>
        <w:rPr/>
        <w:t xml:space="preserve">Взаимоотношения между большевистской партией и кайзеровским правительством в годы первой мировой войны долгое время оставались для историков загадкой. Сенсацией разнеслись по миру сведения о том, что германское правительство, заинтересованное в скорейшем ослаблении Российской империи и выходе последней из войны, нашло выгодным для себя финансирование соцпартий (в том числе и ленинской группы), стоявших за поражение России в войне и ведших усиленную пораженческую пропаганду. Германский социал-демократ Эдуард Бернштейн в 1921г.  писал, что Ленин и его товарищи получили от кайзеровской Германии огромные суммы денег наверняка превышающих 50 миллионов немецких золотых марок. По прошествии многих лет в распоряжение историков были переданы документы, позволяющие глубоко и внимательно изучить ставший уже легендой вопрос о немецких деньгах и пломбированном вагоне, в котором проехал через Германию в Россию Ленин в апреле 1917г. </w:t>
      </w:r>
    </w:p>
    <w:p>
      <w:pPr>
        <w:pStyle w:val="Normal"/>
        <w:widowControl w:val="false"/>
        <w:spacing w:lineRule="auto" w:line="360"/>
        <w:jc w:val="both"/>
        <w:rPr>
          <w:rFonts w:ascii="a_Timer" w:hAnsi="a_Timer" w:cs="a_Timer"/>
        </w:rPr>
      </w:pPr>
      <w:r>
        <w:rPr/>
        <w:t>Германское правительство поддерживало русских революционеров, так как не без оснований считало, что революция приведет к распаду Российской империи, выходу ее из войны и заключению сепаратного мира, который обещали дать революционеры после прихода к власти. Германии же этот мир был необходим уже потому, что в 1917г. она не обладала нужными силами для ведения войны на 2 фронта. Сделав ставку на революцию в России, Германия в критические для временного правительства недели поддержала ленинскую группу, помогла ей и другим “пораженцам” проехать через Германию в Швецию, получила согласие шведов на проезд эмигрантов к финской границе. Оттуда оставалось совсем уж близко до Петрограда. Происшедший в октябре 1917г. переворот не был для нее неожиданностью; справедливо или нет, германское правительство смотрело на происшедшее как на дело своих рук.</w:t>
      </w:r>
    </w:p>
    <w:p>
      <w:pPr>
        <w:pStyle w:val="Normal"/>
        <w:widowControl w:val="false"/>
        <w:spacing w:lineRule="auto" w:line="360"/>
        <w:jc w:val="both"/>
        <w:rPr>
          <w:rFonts w:ascii="a_Timer" w:hAnsi="a_Timer" w:cs="a_Timer"/>
        </w:rPr>
      </w:pPr>
      <w:r>
        <w:rPr/>
        <w:t>Но Германия никогда с такой легкостью не смогла бы достичь своих целей, если бы ее интересы не совпали в ряде пунктов с программой еще одной заинтересованной стороны: русских революционеров-пораженцев, самым влиятельным крылом которых было ленинское (большевики). В чем же совпали интересы Германии и революционеров в этом вопросе?</w:t>
      </w:r>
    </w:p>
    <w:p>
      <w:pPr>
        <w:pStyle w:val="Normal"/>
        <w:widowControl w:val="false"/>
        <w:spacing w:lineRule="auto" w:line="360"/>
        <w:jc w:val="both"/>
        <w:rPr>
          <w:rFonts w:ascii="a_Timer" w:hAnsi="a_Timer" w:cs="a_Timer"/>
        </w:rPr>
      </w:pPr>
      <w:r>
        <w:rPr/>
        <w:t>Как и германское правительство, ленинская группа была заинтересована в поражении России. Большевики желали распада Российской империи. Немцы хотели этого ради общего ослабления послевоенной России. Революционеры, среди которых многие требовали отделения от Российской империи окраин еще и по национальным соображениям, смотрели на рост национальных сепаратистских тенденций (национализм малых наций) как на явление, находившееся в прямой связи с революционным движением.</w:t>
      </w:r>
    </w:p>
    <w:p>
      <w:pPr>
        <w:pStyle w:val="Normal"/>
        <w:widowControl w:val="false"/>
        <w:spacing w:lineRule="auto" w:line="360"/>
        <w:jc w:val="both"/>
        <w:rPr>
          <w:rFonts w:ascii="a_Timer" w:hAnsi="a_Timer" w:cs="a_Timer"/>
        </w:rPr>
      </w:pPr>
      <w:r>
        <w:rPr/>
        <w:t>Совпадая в одних пунктах, цели Германии и революционеров в войне расходились в других. Германия смотрела на последние как на подрывной элемент и рассчитывала использовать их для вывода России из войны. Удержание социалистов у власти не входило в планы германского правительства. Те же смотрели на помощь, предложенную германским правительством, как на средство для организации революции в России и Европе, прежде всего в Германии. Но революционеры знали о немецких “империалистических” планах. При этом каждая из сторон надеялась переиграть другую. В конечном итоге, в этой игре победила ленинская группа.</w:t>
      </w:r>
    </w:p>
    <w:p>
      <w:pPr>
        <w:pStyle w:val="Normal"/>
        <w:widowControl w:val="false"/>
        <w:spacing w:lineRule="auto" w:line="360"/>
        <w:jc w:val="both"/>
        <w:rPr>
          <w:rFonts w:ascii="a_Timer" w:hAnsi="a_Timer" w:cs="a_Timer"/>
        </w:rPr>
      </w:pPr>
      <w:r>
        <w:rPr/>
        <w:t>Программа советских социалистов была абстрактна: революция. Программа Ленина была конкретна: революция в России и собственный приход к власти. Как человек, подчиненный собственной цели, он принимал все то, что способствовало его программе, и отбрасывал, что мешало. Если Четверной союз предлагал помощь, то постольку, поскольку эта помощь способствовала приходу Ленина к власти, она должна быть принята. Если эта помощь могла оказываться на условиях провозглашения Лениным определенной политической платформы, то постольку, поскольку эта платформа способствовала достижению основной цели: приходу Ленина к власти, она должна быть принята и объявлена. Немцев интересовал сепаратный мир с Россией - Ленин сделал лозунг немедленного подписания мира и прекращения войны основным пунктом его программы. Немцы хотели распада Российской империи - Ленин поддержал революционный лозунг самоопределения народов, допускавший фактический распад Российской империи.</w:t>
      </w:r>
    </w:p>
    <w:p>
      <w:pPr>
        <w:pStyle w:val="Normal"/>
        <w:widowControl w:val="false"/>
        <w:spacing w:lineRule="auto" w:line="360"/>
        <w:jc w:val="both"/>
        <w:rPr>
          <w:rFonts w:ascii="a_Timer" w:hAnsi="a_Timer" w:cs="a_Timer"/>
        </w:rPr>
      </w:pPr>
      <w:r>
        <w:rPr/>
        <w:t>Нужно отдать должное Ленину. Он выполнил данное правительству обещание в первые часы прихода к власти: 26 октября па съезде Советов он зачитал известный декрет о мире. Для Антанты поэтому роль Германии в октябрьском перевороте была очевидна. Уже 27 октября (9 ноября) лондонские газеты, да и сами немцы, не могли долго хранить молчание, заявляя, что русская революция не случайная удача, а естественный результат германской политики. 9(22) ноября, выполняя еще один пункт соглашения между большевиками и Германией, Троцкий, как нарком иностранных дел, заявил о намерениях советского правительства опубликовать секретные дипломатические документы. Теоретически публикация тайных договоров наносила ущерб как центральным державам, так и Антанте. Но поскольку секретные договоры, имевшие отношение к первой мировой войне, были заключены Россией с союзниками Францией и Англией, а не с Центральными державами, последние оставались в выигрыше. 14(27) ноября германское Верховное командование дало свое согласие на ведение официальных переговоров о мире с представителями советской власти. Начало переговоров было назначено на 19 ноября (2 декабря), причем в заявлении от 15(28) ноября советское правительство указало, что в случае отказа Франции, Великобритании, Италии, США, Бельгии, Сербии, Румынии, Японии и Китая присоединиться к переговорам “мы будем вести переговоры с немцами одни”, то есть заявило о подписании сепаратного мира со странами Четверного блока. 20 ноября (3 декабря) русская делегация, состоящая из 28 человек, прибыла в Брест-Литовск, где помещались ставка главнокомандующего германским Восточным фронтом. Как место для ведения переговоров Брест-Литовск был выбран Германией. Ведение переговоров на оккупированной немцами территории устраивало германское и австрийское правительства, поскольку перенесение переговоров в нейтральный город, например в Стокгольм, вылилось бы в межсоциалистическую конференцию, которая могла бы обратиться к народам “через головы правительств” и призвать, например, ко всеобщей стачке или гражданской войне. В этом случае инициатива из рук германских и австро-венгерских дипломатов перешла бы к русским и европейским социалистам.</w:t>
      </w:r>
    </w:p>
    <w:p>
      <w:pPr>
        <w:pStyle w:val="Normal"/>
        <w:widowControl w:val="false"/>
        <w:spacing w:lineRule="auto" w:line="360"/>
        <w:jc w:val="both"/>
        <w:rPr/>
      </w:pPr>
      <w:r>
        <w:rPr/>
        <w:t>С советской стороны делегацию возглавляли три большевика (А.А. Иоффе, Л.Б. Каменев, и Г.Я. Сокольников) и два левых эсэра (А.А. Биценко и С.Д.Масловский-Мстиславский). С германской стороны переговоры должна была вести группа военных во главе с генералом Гофманом. Русская делегация настаивала на заключении мира без аннексий и контрибуций. Гофман как бы не возражал, но при условии согласия на эти требования еще и Антанты. Поскольку, как всем было ясно, советская делегация не уполномочена была Англией, Францией и США вести переговоры с Четверным союзом, вопрос о всеобщем демократическом мире повис в воздухе. К тому же делегация центральных держав настаивала на том, уполномочена подписывать лишь военное перемирие, а не политическое соглашение. И при внешней вежливости обеих сторон общий язык найден не был.</w:t>
      </w:r>
    </w:p>
    <w:p>
      <w:pPr>
        <w:pStyle w:val="Normal"/>
        <w:widowControl w:val="false"/>
        <w:spacing w:lineRule="auto" w:line="360"/>
        <w:jc w:val="both"/>
        <w:rPr>
          <w:rFonts w:ascii="a_Timer" w:hAnsi="a_Timer" w:cs="a_Timer"/>
        </w:rPr>
      </w:pPr>
      <w:r>
        <w:rPr>
          <w:rFonts w:cs="a_Timer" w:ascii="a_Timer" w:hAnsi="a_Timer"/>
        </w:rPr>
      </w:r>
    </w:p>
    <w:p>
      <w:pPr>
        <w:pStyle w:val="Heading1"/>
        <w:rPr>
          <w:sz w:val="28"/>
        </w:rPr>
      </w:pPr>
      <w:r>
        <w:rPr>
          <w:sz w:val="28"/>
        </w:rPr>
        <w:t>Несостоятельность Брестского мира</w:t>
      </w:r>
    </w:p>
    <w:p>
      <w:pPr>
        <w:pStyle w:val="Normal"/>
        <w:widowControl w:val="false"/>
        <w:spacing w:lineRule="auto" w:line="360"/>
        <w:rPr>
          <w:rFonts w:ascii="a_Timer" w:hAnsi="a_Timer" w:cs="a_Timer"/>
          <w:sz w:val="28"/>
        </w:rPr>
      </w:pPr>
      <w:r>
        <w:rPr>
          <w:rFonts w:cs="a_Timer" w:ascii="a_Timer" w:hAnsi="a_Timer"/>
          <w:sz w:val="28"/>
        </w:rPr>
      </w:r>
    </w:p>
    <w:p>
      <w:pPr>
        <w:pStyle w:val="Normal"/>
        <w:widowControl w:val="false"/>
        <w:spacing w:lineRule="auto" w:line="360"/>
        <w:jc w:val="both"/>
        <w:rPr>
          <w:rFonts w:ascii="a_Timer" w:hAnsi="a_Timer" w:cs="a_Timer"/>
        </w:rPr>
      </w:pPr>
      <w:r>
        <w:rPr/>
        <w:t>28 декабря пленум Московского областного бюро принял резолюцию с требованием прекратить мирные переговоры с Германией и разорвать дипломатические отношения со всеми капиталистическими государствами. В тот же день против германских условий высказалось большинство Петроградского комитета РСДРП(б). Обе столичные организации потребовали созыва партийной конференции для обсуждения линии ЦК в вопросе о мирных переговорах. Поскольку делегации на такую конференцию формировали бы сами комитеты, а не местные организации РСДРП(б), левым коммунистам на конференции было бы обеспечено большинство. И Ленин, во избежание поражения, стал всячески оттягивать созыв конференции.</w:t>
      </w:r>
    </w:p>
    <w:p>
      <w:pPr>
        <w:pStyle w:val="Normal"/>
        <w:widowControl w:val="false"/>
        <w:spacing w:lineRule="auto" w:line="360"/>
        <w:jc w:val="both"/>
        <w:rPr>
          <w:rFonts w:ascii="a_Timer" w:hAnsi="a_Timer" w:cs="a_Timer"/>
        </w:rPr>
      </w:pPr>
      <w:r>
        <w:rPr/>
        <w:t>Собравшийся в Петрограде 15(28) декабря общеармейский съезд по демобилизации армии, работавший до 3(16) января 1918г., также выступил против ленинской политики. 17(30) декабря Ленин составил для этого съезда анкету из 10 вопросов о состоянии армии и ее способности вести реввойну с Германией. Он надеялся заручиться согласием съезда на ведение переговоров. Но делегаты высказались за революционную войну. В течение 2 дней Совнарком обсуждал состояние армии и фронта. Совнарком принял в тот день 18(31) декабря ленинскую резолюцию, только Ленин, не желая проигрывать сражение, высказался за реввойну (правда, лишь на уровне агитации), а не за разрыв переговоров: резолюция СНК предлагала проводить усиленную против аннексионистского мира, настаивать на перенесении переговоров в Стокгольм, затягивать мирные переговоры, проводить все необходимые мероприятия для реорганизации армии и обороны Петрограда и вести пропаганду и агитацию за неизбежность реввойны. Резолюция не подлежала публикации. Ленин отступил на словах, но отстоял ведение переговоров, которые не были прерваны.</w:t>
      </w:r>
    </w:p>
    <w:p>
      <w:pPr>
        <w:pStyle w:val="Normal"/>
        <w:widowControl w:val="false"/>
        <w:spacing w:lineRule="auto" w:line="360"/>
        <w:jc w:val="both"/>
        <w:rPr>
          <w:rFonts w:ascii="a_Timer" w:hAnsi="a_Timer" w:cs="a_Timer"/>
        </w:rPr>
      </w:pPr>
      <w:r>
        <w:rPr/>
        <w:t>Против Ленина тем временем выступили возглавляемые левыми коммунистами Московские окружной и городской комитеты партии, а также ряд крупнейших партийных комитетов Урала, Украины, Сибири. По существу Ленин терял над партией контроль. Его авторитет стремительно падал. Вопрос о мире постепенно перерастал в вопрос о власти Ленина в партии большевиков, о весе его в правительстве советской России. И Ленин проводил компанию против своих оппонентов за подписание мира, за руководство в партии, за власть.</w:t>
      </w:r>
    </w:p>
    <w:p>
      <w:pPr>
        <w:pStyle w:val="Normal"/>
        <w:widowControl w:val="false"/>
        <w:spacing w:lineRule="auto" w:line="360"/>
        <w:jc w:val="both"/>
        <w:rPr>
          <w:rFonts w:ascii="a_Timer" w:hAnsi="a_Timer" w:cs="a_Timer"/>
        </w:rPr>
      </w:pPr>
      <w:r>
        <w:rPr/>
        <w:t>При общем революционном подъеме Ленин оказывался в меньшинстве. Большинство партийного актива выступило за неприятие германских требований, разрыв переговоров и объявление реввойны германскому империализму с целью установления коммунистического режима в Европе. К тому же на мир без аннексий германия не согласна. Но на аннексионистский мир, казалось, не должны были согласиться лидеры русской революции. Однако неожиданно для всей партии глава советского правительства Ленин снова выступил “за” — теперь уже за принятие германского ультиматума.</w:t>
      </w:r>
    </w:p>
    <w:p>
      <w:pPr>
        <w:pStyle w:val="TextBodyIndent"/>
        <w:spacing w:lineRule="auto" w:line="360"/>
        <w:ind w:hanging="0"/>
        <w:rPr>
          <w:rFonts w:ascii="a_Timer" w:hAnsi="a_Timer" w:cs="a_Timer"/>
        </w:rPr>
      </w:pPr>
      <w:r>
        <w:rPr/>
        <w:t>Свою точку зрения он изложил в написанных в тот же день “Тезисах по вопросу о немедленном заключении сепаратного и аннексионистского мира”, которые обсуждались на специальном партийном совещании 8(21) января 1918г., где присутствовало 63 человека, в основном делегаты III съезда Советов, который должен был открыться через два дня. Ленин прежде всего убеждал слушателей в том, что без заключения немедленного мира большевистское правительство падет под нажимом крестьянской армии:</w:t>
      </w:r>
    </w:p>
    <w:p>
      <w:pPr>
        <w:pStyle w:val="Normal"/>
        <w:widowControl w:val="false"/>
        <w:spacing w:lineRule="auto" w:line="360"/>
        <w:jc w:val="both"/>
        <w:rPr/>
      </w:pPr>
      <w:r>
        <w:rPr/>
        <w:t>“</w:t>
      </w:r>
      <w:r>
        <w:rPr/>
        <w:t>Крестьянская армия, невыносимо истомленного войной, после первых же поражений —вероятно, даже не через месяцы, а через недели —свергнет социалистическое рабочее правительство. Так рисковать мы не имеем права! Нет сомнения, что наша армия в данный момент абсолютно не в состоянии отразить немецкое наступление... Сильнейшие поражения заставят Россию заключить еще более невыгодный сепаратный мир, причем мир этот будет заключен не социалистическим правительством, а каким-либо другим.”</w:t>
      </w:r>
      <w:r>
        <w:rPr>
          <w:vertAlign w:val="superscript"/>
        </w:rPr>
        <w:t xml:space="preserve"> </w:t>
      </w:r>
      <w:r>
        <w:rPr>
          <w:rFonts w:cs="a_Timer" w:ascii="a_Timer" w:hAnsi="a_Timer"/>
          <w:vertAlign w:val="superscript"/>
        </w:rPr>
        <w:t>1</w:t>
      </w:r>
    </w:p>
    <w:p>
      <w:pPr>
        <w:pStyle w:val="Normal"/>
        <w:widowControl w:val="false"/>
        <w:spacing w:lineRule="auto" w:line="360"/>
        <w:jc w:val="both"/>
        <w:rPr>
          <w:rFonts w:ascii="a_Timer" w:hAnsi="a_Timer" w:cs="a_Timer"/>
          <w:sz w:val="18"/>
          <w:vertAlign w:val="superscript"/>
        </w:rPr>
      </w:pPr>
      <w:r>
        <w:rPr>
          <w:rFonts w:cs="a_Timer" w:ascii="a_Timer" w:hAnsi="a_Timer"/>
          <w:sz w:val="18"/>
          <w:vertAlign w:val="superscript"/>
        </w:rPr>
      </w:r>
    </w:p>
    <w:p>
      <w:pPr>
        <w:pStyle w:val="Normal"/>
        <w:widowControl w:val="false"/>
        <w:spacing w:lineRule="auto" w:line="360"/>
        <w:jc w:val="both"/>
        <w:rPr/>
      </w:pPr>
      <w:r>
        <w:rPr>
          <w:sz w:val="18"/>
          <w:vertAlign w:val="superscript"/>
        </w:rPr>
        <w:t xml:space="preserve">1 </w:t>
      </w:r>
      <w:r>
        <w:rPr>
          <w:sz w:val="18"/>
        </w:rPr>
        <w:t>Протоколы  ЦК  РСДРП (б), стр. 208</w:t>
      </w:r>
    </w:p>
    <w:p>
      <w:pPr>
        <w:pStyle w:val="Normal"/>
        <w:widowControl w:val="false"/>
        <w:spacing w:lineRule="auto" w:line="360"/>
        <w:jc w:val="both"/>
        <w:rPr/>
      </w:pPr>
      <w:r>
        <w:rPr/>
        <w:t xml:space="preserve">В первый период Брестских переговоров, как и в вопросах внутренней политики, поддержку </w:t>
      </w:r>
    </w:p>
    <w:p>
      <w:pPr>
        <w:pStyle w:val="Normal"/>
        <w:widowControl w:val="false"/>
        <w:spacing w:lineRule="auto" w:line="360"/>
        <w:jc w:val="both"/>
        <w:rPr/>
      </w:pPr>
      <w:r>
        <w:rPr/>
        <w:t xml:space="preserve">Ленину оказывал Троцкий. Людьми непосвященными позиция Троцкого объяснялась слабостью русской армии, которая слабела день ото дня. Между тем позиция Троцкого стала иной. Он был за мир до тех пор, пока речь шла о мире “без аннексий и контрибуций”. И стал </w:t>
      </w:r>
    </w:p>
    <w:p>
      <w:pPr>
        <w:pStyle w:val="Normal"/>
        <w:widowControl w:val="false"/>
        <w:spacing w:lineRule="auto" w:line="360"/>
        <w:jc w:val="both"/>
        <w:rPr>
          <w:rFonts w:ascii="a_Timer" w:hAnsi="a_Timer" w:cs="a_Timer"/>
        </w:rPr>
      </w:pPr>
      <w:r>
        <w:rPr/>
        <w:t>против него, когда выяснилось, что придется подписывать аннексионистское соглашение. Ему всегда было очевидно, что советская власть не в состоянии вести революционную войну. В этом у него с Лениным не было разногласий. Он, однако, считал, что немцы не смогут наступать. В этом он с Лениным расходился. Ленин делал ставку на соглашение с Германией. Троцкий —на революции в Германии и Австро-Венгрии.</w:t>
      </w:r>
    </w:p>
    <w:p>
      <w:pPr>
        <w:pStyle w:val="Normal"/>
        <w:widowControl w:val="false"/>
        <w:spacing w:lineRule="auto" w:line="360"/>
        <w:jc w:val="both"/>
        <w:rPr>
          <w:rFonts w:ascii="a_Timer" w:hAnsi="a_Timer" w:cs="a_Timer"/>
        </w:rPr>
      </w:pPr>
      <w:r>
        <w:rPr/>
        <w:t>В начале 1918г. казалось, что расчеты Троцкого правильны. Под влиянием затягивающихся переговоров о мире и ухудшения продовольственной ситуации в Германии и Австро-Венгрии резко возросло забастовочное движение, переросшее в Австро-Венгрии во всеобщую забастовку, по русской модели в ряде районов были образованы Советы. 22(9) января, после того, как правительство дало обещание подписать мир с Россией и улучшить продовольственную ситуацию, стачечники возобновили работу. Через неделю забастовки парализовали берлинскую оборонную промышленность, быстро охватили другие отрасли производства и распространились по всей стране. Центром был Берлин, где, согласно официальным сообщениям, бастовало около полумиллиона рабочих, требовавших заключения мира и провозглашения республики.</w:t>
      </w:r>
    </w:p>
    <w:p>
      <w:pPr>
        <w:pStyle w:val="Normal"/>
        <w:widowControl w:val="false"/>
        <w:spacing w:lineRule="auto" w:line="360"/>
        <w:jc w:val="both"/>
        <w:rPr>
          <w:rFonts w:ascii="a_Timer" w:hAnsi="a_Timer" w:cs="a_Timer"/>
        </w:rPr>
      </w:pPr>
      <w:r>
        <w:rPr/>
        <w:t>В контексте этих событий Троцкий и ставил вопрос о том, не нужно ли попытаться поставить немецкий рабочий класс и немецкую армию перед испытанием: с одной стороны — рабочая революция, объявляющая войну прекращенной; с другой —правительство, приказывающее на эту революцию наступать.</w:t>
      </w:r>
    </w:p>
    <w:p>
      <w:pPr>
        <w:pStyle w:val="Normal"/>
        <w:widowControl w:val="false"/>
        <w:spacing w:lineRule="auto" w:line="360"/>
        <w:jc w:val="both"/>
        <w:rPr>
          <w:rFonts w:ascii="a_Timer" w:hAnsi="a_Timer" w:cs="a_Timer"/>
        </w:rPr>
      </w:pPr>
      <w:r>
        <w:rPr/>
        <w:t>На партийном совещании 8(21) января, посвященном проблеме мира с Германией, Ленин вновь потерпел поражение: тезисы его не были одобрены, их даже запретили печатать. Троцкий впервые предложил в тот день не подписывать формального мира и во всеуслышание заявить, что Россия не будет вести войну и демобилизует армию.</w:t>
      </w:r>
    </w:p>
    <w:p>
      <w:pPr>
        <w:pStyle w:val="Normal"/>
        <w:widowControl w:val="false"/>
        <w:spacing w:lineRule="auto" w:line="360"/>
        <w:jc w:val="both"/>
        <w:rPr/>
      </w:pPr>
      <w:r>
        <w:rPr/>
        <w:t>Известная как формула “ни война, ни мир”, установка Троцкого вызвала с тех пор много споров и нареканий. Между тем, эта формула имела вполне конкретный практический смысл. Она, с одной стороны, исходила из того, что Германия не в состоянии вести крупные наступательные действия на русском фронте(иначе бы немцы не сели за стол переговоров), а с другой —имела то преимущество, что большевики  оставались “чисты перед рабочим классом всех стран”. Кроме того, важно было опровергнуть всеобщее убеждение, что большевики просто подкуплены немцами и все происходящее в Брест-Литовске — не более как хорошо разыгранная комедия, в которой уже давно распределены роли.</w:t>
      </w:r>
    </w:p>
    <w:p>
      <w:pPr>
        <w:pStyle w:val="TextBodyIndent"/>
        <w:spacing w:lineRule="auto" w:line="360"/>
        <w:ind w:hanging="0"/>
        <w:rPr/>
      </w:pPr>
      <w:r>
        <w:rPr/>
        <w:t xml:space="preserve">Ленин настаивал на сепаратном соглашении на германских условиях, но на заседании ЦК 11(24) января, где он выступил с тезисами о заключении мира, Ленин снова потерпел поражение. Формула Троцкого была принята 9 голосами против 7. Вместе с тем 12 голосами против 1 было принято внесенное Лениным (для спасения своего лица) предложение всячески затягивать подписание мира: Ленин предлагал проголосовать за очевидную для всех истину, чтобы формально именно его, Ленина, резолюция получило </w:t>
      </w:r>
    </w:p>
    <w:p>
      <w:pPr>
        <w:pStyle w:val="TextBodyIndent"/>
        <w:spacing w:lineRule="auto" w:line="360"/>
        <w:ind w:hanging="0"/>
        <w:rPr>
          <w:rFonts w:ascii="a_Timer" w:hAnsi="a_Timer" w:cs="a_Timer"/>
        </w:rPr>
      </w:pPr>
      <w:r>
        <w:rPr/>
        <w:t>большинство голосов. Вопрос о подписании мира в тот день Ленин не осмелился поставить на голосование. С другой стороны,11 голосами против 2 при 1 воздержавшемся была отклонена резолюция левых коммунистов, призывавшая к революционной войне.</w:t>
      </w:r>
    </w:p>
    <w:p>
      <w:pPr>
        <w:pStyle w:val="Normal"/>
        <w:widowControl w:val="false"/>
        <w:spacing w:lineRule="auto" w:line="360"/>
        <w:jc w:val="both"/>
        <w:rPr>
          <w:rFonts w:ascii="a_Timer" w:hAnsi="a_Timer" w:cs="a_Timer"/>
        </w:rPr>
      </w:pPr>
      <w:r>
        <w:rPr/>
        <w:t xml:space="preserve">Общепринято мнение, что, возвращаясь в Брест для возобновления переговоров в конце января, Троцкий имел директиву советского правительства подписать мир. Поскольку никаких официальных партийных документов о договоренности Ленина с Троцким не существовало, оставалось предполагать, что они договорились о чем-то за спиною ЦК в личном порядке, и Троцкий, не подписав германский ультиматум, нарушил данное Ленину слово. </w:t>
      </w:r>
    </w:p>
    <w:p>
      <w:pPr>
        <w:pStyle w:val="Normal"/>
        <w:spacing w:lineRule="auto" w:line="360"/>
        <w:rPr/>
      </w:pPr>
      <w:r>
        <w:rPr/>
        <w:t>Вскоре после этого, еще до формального ответа Четверного союза на заявление советской делегации, т. е. не зная, принята ли формула "ни мира, ни войны", Троцкий телеграфировал Ленину:</w:t>
      </w:r>
    </w:p>
    <w:p>
      <w:pPr>
        <w:pStyle w:val="Normal"/>
        <w:widowControl w:val="false"/>
        <w:spacing w:lineRule="auto" w:line="360"/>
        <w:rPr/>
      </w:pPr>
      <w:r>
        <w:rPr/>
        <w:t xml:space="preserve"> </w:t>
      </w:r>
      <w:r>
        <w:rPr/>
        <w:t xml:space="preserve">"Переговоры закончились. Сегодня, после окончательного выяснения неприемлемости австро-германских условий, наша делегация заявила, что выходим из империалистической войны, демобилизуем свою армию и отказываемся подписать аннексионистский договор. Согласно сделанному заявлению, издайте немедленно приказ о прекращении состояния войны с Германией, Австро-Венгрией, Турцией и Болгарией и о демобилизации на всех фронтах. Нарком Троцкий" </w:t>
      </w:r>
      <w:r>
        <w:rPr>
          <w:vertAlign w:val="superscript"/>
        </w:rPr>
        <w:t>1</w:t>
      </w:r>
    </w:p>
    <w:p>
      <w:pPr>
        <w:pStyle w:val="Normal"/>
        <w:spacing w:lineRule="auto" w:line="360"/>
        <w:rPr/>
      </w:pPr>
      <w:r>
        <w:rPr/>
        <w:t>Телеграмма Троцкого была той самой декларацией, которая "в существе своем "должна была "стать известна всему миру". Но Ленин, вопреки решению ЦК, телеграмму Троцкого проигнорировал.</w:t>
      </w:r>
    </w:p>
    <w:p>
      <w:pPr>
        <w:pStyle w:val="Normal"/>
        <w:widowControl w:val="false"/>
        <w:spacing w:lineRule="auto" w:line="360"/>
        <w:jc w:val="both"/>
        <w:rPr/>
      </w:pPr>
      <w:r>
        <w:rPr/>
        <w:t xml:space="preserve">Заседание политической комиссии в Брест-Литовске закончилось 28 января (10 февраля) в 6:50 вечера. Вскоре после этого, еще до формального ответа Четверного союза на заявление советской делегации, т.е. не зная, принята ли формула “ни мира, ни войны”, Троцкий телеграфировал Ленину о том, что переговоры завершены. 11 февраля в 17 часов во все штабы фронтов русской армии была переслана пространная телеграмма за подписью Крыленко о </w:t>
      </w:r>
    </w:p>
    <w:p>
      <w:pPr>
        <w:pStyle w:val="Normal"/>
        <w:widowControl w:val="false"/>
        <w:spacing w:lineRule="auto" w:line="360"/>
        <w:jc w:val="both"/>
        <w:rPr/>
      </w:pPr>
      <w:r>
        <w:rPr/>
        <w:t xml:space="preserve">  </w:t>
      </w:r>
    </w:p>
    <w:p>
      <w:pPr>
        <w:pStyle w:val="Normal"/>
        <w:widowControl w:val="false"/>
        <w:spacing w:lineRule="auto" w:line="360"/>
        <w:jc w:val="both"/>
        <w:rPr/>
      </w:pPr>
      <w:r>
        <w:rPr>
          <w:sz w:val="18"/>
          <w:vertAlign w:val="superscript"/>
        </w:rPr>
        <w:t xml:space="preserve">1 </w:t>
      </w:r>
      <w:r>
        <w:rPr>
          <w:sz w:val="18"/>
        </w:rPr>
        <w:t>Майоров С. М. Борьба Советской России за выход из империалистической войны, стр. 214-215</w:t>
      </w:r>
    </w:p>
    <w:p>
      <w:pPr>
        <w:pStyle w:val="Normal"/>
        <w:widowControl w:val="false"/>
        <w:spacing w:lineRule="auto" w:line="360"/>
        <w:jc w:val="both"/>
        <w:rPr/>
      </w:pPr>
      <w:r>
        <w:rPr/>
      </w:r>
    </w:p>
    <w:p>
      <w:pPr>
        <w:pStyle w:val="Normal"/>
        <w:widowControl w:val="false"/>
        <w:spacing w:lineRule="auto" w:line="360"/>
        <w:jc w:val="both"/>
        <w:rPr>
          <w:rFonts w:ascii="a_Timer" w:hAnsi="a_Timer" w:cs="a_Timer"/>
        </w:rPr>
      </w:pPr>
      <w:r>
        <w:rPr/>
        <w:t>прекращении войны, демобилизации и “уводе войск с передовой линии”.</w:t>
      </w:r>
    </w:p>
    <w:p>
      <w:pPr>
        <w:pStyle w:val="TextBody"/>
        <w:rPr/>
      </w:pPr>
      <w:r>
        <w:rPr/>
        <w:t xml:space="preserve">По возвращении в Петроград Троцкий выступил на заседании Петроградского совета. Он указал, что Германия скорее всего не сумеет выслать войска против советской республики. </w:t>
      </w:r>
    </w:p>
    <w:p>
      <w:pPr>
        <w:pStyle w:val="TextBody"/>
        <w:rPr/>
      </w:pPr>
      <w:r>
        <w:rPr/>
        <w:t xml:space="preserve">Петросовет поддержал решение советской делегации в Бресте большинством голосов. Днем </w:t>
      </w:r>
    </w:p>
    <w:p>
      <w:pPr>
        <w:pStyle w:val="TextBody"/>
        <w:rPr>
          <w:rFonts w:ascii="a_Timer" w:hAnsi="a_Timer" w:cs="a_Timer"/>
        </w:rPr>
      </w:pPr>
      <w:r>
        <w:rPr/>
        <w:t>раньше Исполком петроградского комитета партии также высказался за разрыв переговоров с немцами, против политики “похабного мира”. 30 января за это выступил Моссовет.  23 февраля состоялось очередное заседание ЦК РСДРП(б), на котором обсуждался переданный советскому правительству в 10:30 утра немецкий ультиматум. Срок ультиматума истекал через 48 часов. Ультиматум огласил Свердлов. Советское правительство должно было согласиться на независимость Курляндии, Лифляндии, Эстляндии, Финляндии и Украины (с которой обязано было заключить мир); способствовать передаче Турции анатолийских провинций; признать невыгодный для России русско-германский договор 1904г., дать Германии право наибольшего благоприятствования в торговле до 1925г., предоставить право свободного и беспошлинного вызова в Германию руды и другого сырья; отказаться от всякой агитации и пропаганды против держав Четверного союза и на оккупированных ими территориях. Договор должен был быть ратифицирован в течении двух недель. Ультиматум содержал все требования, какие только можно было выставить.</w:t>
      </w:r>
    </w:p>
    <w:p>
      <w:pPr>
        <w:pStyle w:val="Normal"/>
        <w:widowControl w:val="false"/>
        <w:spacing w:lineRule="auto" w:line="360"/>
        <w:jc w:val="both"/>
        <w:rPr>
          <w:rFonts w:ascii="a_Timer" w:hAnsi="a_Timer" w:cs="a_Timer"/>
        </w:rPr>
      </w:pPr>
      <w:r>
        <w:rPr/>
        <w:t>Ленин потребовал немедленного согласия на германские условия и заявил, что в противном случае уйдет в отставку. Слово затем взял Троцкий, сказав, что, имея Ленина в оппозиции, не возьмется голосовать против подписания мира. Его поддержали левые коммунисты Дзержинский и Иоффе. Но Бухарин и Ломов — против. Сталин, сторонник Ленина, первоначально был против. Но Ленин победил: 7 голосами против 4 при 4 воздержавшихся германский ультиматум был принят. Вместе с тем ЦК единогласно принял решение готовить немедленную  реввойну. Это была очередная уступка Ленина. Однако, победа ленинского меньшинства при голосовании по столь важному вопросу повергла ЦК в еще большее смятение, началась паника. Некоторые решили подать в отставку. Троцкий утверждал, что он голосовал бы иначе, если бы знал, что его воздержание поведет к уходу товарищей. Ленин соглашался теперь на открытую агитацию против подписания мира, только чтобы никто  не уходил с постов, пока не подписали мир. Но уговоры были бесполезны. Левые коммунисты ушли.</w:t>
      </w:r>
    </w:p>
    <w:p>
      <w:pPr>
        <w:pStyle w:val="Normal"/>
        <w:widowControl w:val="false"/>
        <w:spacing w:lineRule="auto" w:line="360"/>
        <w:jc w:val="both"/>
        <w:rPr>
          <w:rFonts w:ascii="a_Timer" w:hAnsi="a_Timer" w:cs="a_Timer"/>
        </w:rPr>
      </w:pPr>
      <w:r>
        <w:rPr/>
        <w:t>Совместное заседание ЦК РСДРП(б) и ЦК ПЛСР было назначено на вечер 23 февраля. Протокол числится в не найденных, и о том, как проходило заседание, ничего не известно. В 5:25 утра 24</w:t>
        <w:noBreakHyphen/>
        <w:t>го числа заседание закрылось. Через полтора часа в Берлин, Вену, Софию и Константинополь передали сообщение Совнаркома о принятии германских условий и отправке в Брест-Литовск полномочной делегации. 28 февраля делегация прибыла в Брест. К этому времени начали сбываться опасения противников мира о том, что брестский ультиматум — только начало диктата. Немцы теперь требовали передачи Турции, Карса и Батума (хотя в течении войны эти территории ни разу не занимались турецкими войсками). Сокольников, возглавлявший советскую делегацию, пробовал было возражать, но Гофман дал понять, что какие-либо обсуждения ультиматума исключаются. 3 марта в 5:50 вечера договор был подписан. В эту минуту навсегда была обречена на поражение мировая революция.</w:t>
      </w:r>
    </w:p>
    <w:p>
      <w:pPr>
        <w:pStyle w:val="Normal"/>
        <w:widowControl w:val="false"/>
        <w:spacing w:lineRule="auto" w:line="360"/>
        <w:jc w:val="both"/>
        <w:rPr>
          <w:rFonts w:ascii="a_Timer" w:hAnsi="a_Timer" w:cs="a_Timer"/>
        </w:rPr>
      </w:pPr>
      <w:r>
        <w:rPr/>
        <w:t xml:space="preserve">Оппозиция сепаратному миру в партии и советском аппарате заставила Ленина изменить тактику. Он постепенно переместил акцент с мира на “передышку”. Вместо мирного соглашения с Четверным союзом Ленин ратовал теперь за подписание ни к чему не обязывающего бумажного договора ради короткой, пусть хоть в два дня, паузы, необходимой для подготовки к революционной войне. При такой постановке вопроса Ленин почти стирал грань между собою и левыми коммунистами. Расхождение было теперь в сроках. Бухарин выступал за немедленную войну. Ленин - за войну после короткой передышки. Сепаратный мир перестал интересовать Ленина. Но, голосуя за «передышку», сторонники Ленина голосовали именно за сепаратный мир, не всегда это понимая. </w:t>
      </w:r>
    </w:p>
    <w:p>
      <w:pPr>
        <w:pStyle w:val="Normal"/>
        <w:widowControl w:val="false"/>
        <w:spacing w:lineRule="auto" w:line="360"/>
        <w:jc w:val="both"/>
        <w:rPr>
          <w:rFonts w:ascii="a_Timer" w:hAnsi="a_Timer" w:cs="a_Timer"/>
        </w:rPr>
      </w:pPr>
      <w:r>
        <w:rPr/>
        <w:t xml:space="preserve">Как и формула Троцкого “ни война, ни мир”, ленинская “передышка” была средней линией. Она позволяла, не отказываясь от лозунга революционной войны, оттягивать ее начало сколь угодно долгое время. Оставляя левым коммунистам надежду на скорое объявление войны, передышка в целом удовлетворяла сторонников подписания мира, прежде всего Ленина, так как давала возможность ратифицировать подписанный с Германией мир, и, связывая мирным соглашением страны Четверного союза, оставляла советской стороне свободными руки для расторжения при первой возможности договора. </w:t>
      </w:r>
    </w:p>
    <w:p>
      <w:pPr>
        <w:pStyle w:val="Normal"/>
        <w:widowControl w:val="false"/>
        <w:spacing w:lineRule="auto" w:line="360"/>
        <w:jc w:val="both"/>
        <w:rPr>
          <w:rFonts w:ascii="a_Timer" w:hAnsi="a_Timer" w:cs="a_Timer"/>
        </w:rPr>
      </w:pPr>
      <w:r>
        <w:rPr/>
        <w:t>Что касается Антанты, то с ее точки зрения, намерение большевиков заключить сепаратный мир и разорвать союз с ней казалось в 1918г. актом беспрецедентного коварства. Не желая иметь дело с правительством “максималистов” в России, не веря в его способность удержаться у власти, Антанта пыталась поддержать контакты с Советской властью хотя бы на неофициальном уровне с целью убедить Советское правительство сначала не подписывать, а после подписания — не ратифицировать мирного договора.</w:t>
      </w:r>
    </w:p>
    <w:p>
      <w:pPr>
        <w:pStyle w:val="Normal"/>
        <w:widowControl w:val="false"/>
        <w:spacing w:lineRule="auto" w:line="360"/>
        <w:jc w:val="both"/>
        <w:rPr>
          <w:rFonts w:ascii="a_Timer" w:hAnsi="a_Timer" w:cs="a_Timer"/>
        </w:rPr>
      </w:pPr>
      <w:r>
        <w:rPr/>
        <w:t>В глазах Антанты Ленин, проехавший через Германию в пломбированном вагоне, получавший от немцев деньги, был ставленником германского правительства, если не прямым его агентом. Именно так англичане с французами объясняли его прогерманскую политику сепаратного мира. Формула Троцкого не отделяла Россию от Антанты столь категорично, как ленинское мирное соглашение с Германией, поскольку Троцкий не подписывал с Четверным союзом мира. Ленин, подписывая мир, толкал Антанту на войну с Россией. Троцкий пытался сохранить баланс между двумя враждебными лагерями. После 3 марта, однако, удержаться на этой линии было крайне трудно. Ленинская «передышка», не избавив Россию от германской оккупации, провоцировала на интервенцию Англию, Францию, США и Японию.</w:t>
      </w:r>
    </w:p>
    <w:p>
      <w:pPr>
        <w:pStyle w:val="Normal"/>
        <w:widowControl w:val="false"/>
        <w:spacing w:lineRule="auto" w:line="360"/>
        <w:jc w:val="both"/>
        <w:rPr>
          <w:rFonts w:ascii="a_Timer" w:hAnsi="a_Timer" w:cs="a_Timer"/>
        </w:rPr>
      </w:pPr>
      <w:r>
        <w:rPr/>
        <w:t>Можно понять причины, по которым Ленин, казалось бы, и здесь выбрал самый рискованный для революции (и наименее опасный для себя) вариант. Немцы требовали территорий. Но они не требовали ухода Ленина от власти, а были заинтересованы в Ленине, поскольку понимали, что лучшего союзника в деле сепаратного мира не получат. Антанту же не интересовали территории. Она должна была сохранить действующим восточный фронт. В союзе с Германией Ленин удерживал власть. В союзе с Антантой он терял ее как сторонник ориентации на Германию.</w:t>
      </w:r>
    </w:p>
    <w:p>
      <w:pPr>
        <w:pStyle w:val="Normal"/>
        <w:widowControl w:val="false"/>
        <w:spacing w:lineRule="auto" w:line="360"/>
        <w:jc w:val="both"/>
        <w:rPr>
          <w:rFonts w:ascii="a_Timer" w:hAnsi="a_Timer" w:cs="a_Timer"/>
        </w:rPr>
      </w:pPr>
      <w:r>
        <w:rPr/>
        <w:t>Ленин всегда видел взаимосвязь мелочей в революции и готов был драться за каждое ее мгновение. Видимо, это и отличало его от Троцкого,  стремившегося к недосягаемому горизонту и не ставившего перед собой цели дня. Такой целью для Ленина в марте 1918  г.  была ратификация Брестского договора на Седьмом съезде партии, открывшемся 6 марта, и который был создан специально для ратификации мирного соглашения. Он не был представительным. В его выборах могли принять участие лишь члены партии, состоявшие в ней около трех месяцев, то есть те, кто вступил в ее ряды до октябрьского переворота. Кроме того, делегатов съехалось мало. Даже 5 марта не было ясно, откроется съезд или нет, и будет ли он правомочным. И поскольку его нельзя никак было назвать “очередным”, он получил титул “экстренного”.</w:t>
      </w:r>
    </w:p>
    <w:p>
      <w:pPr>
        <w:pStyle w:val="Normal"/>
        <w:widowControl w:val="false"/>
        <w:spacing w:lineRule="auto" w:line="360"/>
        <w:jc w:val="both"/>
        <w:rPr>
          <w:rFonts w:ascii="a_Timer" w:hAnsi="a_Timer" w:cs="a_Timer"/>
        </w:rPr>
      </w:pPr>
      <w:r>
        <w:rPr/>
        <w:t>7 марта в 12 часов дня с первым докладом съезду «о Брестском мире» выступил Ленин, попытавшийся убедить делегатов в необходимости ратифицировать соглашение. Поистине удивительным можно считать тот факт, что текст договора держался в тайне и делегатам съезда сообщен не был. Между тем за знакомым сегодня каждому Брестским миром стояли условия более тяжкие, чем Версальский договор. В смысле территориальных изменений Брест-Литовское соглашение предусматривало передачу Турции провинций Восточной Анатолии, Ардаганского, Карского и Батумского округов; признание независимости Украины, отторгаемой от России и передаваемой под контроль Германии. Эстляндия и Лифляндия, Финляндия и Аландские острова освобождались от русских войск и Красной армии и тоже переходили под германский контроль.</w:t>
      </w:r>
    </w:p>
    <w:p>
      <w:pPr>
        <w:pStyle w:val="Normal"/>
        <w:widowControl w:val="false"/>
        <w:spacing w:lineRule="auto" w:line="360"/>
        <w:jc w:val="both"/>
        <w:rPr>
          <w:rFonts w:ascii="a_Timer" w:hAnsi="a_Timer" w:cs="a_Timer"/>
        </w:rPr>
      </w:pPr>
      <w:r>
        <w:rPr/>
        <w:t xml:space="preserve">На отторгнутых территориях общей площадью в 780 тыс. кв. км. с населением 56 миллионов человек (1/3 населения Российской империи) до революции находилось 27% обрабатываемой в стране земли, 26% всей железнодорожной сети, 33% текстильной промышленности, выплавлялось 73% железа и стали, добывалось 89% каменного угля, находилось 90% сахарной промышленности, 918 текстильных фабрик, 574 пивоваренных завода, 133 табачные фабрики, 1685 винокуренных заводов, 244 химических предприятия, 615 целлюлозных фабрик, 1073 машиностроительных завода и, главное, 40% промышленных рабочих, которые уходили теперь “под иго капитала”. Очевидно, что без всего этого нельзя было “построить социалистического хозяйства”(ради чего заключалась брестская передышка) </w:t>
      </w:r>
      <w:r>
        <w:rPr>
          <w:vertAlign w:val="superscript"/>
        </w:rPr>
        <w:t xml:space="preserve">1 </w:t>
      </w:r>
      <w:r>
        <w:rPr/>
        <w:t xml:space="preserve"> . Ленин сравнил этот мир с Тильзитским, при котором Пруссия лишилась примерно половины своей территории и 50% населения. Россия — лишь трети. Но в абсолютных цифрах территориальные и людские потери были несравнимы.</w:t>
      </w:r>
    </w:p>
    <w:p>
      <w:pPr>
        <w:pStyle w:val="Normal"/>
        <w:widowControl w:val="false"/>
        <w:spacing w:lineRule="auto" w:line="360"/>
        <w:jc w:val="both"/>
        <w:rPr>
          <w:rFonts w:ascii="a_Timer" w:hAnsi="a_Timer" w:cs="a_Timer"/>
        </w:rPr>
      </w:pPr>
      <w:r>
        <w:rPr/>
        <w:t>Именно этот мир и стал защищать Ленин. Он зачитывал свой доклад, как классический сторонник мировой революции, говоря прежде всего о надежде на революцию в Германии и о принципиальной невозможности сосуществования социалистических и капиталистических государств. По существу, он солидаризировался с левыми коммунистами по всем основным пунктам: приветствовал революционную войну, партизанскую борьбу, мировую революцию; признавал, что война с Германией неизбежна, что невозможно сосуществование с капиталистическими странами, что Петроград и Москву скорее всего придется отдать немцам, подготавливающимся для очередного прыжка, что “передышка” всего-то может продлиться день. Но левые коммунисты из этого всего выводили, что следует объявлять революционную войну. Ленин же считал, что «передышка», пусть и в один день, стоит трети России и, что более существенно, — отхода от революционных догм. В этом левые коммунисты никак не могли сойтись с Лениным.</w:t>
      </w:r>
    </w:p>
    <w:p>
      <w:pPr>
        <w:pStyle w:val="Normal"/>
        <w:widowControl w:val="false"/>
        <w:spacing w:lineRule="auto" w:line="360"/>
        <w:jc w:val="both"/>
        <w:rPr/>
      </w:pPr>
      <w:r>
        <w:rPr/>
        <w:t>С ответной речью выступил Бухарин. Несмотря на решение большевистской партии голосовать «за», Бухарин выступает против. Он указал, что русская революция будет либо спасена международной революцией, либо под ударами международного капитала. О мире поэтому говорить не приходилось. Выгоды от мирного договора с Германией иллюзорны. Прежде, чем подписывать договор, нужно понимать, зачем нужна предлагаемая Лениным «передышка». «И слова его тонут в аплодисментах половины зала»</w:t>
      </w:r>
      <w:r>
        <w:rPr>
          <w:vertAlign w:val="superscript"/>
        </w:rPr>
        <w:t>2</w:t>
      </w:r>
      <w:r>
        <w:rPr/>
        <w:t>. Ленин утверждал, что она нужна для упорядочения железных дорог, для организации экономики и налаживания того самого советского аппарата, который не могли наладить в течении 4 месяцев.</w:t>
      </w:r>
      <w:r>
        <w:rPr>
          <w:vertAlign w:val="superscript"/>
        </w:rPr>
        <w:t>3</w:t>
      </w:r>
      <w:r>
        <w:rPr/>
        <w:t xml:space="preserve"> Но </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rPr/>
      </w:pPr>
      <w:r>
        <w:rPr>
          <w:sz w:val="18"/>
          <w:vertAlign w:val="superscript"/>
        </w:rPr>
        <w:t xml:space="preserve">         </w:t>
      </w:r>
      <w:r>
        <w:rPr>
          <w:sz w:val="18"/>
          <w:vertAlign w:val="superscript"/>
        </w:rPr>
        <w:t xml:space="preserve">1 </w:t>
      </w:r>
      <w:r>
        <w:rPr>
          <w:sz w:val="18"/>
        </w:rPr>
        <w:t>Чубарьян А.О. Брестский мир, стр. 189-190</w:t>
      </w:r>
    </w:p>
    <w:p>
      <w:pPr>
        <w:pStyle w:val="Normal"/>
        <w:rPr>
          <w:sz w:val="18"/>
        </w:rPr>
      </w:pPr>
      <w:r>
        <w:rPr>
          <w:sz w:val="18"/>
        </w:rPr>
        <w:t xml:space="preserve">        </w:t>
      </w:r>
      <w:r>
        <w:rPr>
          <w:sz w:val="18"/>
        </w:rPr>
        <w:t>Труды I Всероссийского Съезда Советов Народного Хозяйства, стр. 15</w:t>
      </w:r>
    </w:p>
    <w:p>
      <w:pPr>
        <w:pStyle w:val="Normal"/>
        <w:rPr/>
      </w:pPr>
      <w:r>
        <w:rPr>
          <w:sz w:val="18"/>
          <w:vertAlign w:val="superscript"/>
        </w:rPr>
        <w:t xml:space="preserve">         </w:t>
      </w:r>
      <w:r>
        <w:rPr>
          <w:sz w:val="18"/>
          <w:vertAlign w:val="superscript"/>
        </w:rPr>
        <w:t xml:space="preserve">2 </w:t>
      </w:r>
      <w:r>
        <w:rPr>
          <w:sz w:val="18"/>
        </w:rPr>
        <w:t>Протоколы съездов и конференций, Шестой экстренный съезд РКП (б), стр.262.</w:t>
      </w:r>
    </w:p>
    <w:p>
      <w:pPr>
        <w:pStyle w:val="Normal"/>
        <w:widowControl w:val="false"/>
        <w:spacing w:lineRule="auto" w:line="360"/>
        <w:jc w:val="both"/>
        <w:rPr/>
      </w:pPr>
      <w:r>
        <w:rPr>
          <w:sz w:val="18"/>
          <w:vertAlign w:val="superscript"/>
        </w:rPr>
        <w:t xml:space="preserve">        </w:t>
      </w:r>
      <w:r>
        <w:rPr>
          <w:sz w:val="18"/>
          <w:vertAlign w:val="superscript"/>
        </w:rPr>
        <w:t xml:space="preserve">3  </w:t>
      </w:r>
      <w:r>
        <w:rPr>
          <w:sz w:val="18"/>
        </w:rPr>
        <w:t>Протоколы съездов и конференций, Шестой экстренный  съезд РКП (б), стр.357.</w:t>
      </w:r>
    </w:p>
    <w:p>
      <w:pPr>
        <w:pStyle w:val="Normal"/>
        <w:widowControl w:val="false"/>
        <w:spacing w:lineRule="auto" w:line="360"/>
        <w:jc w:val="both"/>
        <w:rPr/>
      </w:pPr>
      <w:r>
        <w:rPr/>
        <w:t xml:space="preserve">«передышка» бралась только на несколько дней, а разрешить в такой короткий срок те задачи, которые перечислил Ленин, нельзя, на это требуется минимум несколько месяцев, а такого </w:t>
      </w:r>
    </w:p>
    <w:p>
      <w:pPr>
        <w:pStyle w:val="Normal"/>
        <w:widowControl w:val="false"/>
        <w:spacing w:lineRule="auto" w:line="360"/>
        <w:jc w:val="both"/>
        <w:rPr/>
      </w:pPr>
      <w:r>
        <w:rPr/>
        <w:t xml:space="preserve">срока не мог предоставить никто. Кроме того, договором запрещается коммунистическая </w:t>
      </w:r>
    </w:p>
    <w:p>
      <w:pPr>
        <w:pStyle w:val="Normal"/>
        <w:widowControl w:val="false"/>
        <w:spacing w:lineRule="auto" w:line="360"/>
        <w:jc w:val="both"/>
        <w:rPr/>
      </w:pPr>
      <w:r>
        <w:rPr/>
        <w:t xml:space="preserve">агитация советским правительством в странах Четверного союза и на занимаемых ими </w:t>
      </w:r>
    </w:p>
    <w:p>
      <w:pPr>
        <w:pStyle w:val="Normal"/>
        <w:widowControl w:val="false"/>
        <w:spacing w:lineRule="auto" w:line="360"/>
        <w:jc w:val="both"/>
        <w:rPr/>
      </w:pPr>
      <w:r>
        <w:rPr/>
        <w:t xml:space="preserve">территориях, а это сводит на нет международное значение русской революции, зависящей от </w:t>
      </w:r>
    </w:p>
    <w:p>
      <w:pPr>
        <w:pStyle w:val="Normal"/>
        <w:widowControl w:val="false"/>
        <w:spacing w:lineRule="auto" w:line="360"/>
        <w:jc w:val="both"/>
        <w:rPr/>
      </w:pPr>
      <w:r>
        <w:rPr/>
        <w:t xml:space="preserve">победы мировой революции. Вечером в прениях по докладам Ленина и Бухарина выступило еще несколько ораторов, в том числе и противники подписания мира. Переговоры с Германией преследовали прежде всего цели пропаганды, и если бы нужно было бы заключить действительный мир, то не стоило оттягивать соглашения, а надо было подписывать договор в ноябре, когда немцы </w:t>
      </w:r>
    </w:p>
    <w:p>
      <w:pPr>
        <w:pStyle w:val="Normal"/>
        <w:widowControl w:val="false"/>
        <w:spacing w:lineRule="auto" w:line="360"/>
        <w:jc w:val="both"/>
        <w:rPr/>
      </w:pPr>
      <w:r>
        <w:rPr/>
        <w:t xml:space="preserve">пошли на наиболее выгодные для советского правительства условия. На следующий </w:t>
      </w:r>
    </w:p>
    <w:p>
      <w:pPr>
        <w:pStyle w:val="Normal"/>
        <w:widowControl w:val="false"/>
        <w:spacing w:lineRule="auto" w:line="360"/>
        <w:jc w:val="both"/>
        <w:rPr/>
      </w:pPr>
      <w:r>
        <w:rPr/>
        <w:t xml:space="preserve">день, 7 марта, Ленин пригрозил отставкой, если договор не будет ратифицирован. Резолюция Ленина, получившая большинство, о мире не упоминала, а обговаривала передышку для подготовки к реввойне. Публиковать такую резолюцию было нельзя, поскольку немцами она </w:t>
      </w:r>
    </w:p>
    <w:p>
      <w:pPr>
        <w:pStyle w:val="Normal"/>
        <w:widowControl w:val="false"/>
        <w:spacing w:lineRule="auto" w:line="360"/>
        <w:jc w:val="both"/>
        <w:rPr/>
      </w:pPr>
      <w:r>
        <w:rPr/>
        <w:t xml:space="preserve">была бы воспринята как расторжение мира. Поэтому Ленин настоял на принятии съездом </w:t>
      </w:r>
    </w:p>
    <w:p>
      <w:pPr>
        <w:pStyle w:val="Normal"/>
        <w:widowControl w:val="false"/>
        <w:spacing w:lineRule="auto" w:line="360"/>
        <w:jc w:val="both"/>
        <w:rPr/>
      </w:pPr>
      <w:r>
        <w:rPr/>
        <w:t xml:space="preserve">поправки о том, что настоящая резолюция не публикуется в печати, а сообщается только о </w:t>
      </w:r>
    </w:p>
    <w:p>
      <w:pPr>
        <w:pStyle w:val="Normal"/>
        <w:widowControl w:val="false"/>
        <w:spacing w:lineRule="auto" w:line="360"/>
        <w:jc w:val="both"/>
        <w:rPr/>
      </w:pPr>
      <w:r>
        <w:rPr/>
        <w:t>ратификации договора. 14 марта в новой столице России — Москве собрался для ратификации договора съезд Советов. На нем присутствовало 1172 делегата, в том числе 814 большевиков и 238 левых эсеров. Специально для делегатов в количестве 1000 экземпляров был отпечатан текст Брест-Литовского мирного договора. После горячих дебатов, благодаря численному превосходству большевистской фракции, несмотря на протесты меньшевиков, эсеров, анархистов-коммунистов и левых эсеров, договор был ратифицирован.</w:t>
      </w:r>
    </w:p>
    <w:p>
      <w:pPr>
        <w:pStyle w:val="Normal"/>
        <w:widowControl w:val="false"/>
        <w:spacing w:lineRule="auto" w:line="360"/>
        <w:jc w:val="both"/>
        <w:rPr>
          <w:rFonts w:ascii="a_Timer" w:hAnsi="a_Timer" w:cs="a_Timer"/>
        </w:rPr>
      </w:pPr>
      <w:r>
        <w:rPr>
          <w:rFonts w:cs="a_Timer" w:ascii="a_Timer" w:hAnsi="a_Timer"/>
        </w:rPr>
      </w:r>
    </w:p>
    <w:p>
      <w:pPr>
        <w:pStyle w:val="Heading3"/>
        <w:rPr/>
      </w:pPr>
      <w:r>
        <w:rPr/>
        <w:t>Разрыв Брестского мира</w:t>
      </w:r>
    </w:p>
    <w:p>
      <w:pPr>
        <w:pStyle w:val="Normal"/>
        <w:spacing w:lineRule="auto" w:line="360"/>
        <w:jc w:val="center"/>
        <w:rPr>
          <w:b/>
          <w:b/>
          <w:bCs/>
          <w:sz w:val="28"/>
        </w:rPr>
      </w:pPr>
      <w:r>
        <w:rPr>
          <w:b/>
          <w:bCs/>
          <w:sz w:val="28"/>
        </w:rPr>
      </w:r>
    </w:p>
    <w:p>
      <w:pPr>
        <w:pStyle w:val="Normal"/>
        <w:spacing w:lineRule="auto" w:line="360"/>
        <w:jc w:val="both"/>
        <w:rPr/>
      </w:pPr>
      <w:r>
        <w:rPr/>
        <w:t>На совещании партийной верхушки РСДРП(б) 8 января 1918 года, посвященном проблеме мира с Германией, Ленин потерпел поражение. Тезисы его одобрены не были, их даже запретили печатать. Ленин продолжал настаивать, но безуспешно. Резкой критике подверг Ленин левых коммунистов и Троцкого. В период смертельной опасности, доказывал он, нужен трезвый анализ обстановки. Наконец, на заседании ЦК 11 января было достигнуто компромиссное решение: «всячески затягивать подписание мира»(Ленин), «в случае немецкого ультиматума объявить войну прекращенной, но мира не подписывать»(Троцкий).</w:t>
      </w:r>
    </w:p>
    <w:p>
      <w:pPr>
        <w:pStyle w:val="Normal"/>
        <w:spacing w:lineRule="auto" w:line="360"/>
        <w:rPr>
          <w:vertAlign w:val="superscript"/>
        </w:rPr>
      </w:pPr>
      <w:r>
        <w:rPr/>
        <w:t>Не разрывая Брестского мира, большевики помогали набиравшей силу германской революции тайно, главным образом через советское полпредство в Берлине. Они финансировали более десяти левых социал-демократических газет; получаемая посольством из различных министерств и от германских официальных лиц информация немедленно передавалась немецким левым для использования во время выступлений к рейхстаге, на митингах или в печати. Антивоенная и антиправительственная литература, отпечатанная на немецком языке в РСФСР, рассылалась советским полпредством но все уголки Германии и на фронт. Советским правительством был основан фонд в 10 миллионов рублей, оставленный на попечении депутата рейхстага Оскара Кохна, а в самой Германии на сто тысяч марок было закуплено оружие для организации восстания.</w:t>
      </w:r>
    </w:p>
    <w:p>
      <w:pPr>
        <w:pStyle w:val="Normal"/>
        <w:spacing w:lineRule="auto" w:line="360"/>
        <w:rPr/>
      </w:pPr>
      <w:r>
        <w:rPr/>
        <w:t xml:space="preserve">Германское правительство было осведомлено о деятельности советского полпредства. Но поскольку вся агитационная литература посылалась из Москвы в контейнерах с дипломатическими грузами, поймать советских дипломатов с поличным было крайне трудно. В результате, германской полиции пришлось прибегнуть к провокации. В контейнер с советским грузом были подброшены антигерманские листовк и, которые и были "случайно" обнаружены германской таможней. Воспользовавшись этим, правительство Германии 5 ноября "за нарушение советским представительством в Берлине ст. 2-й Брестского мира, воспрещавшей всякую агитацию или пропаганду против правительства или государственных военных установлений внутри страны", отозвало свое представительство и все свои комиссии </w:t>
      </w:r>
    </w:p>
    <w:p>
      <w:pPr>
        <w:pStyle w:val="Normal"/>
        <w:spacing w:lineRule="auto" w:line="360"/>
        <w:rPr/>
      </w:pPr>
      <w:r>
        <w:rPr/>
        <w:t>из Москвы и выслало за пределы Германии представительство советской России. Было</w:t>
      </w:r>
    </w:p>
    <w:p>
      <w:pPr>
        <w:pStyle w:val="Normal"/>
        <w:spacing w:lineRule="auto" w:line="360"/>
        <w:rPr/>
      </w:pPr>
      <w:r>
        <w:rPr/>
        <w:t xml:space="preserve">очевидно, что германское правительство лишь искало повода для разрыва отношений с </w:t>
      </w:r>
    </w:p>
    <w:p>
      <w:pPr>
        <w:pStyle w:val="Normal"/>
        <w:spacing w:lineRule="auto" w:line="360"/>
        <w:rPr/>
      </w:pPr>
      <w:r>
        <w:rPr/>
        <w:t xml:space="preserve">Советами и высылки советских дипломатов. Брестский мир был разорван самими немцами. </w:t>
      </w:r>
      <w:r>
        <w:rPr>
          <w:vertAlign w:val="superscript"/>
        </w:rPr>
        <w:t>1</w:t>
      </w:r>
    </w:p>
    <w:p>
      <w:pPr>
        <w:pStyle w:val="Normal"/>
        <w:spacing w:lineRule="auto" w:line="360"/>
        <w:jc w:val="both"/>
        <w:rPr/>
      </w:pPr>
      <w:r>
        <w:rPr/>
        <w:t xml:space="preserve">В начале января 1918 года германское командование отдало приказ о подготовке наступления </w:t>
      </w:r>
    </w:p>
    <w:p>
      <w:pPr>
        <w:pStyle w:val="Normal"/>
        <w:spacing w:lineRule="auto" w:line="360"/>
        <w:jc w:val="both"/>
        <w:rPr/>
      </w:pPr>
      <w:r>
        <w:rPr/>
        <w:t>на Восточном фронте.</w:t>
      </w:r>
    </w:p>
    <w:p>
      <w:pPr>
        <w:pStyle w:val="Normal"/>
        <w:spacing w:lineRule="auto" w:line="360"/>
        <w:jc w:val="both"/>
        <w:rPr/>
      </w:pPr>
      <w:r>
        <w:rPr/>
        <w:t>В середине января 1918 года Троцкий вернулся в Брест-Литовск, имея директиву ЦК, 19 января австро-германская делегация предложила подписать мир с Россией на предъявленных ранее условиях. Троцкий, как мог, медлил с ответом. Вечером 28 января, когда затягивать дальше было уже невозможно, Троцкий выступил с официальным заявлением: «Мы выходим из войны, но вынуждены отказаться от подписания мирного договора». Берлин расценил демарш Троцкого как фактический разрыв перемирия, и с 18 февраля германские войска перешли в наступление. К 20 февраля немецкие войска вышли уже на линию Ревель- Псков, угрожая Петрограду. Захват ими междуречья Днепра и Западной Двины открывал кратчайший путь к Москве. Над республикой нависла смертельная опасность.</w:t>
      </w:r>
    </w:p>
    <w:p>
      <w:pPr>
        <w:pStyle w:val="Normal"/>
        <w:spacing w:lineRule="auto" w:line="360"/>
        <w:jc w:val="both"/>
        <w:rPr/>
      </w:pPr>
      <w:r>
        <w:rPr/>
        <w:t xml:space="preserve">В обстановке гнетущей тревоги состоялось экстренное заседание ЦК РСДРП(б). С перевесом всего в два голоса была принята ленинская резолюция о заключении мира, 19 февраля об этом известили Берлин. </w:t>
      </w:r>
    </w:p>
    <w:p>
      <w:pPr>
        <w:pStyle w:val="Normal"/>
        <w:spacing w:lineRule="auto" w:line="360"/>
        <w:jc w:val="both"/>
        <w:rPr/>
      </w:pPr>
      <w:r>
        <w:rPr/>
        <w:t>23 февраля Советское правительство получило новый германский ультиматум. Помимо утраты оккупированных территорий Россия должна была отказаться от Эстонии и Латвии, вывести армию из Финляндии и Украины, заключить с Центральной Радой сепаратный мир, отдать Турции некоторые районы Закавказья (Карс, Ардаган, Батум), предоставить Германии право беспошлинного вывоза сырья. Позднее ультиматум был дополнен требованиями демобилизации российской армии и флота, уплаты контрибуции в 6 млрд. марок. Всего от России отторгались земли общей площадью в 780 тыс кв. км. с населением 56 млн. человек. Там находилась почти треть железнодорожной сети страны, выплавлялось более 70% чугуна и стали, добывало 89% угля.</w:t>
      </w:r>
    </w:p>
    <w:p>
      <w:pPr>
        <w:pStyle w:val="Normal"/>
        <w:spacing w:lineRule="auto" w:line="360"/>
        <w:jc w:val="both"/>
        <w:rPr/>
      </w:pPr>
      <w:r>
        <w:rPr/>
        <w:t>Германский ультиматум был принят. 3 марта 1918 года советская делегация, возглавляемая новым наркомом иностранных дел Г. В. Чичериным, без обсуждения подписала в Брест- Литовске мирный договор. Спустя несколько дней собрался седьмой съезд РСДРП(б). Он переименовал партию из РСДРП(б) в Российскую коммунистическую партию(большевиков)- РКП(б) и, главное, одобрил текст договора. 14 марта в новой столице России, Москве, начал работу четвертый Чрезвычайный Всероссийский съезд Советов. После горячих дискуссий коммунистов, преобладавших численно, с противниками договора(эсерами, меньшевиками, анархистами и другими) съезд ратифицировал мирный договор. Так ценой беспрецедентных в мировой истории уступок, тяжко ударившим по патриотическим чувствам миллионов российских граждан, большевики сохранили власть над Россией и получили, правда, на короткое время, мирную передышку. Осенью 1918 года после Ноябрьской революции в Германии Советская Россия аннулировала Брестский мирный договор.</w:t>
      </w:r>
    </w:p>
    <w:p>
      <w:pPr>
        <w:pStyle w:val="Normal"/>
        <w:jc w:val="both"/>
        <w:rPr>
          <w:sz w:val="18"/>
          <w:vertAlign w:val="superscript"/>
        </w:rPr>
      </w:pPr>
      <w:r>
        <w:rPr>
          <w:sz w:val="18"/>
          <w:vertAlign w:val="superscript"/>
        </w:rPr>
      </w:r>
    </w:p>
    <w:p>
      <w:pPr>
        <w:pStyle w:val="Normal"/>
        <w:jc w:val="both"/>
        <w:rPr>
          <w:sz w:val="18"/>
          <w:vertAlign w:val="superscript"/>
        </w:rPr>
      </w:pPr>
      <w:r>
        <w:rPr>
          <w:sz w:val="18"/>
          <w:vertAlign w:val="superscript"/>
        </w:rPr>
      </w:r>
    </w:p>
    <w:p>
      <w:pPr>
        <w:pStyle w:val="Normal"/>
        <w:jc w:val="both"/>
        <w:rPr>
          <w:sz w:val="18"/>
          <w:vertAlign w:val="superscript"/>
        </w:rPr>
      </w:pPr>
      <w:r>
        <w:rPr>
          <w:sz w:val="18"/>
          <w:vertAlign w:val="superscript"/>
        </w:rPr>
      </w:r>
    </w:p>
    <w:p>
      <w:pPr>
        <w:pStyle w:val="Normal"/>
        <w:jc w:val="both"/>
        <w:rPr>
          <w:sz w:val="18"/>
          <w:vertAlign w:val="superscript"/>
        </w:rPr>
      </w:pPr>
      <w:r>
        <w:rPr>
          <w:sz w:val="18"/>
          <w:vertAlign w:val="superscript"/>
        </w:rPr>
      </w:r>
    </w:p>
    <w:p>
      <w:pPr>
        <w:pStyle w:val="Normal"/>
        <w:jc w:val="both"/>
        <w:rPr>
          <w:sz w:val="18"/>
          <w:vertAlign w:val="superscript"/>
        </w:rPr>
      </w:pPr>
      <w:r>
        <w:rPr>
          <w:sz w:val="18"/>
          <w:vertAlign w:val="superscript"/>
        </w:rPr>
      </w:r>
    </w:p>
    <w:p>
      <w:pPr>
        <w:pStyle w:val="Normal"/>
        <w:jc w:val="both"/>
        <w:rPr>
          <w:sz w:val="18"/>
          <w:vertAlign w:val="superscript"/>
        </w:rPr>
      </w:pPr>
      <w:r>
        <w:rPr>
          <w:sz w:val="18"/>
          <w:vertAlign w:val="superscript"/>
        </w:rPr>
      </w:r>
    </w:p>
    <w:p>
      <w:pPr>
        <w:pStyle w:val="Normal"/>
        <w:jc w:val="both"/>
        <w:rPr>
          <w:sz w:val="18"/>
          <w:vertAlign w:val="superscript"/>
        </w:rPr>
      </w:pPr>
      <w:r>
        <w:rPr>
          <w:sz w:val="18"/>
          <w:vertAlign w:val="superscript"/>
        </w:rPr>
      </w:r>
    </w:p>
    <w:p>
      <w:pPr>
        <w:pStyle w:val="Normal"/>
        <w:jc w:val="both"/>
        <w:rPr>
          <w:sz w:val="18"/>
          <w:vertAlign w:val="superscript"/>
        </w:rPr>
      </w:pPr>
      <w:r>
        <w:rPr>
          <w:sz w:val="18"/>
          <w:vertAlign w:val="superscript"/>
        </w:rPr>
      </w:r>
    </w:p>
    <w:p>
      <w:pPr>
        <w:pStyle w:val="Normal"/>
        <w:jc w:val="both"/>
        <w:rPr>
          <w:sz w:val="18"/>
          <w:vertAlign w:val="superscript"/>
        </w:rPr>
      </w:pPr>
      <w:r>
        <w:rPr>
          <w:sz w:val="18"/>
          <w:vertAlign w:val="superscript"/>
        </w:rPr>
      </w:r>
    </w:p>
    <w:p>
      <w:pPr>
        <w:pStyle w:val="Normal"/>
        <w:jc w:val="both"/>
        <w:rPr>
          <w:sz w:val="18"/>
          <w:vertAlign w:val="superscript"/>
        </w:rPr>
      </w:pPr>
      <w:r>
        <w:rPr>
          <w:sz w:val="18"/>
          <w:vertAlign w:val="superscript"/>
        </w:rPr>
      </w:r>
    </w:p>
    <w:p>
      <w:pPr>
        <w:pStyle w:val="Normal"/>
        <w:jc w:val="both"/>
        <w:rPr>
          <w:sz w:val="18"/>
          <w:vertAlign w:val="superscript"/>
        </w:rPr>
      </w:pPr>
      <w:r>
        <w:rPr>
          <w:sz w:val="18"/>
          <w:vertAlign w:val="superscript"/>
        </w:rPr>
      </w:r>
    </w:p>
    <w:p>
      <w:pPr>
        <w:pStyle w:val="Normal"/>
        <w:jc w:val="both"/>
        <w:rPr>
          <w:sz w:val="18"/>
          <w:vertAlign w:val="superscript"/>
        </w:rPr>
      </w:pPr>
      <w:r>
        <w:rPr>
          <w:sz w:val="18"/>
          <w:vertAlign w:val="superscript"/>
        </w:rPr>
      </w:r>
    </w:p>
    <w:p>
      <w:pPr>
        <w:pStyle w:val="Normal"/>
        <w:jc w:val="both"/>
        <w:rPr>
          <w:sz w:val="18"/>
          <w:vertAlign w:val="superscript"/>
        </w:rPr>
      </w:pPr>
      <w:r>
        <w:rPr>
          <w:sz w:val="18"/>
          <w:vertAlign w:val="superscript"/>
        </w:rPr>
      </w:r>
    </w:p>
    <w:p>
      <w:pPr>
        <w:pStyle w:val="Normal"/>
        <w:jc w:val="both"/>
        <w:rPr/>
      </w:pPr>
      <w:r>
        <w:rPr>
          <w:sz w:val="18"/>
          <w:vertAlign w:val="superscript"/>
        </w:rPr>
        <w:t xml:space="preserve">1 </w:t>
      </w:r>
      <w:r>
        <w:rPr>
          <w:sz w:val="18"/>
        </w:rPr>
        <w:t xml:space="preserve">Фишер Л. Советы в мировых делах, т. 1, стр. 75-76 </w:t>
      </w:r>
    </w:p>
    <w:p>
      <w:pPr>
        <w:pStyle w:val="Normal"/>
        <w:jc w:val="both"/>
        <w:rPr>
          <w:sz w:val="18"/>
        </w:rPr>
      </w:pPr>
      <w:r>
        <w:rPr>
          <w:sz w:val="18"/>
        </w:rPr>
        <w:t>В циркулярной телеграмме, разосланной на следующий день за подписями Ленина, Свердлова и Чичерина всем советским и</w:t>
      </w:r>
    </w:p>
    <w:p>
      <w:pPr>
        <w:pStyle w:val="Normal"/>
        <w:jc w:val="both"/>
        <w:rPr>
          <w:sz w:val="18"/>
        </w:rPr>
      </w:pPr>
      <w:r>
        <w:rPr>
          <w:sz w:val="18"/>
        </w:rPr>
        <w:t>военным организациям, назывались две причины разрыва Германией дипломатических отношений - участие советских дипломатов в революционном движении Германии и нежелание большевиков наказать убийц графа Мирбаха:</w:t>
      </w:r>
    </w:p>
    <w:p>
      <w:pPr>
        <w:pStyle w:val="Normal"/>
        <w:jc w:val="both"/>
        <w:rPr>
          <w:rFonts w:eastAsia="Batang;??"/>
        </w:rPr>
      </w:pPr>
      <w:r>
        <w:rPr>
          <w:sz w:val="18"/>
        </w:rPr>
        <w:t xml:space="preserve"> </w:t>
      </w:r>
      <w:r>
        <w:rPr>
          <w:sz w:val="18"/>
        </w:rPr>
        <w:t>"Обвиняя русское представительство в Германии в участии в революционном движении и обвиняя русское правительство в нежелании наказать убийц гр. Мирбаха, Германское правительство потребовало отъезда из Германии в 24 часа всех находящихся в Берлине русских официальных лиц и в недельный срок русских официальных лиц, находящихся в других местах Германии, впредь до получения от русского правительства гарантии в том, что оно прекратит революционную агитацию в Германии и впредь до наказания убийц и инициаторов убийства Мирбаха. Одновременно в такой же срок должны выехать германские официальные лица из России. Хотя нет признаков, заставляющих ожидать военного наступления на нас Германии, следует быть наготове, на случай всяких неожиданностей с ее стороны"</w:t>
      </w:r>
    </w:p>
    <w:p>
      <w:pPr>
        <w:pStyle w:val="3"/>
        <w:spacing w:lineRule="auto" w:line="360"/>
        <w:ind w:firstLine="709"/>
        <w:jc w:val="both"/>
        <w:rPr>
          <w:rFonts w:eastAsia="Batang;??"/>
          <w:i/>
          <w:i/>
          <w:iCs/>
          <w:color w:val="FF0000"/>
          <w:sz w:val="22"/>
          <w:szCs w:val="22"/>
          <w:u w:val="single"/>
        </w:rPr>
      </w:pPr>
      <w:r>
        <w:rPr>
          <w:rFonts w:eastAsia="Batang;??"/>
          <w:i/>
          <w:iCs/>
          <w:color w:val="FF0000"/>
          <w:sz w:val="22"/>
          <w:szCs w:val="22"/>
          <w:u w:val="single"/>
        </w:rPr>
      </w:r>
    </w:p>
    <w:p>
      <w:pPr>
        <w:pStyle w:val="Heading3"/>
        <w:rPr/>
      </w:pPr>
      <w:r>
        <w:rPr/>
        <w:t>Заключение</w:t>
      </w:r>
    </w:p>
    <w:p>
      <w:pPr>
        <w:pStyle w:val="Normal"/>
        <w:numPr>
          <w:ilvl w:val="0"/>
          <w:numId w:val="0"/>
        </w:numPr>
        <w:spacing w:lineRule="auto" w:line="360"/>
        <w:jc w:val="center"/>
        <w:outlineLvl w:val="0"/>
        <w:rPr>
          <w:b/>
          <w:b/>
          <w:bCs/>
          <w:sz w:val="28"/>
        </w:rPr>
      </w:pPr>
      <w:r>
        <w:rPr>
          <w:b/>
          <w:bCs/>
          <w:sz w:val="28"/>
        </w:rPr>
      </w:r>
    </w:p>
    <w:p>
      <w:pPr>
        <w:pStyle w:val="Normal"/>
        <w:spacing w:lineRule="auto" w:line="360"/>
        <w:rPr/>
      </w:pPr>
      <w:r>
        <w:rPr/>
        <w:t>После подписания Брест-Литовского соглашения советская делегация внесла предложение заключить его без территориальных аннексий и контрибуций. Германия выдвинула претензии на огромные территории бывшей Российской империи - Польшу, часть Прибалтики, Украины и Белоруссии. В связи с этим переговоры были прерваны.</w:t>
      </w:r>
    </w:p>
    <w:p>
      <w:pPr>
        <w:pStyle w:val="Normal"/>
        <w:spacing w:lineRule="auto" w:line="360"/>
        <w:rPr/>
      </w:pPr>
      <w:r>
        <w:rPr/>
        <w:t>При обсуждении германских условий возник глубокий кризис как в Советском правительстве, так и в руководстве большевистской партии. Левые эсеры считали принятие этих условий предательством и настаивали на продолжении военных действий для защиты революции. Они отказались от участия в переговорах и не включили своих представителей в состав формируемой советской делегации. В.И. Ленин, понимая потерю боеспособности армии и необходимость сохранения советской власти, отстаивал безоговорочное принятие немецких претензий. "Левые" коммунисты (Н.И. Бухарин) призывали не вступать в переговоры и продолжать борьбу с германским милитаризмом для ускорения мировой революции. Л.Д. Троцкий выдвинул лозунг "Ни мира, ни войны!", означавший прекращение военных действий и отказ от подписания договора. В январе 1918 г. было принято решение затягивать переговоры. Л.Д. Троцкий, руководитель советской делегации, нарушил его и демонстративно покинул Брест, заявив, что подписывать мирный договор на грабительских условиях не будет. Этим был создан повод для разрыва перемирия. Германия начала наступление и захватила огромные территории в Прибалтике, Белоруссии, на Украине. В связи с этим 19 февраля 1918 г. Совнарком был вынужден согласиться с немецкими условиями и возобновил переговоры. Одновременно СНК пытался остановить германское наступление, предотвратить падение Петрограда. Он обязывал все Советы организовывать отпор врагу. Германия предъявила ультиматум с новыми территориальными претензиями, требовала демобилизовать армию и выплатить большую контрибуцию. Советское правительство было вынуждено принять грабительские и унизительные условия. Согласно подписанному Брест-Литовскому договору, от России отторгались Польша, Прибалтика, часть Белоруссии, а также Каре, Ардаган и Батум на Кавказе (в пользу Турции). Советское правительство обязывалось вывести свои войска из Украины, выплатить 3 млрд. рублей репараций и прекратить революционную пропаганду в центрально-европейских странах.</w:t>
      </w:r>
    </w:p>
    <w:p>
      <w:pPr>
        <w:pStyle w:val="Normal"/>
        <w:spacing w:lineRule="auto" w:line="360"/>
        <w:rPr/>
      </w:pPr>
      <w:r>
        <w:rPr/>
        <w:t>В середине марта VI Чрезвычайный съезд Советов большинством голосов ратифицировал Брестский мир.</w:t>
      </w:r>
    </w:p>
    <w:p>
      <w:pPr>
        <w:pStyle w:val="Normal"/>
        <w:spacing w:lineRule="auto" w:line="360"/>
        <w:rPr/>
      </w:pPr>
      <w:r>
        <w:rPr/>
        <w:t>Ноябрьская революция 1918 г. в Германии смела кайзеровскую империю. Это позволило Советской России разорвать Брестский договор, вернуть большую часть утраченных по нему территорий. Немецкие войска ушли с территории Украины. В Латвии, Литве, Эстонии и Белоруссии устанавливалась советская власть.</w:t>
      </w:r>
    </w:p>
    <w:p>
      <w:pPr>
        <w:pStyle w:val="Normal"/>
        <w:spacing w:lineRule="auto" w:line="360"/>
        <w:rPr/>
      </w:pPr>
      <w:r>
        <w:rPr/>
      </w:r>
    </w:p>
    <w:p>
      <w:pPr>
        <w:pStyle w:val="Normal"/>
        <w:spacing w:lineRule="auto" w:line="360"/>
        <w:rPr/>
      </w:pPr>
      <w:r>
        <w:rPr/>
      </w:r>
    </w:p>
    <w:p>
      <w:pPr>
        <w:pStyle w:val="Header"/>
        <w:tabs>
          <w:tab w:val="clear" w:pos="4677"/>
          <w:tab w:val="clear" w:pos="9355"/>
        </w:tabs>
        <w:spacing w:lineRule="auto" w:line="360"/>
        <w:rPr/>
      </w:pPr>
      <w:r>
        <w:rPr/>
      </w:r>
    </w:p>
    <w:sectPr>
      <w:type w:val="continuous"/>
      <w:pgSz w:w="11906" w:h="16838"/>
      <w:pgMar w:left="1260" w:right="850" w:gutter="0" w:header="0" w:top="1134" w:footer="708" w:bottom="14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_Time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bCs/>
    </w:rPr>
  </w:style>
  <w:style w:type="paragraph" w:styleId="Heading2">
    <w:name w:val="Heading 2"/>
    <w:basedOn w:val="Normal"/>
    <w:next w:val="Normal"/>
    <w:qFormat/>
    <w:pPr>
      <w:keepNext w:val="true"/>
      <w:widowControl w:val="false"/>
      <w:numPr>
        <w:ilvl w:val="1"/>
        <w:numId w:val="1"/>
      </w:numPr>
      <w:spacing w:lineRule="auto" w:line="360"/>
      <w:ind w:left="5403" w:hanging="0"/>
      <w:jc w:val="both"/>
      <w:outlineLvl w:val="1"/>
    </w:pPr>
    <w:rPr>
      <w:b/>
      <w:bCs/>
      <w:iC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8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
    <w:name w:val="Основной текст с отступом 3"/>
    <w:basedOn w:val="Normal"/>
    <w:qFormat/>
    <w:pPr>
      <w:widowControl w:val="false"/>
      <w:overflowPunct w:val="false"/>
      <w:autoSpaceDE w:val="false"/>
      <w:ind w:firstLine="284"/>
      <w:jc w:val="center"/>
      <w:textAlignment w:val="baselin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2:17:00Z</dcterms:created>
  <dc:creator>Катя Балка</dc:creator>
  <dc:description/>
  <dc:language>en-US</dc:language>
  <cp:lastModifiedBy>Катя Балка</cp:lastModifiedBy>
  <dcterms:modified xsi:type="dcterms:W3CDTF">2005-10-30T18:41:00Z</dcterms:modified>
  <cp:revision>142</cp:revision>
  <dc:subject/>
  <dc:title> </dc:title>
</cp:coreProperties>
</file>