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i w:val="false"/>
          <w:iCs w:val="false"/>
          <w:sz w:val="72"/>
        </w:rPr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Цифровой генератор синусоидальных колебаний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Кононенко Т. П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ние на курсовой проек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235491">
            <w:r>
              <w:rPr>
                <w:rStyle w:val="IndexLink"/>
                <w:lang w:val="en-US" w:eastAsia="en-US"/>
              </w:rPr>
              <w:t>Аннотац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2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3">
            <w:r>
              <w:rPr>
                <w:rStyle w:val="IndexLink"/>
                <w:lang w:val="en-US" w:eastAsia="en-US"/>
              </w:rPr>
              <w:t>Генераторы гармонических колеба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4">
            <w:r>
              <w:rPr>
                <w:rStyle w:val="IndexLink"/>
                <w:lang w:val="en-US" w:eastAsia="en-US"/>
              </w:rPr>
              <w:t>Создание структурной схемы генерато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5">
            <w:r>
              <w:rPr>
                <w:rStyle w:val="IndexLink"/>
                <w:lang w:val="en-US" w:eastAsia="en-US"/>
              </w:rPr>
              <w:t>Описание работы схе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6">
            <w:r>
              <w:rPr>
                <w:rStyle w:val="IndexLink"/>
                <w:lang w:val="en-US" w:eastAsia="en-US"/>
              </w:rPr>
              <w:t>Расчеты параметров схемы, обеспечивающих заданные условия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7">
            <w:r>
              <w:rPr>
                <w:rStyle w:val="IndexLink"/>
                <w:lang w:val="en-US" w:eastAsia="en-US"/>
              </w:rPr>
              <w:t>Расчёт значений данных хранимых в  ПЗУ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8">
            <w:r>
              <w:rPr>
                <w:rStyle w:val="IndexLink"/>
                <w:lang w:val="en-US" w:eastAsia="en-US"/>
              </w:rPr>
              <w:t>Моделирование узлов схем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4">
            <w:r>
              <w:rPr>
                <w:rStyle w:val="IndexLink"/>
                <w:lang w:val="en-US" w:eastAsia="en-US"/>
              </w:rPr>
              <w:t>Заключение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5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6">
            <w:r>
              <w:rPr>
                <w:rStyle w:val="IndexLink"/>
                <w:lang w:val="en-US" w:eastAsia="en-US"/>
              </w:rPr>
              <w:t>Перечень элемент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7">
            <w:r>
              <w:rPr>
                <w:rStyle w:val="IndexLink"/>
                <w:lang w:val="en-US" w:eastAsia="en-US"/>
              </w:rPr>
              <w:t>Спецификация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0" w:name="__RefHeading___Toc534235491"/>
      <w:bookmarkEnd w:id="0"/>
      <w:r>
        <w:rPr>
          <w:bCs w:val="false"/>
        </w:rPr>
        <w:t>Аннотац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чей данного курсового проекта будет разработать цифровой генератор синусоидального сигнала, имеющего стабильную амплитуду и перестраиваемую частоту в определённом диапазоне и форму сигнала, близкую к идеальной.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 xml:space="preserve">    </w:t>
      </w:r>
      <w:r>
        <w:rPr/>
        <w:tab/>
        <w:t xml:space="preserve">Пояснительная записка к курсовому проекту состоит из теоретической и собственно проектной части. Теоретическая часть включает в себя обзор способов формирования периодических сигналов, приведены конкретные схемы,  описаны достоинства и недостатки каждого метод. </w:t>
      </w:r>
    </w:p>
    <w:p>
      <w:pPr>
        <w:pStyle w:val="Normal"/>
        <w:suppressLineNumbers/>
        <w:suppressAutoHyphens w:val="true"/>
        <w:spacing w:lineRule="auto" w:line="360"/>
        <w:ind w:firstLine="708"/>
        <w:rPr/>
      </w:pPr>
      <w:r>
        <w:rPr/>
        <w:t>Проектная часть содержит принципиальную схему цифрового генератора с ее обоснованием и расчетом, а также результаты математического моделирования узлов спроектированного устр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1" w:name="__RefHeading___Toc534235492"/>
      <w:bookmarkEnd w:id="1"/>
      <w:r>
        <w:rPr>
          <w:bCs w:val="false"/>
        </w:rPr>
        <w:t>Введ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  <w:r>
        <w:rPr/>
        <w:t>Бурное развитие цифровой электронной техники позволяет во все большем числе случаев формирования аналоговых сигналов использовать цифровые методы.  Так как цифровые генераторы аналоговых сигналов обладают рядом достоинств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 xml:space="preserve">- универсальность, поскольку они позволяют генерировать аналоговый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сигнал с произвольной, заданной пользователем, формой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отсутствие ограничения по минимальной частоте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высокая стабильность параметров выходного сигнала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и другие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</w:t>
      </w:r>
      <w:r>
        <w:rPr/>
        <w:tab/>
        <w:t>Цифровые генераторы обладают универсальностью, точностью и удобством настройки . Поэтому они получают всё большее распространение как узлы электронной аппаратуры,  тат и как самостоятельные устройства применяемые при измерениях и налаживании систем, работающих со сложными сигналам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 xml:space="preserve">Аналоговые генераторы используются в тех случаях, когда нет высоких  требований к параметрам генератора, или важна простота и минимальная стоимость уз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bCs w:val="false"/>
          <w:lang w:val="en-US"/>
        </w:rPr>
      </w:pPr>
      <w:bookmarkStart w:id="2" w:name="__RefHeading___Toc534235493"/>
      <w:bookmarkEnd w:id="2"/>
      <w:r>
        <w:rPr>
          <w:bCs w:val="false"/>
        </w:rPr>
        <w:t>Генераторы гармонических колебани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енератором гармонических колебаний называют устройство, создающее переменное синусоидальное напряжение при отсутствии входных сигналов. В схемах генераторов всегда используется положительная обратная связ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личают аналоговые и цифровые генератор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налоговые генераторы преобразуют энергию источника постоянного напряжения в энергию переменного выходного сигнала. ,Генератор гармонических колебаний должен содержать по крайней мере одну частотно-избирательную цепь, которая бы обеспечивала выполнение условия самовозбуждения на заданной частоте. В зависимости от вида частотно-избирательной цепи различает </w:t>
      </w:r>
      <w:r>
        <w:rPr>
          <w:lang w:val="en-US"/>
        </w:rPr>
        <w:t>LC</w:t>
      </w:r>
      <w:r>
        <w:rPr/>
        <w:t xml:space="preserve">-генераторы, </w:t>
      </w:r>
      <w:r>
        <w:rPr>
          <w:lang w:val="en-US"/>
        </w:rPr>
        <w:t>RC</w:t>
      </w:r>
      <w:r>
        <w:rPr/>
        <w:t xml:space="preserve">-генераторы, кварцевые генераторы и други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ля аналоговых генераторов гармонических колебаний важной проблемой является автоматическая стабилизация амплитуды выходного напряжения. Если в схеме не предусмотрены устройства автоматической стабилизации, устойчивая работа генератора окажется невозможной. В этом случае после возникновения колебаний амплитуда выходного напряжения начнет постоянно увеличиваться, и это приведет к тому, что активный элемент генератора (например, операционный усилитель) войдет в режим насыщения. В результате напряжение на выходе будет отличаться от гармонического. Схемы автоматической стабилизации амплитуды достаточно сложны. На рис. 1 показан </w:t>
      </w:r>
      <w:r>
        <w:rPr>
          <w:lang w:val="en-US"/>
        </w:rPr>
        <w:t>RC</w:t>
      </w:r>
      <w:r>
        <w:rPr/>
        <w:t>-генератор на ОУ с упрощенным мостом Вина и простейшей схемой стабилизации амплитуды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40.9pt" filled="f" o:ole="">
            <v:imagedata r:id="rId3" o:title=""/>
          </v:shape>
          <o:OLEObject Type="Embed" ProgID="" ShapeID="ole_rId2" DrawAspect="Content" ObjectID="_34185824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2 изображена упрощенная схема кварцевого генератора на основе операционного усилителя при использовании последовательного резонанса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pt;height:136.6pt" filled="f" o:ole="">
            <v:imagedata r:id="rId5" o:title=""/>
          </v:shape>
          <o:OLEObject Type="Embed" ProgID="" ShapeID="ole_rId4" DrawAspect="Content" ObjectID="_1081975219" r:id="rId4"/>
        </w:object>
      </w:r>
    </w:p>
    <w:p>
      <w:pPr>
        <w:pStyle w:val="Normal"/>
        <w:spacing w:lineRule="auto" w:line="360"/>
        <w:jc w:val="center"/>
        <w:rPr/>
      </w:pPr>
      <w:r>
        <w:rPr/>
        <w:t>Рис.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частоте последовательного резонанса в схеме имеет место сильная положительная обратная связь, что и поддерживает автоколебания. Кварцевые резонаторы характеризуются высокой стабильностью и добротностью. Использование кварцевых резонаторов позволяет значительно снизить относительное изменение частоты генераторов. Однако, у кварцевых генераторов затруднено оперативное изменение частоты выходного сигнал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/>
        <w:t>В отличие от аналоговых, цифровые генераторы обладают высокой стабильностью, надежностью, возможностью изменения частоты генерируемого сигнала в широких пределах и универсальностью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3 изображена упрощенная схема кварцевого генератора на основе логических инвертирующих элементах при использовании последовательного резонанса. Схема разработана для работы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28800"/>
                          <a:chOff x="0" y="0"/>
                          <a:chExt cx="5029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91944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9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04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840" y="92448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57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24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4pt" coordorigin="0,0" coordsize="7920,2880">
                <v:rect id="shape_0" stroked="f" o:allowincell="f" style="position:absolute;left:0;top:0;width:79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1080;width:624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44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20,1448" to="377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37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8" to="449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6;top:1080;width:624;height:720">
                  <v:shape id="shape_0" fillcolor="white" stroked="t" o:allowincell="f" style="position:absolute;left:441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86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2,1456" to="6035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6;top:1080;width:624;height:720">
                  <v:shape id="shape_0" fillcolor="white" stroked="t" o:allowincell="f" style="position:absolute;left:603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316,1440" to="531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0" to="2699,144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0,54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5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520" to="531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4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34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540" to="35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4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6,540" to="5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6,540" to="5316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48,1456" to="7187,1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4 изображена упрощенная схема кварцевого генератора на основе логических инвертирующих элементах при использовании параллельного резонанса. Схема разработана для работы также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0" y="571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840" y="805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767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95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815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3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9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6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0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5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5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4pt" coordorigin="0,0" coordsize="7200,2880">
                <v:rect id="shape_0" stroked="f" o:allowincell="f" style="position:absolute;left:0;top:0;width:71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0;top:900;width:624;height:720">
                  <v:shape id="shape_0" fillcolor="white" stroked="t" o:allowincell="f" style="position:absolute;left:3600;top:9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44;top:11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220,1268" to="449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68" to="521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908;width:624;height:720">
                  <v:shape id="shape_0" fillcolor="white" stroked="t" o:allowincell="f" style="position:absolute;left:5220;top:90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64;top:119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40,1260" to="3599,126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360" to="32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168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168" to="36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8" to="414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188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125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32,1284" to="6371,1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68" to="45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8" to="4499,2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8" to="4500,2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268" to="3239,1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8" to="27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8" to="2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8" to="2879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На рис. 5 изображена упрощенная схема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а на основе логических инвертирующих элементах. Эта схема используется в неответственных частях устройства, т. к. она обладает простотой реализации, дешевизной деталей и не требует настройки, Но её основным недостатком является временная нестабильность и частота генератора будет изменяться от модуля к модулю из-за разброса параметров компонентов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2625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0339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3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15508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57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2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3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6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060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155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714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290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950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0pt" coordorigin="0,0" coordsize="8820,3600">
                <v:rect id="shape_0" stroked="f" o:allowincell="f" style="position:absolute;left:0;top:0;width:88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60;top:1620;width:624;height:720">
                  <v:shape id="shape_0" fillcolor="white" stroked="t" o:allowincell="f" style="position:absolute;left:3060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04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80,1988" to="395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8" to="467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628;width:624;height:720">
                  <v:shape id="shape_0" fillcolor="white" stroked="t" o:allowincell="f" style="position:absolute;left:4680;top:162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191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60,540" to="43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0;top:36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40" to="75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30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244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980" to="3059,19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88" to="2160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8" to="216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8" to="233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76;top:1620;width:624;height:720">
                  <v:shape id="shape_0" fillcolor="white" stroked="t" o:allowincell="f" style="position:absolute;left:6576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20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292,1992" to="56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182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2,1992" to="65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2700;width:624;height:720">
                  <v:shape id="shape_0" fillcolor="white" stroked="t" o:allowincell="f" style="position:absolute;left:4680;top:27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29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3060" to="46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4,3072" to="5843,3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160,19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080" to="5400,19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0,1080" to="53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0" to="39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3779,108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о для получения генератора с высокими требованиями к его параметрам приходится использовать более сложные схемы. Именно такой генератор мы и будем проектиро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Принцип действия проектируемого цифрового генератора основан на том, что в ПЗУ в цифровом виде записывают сведения о необходимой форме сигнала, которые последовательно считываются и передаются на ЦАП, формирующий аналоговый сигнал. </w:t>
      </w:r>
    </w:p>
    <w:p>
      <w:pPr>
        <w:pStyle w:val="Heading2"/>
        <w:jc w:val="center"/>
        <w:rPr/>
      </w:pPr>
      <w:bookmarkStart w:id="3" w:name="__RefHeading___Toc534235494"/>
      <w:bookmarkEnd w:id="3"/>
      <w:r>
        <w:rPr/>
        <w:t>Создание структурной схемы генер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ставим структурную схему для цифрового генератора  синусоидальных колебаний на основе памяти. (Рис. 6)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90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572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900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27880"/>
                            <a:ext cx="57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459000"/>
                            <a:ext cx="572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788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23" to="1976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59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723" to="3777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35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7,723" to="5577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59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723" to="73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91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ТИ  - обеспечивает формирование управляющих импульсов заданний частоты, обеспечивающей требуемую частоту синуса на выходе;</w:t>
      </w:r>
    </w:p>
    <w:p>
      <w:pPr>
        <w:pStyle w:val="Normal"/>
        <w:spacing w:lineRule="auto" w:line="360"/>
        <w:rPr/>
      </w:pPr>
      <w:r>
        <w:rPr/>
        <w:t>ФА - формирует текущий адрес для выбора данных из памяти;</w:t>
      </w:r>
    </w:p>
    <w:p>
      <w:pPr>
        <w:pStyle w:val="Normal"/>
        <w:spacing w:lineRule="auto" w:line="360"/>
        <w:rPr/>
      </w:pPr>
      <w:r>
        <w:rPr>
          <w:lang w:val="en-US"/>
        </w:rPr>
        <w:t>ROM</w:t>
      </w:r>
      <w:r>
        <w:rPr/>
        <w:t xml:space="preserve"> - выдаёт текущее значение уровня сигнала на выходе;</w:t>
      </w:r>
    </w:p>
    <w:p>
      <w:pPr>
        <w:pStyle w:val="Normal"/>
        <w:spacing w:lineRule="auto" w:line="360"/>
        <w:rPr/>
      </w:pPr>
      <w:r>
        <w:rPr/>
        <w:t>ЦАП – преобразует  цифровое значение уровня сигнала в аналоговый уровень сигнала;</w:t>
      </w:r>
    </w:p>
    <w:p>
      <w:pPr>
        <w:pStyle w:val="Normal"/>
        <w:spacing w:lineRule="auto" w:line="360"/>
        <w:rPr/>
      </w:pPr>
      <w:r>
        <w:rPr/>
        <w:t>БУ – обеспечивает необходимую амплитуду сигнала на выхо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хематически вид сигнала  в каждом блоке приведён на рис.7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840" y="22788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7880"/>
                            <a:ext cx="56952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5695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33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2278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7880"/>
                              <a:ext cx="22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2788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278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5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308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27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590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40920"/>
                            <a:ext cx="525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1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81;top:359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719" to="3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" to="5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40" to="54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7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72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0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723" to="19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59;width:897;height:719">
                  <v:shape id="shape_0" fillcolor="white" stroked="t" o:allowincell="f" style="position:absolute;left:1980;top:360;width:896;height:7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1,539" to="21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359" to="2159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59" to="2338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539" to="2515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59" to="251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59" to="269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39" to="28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899" to="2515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516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873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2,723" to="37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723" to="5578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59;width:902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59;width:897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19" to="41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00" to="413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99" to="5761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900" to="59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594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39" to="61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40" to="62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59" to="629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723" to="73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4,10800" path="l0,21600xee" fillcolor="white" stroked="t" o:allowincell="f" style="position:absolute;left:7383;top:537;width:826;height:5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79,900" to="9175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Heading2"/>
        <w:jc w:val="center"/>
        <w:rPr/>
      </w:pPr>
      <w:bookmarkStart w:id="4" w:name="__RefHeading___Toc534235495"/>
      <w:bookmarkEnd w:id="4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Тактовый генератор формирует опорные импульсы с частотой, прямо пропорциональной выходной частоте синуса. Синхронизирующие импульсы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поступает на счетчик, на выходе которого формируется </w:t>
      </w:r>
      <w:r>
        <w:rPr>
          <w:lang w:val="en-US"/>
        </w:rPr>
        <w:t>n</w:t>
      </w:r>
      <w:r>
        <w:rPr/>
        <w:t xml:space="preserve">-разрядный адрес микросхемы памяти - число Х. Значение адреса изменяется в  интервале от 0 до (2 </w:t>
      </w:r>
      <w:r>
        <w:rPr>
          <w:vertAlign w:val="superscript"/>
          <w:lang w:val="en-US"/>
        </w:rPr>
        <w:t>n</w:t>
      </w:r>
      <w:r>
        <w:rPr/>
        <w:t xml:space="preserve">-1). По числу Х на адресном входе ПЗУ выбирает </w:t>
      </w:r>
      <w:r>
        <w:rPr>
          <w:lang w:val="en-US"/>
        </w:rPr>
        <w:t>m</w:t>
      </w:r>
      <w:r>
        <w:rPr/>
        <w:t>-разрядное число У, являющееся значением выборки сигнала – амплитуды синуса. Цифро-аналоговый преобразователь преобразует код числа в аналоговый сигна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В общем виде зависимость выходного напряжения </w:t>
      </w:r>
      <w:r>
        <w:rPr>
          <w:lang w:val="en-US"/>
        </w:rPr>
        <w:t>U</w:t>
      </w:r>
      <w:r>
        <w:rPr>
          <w:vertAlign w:val="subscript"/>
        </w:rPr>
        <w:t>ЦАП</w:t>
      </w:r>
      <w:r>
        <w:rPr/>
        <w:t xml:space="preserve"> биполярного ЦАП от входного кода числа Х при опорном напряжении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выражается формулой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>Максимальная частота генерируемых сигналов определяется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Heading2"/>
        <w:jc w:val="center"/>
        <w:rPr/>
      </w:pPr>
      <w:bookmarkStart w:id="5" w:name="__RefHeading___Toc534235496"/>
      <w:bookmarkEnd w:id="5"/>
      <w:r>
        <w:rPr/>
        <w:t>Расчеты параметров схемы, обеспечивающих заданные услов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бщая погрешность аппроксимации синусоиды складывается из погрешности квантования сигнала по уровню, погрешности дискретизации сигнала по времени и погрешности линейности ЦАП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АП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Наиболее критичной в нашей схеме является погрешность погрешности линейности ЦАП, т. к. он является основой схемы. Выберем в качестве ЦАП микросхему К1108ПА2 – 8 разрядный функционально законченный цифро-аналоговый преобразователь двоичного кода в напряжение, выполненный по биполярной технологии и имеющий следующие характеристики: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± 5 В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л</w:t>
      </w:r>
      <w:r>
        <w:rPr>
          <w:vertAlign w:val="subscript"/>
        </w:rPr>
        <w:t xml:space="preserve"> </w:t>
      </w:r>
      <w:r>
        <w:rPr/>
        <w:t>=±0.28 %;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2.5 В;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 xml:space="preserve"> =1.5 мкс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икросхему ПЗУ надо выбирать по объёму памяти и времени выборки адреса.</w:t>
      </w:r>
    </w:p>
    <w:p>
      <w:pPr>
        <w:pStyle w:val="Normal"/>
        <w:spacing w:lineRule="auto" w:line="360"/>
        <w:rPr/>
      </w:pPr>
      <w:r>
        <w:rPr/>
        <w:t xml:space="preserve">В качестве ПЗУ остановимся на микросхеме КР556РТ17 емкостью 512 </w:t>
      </w:r>
      <w:r>
        <w:rPr>
          <w:lang w:val="en-US"/>
        </w:rPr>
        <w:t>x</w:t>
      </w:r>
      <w:r>
        <w:rPr/>
        <w:t xml:space="preserve"> 8 бит, обладающая следующими параметрами: 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в.а. </w:t>
      </w:r>
      <w:r>
        <w:rPr/>
        <w:t xml:space="preserve">= 50 нс.;     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+ 5 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считаем теперь общую погрешность аппроксимации синусоид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Полученная общая погрешность аппроксимации не превышает заданного допустимого значения 1 %.</w:t>
      </w:r>
    </w:p>
    <w:p>
      <w:pPr>
        <w:pStyle w:val="Normal"/>
        <w:spacing w:lineRule="auto" w:line="360"/>
        <w:rPr/>
      </w:pPr>
      <w:r>
        <w:rPr/>
        <w:tab/>
        <w:t>6 – разрядный счётчик построим на основе микросхемы К555ИЕ19, содержащей два четырёхразрядных счётчи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качестве задающего (тактового) генератора в проектируемом устройстве будем использовать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 на основе логических инвертирующих элементах, обеспечивающий заданный коэффициент нестабильности частот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заданном диапазоне частот сигнала на выходе устройства (100 Гц – 1 кГц) и выбранном числе шагов дискретизации (64) максимальная частота тактовых импульсов определяется как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а минимальная – как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Предельная частота тактового генератора зависит от быстродействия ЦАП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 что удовлетворяет используемому режиму генератора.</w:t>
      </w:r>
    </w:p>
    <w:p>
      <w:pPr>
        <w:pStyle w:val="Normal"/>
        <w:spacing w:lineRule="auto" w:line="360"/>
        <w:ind w:firstLine="708"/>
        <w:rPr/>
      </w:pPr>
      <w:r>
        <w:rPr/>
        <w:t>Рассчитаем теперь значения элементов  генератора тактовых импульсов для обеспечения данного диапазона частот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F = 1/(2 * π * R * C).</w:t>
      </w:r>
    </w:p>
    <w:p>
      <w:pPr>
        <w:pStyle w:val="Normal"/>
        <w:spacing w:lineRule="auto" w:line="360"/>
        <w:rPr/>
      </w:pPr>
      <w:r>
        <w:rPr/>
        <w:t xml:space="preserve">Задавшись </w:t>
      </w:r>
      <w:r>
        <w:rPr>
          <w:lang w:val="en-US"/>
        </w:rPr>
        <w:t>R</w:t>
      </w:r>
      <w:r>
        <w:rPr/>
        <w:t xml:space="preserve">1 = 2.5 кОм, </w:t>
      </w:r>
      <w:r>
        <w:rPr>
          <w:lang w:val="en-US"/>
        </w:rPr>
        <w:t>R</w:t>
      </w:r>
      <w:r>
        <w:rPr/>
        <w:t xml:space="preserve">2 = 1.5 кОм. </w:t>
      </w:r>
    </w:p>
    <w:p>
      <w:pPr>
        <w:pStyle w:val="Normal"/>
        <w:spacing w:lineRule="auto" w:line="360"/>
        <w:rPr/>
      </w:pPr>
      <w:r>
        <w:rPr/>
        <w:t xml:space="preserve">При С = 6.8 нФ </w:t>
        <w:tab/>
      </w:r>
      <w:r>
        <w:rPr>
          <w:lang w:val="en-US"/>
        </w:rPr>
        <w:t>F</w:t>
      </w:r>
      <w:r>
        <w:rPr/>
        <w:t xml:space="preserve"> = 63,6 кГц;</w:t>
        <w:tab/>
        <w:tab/>
      </w:r>
      <w:r>
        <w:rPr>
          <w:lang w:val="en-US"/>
        </w:rPr>
        <w:t>T</w:t>
      </w:r>
      <w:r>
        <w:rPr/>
        <w:t xml:space="preserve">=15,7 мкс. </w:t>
      </w:r>
    </w:p>
    <w:p>
      <w:pPr>
        <w:pStyle w:val="Normal"/>
        <w:spacing w:lineRule="auto" w:line="360"/>
        <w:rPr/>
      </w:pPr>
      <w:r>
        <w:rPr/>
        <w:t xml:space="preserve">При С = 68 нФ </w:t>
        <w:tab/>
      </w:r>
      <w:r>
        <w:rPr>
          <w:lang w:val="en-US"/>
        </w:rPr>
        <w:t>F</w:t>
      </w:r>
      <w:r>
        <w:rPr/>
        <w:t xml:space="preserve"> = 6,36 кГц;</w:t>
        <w:tab/>
        <w:tab/>
      </w:r>
      <w:r>
        <w:rPr>
          <w:lang w:val="en-US"/>
        </w:rPr>
        <w:t>T</w:t>
      </w:r>
      <w:r>
        <w:rPr/>
        <w:t>=157 мкс.</w:t>
      </w:r>
    </w:p>
    <w:p>
      <w:pPr>
        <w:pStyle w:val="Normal"/>
        <w:spacing w:lineRule="auto" w:line="360"/>
        <w:ind w:firstLine="708"/>
        <w:rPr/>
      </w:pPr>
      <w:r>
        <w:rPr/>
        <w:t>Таким образом, в качестве конденсатора С возьмём переменный конденсатор на 68 нФ.</w:t>
      </w:r>
    </w:p>
    <w:p>
      <w:pPr>
        <w:pStyle w:val="Normal"/>
        <w:spacing w:lineRule="auto" w:line="360"/>
        <w:rPr/>
      </w:pPr>
      <w:r>
        <w:rPr/>
        <w:t xml:space="preserve">А для более точной подстройки частоты последовательно соединим постоянный резистор сопротивлением 2 кОм и переменный – сопротивлением 1 кОм. </w:t>
      </w:r>
    </w:p>
    <w:p>
      <w:pPr>
        <w:pStyle w:val="Normal"/>
        <w:spacing w:lineRule="auto" w:line="360"/>
        <w:ind w:firstLine="708"/>
        <w:rPr/>
      </w:pPr>
      <w:r>
        <w:rPr/>
        <w:t>Для обеспечения высокой стабильности задающего генератора выберем высококачественные керамические конденсаторы и термостабильные резисторы.</w:t>
      </w:r>
    </w:p>
    <w:p>
      <w:pPr>
        <w:pStyle w:val="Normal"/>
        <w:spacing w:lineRule="auto" w:line="360"/>
        <w:rPr/>
      </w:pPr>
      <w:r>
        <w:rPr/>
        <w:tab/>
        <w:t xml:space="preserve"> Исходя из того, что от проектируемого генератора не требуется малое энергопотребление, то в качестве цифровой выберем ТТЛ базу 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ab/>
        <w:t xml:space="preserve">Так как рабочие частоты не превышают 20 Мгц, то выберем К555 – тую серию  </w:t>
      </w:r>
    </w:p>
    <w:p>
      <w:pPr>
        <w:pStyle w:val="Normal"/>
        <w:spacing w:lineRule="auto" w:line="360"/>
        <w:rPr/>
      </w:pPr>
      <w:r>
        <w:rPr/>
        <w:t>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>имеющие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нная амплитуда сигнала на выходе устройства будет обеспечиваться усилителем на ОУ с коэффициентом усил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и этом </w:t>
      </w:r>
      <w:r>
        <w:rPr>
          <w:lang w:val="en-US"/>
        </w:rPr>
        <w:t>R</w:t>
      </w:r>
      <w:r>
        <w:rPr/>
        <w:t xml:space="preserve">ос=3.6 кОм, а </w:t>
      </w:r>
      <w:r>
        <w:rPr>
          <w:lang w:val="en-US"/>
        </w:rPr>
        <w:t>R</w:t>
      </w:r>
      <w:r>
        <w:rPr/>
        <w:t>=1 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качестве ОУ подойдут микросхемы К140УД26, имеющую следующие параметры:</w:t>
      </w:r>
    </w:p>
    <w:p>
      <w:pPr>
        <w:pStyle w:val="Normal"/>
        <w:spacing w:lineRule="auto" w:line="360"/>
        <w:ind w:left="708" w:hanging="0"/>
        <w:rPr/>
      </w:pPr>
      <w:r>
        <w:rPr/>
        <w:t>- напряжение питания ±15 В;</w:t>
      </w:r>
    </w:p>
    <w:p>
      <w:pPr>
        <w:pStyle w:val="Normal"/>
        <w:spacing w:lineRule="auto" w:line="360"/>
        <w:ind w:left="708" w:hanging="0"/>
        <w:rPr/>
      </w:pPr>
      <w:r>
        <w:rPr/>
        <w:t>- ток потребления 4,7 мА;</w:t>
      </w:r>
    </w:p>
    <w:p>
      <w:pPr>
        <w:pStyle w:val="Normal"/>
        <w:spacing w:lineRule="auto" w:line="360"/>
        <w:ind w:firstLine="708"/>
        <w:rPr/>
      </w:pPr>
      <w:r>
        <w:rPr/>
        <w:t>- коэффициент усиления 10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- напряжение смещения 0,025 мВ;</w:t>
      </w:r>
    </w:p>
    <w:p>
      <w:pPr>
        <w:pStyle w:val="Normal"/>
        <w:spacing w:lineRule="auto" w:line="360"/>
        <w:ind w:firstLine="708"/>
        <w:rPr/>
      </w:pPr>
      <w:r>
        <w:rPr/>
        <w:t>- входной ток 35 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выбранными ЦАП, ПЗУ и параметрами самого устройства в качестве используемых в нем цифровых микросхем будут применены микросхемы серии 555, имеющие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    </w:t>
      </w:r>
      <w:r>
        <w:rPr/>
        <w:tab/>
        <w:t>-    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6" w:name="__RefHeading___Toc534235497"/>
      <w:bookmarkEnd w:id="6"/>
      <w:r>
        <w:rPr>
          <w:bCs w:val="false"/>
        </w:rPr>
        <w:t>Расчёт значений данных хранимых в  ПЗ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держимое ячеек ПЗУ рассчитывается по формул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=6, </w:t>
      </w:r>
      <w:r>
        <w:rPr>
          <w:lang w:val="en-US"/>
        </w:rPr>
        <w:t>m</w:t>
      </w:r>
      <w:r>
        <w:rPr/>
        <w:t>=8, А=0…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енные в результате расчета 64 8-разрядных числа от 0 до 255 и составляют содержимое микросхем ПЗУ (табл.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аблиц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2530475" cy="3858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43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имое П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303.8pt;mso-wrap-distance-left:9pt;mso-wrap-distance-right:9pt;mso-wrap-distance-top:0pt;mso-wrap-distance-bottom:0pt;margin-top:26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43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98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одержимое ПЗ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ячее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bookmarkStart w:id="7" w:name="__RefHeading___Toc534235498"/>
      <w:bookmarkEnd w:id="7"/>
      <w:r>
        <w:rPr>
          <w:lang w:val="en-US" w:eastAsia="en-US"/>
        </w:rPr>
        <w:t>Моделирование узлов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Моделирование будем производить в САПР </w:t>
      </w:r>
      <w:r>
        <w:rPr>
          <w:lang w:val="en-US"/>
        </w:rPr>
        <w:t>OrCAD</w:t>
      </w:r>
      <w:r>
        <w:rPr/>
        <w:t xml:space="preserve"> 9.1 – наиболее современной на момент написания проекта. В качестве моделей Российских элементов будем использовать их зарубежные аналоги, имеющие соответствующие характеристи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7 приведён график переходных процессов на конденсаторе задающего генератора, а на рис.8 напряжение на выходе генератора при частоте генератора в 64 кГц. Длина периода  15,7 мкс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39790" cy="2907030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932170" cy="1449705"/>
            <wp:effectExtent l="0" t="0" r="0" b="0"/>
            <wp:wrapTight wrapText="bothSides">
              <wp:wrapPolygon edited="0">
                <wp:start x="-33" y="0"/>
                <wp:lineTo x="-33" y="21453"/>
                <wp:lineTo x="21598" y="21453"/>
                <wp:lineTo x="21598" y="0"/>
                <wp:lineTo x="-3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9  приведён график переходных процессов на конденсаторе задающего генератора, на рис. 10 напряжение на выходе генератора при частоте генератора в 6.4 кГц. Длина периода 157 мк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932170" cy="237871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1464310"/>
            <wp:effectExtent l="0" t="0" r="0" b="0"/>
            <wp:wrapTight wrapText="bothSides">
              <wp:wrapPolygon edited="0">
                <wp:start x="-33" y="0"/>
                <wp:lineTo x="-33" y="21455"/>
                <wp:lineTo x="21600" y="21455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1 приведён график сигналов выбора адреса, появляющихся на выходах счётчика при частоте формируемого синуса 1кГ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5829300" cy="1496695"/>
            <wp:effectExtent l="0" t="0" r="0" b="0"/>
            <wp:wrapTight wrapText="bothSides">
              <wp:wrapPolygon edited="0">
                <wp:start x="-33" y="0"/>
                <wp:lineTo x="-33" y="21460"/>
                <wp:lineTo x="21600" y="21460"/>
                <wp:lineTo x="21600" y="0"/>
                <wp:lineTo x="-3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1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2 приведён график сигналов значения амплитуды синуса , появляющихся на выводах микросхемы памяти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6510</wp:posOffset>
            </wp:positionV>
            <wp:extent cx="5940425" cy="215392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5486400" cy="2776855"/>
            <wp:effectExtent l="0" t="0" r="0" b="0"/>
            <wp:wrapTight wrapText="bothSides">
              <wp:wrapPolygon edited="0">
                <wp:start x="-34" y="0"/>
                <wp:lineTo x="-34" y="21524"/>
                <wp:lineTo x="21600" y="21524"/>
                <wp:lineTo x="21600" y="0"/>
                <wp:lineTo x="-3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. 13 приведён график сформированной синусоиды на выходе ЦАП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рис. 14 приведён график итоговой  синусоиды на выходе ОУ, задающее необходимое значение амплитуды сигнала – 9 В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86400" cy="277050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.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8" w:name="__RefHeading___Toc534235504"/>
      <w:bookmarkEnd w:id="8"/>
      <w:r>
        <w:rPr>
          <w:bCs w:val="false"/>
        </w:rPr>
        <w:t>Заключ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соответствии с заданием был разработан цифровой генератор синусоидального напряжения, полностью удовлетворяющий требуемым параметрам и обеспечивающий стабильный выходной сигнал амплитудой 9 В в диапазоне частот (100…1000) Гц </w:t>
      </w:r>
      <w:r>
        <w:rPr>
          <w:u w:val="single"/>
        </w:rPr>
        <w:t>+</w:t>
      </w:r>
      <w:r>
        <w:rPr/>
        <w:t xml:space="preserve">10 Гц. При этом погрешность воспроизведения синусоиды составляет менее 1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Все теоретические расчёты были подтверждены путём моделирования схемы в САПР </w:t>
      </w:r>
      <w:r>
        <w:rPr>
          <w:lang w:val="en-US"/>
        </w:rPr>
        <w:t>OrCAD</w:t>
      </w:r>
      <w:r>
        <w:rPr/>
        <w:t xml:space="preserve"> 9.1</w:t>
      </w:r>
    </w:p>
    <w:p>
      <w:pPr>
        <w:pStyle w:val="Heading2"/>
        <w:jc w:val="center"/>
        <w:rPr/>
      </w:pPr>
      <w:bookmarkStart w:id="9" w:name="__RefHeading___Toc534235505"/>
      <w:bookmarkEnd w:id="9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«Электроника» В. И. Лачин, Н. С. Савёлов. Феникс 2000г 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мурин Д.Н. Математические основы теории систем: уч.пос.- Новочеркасск, 1998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ев О.Н., Мирошниченко А.И., Телец В.А. Изделия электронной техники: цифровые микросхемы, микросхемы памяти, микросхемы ЦАП и АЦП.- М.: Радио и связь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Интегральные микросхемы и их зарубежные аналоги». Под редакциеё Нефёдова А.В. М. Радиософт. 1994г.</w:t>
      </w:r>
      <w:r>
        <w:rPr>
          <w:lang w:val="en-US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0" w:name="__RefHeading___Toc534235506"/>
      <w:bookmarkEnd w:id="10"/>
      <w:r>
        <w:rPr>
          <w:rFonts w:cs="Times New Roman" w:ascii="Times New Roman" w:hAnsi="Times New Roman"/>
          <w:bCs w:val="false"/>
          <w:i w:val="false"/>
          <w:iCs w:val="false"/>
        </w:rPr>
        <w:t>Перечень эле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bookmarkStart w:id="11" w:name="__RefHeading___Toc534235507"/>
      <w:bookmarkEnd w:id="11"/>
      <w:r>
        <w:rPr/>
        <w:t>Спецификация</w: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0:25:00Z</dcterms:created>
  <dc:creator>Serg</dc:creator>
  <dc:description/>
  <dc:language>en-US</dc:language>
  <cp:lastModifiedBy>Administrator</cp:lastModifiedBy>
  <cp:lastPrinted>2001-12-29T05:10:00Z</cp:lastPrinted>
  <dcterms:modified xsi:type="dcterms:W3CDTF">2001-12-29T02:12:00Z</dcterms:modified>
  <cp:revision>26</cp:revision>
  <dc:subject/>
  <dc:title/>
</cp:coreProperties>
</file>